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TAR must accept  this  disclaimer  of 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AR  is  supplied  as  is.   The  author  disclaims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ies,  expressed  or  implied,  including,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,  the  warranties  of  merchantability 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ny purpose.  The author assumes no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damages,  direct 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use of T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 user for evaluation.  Feel free to shar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riends, but please do not give it away  alter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 of  another  system.   The  essence  of  "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" software is to provide personal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quality  software  without 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incentive for programmers to continue to 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products.   If you find this program useful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using TAR and continue to use  TAR  afte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 trial  period,  you 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 of $15.00 to  THOMAS  A.  BOHANNON.   The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at any one time.  You must treat  this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like  a book.  An example is that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by any number of people and may be  freely 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one  computer location to another, so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possibility of it being used at one location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 being  used  at 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users of TAR must register and pay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 of  TAR  within  30  days  of 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 is  withdrawn.   Source  code  and  Site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ments   may   be  made  by  contacting  THOMAS 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H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distributing TAR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contact THOMAS A. BOHANNON at the addres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ation.  This authorization will be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 to  distributors  recognized  by  the  (ASP)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hering to its guidelines  for  shareware 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such distributors may begin offering TA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owever THOMAS A. BOHANNON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istributor  can 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A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couraged to pass a copy of TAR  along 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s   for   evaluation.   Please  encourage  the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MAS A. BOHAN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E 4 BOX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ER, GA 30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404) 867-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