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distribution  gives  users  a  chance 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fore buying it. If you try a 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ntinue using it,  you  are  expected  to 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 programs  differ  on 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while others  require  it,  some  specif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trial period. With registration, you get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simple right to continue using the  softw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laws apply to  both  Shareware  an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 and  the  copyright holder retains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ew specific exceptions as stated below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  are   accomplished   programmers,   just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authors, and the programs  are  of 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.  (In both cases, there are good programs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!)  The  main  difference  is  in   the   method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.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nd distribute  the  software,  either  to  al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ry  or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  written  permission  before  a  commercial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is  a  distribution  method,  not  a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.  You should find software that suits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ocketbook, whether it's commercial or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system makes fitting your needs easier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try before you buy.  And because the overhea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,  prices  are  low  also.  Shareware has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-back guarantee -- 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pa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