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(C)</w:t>
        <w:tab/>
        <w:tab/>
        <w:t xml:space="preserve">                    </w:t>
        <w:tab/>
        <w:tab/>
        <w:tab/>
        <w:t>TAR(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 -</w:t>
        <w:tab/>
        <w:t>Archive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 [</w:t>
        <w:tab/>
        <w:t>key ] [</w:t>
        <w:tab/>
        <w:t>file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ar saves and</w:t>
        <w:tab/>
        <w:t>restores files to and from an archive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ich</w:t>
        <w:tab/>
        <w:t>is typically a storage device such as flopp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regular file.  Its</w:t>
        <w:tab/>
        <w:t>actions</w:t>
        <w:tab/>
        <w:t>are controlled by the key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key is a string of characters containing at mo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unction letter and possibly one or more function modifi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id function letters are c, t, x, and r.  Other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command are files or directory names specify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s</w:t>
        <w:tab/>
        <w:t xml:space="preserve">are to be archived or restored.  In all cases, appea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f a directory name refers to the files and subdirect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unction portion of the key is specified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</w:t>
        <w:tab/>
        <w:t xml:space="preserve">  The named files are written to the en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istin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</w:t>
        <w:tab/>
        <w:t xml:space="preserve">  The named files are extracted</w:t>
        <w:tab/>
        <w:t>from the arch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amed file matches a directory whose conten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en written onto the</w:t>
        <w:tab/>
        <w:t>archive, this directory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cursively extracted. If no files argument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tire contents of the archive are extra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e that if several files with the same name a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rchive, the last one overwrites all earli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</w:t>
        <w:tab/>
        <w:t xml:space="preserve">  The names of the specified files are lis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ime that they occur on the archive.</w:t>
        <w:tab/>
        <w:t>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gument is given, all the names on the archive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</w:t>
        <w:tab/>
        <w:t xml:space="preserve">  Creates a new</w:t>
        <w:tab/>
        <w:t>archive; writing begins</w:t>
        <w:tab/>
        <w:t>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ginning of the archive, instead of after the la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</w:t>
        <w:tab/>
        <w:t>characters may be used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etter that selects the desire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</w:t>
        <w:tab/>
        <w:t xml:space="preserve">  Normally, tar</w:t>
        <w:tab/>
        <w:t>does its work silently.</w:t>
        <w:tab/>
        <w:t xml:space="preserve"> The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verbose) option causes it to</w:t>
        <w:tab/>
        <w:t>display</w:t>
        <w:tab/>
        <w:t>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file it treats, preceded</w:t>
        <w:tab/>
        <w:t>b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etter.  With</w:t>
        <w:tab/>
        <w:t>the t function,</w:t>
        <w:tab/>
        <w:t>v gives</w:t>
        <w:tab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formation about the</w:t>
        <w:tab/>
        <w:t>archive</w:t>
        <w:tab/>
        <w:t>entries</w:t>
        <w:tab/>
        <w:t>than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</w:t>
        <w:tab/>
        <w:t xml:space="preserve">  Causes tar to</w:t>
        <w:tab/>
        <w:t>use the</w:t>
        <w:tab/>
        <w:t>next argument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archive instead of the default device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m</w:t>
        <w:tab/>
        <w:t xml:space="preserve">  Tells</w:t>
        <w:tab/>
        <w:t>tar to not restore the modification tim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modification time</w:t>
        <w:tab/>
        <w:t>of the file is the time</w:t>
        <w:tab/>
        <w:t>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ar cvf B: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</w:t>
        <w:tab/>
        <w:t>"files" are the names of files you want archived.</w:t>
      </w:r>
    </w:p>
    <w:p>
      <w:pPr>
        <w:pStyle w:val="PreformattedText"/>
        <w:bidi w:val="0"/>
        <w:jc w:val="left"/>
        <w:rPr/>
      </w:pPr>
      <w:r>
        <w:rPr/>
        <w:tab/>
        <w:t xml:space="preserve">  Note that if a file is a directory, the contents of the 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are recursively archived.  To display a listing </w:t>
      </w:r>
    </w:p>
    <w:p>
      <w:pPr>
        <w:pStyle w:val="PreformattedText"/>
        <w:bidi w:val="0"/>
        <w:jc w:val="left"/>
        <w:rPr/>
      </w:pPr>
      <w:r>
        <w:rPr/>
        <w:tab/>
        <w:t xml:space="preserve">  of the archive,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ar tvf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t some later</w:t>
        <w:tab/>
        <w:t>time you will likely want to extract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from the archive floppy.  You</w:t>
        <w:tab/>
        <w:t>can do this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ar xvf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above command extracts all files from the</w:t>
        <w:tab/>
        <w:t>archive, using</w:t>
      </w:r>
    </w:p>
    <w:p>
      <w:pPr>
        <w:pStyle w:val="PreformattedText"/>
        <w:bidi w:val="0"/>
        <w:jc w:val="left"/>
        <w:rPr/>
      </w:pPr>
      <w:r>
        <w:rPr/>
        <w:tab/>
        <w:t xml:space="preserve">  the exact same pathnames as used when</w:t>
        <w:tab/>
        <w:t>the archive was</w:t>
      </w:r>
    </w:p>
    <w:p>
      <w:pPr>
        <w:pStyle w:val="PreformattedText"/>
        <w:bidi w:val="0"/>
        <w:jc w:val="left"/>
        <w:rPr/>
      </w:pPr>
      <w:r>
        <w:rPr/>
        <w:tab/>
        <w:t xml:space="preserve">  created. Because of this behavior, it</w:t>
        <w:tab/>
        <w:t>is normally best to</w:t>
      </w:r>
    </w:p>
    <w:p>
      <w:pPr>
        <w:pStyle w:val="PreformattedText"/>
        <w:bidi w:val="0"/>
        <w:jc w:val="left"/>
        <w:rPr/>
      </w:pPr>
      <w:r>
        <w:rPr/>
        <w:tab/>
        <w:t xml:space="preserve">  save archive files with relative pathnames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absolute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 the above examples, the v verbose option is used simply</w:t>
      </w:r>
    </w:p>
    <w:p>
      <w:pPr>
        <w:pStyle w:val="PreformattedText"/>
        <w:bidi w:val="0"/>
        <w:jc w:val="left"/>
        <w:rPr/>
      </w:pPr>
      <w:r>
        <w:rPr/>
        <w:tab/>
        <w:t xml:space="preserve">  to confirm the reading or writing of archive files on</w:t>
        <w:tab/>
        <w:t>the</w:t>
      </w:r>
    </w:p>
    <w:p>
      <w:pPr>
        <w:pStyle w:val="PreformattedText"/>
        <w:bidi w:val="0"/>
        <w:jc w:val="left"/>
        <w:rPr/>
      </w:pPr>
      <w:r>
        <w:rPr/>
        <w:tab/>
        <w:t xml:space="preserve">  screen. Also,</w:t>
        <w:tab/>
        <w:t>a normal file could be substitut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floppy device</w:t>
        <w:tab/>
        <w:t>B: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ab/>
        <w:t xml:space="preserve">  Tar deals directly with sectors on the diskette and has</w:t>
      </w:r>
    </w:p>
    <w:p>
      <w:pPr>
        <w:pStyle w:val="PreformattedText"/>
        <w:bidi w:val="0"/>
        <w:jc w:val="left"/>
        <w:rPr/>
      </w:pPr>
      <w:r>
        <w:rPr/>
        <w:tab/>
        <w:t xml:space="preserve">  no knowledge of the DOS filesystem.  If a diskette has</w:t>
      </w:r>
    </w:p>
    <w:p>
      <w:pPr>
        <w:pStyle w:val="PreformattedText"/>
        <w:bidi w:val="0"/>
        <w:jc w:val="left"/>
        <w:rPr/>
      </w:pPr>
      <w:r>
        <w:rPr/>
        <w:tab/>
        <w:t xml:space="preserve">  been written with tar it will have to be re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before it can be used with DOS commands such as copy,</w:t>
      </w:r>
    </w:p>
    <w:p>
      <w:pPr>
        <w:pStyle w:val="PreformattedText"/>
        <w:bidi w:val="0"/>
        <w:jc w:val="left"/>
        <w:rPr/>
      </w:pPr>
      <w:r>
        <w:rPr/>
        <w:tab/>
        <w:t xml:space="preserve">  and dir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