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KURZANLEITUNG ZU DELUXE CNC ANIMATE FR�SEN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DEMOVERSION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Fr�sen ist die Umsetzung des am meist verkauften C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ssimulationprogramms f�r die Computer der AMIGA und ATARI ST Kl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oll sich an den Neuling bis zum Profi auf dem CNC-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mo soll einen Gesamteindruck des Programms darstellen, da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Programmpaket erhalten, bei dem nur einige Funktionen gesperrt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Freisinger                                         im Juni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mo ist PD-Software und darf frei kopiert und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arf aber keine Ver�nderung des Programms vorgenommen werden und e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Programmteile kopiert oder in anderen Programmen benutz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 zum Betrieb von Delux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Industriestandart Rechner ab 286'er AT mit mind. 1 MB RAM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, ein Diskettenlaufwerk und MS-DOS ab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empfehlen noch eine Maus zum Betrieb von Deluxe CNC, um alle t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optimal zu nutzen. Eine Maus ist aber nicht unbeding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, da Deluxe CNC auch �ber die Tastatur zu bedienen ge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von Deluxe CNC Animate Fr�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: Die Bedienung per Maus richtet sich nach dem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ein Men� anzuw�hlen, klicken Sie einfach in der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�leiste die entsprechende Men�gruppe an. W�hlen S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e�end per Mausklick Ihren gew�nschten Men�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Men�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fel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        : L�scht Ihr CNC-Programm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      : Sie k�nnen mit Hilfe des Fileselectwindow ein C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  : siehe Speicher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As: Dieser Men�punkt ist in der Demo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   : Verlassen der Demo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MODUS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satz : Ihr CNC-Programm wird bei der Anwahl des Men�punk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FOLGESATZ Modus durchlaufen, d.h. ohne Unterb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satz: Ihr CNC-Programm wird im Einselsatz-Modus abg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h. nach jedem CNC-Programmsatz m�ssen Sie ein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�cken, um den n�chsten Satz abzu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  : Mit diesem Men�punkt wird Ihr CNC-Programm in Vektor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: Hiermit k�nnen Sie den Simulationsmodus einschalt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sehen den Fr�ser sich im Werkst�ck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  : Mit dieser Einstellung k�nnen Sie Ihr Werkst�ck in der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tigungszeit sim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tell. Y: Deluxe CNC unterst�tzt 2 Koordinatensysteme. Hiermit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das MAHO Koordinatensystem ein (Zustellung �ber die Y-Ach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tell. Z: Wie oben, Sie schalten DIN-Koordinatensystem ein (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 die Z-Ach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Fen.: Hiermit k�nnen Sie in aussuchen, ob in einer bzw.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chten simul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MODU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erer  : Falls dieser Men�punkt eingeschaltet ist, werden in der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Vorderansicht alle Werkst�ckteile gel�scht, an der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kzeug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/3 Ab.  : Die Mittelpunktsprogrammierung mit I,J und K erfolgt abso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/3 In.  : Die Mittelpunktsprogrammierung mit I,J und K erfolgt inkre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&lt;-&gt;G3   : Die Bewegungsrichtung von G2 und G3 werden vertau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   : ma�st�bliche/maxi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. I-III: Die Darstellung kann beliebig gedre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itor: In der Vollversion k�nnen Sie nur 15 CNC-Zeil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Stern zeigt die Zeile an, die ediiert wird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-Tasten k�nnen Sie sich im CNC-Programm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nun eine Zeile zu edieren dr�cken Sie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-Taste und Sie k�nnen die CNC-Zeile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ditor: Mit diesem Editor k�nnen Sie Ihre Werkzeug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hnen stehen 20 Werkzeugpl�tz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sind jeweils nur f�r ein CNC-Programm g�lt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mit jedem geladen bzw.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here Angaben hierzu finden Sie im Handbuch d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unkted.  : Mit ihm k�nnen Sie bis zu sechs verschiedene Null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Werkst�ck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se.: Hier k�nnen Sie Ihr Werkst�ck, dessen Gr��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ge der Darstellung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diesen Editor zu verlassen, m�ssen Sie mehrm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unkted. : Erste Werkzeugpositio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UN k�nnen Sie Ihr CNC-Programm grafisch simul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rt der Darstellung richtet sich nach den in den Men�leist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en Eigenscha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as CNC-Programm fertig simuliert wurde, dr�cken Sie einfach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eder ins Hauptmen� zu kommen oder klicken das Auswahlfeld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um einen Gafikausdruck auf einen Drucker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FR�SE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0 -&gt; Verfahren im Eil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-&gt; Verfahren mit 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-&gt; Kreis(-bogen) im Uhrzeiger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-&gt; Kreis(-bogen) gegen Uhrzeiger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-&gt; Verweil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14-&gt; Wiederho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17-&gt; X-Y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8-&gt; X-Z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2-&gt; Unter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29-&gt;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-&gt; Werkst�ckdefin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31-&gt; nach Heid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40-&gt; Abschalten der Radius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1-&gt; Radiuskorrekt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2-&gt; Radiuskorrektu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3-&gt; Radiuskorrektu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4-&gt; Radiuskorrekt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53-&gt; Nullpunk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4-&gt; 1. Nullpunkt �bernehmen  aus Nullpunk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-&gt; 2. Nullpunkt �bernehmen ("   "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56-&gt; 3. Nullpunkt �bernehmen ("   "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57-&gt; 4. Nullpunkt �bernehmen ("   "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58-&gt; 5. Nullpunkt �bernehmen ("   "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59-&gt; 6. Nullpunkt �bernehemen("   "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70-&gt; Zoll Eingab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71-&gt; Metrisches Eingab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72-&gt; Aufheben von G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73-&gt; Spiegel, Vergr��ern &amp;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-&gt; Lochkreis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-&gt; Punkt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9-&gt; Zyklus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-&gt; Zyklu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1-&gt; Bohr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3-&gt; Tiefbohr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4-&gt; Gewindebohr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5-&gt; Reib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6-&gt; Ausdreh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7-&gt; Taschenfr�s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-&gt; Nutenfr�s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-&gt; Kreistaschen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-&gt; Absolutbema�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-&gt; Inkrementalbema�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2-&gt; Nullpunktverschiebung (inke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93-&gt; Nullpunktverschiebung (absol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98-&gt; Darstellungs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99-&gt; Werkst�ck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nur die wichtigsten G-Funktionen von Deluxe CNC Animate Fr�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ind au�erdem noch viele Heidenheim-Zyklen (DIN) und weitere klei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enthalten, die st�ndig erg�nzt werden und anschlie�end im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produkte von AFS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Drehen V2.x f�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tari ST-TT 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Fr�sen V4.x f�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tari ST-TT 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 Rechnung V2.x f�r Amiga, Atari ST-T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 Data V2.01 f�r Amiga 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Drehen V2.x f�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.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Fr�sen V2.0 f�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.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Drehen V2.x f�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Lightversion 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Fr�sen V2.x f�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Lightversion 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Drehen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.....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CAD to CNC) V1.x wandelt 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en in CNC-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tari, DOS &amp; Windows 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HPGL-Drucker) Konverter V2.x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Drucker zu einem echt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3.x .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SPS V1.x ein kompletter SPS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ochleistungsklasse. Fnr Amiga &amp;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nur 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CAD to CNC) Profiversion Light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3.x 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S (CAD to CNC) Profiversion V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3.x 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eferbar ab II.Quarta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- Screenmanager V1.x macht toll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fotos, f�r Windows 3.x 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eferbar ab II.Quarta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Faktura V1.x macht das Rec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Kinderspiel. Hochleistungs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f�r Windows 3.x 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eferbar ab III.Quarta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OEM-Editor V1.x auch unter Windows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allen Deutschen-Umlauten E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Windows 3.x 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Fr�sen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Programme existiert ein Updateservice, Preis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und preisliche �nderungen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zugs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mid &amp; Witschel O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zellangasse 60/7/Top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1090 W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0222/317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. 0222/3174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ei Bestellung unbedingt Computertype, Konfigur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nschtes Diskettenformat angeb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