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               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AFS - CNC - Demo's fr MS-DOS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               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ieser Diskette befinden sich die Demoversion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CNC Animate Drehen V2.4   [CNC-Drehsimulat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CNC Animate Frsen V2.4   [CNC-Frssimulat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 Demovers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ei weiter gegeben werden, sie solle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leinen Eindruck ber die Leistungsfhigkeit der Software 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jedem System befindet sich ein Installierungsprogramm welches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bedient weden sollte. Falls Sie keine Maus zur Verfgung hab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die [I]-Taste nachdem Sie das Installierungsprogramm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ftware befindet sich nach der Installierung in dem angegeb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Rckfragen wenden Sie sich bitte an uns und wir hoffen auf Ihre bal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-Gou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mid &amp; Witschel O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zellangasse 60/7/Top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90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0222/3174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0222/3174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