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        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        AFS (CAD to CNC) V2.0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        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altsverzeichn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ktions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e bekomme ich HPGL-Dateien (Zeichnu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n Beispiel durcharbei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e Bedie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Tast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Men�leist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e Men�leiste HPG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Men�leiste HPGL-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e Men�leiste CNC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Men�leiste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ungen gegen�ber den Versionen 1.x und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derung und Erg�nzung zum Handb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Softwareprodukte von AFS-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isli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 Beispiel durcharbeiten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Starten Sie Ihr CAD-System und Zeichnen Sie Ihre gew�nschte Zeich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Nachdem Sie nun Ihre Zeichnung fertiggestellt haben weisen Sie Ihr CAD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, die Zeichnung zu Plotten. Achten Sie aber darauf, da� die Zeichnung i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i geplottet wird und nicht das CAD-System versucht die Zeichnung �b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chnittstelle auszugeben (siehe CAD-Anleitung). Hier wird nochmals f�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chtigsten CAD-Systeme angegeben wie dies funktio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utoCad:      w�hlen Sie den Befehl PLOT an. Sie k�nnen nun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ndarteinstellung vornehmen (meistens einfach die E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ste dr�ck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s erscheint unteranderen die Frage, ob in eine Datei geplott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Beantworten Sie die Frage mit ja, anschlie�end m�ss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ch einen Namen eingeben, den die Datei trag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asCade:      in der letzen Men�leiste existiert ein Men�punkt 'Port'.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ben Sie nicht den Portnamen (LPT1: bzw COM2:, usw)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ndern einen Dateinamen (z. B.: C:\TEST.PLT). Lass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un die Zeichnung ganz normal plo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indows:      Unter Windows: richten Sie einen HP-Plotter als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ucker ein. W�hlen Sie nun die Druckerausgabe an (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orhanden die Plotterausgabe) und dort befindet si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gemeinen ein Schalter der 'Ausdruck in Datei' oder �hn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eist. Sorgen Sie daf�r, das dieser aktiv ist. Nachdem Sie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e Anwahl mit den Schaltern 'OK' oder 'Drucken' best�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ben werden Sie noch nach dem Dateiname gefragt. 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e bitte darauf, da� als Endung die K�rzung '.PLT' ei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rd (z.B. 'TEST.PLT'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Nachdem Sie nun eine HPGL-Datei erzeugt haben, starten Sie den AFS (HPG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ucker) Konverter, w�hlen Sie die Men�leiste 'Datei' und den Men�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Laden' an. W�hlen Sie nun die die entsprechende Datei und diese wird am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irm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Am Bildschirm kann mann nun die Zeichnung sehen, um diese Verzerrungsfr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rzustellen w�hlen Sie im Men� 'HPGL-Einstellungen' den Men�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Ma�stab' an. Sollte Ihre Zeichnung nicht zusehen sein, zu gro� oder zu k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rgestellt sein, so w�hlen Sie den Men�punkt 'Darstellung' an. Hier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s Ausgangsformat der Zeichnung w�hlen (A0-A6), um diese wie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�st�blich darzustellen w�hlen Sie erneut 'HPGL-Einstellungen'. W�hl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n die eingestellte gr��e an (wie im CAD eingestellt  bei der Ausgabe 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). Wenn Sie nun das 'OK'-Feld anw�hlen m��te die Zeichnung richt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ufgeba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den, andernfalls versuchen Sie eine andere Blattgr��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t Ihre Zeichnung auf dem Bildschirm um 90  verdreht, dann ist dies kein 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ur Panik. Um diese Zeichnung auch 'richtig' auf den Drucker zu bringen,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e das Papierformat auf Querformat mit Hilfe der Druckereinstellung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Nachdem nun Ihre Zeichnung ordnungsgem�� Dargestellt wurde k�nn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ichnung  weiter nach Ihren w�nschen Einstel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m nun mit verschieden Strichst�rken und Farben zu Arbeiten w�hlen S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�punkt 'Stifte' an. Hier k�nnen Sie den einzelnen Plotterstiften verschie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rben und verschiedene Werkzeuge zuordnen. Falls bei der Drucker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eine oder nur eine geringe Ver�nderung im Gegensatz zur Bildschirmdarstell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stzustellen ist, so erh�hen Sie den Wert einf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Stellen Sie nun in in der Men�leiste CNC im Dialogfenster 'EInstellungen'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chtige NC-Konfiguration ein und lassen sich die Zeichnung mit dem Men�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�bersetzen' �berse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t dem Men�punkten 'Nullpunkt setzen' und 'Nullpunkt verschieben'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n CNC-Nullpunkt nach Ihren w�nschen festleg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'AFS (CAD to CNC)' k�nnen Sie HPGL Dateien in CNC-Programme umwand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GL ist die 'Sprache' des Plotters, die in ein CNC-Programm umgesetz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 Software ist f�r Low-End Anwender (Kleinstfirmen und Privatanwend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Profis k�nnen wir nur unser AFS (CAD to CNC) Profi-System empfe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arbeitet ganz an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eichnungen im DXF-Format (z.B. AutoC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hrere Optimierungsar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2D bis 3D �bersetzungen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 alle CNC-Steuerungen anpassbar durch eine programmierbare C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nittst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uordungseditor: Zyklen, Radiuskoretur zuweisen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d vieles me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ise entnehmen Sie bitte der Preisliste am Ende dieses Tex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e bekomme ich HPGL-Dateien (Zeichnungen):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chnen Sie Ihre Zeichnung mit Ihrem CAD-System. Plotten Sie anschlie�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Zeichnung in eine Datei (siehe CAD-Handbuch). Achten Sie bitte darau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� Sie die Zeichnung im Ma�stab 1:1 plott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n k�nnen Sie mit 'AFS (CAD to CNC)' diese Zeichnung 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arbeiten (siehe Anleitu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he 'ein Beispiel' durcharbei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Bedienung erfolgt �ber den Windows 3 Standart und �ber eine M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lten Sie noch nicht mit der Bedienung von Windows vertraut sein, les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te die entsprechenden Kapitel Ihres Windowshandbuchs du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Tast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der Tastatur k�nnen Sie die Men�leiste mit der F1-Taste auf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chlie�end k�nnen Sie sich mit den Cursor-Tasten im Men�bewe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der [ENTER]-Taste einen Men�punkt anw�hlen. Mit der [ESC]-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assen Sie wieder das Me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Men�leist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:            Mit Neu l�schen Sie die aktuelle Zeichnung aus dem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 alle Einstellungen, die Sie getroffen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den:          Mit Laden k�nnen Sie eine Zeichnung, deren Name mit '.PLT'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nden mu�, ausw�hlen. Diese wird anschlie�end angezeigt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t ihr k�nnen Sie anschlie�end weiter arb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n u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t diesem Men�punkt k�nnen Sie eine geladene Zei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ter einem neuen Namen abspeich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speich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t diesen Men�punkt k�nnen Sie alle aktuellen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ichern. Diese werden automatisch bei Programmneustar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i Anwahl des Men�punkts 'Neu' ge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ucken:        Mit Drucken wird die aktuelle Zeichnung mit dem gew�hl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�stab auf ein angeschlossenes Ausgabeger�t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richten:     Hier k�nnen Sie Ihren Drucker konfigur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:          Sie werden �ber 'AFS (CAD to CNC)' inform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e:           Hier k�nnen Sie 'AFS ( ) ...' ver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Men�leiste HPG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en:       Mit Anzeigen k�nnen Sie eine geladene Zeichnung neu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ldschirm anzeig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fte:         Es erscheint ein Dialogfeld, mit dem Sie jedem Stift ein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immte Wrkzeugnummer und eine bestimmte Farbe zu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egeln:       Mit diesem Dialogfeld k�nnen Sie die X- und die Y-Ach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iegeln lassen. Ein Kreuz in einem Feld bedeute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ese Achse gespiegel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:           Mit Zoom k�nnen Sie Teile Ihrer Zeichnung stufenlos verg��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der Titelzeile des aktuellen Fensters werden imm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ktuellen Positionen im mm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um Vergr��ern klicken Sie einmal die linke Maustaste a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e nun die Maus bewegen, erscheint ein Rechteck. Dieses rahm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n Teil der Zeichnung ein, der vergr��ert werden soll. Kl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e zum Festsetzen dieses Rahmens nochmals die linke Maus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. Dieser Vorgang kann durch Dr�cken der Esc-Taste oder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hten Maustaste abgebroc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ur�ckzoomen siehe 'Darstellu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stellung:    Mit Darstellung k�nnen Sie, wie der Name schon sag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rstellung Ihrer Zeichnung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ks befindet sich eine Spalte, in der Sie das Format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eichnung angegeben k�nnen. Dieses sollte so gew�hlt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e Sie Ihre Zeichnung ausplotten lie�en. In dieser 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t als letzter Punkt 'Aus Datei' eingeschaltet. Dies 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zu, da� Ihr CAD-System in der HPGL-Datei das Platt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tdefiniert, dieses anstatt der obigen Einstellung z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nutzen (AutoCad z.B. tut dies aber nic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chts oben k�nnen Sie die Plotteraufl�sung eingeb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runter ist ein Feld 'Zoom off', mit dem Sie alle Verschi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ngen und Vergr��erungen wieder r�ckg�ngig mach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diese Einstellungen werden erst nach der Anwahl des 'OK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eldes durchgef�hr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.S. Alle Eingaben erfolgen in mm Schrit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:           Mit diesem Dialogfeld werden Sie �ber die aktuellen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�sungen und den aktuellen Ma�stab inform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Men�leiste HPGL-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GL:   Mit diesem Dialogfeld k�nnen Sie die qualit�t Ihres HPGL-K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nstellen. Einige Platinenlayouter und auch Windows geben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nen sehr unsauberen HPGL-Kode aus der erst intern noch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berarbeitet werden mu�, um ihn zu Anzeig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alten Sie den Schalter 'sauberer' Kode ein, so wird diese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fbereitung der Daten �bergangen und die Einlese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t um ca. 30% h�her als vor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Unsauberen' Kode erkennen Sie, indem Sie den Schalter 'sauberer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de einschalten und die dargestellte Zeichnung entspricht nich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in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t das Feld 'IW Clip' abgeschaltet, so wird der HPGL-Befehl IW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r�cksichtig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P: Falls Sie einen 'unsauberen' Kode haben Lesen Sie ihn ei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peichern Sie in mit dem Men�punkt in der Men�leiste 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anach k�nnen Sie den Schalter 'sauberer' Kode einschalten,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Kode automatisch ges�uber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�stab:Da der Konverter mit echtem WYSIWYG arbeitet, kann es durchau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zerrungen am Monitor kommen. Wenn Sie diesen Men�punkt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�hlen, wird das Fenster so angepa�t, da� der Ma�stab am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eder sti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speich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t diesen Men�punkt k�nnen Sie alle aktuellen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ichern. Diese werden automatisch bei Programmneustar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 Anwahl des Men�punkts 'Neu' ge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Men�leiste CN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en:   �bersetz die aktuelle Zeichnung mit getroffenen Einstellungen i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NC-Progra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lp. setzen:Hier kann mit der Maus der Nullpunkt, des CNC-Programms 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lp. versch.:Da man mit der Maus den Nullpunkt nicht um kleinste Werte versch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kann, kann man mit diesem Men�punkt den Wert der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chse versch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en: Mit Einstellungen ist man in der Lage das zu erzeugende CNC-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inen W�nschen anzup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Einstellungen gelten nur f�r Fr�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�sen:         Fr�sprogramm erzeugen. (3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ho 432:       Fensterdef. f�r die Mahomaschinen werden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idenhain:     Fensterdef. f�r die Heidenhainmaschinen werden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N:            Es wird ein 'reines' Programm nach DIN 66025 erzeu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uxe CNC:     Das �bersetzte CNC-Programm wird im AFS-FI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bgespeichert, um direkt mit Deluxe CNC Animate ... V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eiterverarbeitet zu werd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17 / G18:      Definiert die Fr�seb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heben-G0:     Es wird die Anhebeposition definiert, mit der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erkst�ck herausgefahr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enken-G0:    Es wird die Absenkposition definiert, mit der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ilgang auf das Werkst�ck zu gefahren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enken-G1:    Es wird die Absenkposition definiert, mit der i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erkst�ck eingetauch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Einstellungen gelten nur f�r Dr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ehen:         Es wird ein Drehprogramm erzeugt (2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-Negativ:      Die Z-Achse wird neg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-Achse Dru.:   Die X-Werte werden mit zwei multipl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uxe CNC:     Das �bersetzte CNC-Programm wird im AFS-FI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bgespeichert, um direkt mit Deluxe CNC Animate ... V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eiterverarbeitet zu werd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Einstellungen gelten f�r Fr�sen &amp; Dr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hsen vert.:   Die Achsen die Hauptbewegungsachsen k�nnen vertau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/inkre.: Die Kreismittelpunktprogrammierung erfolgt absolu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krem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ttelpunkt/R:  Es wird die Kreismittelpunktsprogrammierung mit I und 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gewendet oder es wird die Radiusprogrammierung mit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ge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nst. Spei:    Es werden die aktuellen CNC-Einstellungen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nst. Laden:   Es werden die aktuellen CNC-Einstellungen ge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Men�leist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en:  Hier k�nnen Sie sich Dateien anzeigen lassen, z.B. Texte, CNC-Program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PGL-Dateien, us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it den Rollbalken k�nnen Sie sich durch den Text bew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Men�leist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:           Informiert Sie �ber AFS (CAD to CNC)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ierung:  Mit diesem Men�punkt k�nnen Sie sich registrieren la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 Sie hiermit das Registrierungsformular ausdrucken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k�nnen, d.h. sie erhalten f�r 104,-DM die Vollversio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�mtliche Vorteile, die einem registriertem Benu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zur Verf�gung gestellt werden ( Updateservice, Hotline, us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�llen Sie dieses bitte leserlich aus und senden es 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ntenstehende Adres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produkte von AFS-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eluxe CNC Animate Drehen V2.x f�r Amiga, Atari ST-TT</w:t>
      </w:r>
    </w:p>
    <w:p>
      <w:pPr>
        <w:pStyle w:val="PreformattedText"/>
        <w:bidi w:val="0"/>
        <w:spacing w:before="0" w:after="0"/>
        <w:jc w:val="left"/>
        <w:rPr/>
      </w:pPr>
      <w:r>
        <w:rPr/>
        <w:t>CNC-Drehsimulator incl. grafischer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uxe CNC Animate Fr�sen V4.x f�r Amiga, Atari ST-TT</w:t>
      </w:r>
    </w:p>
    <w:p>
      <w:pPr>
        <w:pStyle w:val="PreformattedText"/>
        <w:bidi w:val="0"/>
        <w:spacing w:before="0" w:after="0"/>
        <w:jc w:val="left"/>
        <w:rPr/>
      </w:pPr>
      <w:r>
        <w:rPr/>
        <w:t>CNC-Fr�simulator incl. grafischer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uxe CNC Animate Drehen V2.x f�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NC-Drehsimulator incl. grafischer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uxe CNC Animate Fr�sen V2.x f�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NC-Fr�simulator incl. grafischer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uxe CNC Animate Drehen V2.x f�r MS-DOS Light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NC-Drehsimulator incl. grafischer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uxe CNC Animate Fr�sen V2.x f�r MS-DOS Light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NC-Fr�ssimulator incl. grafischer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uxe CNC Animate Fr�sen V2.x f�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NC-Fr�ssimulator incl. grafischer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uxe CNC Animate Drehen V2.x f�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NC-Drehsimulator incl. grafischer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S (CAD to CNC) V2.x wandelt CAD-Zeich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NC-Programme f�r Amiga, Atari, DOS &amp;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S (HPGL-Drucker) Konverter V3.x macht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 zu einem echten Plotter f�r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S-SPS V1.x ein kompletter SPS-Simulato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chleistungsklasse. F�r Amiga &amp;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S (CAD to CNC) Profiversion Light V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elt CAD-Zeichnungen (DXF-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NC-Programme. Incl.Optim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S (CAD to CNC) Profiversion V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elt CAD-Zeichnungen (DXF-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NC-Programme. Incl.Optim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Zuordnungs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S - Screenmanager V1.x macht tolle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rmfotos, f�r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eferbar ab III.Quartal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S-Faktura V1.x macht das Rechnung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einem Kinderspiel. Hochleistungsfak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r Windows 3.x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FS-OEM-Editor V1.x auch unter Windows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mit allen Deutschen-Umlauten Ed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Windows 3.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 Rechnung V2.x f�r Amiga, Atari ST-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 Data V2.01 f�r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alle Programme existiert ein Updateservice, Preise jeweils erf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sche und preisliche �nderungen vorbe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 Bei Bestellungen bitte neue Preise erfra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ezugsadres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C-Gourm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chmid &amp; Witschel O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orzellangasse 60/7/Top 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</w:t>
        <w:tab/>
        <w:t xml:space="preserve"> A-1090 Wi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el. 0222/317 49 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ax. 0222/317 49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        Bei Bestellung unbedingt Computertype, Konfiguratio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w�nschtes Diskettenformat angebe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