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sch 'u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chfolgende Operand wird mit dem Verkn�p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 'und' verkn�pft. Wenn es sich um eine Erst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(das VKE wurde noch nicht angesprochen)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es Operanden �bernommen.(Eingabe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abfrage wird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sch 'und nich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chfolgende Operand wird negiert mit dem VKE logisch '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t. Wenn es sich um eine Erstabfrage handelt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ierte Wert des Operanden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abfrage wird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sch 'od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chfolgende Operand wird mit dem VKE logisch 'oder' 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abfrage wird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sch 'oder nich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chfolgende Operand wird negiert mit dem VKE logisch 'o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abfrage wird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Klammer 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der nachfolgenden Verkn�pfungen wird mit dem V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 'und' verkn�pft. Es werden die Verkn�pfung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'Klammer zu' betrachtet. Es sind 10 Klammereben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zu beachten da� hinter u( kein Operand 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abfrage wird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(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Klammer 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der nachfolgenden Verkn�pfungen wird mit dem V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 'oder' verkn�pft. Es werden die Verkn�pfung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'Klammer zu' betrachtet. Siehe auch 'u(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abfrage wird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Klammer z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der Verkn�pfungen seit dem 'o(' oder 'u('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gebildet und mit dem VKE verkn�pft. Klammern m�ss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 werden da es sonst zu Fehlermeldungen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abfrage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VKE=1 ist (bzw. alle bisherigen Verkn�pfungen wahr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der nachfolgende Operand logisch '1'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 'Und' Verkn�pfung ist wieder eine Erst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�ck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VKE=1 ist (bzw. alle bisherigen Verkn�pfungen wahr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der nachfolgende Operand logisch '0'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 'Und' Verkn�pfung ist wieder eine Erst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Zuordnung V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KE wird an den nachfolgenden Operanden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 'Und' Verkn�pfung ist wieder eine Erst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u e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u e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= a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un e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un e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= a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u e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o e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u(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n e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on e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= a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 : VKE �bernimmt den Wert des Eingangsbit 0.0 da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abfrag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2 : VKE �bernimmt das Ergebnis von:'VKE und Eingangsbit 0.1'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3 : Ausgangsbit 0.0 �bernimmt den Wert des VKE. Erst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4 : VKE �bernimmt den negierten Wert des Eingangsbit 0.0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eine Erstabfrag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5 : Das VKE wird mit dem negierten Wert des Eingangsbit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6 : Das VerKn�pfungsErgebnis wird an das Ausgangsbit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 7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7 : Eine Klammer wird ge�ffnet und festgelegt das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m VKE 'und' verkn�pf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8 : Das Klammerergebnis �bernimmt das Eingangsbit 0.0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um eine Erstabfrag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9 : Das Klammerergebnis wird mit dem Eingangsbit 0.1 'o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0: Die Klammer wird geschlossen und das Ergebni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KE 'und' 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1: Eine Klammer wird ge�ffnet und festgelegt das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m VKE 'und' verkn�pf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2: Das Klammerergebnis �bernimmt den negiert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ngsbit 0.2 da es sich um eine Erstabfrag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3: Das Klammerergebnis wird mit dem negiert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ngsbit 0.3 'oder' 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4: Die Klammer wird geschlossen und das Ergebni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KE 'und' 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5: Das VKE wird an das Ausgangsbit 0.2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6: Programm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Teil entspricht A0.0 = E0.0 und E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te Teil entspricht A0.1 = negiert E0.0 und negiert E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itte Teil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.2 = (E0.0 oder E0.1) und (negiert E0.2 oder negiert E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de Akku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Operand in den Akku 1 (1 Byte) und �bergibt den bish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n den Akku 2. Es sind nur Byteoperand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Wird als Operand kt benutzt wird der nachfolgende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wert in Sekunden erkannt und in den Zeitspeich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Operand kz benutzt so wird der nachfolgend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Akku 1 eingelesen. (0-255, nur ganze Za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perand kb dient ebenfalls zur Eingabe von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Operand km wird das nachfolgende Bitmuster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(�berg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) Es wird der Akkumulator an das Operanden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 1 und Akku 2 werden addiert und das Ergebnis an den Akk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. Das �berlaufregister wird gesetzt wenn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 255 (bin�r 11111111) ist. Das Kontrollregister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tra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 1 wird von Akku 2 subtrahiert. Das Ergebnis erschei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1. Das Kontrollregister wird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1er K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das 1er Komplement von Akku1. Das Ergebnis wird in Akku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zw</w:t>
      </w:r>
    </w:p>
    <w:p>
      <w:pPr>
        <w:pStyle w:val="PreformattedText"/>
        <w:bidi w:val="0"/>
        <w:spacing w:before="0" w:after="0"/>
        <w:jc w:val="left"/>
        <w:rPr/>
      </w:pPr>
      <w:r>
        <w:rPr/>
        <w:t>(2er K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das  2er Komplement von Akku 1. Das Ergebnis wird in Akk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Kontrollregister und �berlaufregister werden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 1 und Akku 2 werden byteweise logisch 'und' 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wird in Akku 1 ausgegeben. Da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 1 und Akku 2 werden byteweise logisch 'oder' 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wird an Akku 1 �bergeben. Da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siv 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 1 und Akku 2 werden byteweise exclusiv oder 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wird an Akku 1 �bergeben. Da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iebe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 von Akku 1 wird um die im Operanden angegeben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links geschoben. Freiwerdende Stellen werden mit 0 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uf und Kontrollregister werden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iebe 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 von Akku 1 wird um die im Operanden angegeben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chts geschoben. Freiwerdende Stellen werden mit 0 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uf und Kontrollregister werden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:l e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l e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+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p a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l e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l e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 :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9 :p a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l eb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kz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p a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l e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x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p a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l e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s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1 :Lade Eingangsbyte 0 (Bit 0.0-0.7) in Akk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2 :Lade Eingangsbyte 1 in Akku 1 und den Inha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ku 1 in Akk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3 :Addiere Akku 1 und Akku 2 und gebe das Ergebnis in Akk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4 :Gebe Akku 1 ins Ausgangs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5 :Lade Eingangsbyte 2 (Bit 2.0-2.7) in Akku 1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isherigen Inhalt von Akku 1 zum Akk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6 :Subtrahiere Akku 1 von Akku 2 und �bergebe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n Akk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7 :Lade Eingangsbyte 3 in Akku 1 und Akku1 in Akk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8 :Bilde 1'er Komplement von Akk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9 :�bergebe Akku1 an Ausgangs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0:Lade Eingangsbyte 4 in Akku 1 und bisherigen Akku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k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1:Bilde das 2er Komplement von Akk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2:Gebe Akku 1 ins Ausgangs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3:Lade Eingangsby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4:Vekn�pfe Akku 1 und Akku 2 exclusiv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5:�bergebe Akku 1 an Ausgangsby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6:Lade Eingangs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7:Schiebe Akku 1 um 3 Stell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8: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r Impu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VKE=1 ist dann wird der im Operanden genannte Timer als Im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. Es handelt sich um eine Signalbegrenzung d.h. d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Wechsel des VKE von 0 nach 1 gestartet und 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solange die Zeit l�uft und das VKE=1 ist. Danach wechsel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0. Die Erstabfrage wird durch diesen Befehl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 l (Laden). Die Zeit wird per l kt (Zeit in Se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inste m�gliche Zeit h�ngt von der Rechnergeschwindigkei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wenig sinvoll bei einem Schulungsprogramm mit Verz�g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nter einer Zehntel Sekunde 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r Impuls verl�ng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VKE=1 ist dann wird der im Operanden genannte Tim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ngerter Impuls gestartet. Es handelt si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begrenzung und Signalverl�ngerung d.h. d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Wechsel des VKE von 0 nach 1 gestartet und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solange die Zeit l�uft auch wenn das VKE=0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echselt er auf 0. Die Erstabfrage wird durch dies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Siehe auch l (Laden). Die Zeit wird per l kt (Ze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unden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inste m�gliche Zeit h�ngt von der Rechnergeschwindigkei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wenig sinvoll bei einem Schulungsprogramm mit Verz�g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nter einer Zehntel Sekunde 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r verz�g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VKE=1 ist dann wird der im Operanden genannte Tim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verz�gerung gestartet.Der Timer wechselt nach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t von 0 nach 1 und bleibt aktiv solange das VK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Danach wechselt er auf 0. Wenn vor Ablauf der Zeit das VK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nn wird die Zeit wieder gestoppt. Die Erstabfra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Befehl gesetzt.Siehe auch l (Laden). Die Ze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 kt (Zeit in Sekunden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inste m�gliche Zeit h�ngt von der Rechnergeschwindigkei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wenig sinvoll bei einem Schulungsprogramm mit Verz�g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nter einer Zehntel Sekunde 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schaltverz�gerung speiche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VKE=1 ist dann wird der im Operanden genannte Tim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verz�gerung gestartet.Der Timer wechselt nach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t von 0 nach 1 auch wenn das VKE=0 wird.  D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ur durch R�cksetzen Befehl R wieder gleich 0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abfrage wird durch diesen Befehl gesetzt. Siehe auc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den). Die Zeit wird per l kt (Zeit in Sekunden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inste m�gliche Zeit h�ngt von der Rechnergeschwindigkei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wenig sinvoll bei einem Schulungsprogramm mit Verz�g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nter einer Zehntel Sekunde 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chaltverz�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VKE=0 wird dann wird der im Operanden genannt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. Es handelt sich um eine Signalverl�ngerung d.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ird bei Wechsel des VKE von 1 nach 0 gestartet und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solange die Zeit l�uft. Die Erstabfrage wird durch dies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 Siehe auch l (Laden). Die Zeit wird per l kt (Ze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inste m�gliche Zeit h�ngt von der Rechnergeschwindigkei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wenig sinvoll bei einem Schulungsprogramm mit Verz�g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nter einer Zehntel Sekunde 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:u 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l k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ti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u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= a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u 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l kt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:ts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9 :u e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r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u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= a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1 : Das Eingangsbit 0.0 wird in das VKE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2 : Der Zeitspeicher bekommt den Wert 2 Sekunden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3 : Der Timer 1 wird als Impulstimer gestartet wenn VK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4 : Da Erstabfrage wird der Timer 1 in das VKE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5 : Das VKE wird an das Ausgangsbit 0.0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6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6 : Das Eingangsbit 0.1 wird in das VKE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7 : Der Zeitspeicher bekommt den Wert 1.6 Sekunden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8 : Der Timer 2 wird als speichernde Einschalt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artet wenn das VKE= 1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9 : Das VKE bekommt das Eingangsbit 0.2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0: Der Timer 2 wird zur�ckgesetzt wenn das VKE=1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1: Das VKE bekommt den Wert des Timer 2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2: Dem Ausgangsbit 0.1 wird der Wert des VKE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3: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Teil stellt eine Signalbegrenzung dar. Das '1' Signa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0.0 wird max. 2 Sekunden am Ausgang 0.0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te Teil dient dazu 1.6 Sekunden nachdem ein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ingang 0.1 auftritt dies am Ausgang 0.1 anzuzeig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ingang 0.2 wird die Anzeige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</w:t>
      </w:r>
    </w:p>
    <w:p>
      <w:pPr>
        <w:pStyle w:val="PreformattedText"/>
        <w:bidi w:val="0"/>
        <w:spacing w:before="0" w:after="0"/>
        <w:jc w:val="left"/>
        <w:rPr/>
      </w:pPr>
      <w:r>
        <w:rPr/>
        <w:t>(Z�hle vorw�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VKE =1 wird erh�ht sich der im Operand genannte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1 .Der Z�hler kann bis 255 z�hlen. Danach beginnt 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0. Mit dem L (Lade) Befehl kann der Z�hlwert in den Akk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erden. Der Z�hler reagiert auf Flankenwechsel v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1. Es k�nnen 240 Z�hler angesprochen werden. Das Erst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</w:t>
      </w:r>
    </w:p>
    <w:p>
      <w:pPr>
        <w:pStyle w:val="PreformattedText"/>
        <w:bidi w:val="0"/>
        <w:spacing w:before="0" w:after="0"/>
        <w:jc w:val="left"/>
        <w:rPr/>
      </w:pPr>
      <w:r>
        <w:rPr/>
        <w:t>(Z�hle r�chw�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VKE =1 wird der im Operand genannte Z�hler 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rgez�hlt. Der Z�hler kann bis 255 z�hlen. Danach beginn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bei 0. Mit dem L (Lade) Befehl kann der Z�hlwer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 1 geladen werden. Der Z�hler reagiert auf Flankenwechsel v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1. Es gibt 240 Z�hler. Das Erstabfrage Flag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�ck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VKE=1 wird der im Operanden genannte Z�hler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abfrage Flag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s z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VKE=1 wird der im Operand genannte Z�hler auf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kku 1 gesetzt. Das Erstabfrage Flag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gle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Akku 1 und Akku 2. Wenn Akku 1 und Akku 2 gle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dem VKE der Wert 1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abfrage Flag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(kle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Akku 1 und Akku 2. Wenn Akku 2 kleiner Akku 1 i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m VKE der Wert 1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abfrage Flag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��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Akku 1 und Akku 2. Wenn Akku 2 gr��er Akku 1 i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m VKE der Wert 1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abfrage Flag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=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��er gl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Akku 1 und Akku 2. Wenn Akku 2 gr��er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 1 ist dann wird dem VKE der Wert 1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abfrage Flag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gl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Akku 1 und Akku 2. Wenn der Akku 2 ungleich dem Akk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nn wird dem VKE der Wert 1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abfrage Flag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f</w:t>
      </w:r>
    </w:p>
    <w:p>
      <w:pPr>
        <w:pStyle w:val="PreformattedText"/>
        <w:bidi w:val="0"/>
        <w:spacing w:before="0" w:after="0"/>
        <w:jc w:val="left"/>
        <w:rPr/>
      </w:pPr>
      <w:r>
        <w:rPr/>
        <w:t>(kleiner gl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Akku 1 und Akku 2. Wenn der Akku 2 kleiner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kku 1 ist dann wird dem VKE der Wert 1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abfrage Flag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:l e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u e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r z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u e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zv z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l z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!=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:= a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:p a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1 :Lade Eingangsbyte 0 in Akk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2 :�bernehme Eingangsbit 1.1 in das V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3 :Setze den Z�hler 1 auf 0 wenn das VKE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4 :�bernehme das Eingangsbit 1.0 in das V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5 :Erh�he Z�hler 1 um 1 wenn das VKE nach 1 wech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6 :Lade Z�hlwert 1 in den Akku 1 und den bisherig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kk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7 :Vergleiche Akku 1 und Akku 2. Wenn beide gle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as VKE=1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8 :Weise das VKE dem Ausgangsbit 0.0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9 :�bergebe Akku 1 and das Ausgangsby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0: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ntspricht einem Z�hler der die Impul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bit 1.0 z�hlt und mit dem Wert des Eingangs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. Wenn der Wert erreicht wird erfolgt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usgangsbit 0.0, der Z�hlwert wird im Ausgangsbyte 1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 wird der Z�hler durch das Eingangsbit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ge absol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an der, durch die folgende Zahl angege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abfrage Flag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ge bedi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wenn das VKE=1  an der, durch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angegebene Zeilennummer fortgesetzt. Das Erstabfra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 be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ird angezeigt da� das Ende des Prog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 bedingt be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ausf�hrung wird beendet wenn das VKE=1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wird nicht ben�tigt, da die Eingabe von Lee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ist. Sie verz�gert die Programmab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ge absolut mit �ber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zu angegeben Zeilennummer. Das Erstabfrage Flag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b=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ge bedingt mit �ber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wenn das VKE=1  an der, durch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angegebene Zeilennummer fortgesetzt. Das Erstabfra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gesetzt. Wenn kein Sprung erfolgt wird das VKE=1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z=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g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 zur angegebenen Zeilennummer wenn da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0 ist. Das hei�t das Ergebnis der letzten Akk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0 bzw. Akku 1 war gleich Akku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n=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ge nicht gl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 zu angegebenen Zeilennummer wenn da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leich 0 ist. Das hei�t das Ergebnis der letzten Akk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ungleich 0 oder Akku 1 war ungleich Akku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ge be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 zu angegebenen Zeilennummer wenn da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10 ist. Das hei�t das Ergebnis der letzten Akk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gr��er 0 oder Akku 1 war kleiner Akku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=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ge be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 zu angegebenen Zeilennummer wenn da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1 ist. Das hei�t das Ergebnis der letzten Akk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kleiner 0 oder Akku 1 war gr��er Akku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ge bei 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ei einer Byteoperation ein Ergebnis erzielt wird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 ist als 255 wird das �berlaufregister gesetz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f�hrt in diesem Fall einen Sprungbefehl z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n Zeilennumm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:l 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l eb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+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spo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sp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p 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1: Lade Eingangsbyte 0 in den Akk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2: Lade Eingangsbyte 1 in den Akku 1 und den bish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ku 1 in den Akk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3: Addiere Akku 1 und Akk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4: Wenn das Ergebnis gr��er wie 255 war, springe zur Zei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5: Springe zur Ze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6: Gebe Akku 1 �ber das Ausgangsbyte 0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7: Programmblock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Ausgangsbit                 0.0 - 3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Ausgangsbyte                0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Datenbyte                   0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Eingangsbit               0.0 - 3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  Eingangsbyte                0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Merkerbit                 0.0 - 3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  Merkerbyte                  0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Timer                       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Z�hler                      0 -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Z   Z�hlerwert Konstante        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T   Timerwert  Konstante        0 - un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  Bitwert    Konstante        0 - 11111111 (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  Zahlenwert Konstante        0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nell die Timer reagieren k�nnen h�ng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 des Computers ab. Sollte der Rechner zu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kann es vorkommen das sich das SPS-Programm "verschluck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sollten die Timer Zeiten etwas h�her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en unter 1 Millisekunde sind z.B. unsinn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Unterweisungsmodus ist die Reaktionszeit niedriger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sche Darstellung zus�tzliche Rechenzeit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E      ist das Verkn�pfungsergebnis bei bitweisen Verkn�f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u 1   ist der Akkumulator 1. F�r Byteoperationen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u 2   ist der Akkumulator 2. Ist nur �ber Akku 1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he auch l (Ladebefe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B     ist das Erstabfrage Flag. N�tig zu Unterscheidung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VKE verk�pft wird oder ob das VKE den Wer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gewiesen wird. Da wenn das VKE zu Beginn den We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 jede Und-Verkn�pfung wieder 0 erg�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      Das Kontrollregister enth�lt das Ergebnis von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pe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FL     �berlaufregister. Nimmt den Wert 1 an wenn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r Byteoperation &gt;255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Werte des A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Ergebnis = 0 oder Akku 2 = Akk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Ergebnis &lt; 0 oder Akku 2 &lt; Akk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Ergebnis &gt; 0 oder Akku 2 &gt; Akk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erm�licht es dem Benutzer SPS-Programm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und auszutesten. Die benutzte Sprache l��t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Ger�ten gr��tenteils unver�ndert oder mit nur g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�bernehmen. Es stellt eine Hilfe dar,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chulung, da es teure Simulatoren ersetzt und soga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die weit �ber die normalen SPS - Anwendungen 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ietet einen Unterweisungsmodus der die Funktion der simu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anschaulich darstellt. Ebenso gibt es den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modus in dem alle Eing�nge, Ausg�nge und Merk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. Das Programm unterst�tzt die Benutz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im ersten Bild Informationen �ber die Vetriebgesellsc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utor und die Versionsnummer gegeben wurden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men�. Die einzelnen Punkte k�nnen per Maus oder p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lt werden. Bei den Punkten Programm verlassen ode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bei der Anwahl mit der Maus beide Tasten 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Men�punkt Anweisungliste gew�hlt so gelangt ma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editor in dem man das SPS - Programm be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Tasten Cursor hoch/runter kann man in dem Programm wa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tels den Tasten Bild hoch/runter kann ma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vorherigen Seite springen. Mittels der Escape- Taste ver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en Eingabemodus. Dabei wird das Programm �bersetzt und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. Will man die Maus benutzen so kann man mittes hoch/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/zur�ckbl�ttern. Klickt man Exit an so entspricht das dem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scape - Taste. Mit der Maus k�nnen auch einzeln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ungen werden. Mit der Taste Einfg. (Insert)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eingef�gt und mit der Taste Entf. (Delete)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l�scht. Wenn die Gefahr besteht da� die letzte Zeil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f�gung aus dem Speicherbereich geschoben wird zei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iesen Fehler an und springt in die letzt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bei der �bersetzung ein Fehler festgestellt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der Cursor in die Programmzeile in de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stellt wurde. Auf linken Seite wird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speicher ist auf 230 Zeil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eibweise ist egal, ob Gro�/Kleinschreibung oder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/ohne Leerzeichen spielt keine R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E 0.0 wird genauso erkannt wie u e 0.0 oder uE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ollte mit dem PE Befehl abgeschlossen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imulator sonst bis zum Speicherende (Zeile 230) nach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3 Taste kann der Speiche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man den Men�punkt RUN so gelangt man zur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Durch Druck der Taste E oder durch Wahl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Eingangsbit dargestellt. Links oben in der Eck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 von links nach rechts die Bits 0 bis 7 rechts dane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 Bit 0 bis 7. In der untersten Reihe werden das Bit 3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dargestellt. Mit der Taste A bzw. Anwahl mit der Maus wer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Muster die Ausg�nge daneben dargestellt. Ebenso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mit der Taste M f�r die Merker. Dr�ckt man die Taste B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 das Programm eine zweistellige Zahl mit der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byte angibt welches invertiert wird. Ein Bi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ert werden indem man die Taste "I" bet�tigt und das Ein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ls dreistellige Zahl eingibt zb. E 10.2 wird ein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1 0 2. Einfache gestaltet sich die Eingabe per Maus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Taste werden die Bits invertiert. Mit der recht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Bytes invertiert. Die Invertierung wird aber er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 wenn der Mauszeiger verschoben wird.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Flags wird eine ausgew�hlte Anzahl von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Es sind dies das VKE, der Akku 1, der Akku2,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zeit und den Inhalt des Ti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�punkt Programm wird das SPS Programm stark verla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und die Programmzeile,der Akku 1,das VKE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abfrageflag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en jeweiligen Men�punkt nochmal anw�hl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nzeig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Escape Taste gelangt man wieder ins Haupt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emo Version steht der Run Modus nich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weisungs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Unterweisungsmodus bekommt man eine grafische Dar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und Ausg�nge. Die Eing�nge werden als Schlie�erkontak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�nge als Leuchtmittel dargestellt. Mit den Tasten 1-8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ersten 8 Eingangsbitbit setzen bzw. r�cksetzen und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q-i kann man die letzten 8 Eingangsbit setz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etzen. Wenn es bei der Darstellung zu Verz�gerungen komm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Grund in der Rechengeschwindigkeit des Computers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der Darstellung verschiedene Eing�nge und Aus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ordnen. Dies geschieht mit der Taste c. Die Ein- und Aus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wie beim Programmieren eingegeben. Zuerst di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�nge dann die 16 Ausg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ordnungsm�glichkeit besteht bei der Demo Versio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es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mpressum wird bei Wahl des entsprechenden Men�punk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ekun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rectory des aktuellen Pfades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pfad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�punkt Laufwerkspfad �ndern kann das Laufwer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rectory ge�ndert werden indem die SPS Programm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er Pfad mu� entsprechend den DOS Konventionen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Z.B. B:\s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�punkt Speichern wird das SPS Programm in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gespeichert. Dieser Men�punkt l��t sich bei der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sf�hren. Es gelten die DOS Konven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�punkt Laden wird ein SPS Programm aus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eladen. Es gelten die DOS Konven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 Anweisung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�punkt Drucke Anweisungsliste kann das SP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inen angeschlo�enen Drucker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/Text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nwahl Grafik/Textmodus schaltet das Programm um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 Bildschirm wobei sich der Mauszeiger 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en �ndern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Tasten 1-4 k�nnen die Farben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e 1 ist die normale Textfarbe. Farbe 2 ist die Far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Symbole des Run Modus. Farbe 3 ist die Zeichenfar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weisungsmodus. Farbe 4 ist die Hintergrund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n�punkt werden die Farbeinstellungen und di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Unterweisungsmodus gespeichert und beim n�chsten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Programmspeicher zu l�schen m�ssen die Tasten Strg. (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bei einigen Tastaturen) und n gleichzeitig 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e Mausanwahl des Men�punktes mu� mit beiden Mau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Propgramm zu verlassen m�ssen die Tasten Strg. (bzw.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c gleichzeitig gedr�ckt werden oder der Men�punkt mit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n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ispiele sind auf der Diskette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Impuls.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esch.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licht.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gewerk.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.s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Imp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Z-impuls handelt es sich um eine Blinkerschaltung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linken an den Ausg�ngen 0.0 un 0.1 ausge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ide Blinkimpulse werden zusammen gez�hlt und am Ausgang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e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beigef�gte Erl�ut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handelt sich um ein 4 Kanal Lauflicht welches am 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mit den Bits 0 bis 4 (A0.0-A0.4)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ge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beigef�gten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die Eingangsbyte 0 und 1 addiert und am Ausga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�bertrag am Bit 0.0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