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AFS - CNC - Demos f�r Windows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2.Edition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m Laufwerk A:         Diskette im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          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INSTALL.EXE                 WI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�ckfragen/Be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h. A.Reh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�bach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36272 Nieder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06625/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06625/57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