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rFonts w:ascii="SquareSerif" w:hAnsi="SquareSerif" w:eastAsia="SquareSerif" w:cs="SquareSerif"/>
        </w:rPr>
      </w:pPr>
      <w:r>
        <w:rPr>
          <w:rFonts w:eastAsia="SquareSerif" w:cs="SquareSerif" w:ascii="SquareSerif" w:hAnsi="SquareSerif"/>
        </w:rPr>
        <w:t>DFÜ-CD</w:t>
      </w:r>
    </w:p>
    <w:p>
      <w:pPr>
        <w:pStyle w:val="Normal"/>
        <w:jc w:val="both"/>
        <w:rPr/>
      </w:pPr>
      <w:r>
        <w:rPr>
          <w:rFonts w:eastAsia="SquareSerif" w:cs="SquareSerif" w:ascii="SquareSerif" w:hAnsi="SquareSerif"/>
        </w:rPr>
        <w:t>Alle Programme und Texte dieser CD können über den Disket</w:t>
      </w:r>
      <w:r>
        <w:rPr/>
        <w:t xml:space="preserve">tendienst bestellt werden. Gleichzeitig sind alle Dateien bis auf Widerruf über die Mailbox His Master’s Voice downloadbar. </w:t>
      </w:r>
    </w:p>
    <w:tbl>
      <w:tblPr>
        <w:tblW w:w="5170" w:type="dxa"/>
        <w:jc w:val="left"/>
        <w:tblInd w:w="-70" w:type="dxa"/>
        <w:tblLayout w:type="fixed"/>
        <w:tblCellMar>
          <w:top w:w="0" w:type="dxa"/>
          <w:left w:w="70" w:type="dxa"/>
          <w:bottom w:w="0" w:type="dxa"/>
          <w:right w:w="70" w:type="dxa"/>
        </w:tblCellMar>
      </w:tblPr>
      <w:tblGrid>
        <w:gridCol w:w="2055"/>
        <w:gridCol w:w="3115"/>
      </w:tblGrid>
      <w:tr>
        <w:trPr/>
        <w:tc>
          <w:tcPr>
            <w:tcW w:w="2055" w:type="dxa"/>
            <w:tcBorders/>
          </w:tcPr>
          <w:p>
            <w:pPr>
              <w:pStyle w:val="Normal"/>
              <w:rPr>
                <w:rFonts w:ascii="SquareSerif" w:hAnsi="SquareSerif" w:eastAsia="SquareSerif" w:cs="SquareSerif"/>
                <w:b/>
                <w:b/>
                <w:bCs/>
              </w:rPr>
            </w:pPr>
            <w:r>
              <w:rPr>
                <w:rFonts w:eastAsia="SquareSerif" w:cs="SquareSerif" w:ascii="SquareSerif" w:hAnsi="SquareSerif"/>
                <w:b/>
                <w:bCs/>
              </w:rPr>
              <w:t>Bestellbezeichnung</w:t>
            </w:r>
          </w:p>
        </w:tc>
        <w:tc>
          <w:tcPr>
            <w:tcW w:w="3115" w:type="dxa"/>
            <w:tcBorders/>
          </w:tcPr>
          <w:p>
            <w:pPr>
              <w:pStyle w:val="Normal"/>
              <w:rPr/>
            </w:pPr>
            <w:r>
              <w:rPr>
                <w:rFonts w:eastAsia="SquareSerif" w:cs="SquareSerif" w:ascii="SquareSerif" w:hAnsi="SquareSerif"/>
                <w:b/>
                <w:bCs/>
              </w:rPr>
              <w:t>DFÜ\</w:t>
            </w:r>
            <w:r>
              <w:rPr>
                <w:rFonts w:eastAsia="SquareSerif" w:cs="SquareSerif" w:ascii="SquareSerif" w:hAnsi="SquareSerif"/>
              </w:rPr>
              <w:t>&lt;Kapitel&gt;</w:t>
            </w:r>
            <w:r>
              <w:rPr>
                <w:rFonts w:eastAsia="SquareSerif" w:cs="SquareSerif" w:ascii="SquareSerif" w:hAnsi="SquareSerif"/>
                <w:b/>
                <w:bCs/>
              </w:rPr>
              <w:t>\</w:t>
            </w:r>
            <w:r>
              <w:rPr>
                <w:rFonts w:eastAsia="SquareSerif" w:cs="SquareSerif" w:ascii="SquareSerif" w:hAnsi="SquareSerif"/>
              </w:rPr>
              <w:t>&lt;Dateiname&gt;</w:t>
            </w:r>
          </w:p>
        </w:tc>
      </w:tr>
      <w:tr>
        <w:trPr/>
        <w:tc>
          <w:tcPr>
            <w:tcW w:w="2055" w:type="dxa"/>
            <w:tcBorders/>
          </w:tcPr>
          <w:p>
            <w:pPr>
              <w:pStyle w:val="Normal"/>
              <w:rPr>
                <w:rFonts w:ascii="SquareSerif" w:hAnsi="SquareSerif" w:eastAsia="SquareSerif" w:cs="SquareSerif"/>
                <w:b/>
                <w:b/>
                <w:bCs/>
              </w:rPr>
            </w:pPr>
            <w:r>
              <w:rPr>
                <w:rFonts w:eastAsia="SquareSerif" w:cs="SquareSerif" w:ascii="SquareSerif" w:hAnsi="SquareSerif"/>
                <w:b/>
                <w:bCs/>
              </w:rPr>
              <w:t>Bestellmenge</w:t>
            </w:r>
          </w:p>
        </w:tc>
        <w:tc>
          <w:tcPr>
            <w:tcW w:w="3115" w:type="dxa"/>
            <w:tcBorders/>
          </w:tcPr>
          <w:p>
            <w:pPr>
              <w:pStyle w:val="Normal"/>
              <w:rPr/>
            </w:pPr>
            <w:r>
              <w:rPr>
                <w:rFonts w:eastAsia="SquareSerif" w:cs="SquareSerif" w:ascii="SquareSerif" w:hAnsi="SquareSerif"/>
              </w:rPr>
              <w:t xml:space="preserve">Es werden so viele Dateien auf eine 1.44MB-Diskette kopiert als möglich, daher können auch mehrere Programme gleichzeitig bestellt werden. </w:t>
            </w:r>
          </w:p>
        </w:tc>
      </w:tr>
      <w:tr>
        <w:trPr/>
        <w:tc>
          <w:tcPr>
            <w:tcW w:w="2055" w:type="dxa"/>
            <w:tcBorders/>
          </w:tcPr>
          <w:p>
            <w:pPr>
              <w:pStyle w:val="Normal"/>
              <w:rPr>
                <w:rFonts w:ascii="SquareSerif" w:hAnsi="SquareSerif" w:eastAsia="SquareSerif" w:cs="SquareSerif"/>
                <w:b/>
                <w:b/>
                <w:bCs/>
              </w:rPr>
            </w:pPr>
            <w:r>
              <w:rPr>
                <w:rFonts w:eastAsia="SquareSerif" w:cs="SquareSerif" w:ascii="SquareSerif" w:hAnsi="SquareSerif"/>
                <w:b/>
                <w:bCs/>
              </w:rPr>
              <w:t>Preis</w:t>
            </w:r>
          </w:p>
        </w:tc>
        <w:tc>
          <w:tcPr>
            <w:tcW w:w="3115" w:type="dxa"/>
            <w:tcBorders/>
          </w:tcPr>
          <w:p>
            <w:pPr>
              <w:pStyle w:val="Normal"/>
              <w:rPr>
                <w:rFonts w:ascii="SquareSerif" w:hAnsi="SquareSerif" w:eastAsia="SquareSerif" w:cs="SquareSerif"/>
              </w:rPr>
            </w:pPr>
            <w:r>
              <w:rPr>
                <w:rFonts w:eastAsia="SquareSerif" w:cs="SquareSerif" w:ascii="SquareSerif" w:hAnsi="SquareSerif"/>
              </w:rPr>
              <w:t xml:space="preserve">Vielfache von 1.44 MB-Disketten. Berechnen Sie den Preis selbst an Hand der Dateilängen. </w:t>
            </w:r>
          </w:p>
        </w:tc>
      </w:tr>
      <w:tr>
        <w:trPr/>
        <w:tc>
          <w:tcPr>
            <w:tcW w:w="2055" w:type="dxa"/>
            <w:tcBorders/>
          </w:tcPr>
          <w:p>
            <w:pPr>
              <w:pStyle w:val="Normal"/>
              <w:rPr>
                <w:rFonts w:ascii="SquareSerif" w:hAnsi="SquareSerif" w:eastAsia="SquareSerif" w:cs="SquareSerif"/>
                <w:b/>
                <w:b/>
                <w:bCs/>
              </w:rPr>
            </w:pPr>
            <w:r>
              <w:rPr>
                <w:rFonts w:eastAsia="SquareSerif" w:cs="SquareSerif" w:ascii="SquareSerif" w:hAnsi="SquareSerif"/>
                <w:b/>
                <w:bCs/>
              </w:rPr>
              <w:t>Platz</w:t>
            </w:r>
          </w:p>
        </w:tc>
        <w:tc>
          <w:tcPr>
            <w:tcW w:w="3115" w:type="dxa"/>
            <w:tcBorders/>
          </w:tcPr>
          <w:p>
            <w:pPr>
              <w:pStyle w:val="Normal"/>
              <w:rPr>
                <w:rFonts w:ascii="SquareSerif" w:hAnsi="SquareSerif" w:eastAsia="SquareSerif" w:cs="SquareSerif"/>
              </w:rPr>
            </w:pPr>
            <w:r>
              <w:rPr>
                <w:rFonts w:eastAsia="SquareSerif" w:cs="SquareSerif" w:ascii="SquareSerif" w:hAnsi="SquareSerif"/>
              </w:rPr>
              <w:t>Der Platz auf einer 1.44 MB-Diskette beträgt exakt 1.457.664 Bytes.</w:t>
            </w:r>
          </w:p>
        </w:tc>
      </w:tr>
    </w:tbl>
    <w:p>
      <w:pPr>
        <w:pStyle w:val="Heading4"/>
        <w:rPr/>
      </w:pPr>
      <w:r>
        <w:rPr/>
        <w:t xml:space="preserve">Bitte bestellen Sie </w:t>
      </w:r>
    </w:p>
    <w:p>
      <w:pPr>
        <w:pStyle w:val="Normal"/>
        <w:numPr>
          <w:ilvl w:val="0"/>
          <w:numId w:val="2"/>
        </w:numPr>
        <w:tabs>
          <w:tab w:val="clear" w:pos="709"/>
          <w:tab w:val="left" w:pos="0" w:leader="none"/>
        </w:tabs>
        <w:ind w:left="566" w:hanging="566"/>
        <w:rPr/>
      </w:pPr>
      <w:r>
        <w:rPr>
          <w:rFonts w:eastAsia="SquareSerif" w:cs="SquareSerif" w:ascii="SquareSerif" w:hAnsi="SquareSerif"/>
        </w:rPr>
        <w:t>per Antwortkarte und gleichzeitiger Einzahlung mit Zahlschein/BTX-Überweisung</w:t>
      </w:r>
    </w:p>
    <w:p>
      <w:pPr>
        <w:pStyle w:val="Normal"/>
        <w:numPr>
          <w:ilvl w:val="0"/>
          <w:numId w:val="2"/>
        </w:numPr>
        <w:tabs>
          <w:tab w:val="clear" w:pos="709"/>
          <w:tab w:val="left" w:pos="0" w:leader="none"/>
        </w:tabs>
        <w:ind w:left="566" w:hanging="566"/>
        <w:rPr>
          <w:rFonts w:ascii="SquareSerif" w:hAnsi="SquareSerif" w:eastAsia="SquareSerif" w:cs="SquareSerif"/>
        </w:rPr>
      </w:pPr>
      <w:r>
        <w:rPr>
          <w:rFonts w:eastAsia="SquareSerif" w:cs="SquareSerif" w:ascii="SquareSerif" w:hAnsi="SquareSerif"/>
        </w:rPr>
        <w:t>per Antwortkarte und Kreditkartenangabe (Ausland)</w:t>
      </w:r>
    </w:p>
    <w:p>
      <w:pPr>
        <w:pStyle w:val="Normal"/>
        <w:numPr>
          <w:ilvl w:val="0"/>
          <w:numId w:val="2"/>
        </w:numPr>
        <w:tabs>
          <w:tab w:val="clear" w:pos="709"/>
          <w:tab w:val="left" w:pos="0" w:leader="none"/>
        </w:tabs>
        <w:ind w:left="566" w:hanging="566"/>
        <w:rPr>
          <w:rFonts w:ascii="SquareSerif" w:hAnsi="SquareSerif" w:eastAsia="SquareSerif" w:cs="SquareSerif"/>
        </w:rPr>
      </w:pPr>
      <w:r>
        <w:rPr>
          <w:rFonts w:eastAsia="SquareSerif" w:cs="SquareSerif" w:ascii="SquareSerif" w:hAnsi="SquareSerif"/>
        </w:rPr>
        <w:t>per Antwortkarte und beiliegendem Verrechnungsscheck oder holen Sie die Dateien</w:t>
      </w:r>
    </w:p>
    <w:p>
      <w:pPr>
        <w:pStyle w:val="Normal"/>
        <w:numPr>
          <w:ilvl w:val="0"/>
          <w:numId w:val="2"/>
        </w:numPr>
        <w:tabs>
          <w:tab w:val="clear" w:pos="709"/>
          <w:tab w:val="left" w:pos="0" w:leader="none"/>
        </w:tabs>
        <w:ind w:left="566" w:hanging="566"/>
        <w:rPr>
          <w:rFonts w:ascii="SquareSerif" w:hAnsi="SquareSerif" w:eastAsia="SquareSerif" w:cs="SquareSerif"/>
        </w:rPr>
      </w:pPr>
      <w:r>
        <w:rPr>
          <w:rFonts w:eastAsia="SquareSerif" w:cs="SquareSerif" w:ascii="SquareSerif" w:hAnsi="SquareSerif"/>
        </w:rPr>
        <w:t>per Download von His Master`s Voice</w:t>
      </w:r>
    </w:p>
    <w:p>
      <w:pPr>
        <w:pStyle w:val="Heading4"/>
        <w:rPr/>
      </w:pPr>
      <w:r>
        <w:rPr/>
        <w:t>Beispiel</w:t>
      </w:r>
    </w:p>
    <w:p>
      <w:pPr>
        <w:pStyle w:val="Heading3"/>
        <w:rPr/>
      </w:pPr>
      <w:r>
        <w:rPr/>
        <w:t>Wenige Dateien</w:t>
      </w:r>
    </w:p>
    <w:p>
      <w:pPr>
        <w:pStyle w:val="Normal"/>
        <w:rPr/>
      </w:pPr>
      <w:r>
        <w:rPr>
          <w:rFonts w:eastAsia="SquareSerif" w:cs="SquareSerif" w:ascii="SquareSerif" w:hAnsi="SquareSerif"/>
        </w:rPr>
        <w:t xml:space="preserve">Sie wollen sich im Kapitel 2 die Datei </w:t>
      </w:r>
      <w:r>
        <w:rPr>
          <w:rFonts w:eastAsia="Lucida Sans Typewriter" w:cs="Lucida Sans Typewriter" w:ascii="Lucida Sans Typewriter" w:hAnsi="Lucida Sans Typewriter"/>
        </w:rPr>
        <w:t>TLXSET03.ZIP</w:t>
      </w:r>
      <w:r>
        <w:rPr>
          <w:rFonts w:eastAsia="SquareSerif" w:cs="SquareSerif" w:ascii="SquareSerif" w:hAnsi="SquareSerif"/>
        </w:rPr>
        <w:t xml:space="preserve"> bestellen. Aus dieser Seite finden Sie in der zweiten Spalte die Eintragung:</w:t>
      </w:r>
    </w:p>
    <w:p>
      <w:pPr>
        <w:pStyle w:val="Normal"/>
        <w:rPr>
          <w:rFonts w:ascii="SquareSerif" w:hAnsi="SquareSerif" w:eastAsia="SquareSerif" w:cs="SquareSerif"/>
        </w:rPr>
      </w:pPr>
      <w:r>
        <w:rPr>
          <w:rFonts w:eastAsia="SquareSerif" w:cs="SquareSerif" w:ascii="SquareSerif" w:hAnsi="SquareSerif"/>
        </w:rPr>
      </w:r>
    </w:p>
    <w:p>
      <w:pPr>
        <w:pStyle w:val="FileListe"/>
        <w:rPr/>
      </w:pPr>
      <w:r>
        <w:rPr/>
        <w:t>TLXSET03.ZIP</w:t>
        <w:tab/>
        <w:t>12.240 14.01.90</w:t>
        <w:tab/>
        <w:t>Telix V3.12 optimal einstellen</w:t>
      </w:r>
    </w:p>
    <w:p>
      <w:pPr>
        <w:pStyle w:val="FileListe"/>
        <w:rPr/>
      </w:pPr>
      <w:r>
        <w:rPr/>
      </w:r>
    </w:p>
    <w:p>
      <w:pPr>
        <w:pStyle w:val="Normal"/>
        <w:jc w:val="both"/>
        <w:rPr/>
      </w:pPr>
      <w:r>
        <w:rPr>
          <w:rFonts w:eastAsia="SquareSerif" w:cs="SquareSerif" w:ascii="SquareSerif" w:hAnsi="SquareSerif"/>
        </w:rPr>
        <w:t>Das Programm ist zwar etwas ergraut, klingt aber nach Hinweisen, die vielleicht noch nützlich sind. Sie geben an:</w:t>
      </w:r>
    </w:p>
    <w:p>
      <w:pPr>
        <w:pStyle w:val="Normal"/>
        <w:rPr>
          <w:rFonts w:ascii="SquareSerif" w:hAnsi="SquareSerif" w:eastAsia="SquareSerif" w:cs="SquareSerif"/>
        </w:rPr>
      </w:pPr>
      <w:r>
        <w:rPr>
          <w:rFonts w:eastAsia="SquareSerif" w:cs="SquareSerif" w:ascii="SquareSerif" w:hAnsi="SquareSerif"/>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DFÜ\2\TLXSET03.ZIP</w:t>
      </w:r>
    </w:p>
    <w:p>
      <w:pPr>
        <w:pStyle w:val="Normal"/>
        <w:rPr>
          <w:rFonts w:ascii="SquareSerif" w:hAnsi="SquareSerif" w:eastAsia="SquareSerif" w:cs="SquareSerif"/>
        </w:rPr>
      </w:pPr>
      <w:r>
        <w:rPr>
          <w:rFonts w:eastAsia="SquareSerif" w:cs="SquareSerif" w:ascii="SquareSerif" w:hAnsi="SquareSerif"/>
        </w:rPr>
      </w:r>
    </w:p>
    <w:p>
      <w:pPr>
        <w:pStyle w:val="Normal"/>
        <w:rPr>
          <w:rFonts w:ascii="SquareSerif" w:hAnsi="SquareSerif" w:eastAsia="SquareSerif" w:cs="SquareSerif"/>
        </w:rPr>
      </w:pPr>
      <w:r>
        <w:rPr>
          <w:rFonts w:eastAsia="SquareSerif" w:cs="SquareSerif" w:ascii="SquareSerif" w:hAnsi="SquareSerif"/>
        </w:rPr>
        <w:t xml:space="preserve">Sie können Dateien angeben bis die Diskette voll ist. </w:t>
      </w:r>
    </w:p>
    <w:p>
      <w:pPr>
        <w:pStyle w:val="Heading4"/>
        <w:rPr/>
      </w:pPr>
      <w:r>
        <w:rPr/>
        <w:t>Viele Dateien</w:t>
      </w:r>
    </w:p>
    <w:p>
      <w:pPr>
        <w:pStyle w:val="Normal"/>
        <w:jc w:val="both"/>
        <w:rPr>
          <w:rFonts w:ascii="SquareSerif" w:hAnsi="SquareSerif" w:eastAsia="SquareSerif" w:cs="SquareSerif"/>
        </w:rPr>
      </w:pPr>
      <w:r>
        <w:rPr>
          <w:rFonts w:eastAsia="SquareSerif" w:cs="SquareSerif" w:ascii="SquareSerif" w:hAnsi="SquareSerif"/>
        </w:rPr>
        <w:t xml:space="preserve">Sie können uns viel Arbeit ersparen, wenn Sie die bestellten Titel in genau dieser Form, Zeile für Zeile mit einem Texteditor schreiben und in eine Datei speichern. Dann können wir die Dateien mit einem Batch-Job kopieren. </w:t>
      </w:r>
    </w:p>
    <w:p>
      <w:pPr>
        <w:pStyle w:val="Normal"/>
        <w:rPr>
          <w:rFonts w:ascii="SquareSerif" w:hAnsi="SquareSerif" w:eastAsia="SquareSerif" w:cs="SquareSerif"/>
        </w:rPr>
      </w:pPr>
      <w:r>
        <w:rPr>
          <w:rFonts w:eastAsia="SquareSerif" w:cs="SquareSerif" w:ascii="SquareSerif" w:hAnsi="SquareSerif"/>
        </w:rPr>
      </w:r>
    </w:p>
    <w:p>
      <w:pPr>
        <w:pStyle w:val="Normal"/>
        <w:jc w:val="both"/>
        <w:rPr/>
      </w:pPr>
      <w:r>
        <w:rPr>
          <w:rFonts w:eastAsia="SquareSerif" w:cs="SquareSerif" w:ascii="SquareSerif" w:hAnsi="SquareSerif"/>
        </w:rPr>
        <w:t xml:space="preserve">Weitere Verzeichnisse dieser Art sind geplant. z.B. das komplette </w:t>
      </w:r>
      <w:r>
        <w:rPr>
          <w:rFonts w:eastAsia="SquareSerif" w:cs="SquareSerif" w:ascii="SquareSerif" w:hAnsi="SquareSerif"/>
          <w:b/>
          <w:bCs/>
        </w:rPr>
        <w:t>Verzeichnis der Mailbox His Master’s Voice</w:t>
      </w:r>
      <w:r>
        <w:rPr>
          <w:rFonts w:eastAsia="SquareSerif" w:cs="SquareSerif" w:ascii="SquareSerif" w:hAnsi="SquareSerif"/>
        </w:rPr>
        <w:t xml:space="preserve"> und die</w:t>
      </w:r>
      <w:r>
        <w:rPr>
          <w:rFonts w:eastAsia="SquareSerif" w:cs="SquareSerif" w:ascii="SquareSerif" w:hAnsi="SquareSerif"/>
          <w:b/>
          <w:bCs/>
        </w:rPr>
        <w:t xml:space="preserve"> Neuauflage der Educational-Master-CD</w:t>
      </w:r>
      <w:r>
        <w:rPr>
          <w:rFonts w:eastAsia="SquareSerif" w:cs="SquareSerif" w:ascii="SquareSerif" w:hAnsi="SquareSerif"/>
        </w:rPr>
        <w:t xml:space="preserve">, deren Veröffentlichung vor etwa zwei Jahren ein beachtliches Echo hervorrief. </w:t>
      </w:r>
    </w:p>
    <w:p>
      <w:pPr>
        <w:pStyle w:val="Heading4"/>
        <w:rPr/>
      </w:pPr>
      <w:r>
        <w:rPr/>
        <w:t>1. Datenfernübertragung / Kommunikation: Verschiedene Programme</w:t>
      </w:r>
    </w:p>
    <w:p>
      <w:pPr>
        <w:pStyle w:val="FileListe"/>
        <w:rPr/>
      </w:pPr>
      <w:r>
        <w:rPr/>
        <w:t>ACOLOR62.ZIP</w:t>
        <w:tab/>
        <w:t>23.777 02.05.93</w:t>
        <w:tab/>
        <w:t>ANSI Color Generator V6.21</w:t>
      </w:r>
    </w:p>
    <w:p>
      <w:pPr>
        <w:pStyle w:val="FileListe"/>
        <w:rPr/>
      </w:pPr>
      <w:r>
        <w:rPr/>
        <w:t xml:space="preserve">ALT.ZIP </w:t>
        <w:tab/>
        <w:t>19.458 07.10.91</w:t>
        <w:tab/>
        <w:t>ALTCOM V2.0 - Serieller Schnitstellentreiber</w:t>
      </w:r>
    </w:p>
    <w:p>
      <w:pPr>
        <w:pStyle w:val="FileListe"/>
        <w:rPr/>
      </w:pPr>
      <w:r>
        <w:rPr/>
        <w:t>ANALYS13.ZIP</w:t>
        <w:tab/>
        <w:t>170.755 17.05.93</w:t>
        <w:tab/>
        <w:t>Ueberwachung der Datenuebertragung ueber RS232 bis 115 KBaud</w:t>
      </w:r>
    </w:p>
    <w:p>
      <w:pPr>
        <w:pStyle w:val="FileListe"/>
        <w:rPr/>
      </w:pPr>
      <w:r>
        <w:rPr/>
        <w:t>A_TYPE12.ZIP</w:t>
        <w:tab/>
        <w:t>13.903 05.12.91</w:t>
        <w:tab/>
        <w:t>A-type V1.2 - zeigt ans/asc/avt-Dateien von DOS</w:t>
      </w:r>
    </w:p>
    <w:p>
      <w:pPr>
        <w:pStyle w:val="FileListe"/>
        <w:rPr/>
      </w:pPr>
      <w:r>
        <w:rPr/>
        <w:t xml:space="preserve">BRKBOX.ZIP </w:t>
        <w:tab/>
        <w:t>4.694 08.10.85</w:t>
        <w:tab/>
        <w:t>Hilfsprogramm zum Testen der seriellen Schnittstelle</w:t>
      </w:r>
    </w:p>
    <w:p>
      <w:pPr>
        <w:pStyle w:val="FileListe"/>
        <w:rPr/>
      </w:pPr>
      <w:r>
        <w:rPr/>
        <w:t>CALLATOM.ZIP</w:t>
        <w:tab/>
        <w:t>15.926 23.05.89</w:t>
        <w:tab/>
        <w:t>Aktuelle Uhrzeit per Modem einlesen (USA)</w:t>
      </w:r>
    </w:p>
    <w:p>
      <w:pPr>
        <w:pStyle w:val="FileListe"/>
        <w:rPr/>
      </w:pPr>
      <w:r>
        <w:rPr/>
        <w:t>CHEKPORT.ZIP</w:t>
        <w:tab/>
        <w:t>6.645 30.12.90</w:t>
        <w:tab/>
        <w:t>CPORT V2.0 - testet die serielle Schnittstelle(n)</w:t>
      </w:r>
    </w:p>
    <w:p>
      <w:pPr>
        <w:pStyle w:val="FileListe"/>
        <w:rPr/>
      </w:pPr>
      <w:r>
        <w:rPr/>
        <w:t xml:space="preserve">CIM212D.ZIP </w:t>
        <w:tab/>
        <w:t>951.599 26.10.93</w:t>
        <w:tab/>
        <w:t>Compuserve Information Manager V2.1.2d</w:t>
      </w:r>
    </w:p>
    <w:p>
      <w:pPr>
        <w:pStyle w:val="FileListe"/>
        <w:rPr/>
      </w:pPr>
      <w:r>
        <w:rPr/>
        <w:t>COMDEBUG.ZIP</w:t>
        <w:tab/>
        <w:t>18.646 28.12.91</w:t>
        <w:tab/>
        <w:t>Ein Debugger fuer die serielle Schnittstelle</w:t>
      </w:r>
    </w:p>
    <w:p>
      <w:pPr>
        <w:pStyle w:val="FileListe"/>
        <w:rPr/>
      </w:pPr>
      <w:r>
        <w:rPr/>
        <w:t>COMMTEST.ZIP</w:t>
        <w:tab/>
        <w:t>7.875 05.11.91</w:t>
        <w:tab/>
        <w:t>Testprogramm fuer die COM-Ports</w:t>
      </w:r>
    </w:p>
    <w:p>
      <w:pPr>
        <w:pStyle w:val="FileListe"/>
        <w:rPr/>
      </w:pPr>
      <w:r>
        <w:rPr/>
        <w:t>DSCOP14B.ZIP</w:t>
        <w:tab/>
        <w:t>94.197 15.08.91</w:t>
        <w:tab/>
        <w:t>DataScope V1.4B - RS-232-Monitor/Analyzer</w:t>
      </w:r>
    </w:p>
    <w:p>
      <w:pPr>
        <w:pStyle w:val="FileListe"/>
        <w:rPr/>
      </w:pPr>
      <w:r>
        <w:rPr/>
        <w:t>ELSEWARE.ZIP</w:t>
        <w:tab/>
        <w:t>53.555 17.07.91</w:t>
        <w:tab/>
        <w:t>Remote-Access-Programm - V2.2</w:t>
      </w:r>
    </w:p>
    <w:p>
      <w:pPr>
        <w:pStyle w:val="FileListe"/>
        <w:rPr/>
      </w:pPr>
      <w:r>
        <w:rPr/>
        <w:t xml:space="preserve">ETMUSC.ZIP </w:t>
        <w:tab/>
        <w:t>118.976 28.07.91</w:t>
        <w:tab/>
        <w:t>Programmers-Manual fuer Zilog Communications-Controller</w:t>
      </w:r>
    </w:p>
    <w:p>
      <w:pPr>
        <w:pStyle w:val="FileListe"/>
        <w:rPr/>
      </w:pPr>
      <w:r>
        <w:rPr/>
        <w:t>FON_HOME.ZIP</w:t>
        <w:tab/>
        <w:t>33.971 25.11.91</w:t>
        <w:tab/>
        <w:t>Computer per Modem ein-/ausschalten</w:t>
      </w:r>
    </w:p>
    <w:p>
      <w:pPr>
        <w:pStyle w:val="FileListe"/>
        <w:rPr/>
      </w:pPr>
      <w:r>
        <w:rPr/>
        <w:t>FWKLU116.ZIP</w:t>
        <w:tab/>
        <w:t>71.876 26.12.91</w:t>
        <w:tab/>
        <w:t>Remote Lookup-Kit zum Gebrauch mit FWKCS-Signature</w:t>
      </w:r>
    </w:p>
    <w:p>
      <w:pPr>
        <w:pStyle w:val="FileListe"/>
        <w:rPr/>
      </w:pPr>
      <w:r>
        <w:rPr/>
        <w:t xml:space="preserve">LOGR10.ZIP </w:t>
        <w:tab/>
        <w:t>3.137 03.10.92</w:t>
        <w:tab/>
        <w:t>Ueberwacht den Modem-Port - loggt einkommende Anrufe</w:t>
      </w:r>
    </w:p>
    <w:p>
      <w:pPr>
        <w:pStyle w:val="FileListe"/>
        <w:rPr/>
      </w:pPr>
      <w:r>
        <w:rPr/>
        <w:t>MARTOOLS.ZIP</w:t>
        <w:tab/>
        <w:t>2.999 23.09.90</w:t>
        <w:tab/>
        <w:t>UART-Tools (16550)</w:t>
      </w:r>
    </w:p>
    <w:p>
      <w:pPr>
        <w:pStyle w:val="FileListe"/>
        <w:rPr/>
      </w:pPr>
      <w:r>
        <w:rPr/>
        <w:t>MODEMKIT.ZIP</w:t>
        <w:tab/>
        <w:t>3.944 23.12.86</w:t>
        <w:tab/>
        <w:t>Monitor fuer seriellen Port</w:t>
      </w:r>
    </w:p>
    <w:p>
      <w:pPr>
        <w:pStyle w:val="FileListe"/>
        <w:rPr/>
      </w:pPr>
      <w:r>
        <w:rPr/>
        <w:t xml:space="preserve">NS16550.ZIP </w:t>
        <w:tab/>
        <w:t>38.852 17.05.93</w:t>
        <w:tab/>
        <w:t>Utility Testsoftware fuer NS 16550 Chip</w:t>
      </w:r>
    </w:p>
    <w:p>
      <w:pPr>
        <w:pStyle w:val="FileListe"/>
        <w:rPr/>
      </w:pPr>
      <w:r>
        <w:rPr/>
        <w:t xml:space="preserve">PCNEWS.ZIP </w:t>
        <w:tab/>
        <w:t>29.324 05.07.90</w:t>
        <w:tab/>
        <w:t>UseNet-Newsreader (auch Novell)</w:t>
      </w:r>
    </w:p>
    <w:p>
      <w:pPr>
        <w:pStyle w:val="FileListe"/>
        <w:rPr/>
      </w:pPr>
      <w:r>
        <w:rPr/>
        <w:t>PCREMOTE.ZIP</w:t>
        <w:tab/>
        <w:t>23.738 04.01.90</w:t>
        <w:tab/>
        <w:t>Remote-PC-Steuerung</w:t>
      </w:r>
    </w:p>
    <w:p>
      <w:pPr>
        <w:pStyle w:val="FileListe"/>
        <w:rPr/>
      </w:pPr>
      <w:r>
        <w:rPr/>
        <w:t>POINT162.ZIP</w:t>
        <w:tab/>
        <w:t>184.062 12.07.93</w:t>
        <w:tab/>
        <w:t>Point Professional - Point System</w:t>
      </w:r>
    </w:p>
    <w:p>
      <w:pPr>
        <w:pStyle w:val="FileListe"/>
        <w:rPr/>
      </w:pPr>
      <w:r>
        <w:rPr/>
        <w:t>REMCTL52.ZIP</w:t>
        <w:tab/>
        <w:t>30.031 15.03.90</w:t>
        <w:tab/>
        <w:t>Mehrere Geraete an einer Telefonleitung betreiben</w:t>
      </w:r>
    </w:p>
    <w:p>
      <w:pPr>
        <w:pStyle w:val="FileListe"/>
        <w:rPr/>
      </w:pPr>
      <w:r>
        <w:rPr/>
        <w:t xml:space="preserve">RINGER.ZIP </w:t>
        <w:tab/>
        <w:t>3.454 24.11.89</w:t>
        <w:tab/>
        <w:t>Stellt fest, ob an einem Port angerufen wird</w:t>
      </w:r>
    </w:p>
    <w:p>
      <w:pPr>
        <w:pStyle w:val="FileListe"/>
        <w:rPr/>
      </w:pPr>
      <w:r>
        <w:rPr/>
        <w:t xml:space="preserve">RIPBBS.ZIP </w:t>
        <w:tab/>
        <w:t>17.186 27.05.93</w:t>
        <w:tab/>
        <w:t>Verschiedene RIP Files (DER neue Grafikstandard)</w:t>
      </w:r>
    </w:p>
    <w:p>
      <w:pPr>
        <w:pStyle w:val="FileListe"/>
        <w:rPr/>
      </w:pPr>
      <w:r>
        <w:rPr/>
        <w:t>ROYAL100.ZIP</w:t>
        <w:tab/>
        <w:t>211.841 20.04.93</w:t>
        <w:tab/>
        <w:t>BTX-Royal, BTX-Decoder fuer den VGA-Modus (deutsch)</w:t>
      </w:r>
    </w:p>
    <w:p>
      <w:pPr>
        <w:pStyle w:val="FileListe"/>
        <w:rPr/>
      </w:pPr>
      <w:r>
        <w:rPr/>
        <w:t xml:space="preserve">SFC.ZIP </w:t>
        <w:tab/>
        <w:t>61.531 22.01.92</w:t>
        <w:tab/>
        <w:t>Kopieren ueber die serielle Schnittstelle, V3.2</w:t>
      </w:r>
    </w:p>
    <w:p>
      <w:pPr>
        <w:pStyle w:val="FileListe"/>
        <w:rPr/>
      </w:pPr>
      <w:r>
        <w:rPr/>
        <w:t xml:space="preserve">SPLTR12.ZIP </w:t>
        <w:tab/>
        <w:t>38.962 14.07.93</w:t>
        <w:tab/>
        <w:t>SPLITTER V1¨1 - splittet grosse Download-Files</w:t>
      </w:r>
    </w:p>
    <w:p>
      <w:pPr>
        <w:pStyle w:val="FileListe"/>
        <w:rPr/>
      </w:pPr>
      <w:r>
        <w:rPr/>
        <w:t xml:space="preserve">TELEKOM.ZIP </w:t>
        <w:tab/>
        <w:t>157.174 07.09.92</w:t>
        <w:tab/>
        <w:t>Alles ueber TAE-Anschluesse (GIFs)</w:t>
      </w:r>
    </w:p>
    <w:p>
      <w:pPr>
        <w:pStyle w:val="FileListe"/>
        <w:rPr/>
      </w:pPr>
      <w:r>
        <w:rPr/>
        <w:t>TREPL318.ZIP</w:t>
        <w:tab/>
        <w:t>162.840 17.05.93</w:t>
        <w:tab/>
        <w:t>TeleReplica V3.81 - Fernwartung per Modem</w:t>
      </w:r>
    </w:p>
    <w:p>
      <w:pPr>
        <w:pStyle w:val="FileListe"/>
        <w:rPr/>
      </w:pPr>
      <w:r>
        <w:rPr/>
        <w:t xml:space="preserve">TTLCTL.ZIP </w:t>
        <w:tab/>
        <w:t>122.810 15.11.91</w:t>
        <w:tab/>
        <w:t>TotalCtl diverse Geraete an einer Leitung</w:t>
      </w:r>
    </w:p>
    <w:p>
      <w:pPr>
        <w:pStyle w:val="FileListe"/>
        <w:rPr/>
      </w:pPr>
      <w:r>
        <w:rPr/>
        <w:t>UARTTYPE.ZIP</w:t>
        <w:tab/>
        <w:t>3.723 23.04.91</w:t>
        <w:tab/>
        <w:t>Findet installierten UART heraus</w:t>
      </w:r>
    </w:p>
    <w:p>
      <w:pPr>
        <w:pStyle w:val="FileListe"/>
        <w:rPr/>
      </w:pPr>
      <w:r>
        <w:rPr/>
        <w:t>WATCH204.ZIP</w:t>
        <w:tab/>
        <w:t>7.606 19.09.90</w:t>
        <w:tab/>
        <w:t>Watch V2.04 ueberwacht Rechner + Modem, Notfall=Reset (deutsch)</w:t>
      </w:r>
    </w:p>
    <w:p>
      <w:pPr>
        <w:pStyle w:val="FileListe"/>
        <w:rPr/>
      </w:pPr>
      <w:r>
        <w:rPr/>
        <w:t xml:space="preserve">WEAKL1A.ZIP </w:t>
        <w:tab/>
        <w:t>18.486 17.05.93</w:t>
        <w:tab/>
        <w:t>Weaklink; Vernetzung zweier PCs ueber die serielle Schnittstellen</w:t>
      </w:r>
    </w:p>
    <w:p>
      <w:pPr>
        <w:pStyle w:val="Heading4"/>
        <w:rPr/>
      </w:pPr>
      <w:r>
        <w:rPr/>
        <w:t>2. Datenfernübertragung / Kommunikation: Terminalprogramme</w:t>
      </w:r>
    </w:p>
    <w:p>
      <w:pPr>
        <w:pStyle w:val="FileListe"/>
        <w:rPr/>
      </w:pPr>
      <w:r>
        <w:rPr/>
        <w:t xml:space="preserve">ACE160.ZIP </w:t>
        <w:tab/>
        <w:t>349.871 25.07.93</w:t>
        <w:tab/>
        <w:t>AceComm V1.60 - Terminalprogramm mit vielen Features</w:t>
      </w:r>
    </w:p>
    <w:p>
      <w:pPr>
        <w:pStyle w:val="FileListe"/>
        <w:rPr/>
      </w:pPr>
      <w:r>
        <w:rPr/>
        <w:t xml:space="preserve">ALAD170.ZIP </w:t>
        <w:tab/>
        <w:t>241.377 30.06.93</w:t>
        <w:tab/>
        <w:t>Genie PC Aladdin V1.70 - Terminalprogramm fuer GENIE</w:t>
      </w:r>
    </w:p>
    <w:p>
      <w:pPr>
        <w:pStyle w:val="FileListe"/>
        <w:rPr/>
      </w:pPr>
      <w:r>
        <w:rPr/>
        <w:t xml:space="preserve">ALPHPG.ZIP </w:t>
        <w:tab/>
        <w:t>174.767 13.07.93</w:t>
        <w:tab/>
        <w:t>DPD Alphanumeric Paging Software - uebertraegt Datenim  Batch via Modem</w:t>
      </w:r>
    </w:p>
    <w:p>
      <w:pPr>
        <w:pStyle w:val="FileListe"/>
        <w:rPr/>
      </w:pPr>
      <w:r>
        <w:rPr/>
        <w:t>AMAIL201.ZIP</w:t>
        <w:tab/>
        <w:t>32.544 02.09.91</w:t>
        <w:tab/>
        <w:t>TELEMATE-Script fuer Fido-Mailhandling</w:t>
      </w:r>
    </w:p>
    <w:p>
      <w:pPr>
        <w:pStyle w:val="FileListe"/>
        <w:rPr/>
      </w:pPr>
      <w:r>
        <w:rPr/>
        <w:t>ANALG131.ZIP</w:t>
        <w:tab/>
        <w:t>29.983 18.08.93</w:t>
        <w:tab/>
        <w:t>ANALOG V1.31 - COMMO Logfile Analyzer</w:t>
      </w:r>
    </w:p>
    <w:p>
      <w:pPr>
        <w:pStyle w:val="FileListe"/>
        <w:rPr/>
      </w:pPr>
      <w:r>
        <w:rPr/>
        <w:t>ANSITERM.ZIP</w:t>
        <w:tab/>
        <w:t>21.324 24.04.93</w:t>
        <w:tab/>
        <w:t>ANSITERM - sehr kleines Terminalprogramm</w:t>
      </w:r>
    </w:p>
    <w:p>
      <w:pPr>
        <w:pStyle w:val="FileListe"/>
        <w:rPr/>
      </w:pPr>
      <w:r>
        <w:rPr/>
        <w:t xml:space="preserve">AP100.ZIP  </w:t>
        <w:tab/>
        <w:t>53.021 15.03.91</w:t>
        <w:tab/>
        <w:t>AutoPuma V1.00 - Scriptfile fuer Telix mit vielen Funktionen</w:t>
      </w:r>
    </w:p>
    <w:p>
      <w:pPr>
        <w:pStyle w:val="FileListe"/>
        <w:rPr/>
      </w:pPr>
      <w:r>
        <w:rPr/>
        <w:t>AUTOPL21.ZIP</w:t>
        <w:tab/>
        <w:t>5.206 18.01.90</w:t>
        <w:tab/>
        <w:t>Automatischer Start von Global Wars in Telix</w:t>
      </w:r>
    </w:p>
    <w:p>
      <w:pPr>
        <w:pStyle w:val="FileListe"/>
        <w:rPr/>
      </w:pPr>
      <w:r>
        <w:rPr/>
        <w:t>AUTO_GEN.ZIP</w:t>
        <w:tab/>
        <w:t>3.874 11.07.88</w:t>
        <w:tab/>
        <w:t>Automatisches Erzeugen von BBS-Scripts fuer Telix</w:t>
      </w:r>
    </w:p>
    <w:p>
      <w:pPr>
        <w:pStyle w:val="FileListe"/>
        <w:rPr/>
      </w:pPr>
      <w:r>
        <w:rPr/>
        <w:t>BANK_V20.ZIP</w:t>
        <w:tab/>
        <w:t>130.746 27.06.93</w:t>
        <w:tab/>
        <w:t>BANK V2.0 - ein Touchtone Dialer mit verschiedenen Funktionen</w:t>
      </w:r>
    </w:p>
    <w:p>
      <w:pPr>
        <w:pStyle w:val="FileListe"/>
        <w:rPr/>
      </w:pPr>
      <w:r>
        <w:rPr/>
        <w:t>BBSTIME1.ZIP</w:t>
        <w:tab/>
        <w:t>51.870 19.07.93</w:t>
        <w:tab/>
        <w:t>BBSTIME V1.0 - ueberwacht wie lange man in der Mailbox bleibt</w:t>
      </w:r>
    </w:p>
    <w:p>
      <w:pPr>
        <w:pStyle w:val="FileListe"/>
        <w:rPr/>
      </w:pPr>
      <w:r>
        <w:rPr/>
        <w:t>CATBX16A.ZIP</w:t>
        <w:tab/>
        <w:t>142.987 05.08.93</w:t>
        <w:tab/>
        <w:t>The Catalog ToolBox (CATBOX) V1.6A: Tool fuer COMPUSERVE</w:t>
      </w:r>
    </w:p>
    <w:p>
      <w:pPr>
        <w:pStyle w:val="FileListe"/>
        <w:rPr/>
      </w:pPr>
      <w:r>
        <w:rPr/>
        <w:t>CIMOZ2AD.ZIP</w:t>
        <w:tab/>
        <w:t>11.461 22.07.93</w:t>
        <w:tab/>
        <w:t>CimOz2Ad V1.0: Konvertiert CompuServe Informationsmanager  Infos in OzCIS V2.0 Format</w:t>
      </w:r>
    </w:p>
    <w:p>
      <w:pPr>
        <w:pStyle w:val="FileListe"/>
        <w:rPr/>
      </w:pPr>
      <w:r>
        <w:rPr/>
        <w:t xml:space="preserve">CISOALT.ZIP </w:t>
        <w:tab/>
        <w:t>1.437 21.07.93</w:t>
        <w:tab/>
        <w:t>Alternativers Logout Script fuer OzCIS 2.0</w:t>
      </w:r>
    </w:p>
    <w:p>
      <w:pPr>
        <w:pStyle w:val="FileListe"/>
        <w:rPr/>
      </w:pPr>
      <w:r>
        <w:rPr/>
        <w:t>CISRF111.ZIP</w:t>
        <w:tab/>
        <w:t>51.925 26.05.93</w:t>
        <w:tab/>
        <w:t>CISREF V1¨11: CompuServe Forum Library</w:t>
      </w:r>
    </w:p>
    <w:p>
      <w:pPr>
        <w:pStyle w:val="FileListe"/>
        <w:rPr/>
      </w:pPr>
      <w:r>
        <w:rPr/>
        <w:t xml:space="preserve">CNS.ZIP </w:t>
        <w:tab/>
        <w:t>34.115 02.10.87</w:t>
        <w:tab/>
        <w:t>CNS - Terminalprogramm fuer Hintergrundbetrieb</w:t>
      </w:r>
    </w:p>
    <w:p>
      <w:pPr>
        <w:pStyle w:val="FileListe"/>
        <w:rPr/>
      </w:pPr>
      <w:r>
        <w:rPr/>
        <w:t>COMMO552.ZIP</w:t>
        <w:tab/>
        <w:t>175.601 14.10.93</w:t>
        <w:tab/>
        <w:t>{COMMO} 5.52 - Terminalprogramm fuer Puristen</w:t>
      </w:r>
    </w:p>
    <w:p>
      <w:pPr>
        <w:pStyle w:val="FileListe"/>
        <w:rPr/>
      </w:pPr>
      <w:r>
        <w:rPr/>
        <w:t xml:space="preserve">COMX42.ZIP </w:t>
        <w:tab/>
        <w:t>201.195 14.09.91</w:t>
        <w:tab/>
        <w:t>COMIX V4.2 - Umfangreiches Kommunikationsprogramm</w:t>
      </w:r>
    </w:p>
    <w:p>
      <w:pPr>
        <w:pStyle w:val="FileListe"/>
        <w:rPr/>
      </w:pPr>
      <w:r>
        <w:rPr/>
        <w:t>COM_AND1.ZIP</w:t>
        <w:tab/>
        <w:t>122.125 16.05.91</w:t>
        <w:tab/>
        <w:t>COM-AND V2.7 - Kommunikationsprogramm (1/4)</w:t>
      </w:r>
    </w:p>
    <w:p>
      <w:pPr>
        <w:pStyle w:val="FileListe"/>
        <w:rPr/>
      </w:pPr>
      <w:r>
        <w:rPr/>
        <w:t>COM_AND2.ZIP</w:t>
        <w:tab/>
        <w:t>143.386 16.05.91</w:t>
        <w:tab/>
        <w:t>COM-AND V2.7 - Kommunikationsprogramm (2/4)</w:t>
      </w:r>
    </w:p>
    <w:p>
      <w:pPr>
        <w:pStyle w:val="FileListe"/>
        <w:rPr/>
      </w:pPr>
      <w:r>
        <w:rPr/>
        <w:t>COM_AND3.ZIP</w:t>
        <w:tab/>
        <w:t>152.063 16.05.91</w:t>
        <w:tab/>
        <w:t>COM-AND V2.7 - Kommunikationsprogramm (3/4)</w:t>
      </w:r>
    </w:p>
    <w:p>
      <w:pPr>
        <w:pStyle w:val="FileListe"/>
        <w:rPr/>
      </w:pPr>
      <w:r>
        <w:rPr/>
        <w:t>COM_AND4.ZIP</w:t>
        <w:tab/>
        <w:t>85.908 16.05.91</w:t>
        <w:tab/>
        <w:t>COM-AND V2.7 - Kommunikationsprogramm (4/4)</w:t>
      </w:r>
    </w:p>
    <w:p>
      <w:pPr>
        <w:pStyle w:val="FileListe"/>
        <w:rPr/>
      </w:pPr>
      <w:r>
        <w:rPr/>
        <w:t xml:space="preserve">CONEX62.ZIP </w:t>
        <w:tab/>
        <w:t>55.908 19.10.92</w:t>
        <w:tab/>
        <w:t>CONEX V6.2 - Kompaktes, aber leistungsstarkes Terminalprogramm</w:t>
      </w:r>
    </w:p>
    <w:p>
      <w:pPr>
        <w:pStyle w:val="FileListe"/>
        <w:rPr/>
      </w:pPr>
      <w:r>
        <w:rPr/>
        <w:t>CSORT100.ZIP</w:t>
        <w:tab/>
        <w:t>11.059 01.12.92</w:t>
        <w:tab/>
        <w:t>Communiqué V1.10 - Sortierer fuer das Waehlverzeichnis</w:t>
      </w:r>
    </w:p>
    <w:p>
      <w:pPr>
        <w:pStyle w:val="FileListe"/>
        <w:rPr/>
      </w:pPr>
      <w:r>
        <w:rPr/>
        <w:t xml:space="preserve">CSS10.ZIP  </w:t>
        <w:tab/>
        <w:t>19.893 24.01.91</w:t>
        <w:tab/>
        <w:t>CSS V1.0 - Script-Language-Interpreter fuer Telix-Scripts</w:t>
      </w:r>
    </w:p>
    <w:p>
      <w:pPr>
        <w:pStyle w:val="FileListe"/>
        <w:rPr/>
      </w:pPr>
      <w:r>
        <w:rPr/>
        <w:t>CS_MAC08.ZIP</w:t>
        <w:tab/>
        <w:t>59.762 24.10.93</w:t>
        <w:tab/>
        <w:t>COMMO - Script fuer automatischen Nachrichten und Datei Transfer</w:t>
      </w:r>
    </w:p>
    <w:p>
      <w:pPr>
        <w:pStyle w:val="FileListe"/>
        <w:rPr/>
      </w:pPr>
      <w:r>
        <w:rPr/>
        <w:t xml:space="preserve">CU_210.ZIP </w:t>
        <w:tab/>
        <w:t>449.314 15.10.93</w:t>
        <w:tab/>
        <w:t>Communiqué V2.10 - Terminalprogramm mit eingebauten HYDRA Protokoll</w:t>
      </w:r>
    </w:p>
    <w:p>
      <w:pPr>
        <w:pStyle w:val="FileListe"/>
        <w:rPr/>
      </w:pPr>
      <w:r>
        <w:rPr/>
        <w:t>CU_PROTO.ZIP</w:t>
        <w:tab/>
        <w:t>1.502 19.07.92</w:t>
        <w:tab/>
        <w:t>Communiqué V2.00 - Beispiele fuer externe Protokolle</w:t>
      </w:r>
    </w:p>
    <w:p>
      <w:pPr>
        <w:pStyle w:val="FileListe"/>
        <w:rPr/>
      </w:pPr>
      <w:r>
        <w:rPr/>
        <w:t>DAILYRUN.ZIP</w:t>
        <w:tab/>
        <w:t>3.605 31.07.93</w:t>
        <w:tab/>
        <w:t>Sammlung von OzCIS V2.0 Scriptfiles</w:t>
      </w:r>
    </w:p>
    <w:p>
      <w:pPr>
        <w:pStyle w:val="FileListe"/>
        <w:rPr/>
      </w:pPr>
      <w:r>
        <w:rPr/>
        <w:t>DBBS77AS.ZIP</w:t>
        <w:tab/>
        <w:t>214.597 16.12.92</w:t>
        <w:tab/>
        <w:t>Eine kleine Mailbox fuer Telix (Deutsch)</w:t>
      </w:r>
    </w:p>
    <w:p>
      <w:pPr>
        <w:pStyle w:val="FileListe"/>
        <w:rPr/>
      </w:pPr>
      <w:r>
        <w:rPr/>
        <w:t xml:space="preserve">DEADMAN.ZIP </w:t>
        <w:tab/>
        <w:t>3.997 27.07.87</w:t>
        <w:tab/>
        <w:t>DEADMAN - verhindert den Rauswurf aus der Mailbox wegen Inaktivitaet</w:t>
      </w:r>
    </w:p>
    <w:p>
      <w:pPr>
        <w:pStyle w:val="FileListe"/>
        <w:rPr/>
      </w:pPr>
      <w:r>
        <w:rPr/>
        <w:t>DELUXESC.ZIP</w:t>
        <w:tab/>
        <w:t>13.971 11.01.92</w:t>
        <w:tab/>
        <w:t>NUMSCAN Deluxe V2.0 - Telefonnummern Scannerprogramm</w:t>
      </w:r>
    </w:p>
    <w:p>
      <w:pPr>
        <w:pStyle w:val="FileListe"/>
        <w:rPr/>
      </w:pPr>
      <w:r>
        <w:rPr/>
        <w:t xml:space="preserve">DEPUTY.ZIP </w:t>
        <w:tab/>
        <w:t>360.851 03.08.92</w:t>
        <w:tab/>
        <w:t>DEPUTHY - durchschnittliches Terminalprogramm</w:t>
      </w:r>
    </w:p>
    <w:p>
      <w:pPr>
        <w:pStyle w:val="FileListe"/>
        <w:rPr/>
      </w:pPr>
      <w:r>
        <w:rPr/>
        <w:t xml:space="preserve">DIALER.ZIP </w:t>
        <w:tab/>
        <w:t>5.737 15.04.85</w:t>
        <w:tab/>
        <w:t>Waehlprogramm fuer Hintergrund-Betrieb</w:t>
      </w:r>
    </w:p>
    <w:p>
      <w:pPr>
        <w:pStyle w:val="FileListe"/>
        <w:rPr/>
      </w:pPr>
      <w:r>
        <w:rPr/>
        <w:t>DIGITERM.ZIP</w:t>
        <w:tab/>
        <w:t>39.548 11.04.91</w:t>
        <w:tab/>
        <w:t>DIGITERM V3.5 - Interessantes Terminalprogramm</w:t>
      </w:r>
    </w:p>
    <w:p>
      <w:pPr>
        <w:pStyle w:val="FileListe"/>
        <w:rPr/>
      </w:pPr>
      <w:r>
        <w:rPr/>
        <w:t>DLITE201.ZIP</w:t>
        <w:tab/>
        <w:t>195.222 14.08.93</w:t>
        <w:tab/>
        <w:t>DLITE V2.01 - kleines Terminalprogramm</w:t>
      </w:r>
    </w:p>
    <w:p>
      <w:pPr>
        <w:pStyle w:val="FileListe"/>
        <w:rPr/>
      </w:pPr>
      <w:r>
        <w:rPr/>
        <w:t xml:space="preserve">DMS351.ZIP </w:t>
        <w:tab/>
        <w:t>600.447 17.05.93</w:t>
        <w:tab/>
        <w:t>Database Mail System V3.51 - Terminalprogramm</w:t>
      </w:r>
    </w:p>
    <w:p>
      <w:pPr>
        <w:pStyle w:val="FileListe"/>
        <w:rPr/>
      </w:pPr>
      <w:r>
        <w:rPr/>
        <w:t xml:space="preserve">DOWNTIM.ZIP </w:t>
        <w:tab/>
        <w:t>15.410 10.05.93</w:t>
        <w:tab/>
        <w:t>The Download Calculator - Zeigt an wie lange ein Download mit einer  bestimmten Baudrate dauern wird</w:t>
      </w:r>
    </w:p>
    <w:p>
      <w:pPr>
        <w:pStyle w:val="FileListe"/>
        <w:rPr/>
      </w:pPr>
      <w:r>
        <w:rPr/>
        <w:t>DWNTRKR4.ZIP</w:t>
        <w:tab/>
        <w:t>89.523 19.11.91</w:t>
        <w:tab/>
        <w:t>Download/Upload-Tracker fuer Telix V3.15</w:t>
      </w:r>
    </w:p>
    <w:p>
      <w:pPr>
        <w:pStyle w:val="FileListe"/>
        <w:rPr/>
      </w:pPr>
      <w:r>
        <w:rPr/>
        <w:t xml:space="preserve">ED44.ZIP </w:t>
        <w:tab/>
        <w:t>65.071 26.05.92</w:t>
        <w:tab/>
        <w:t>Modem zum Waehlen von Telefonnummern verwenden</w:t>
      </w:r>
    </w:p>
    <w:p>
      <w:pPr>
        <w:pStyle w:val="FileListe"/>
        <w:rPr/>
      </w:pPr>
      <w:r>
        <w:rPr/>
        <w:t xml:space="preserve">EMSIX.ZIP  </w:t>
        <w:tab/>
        <w:t>49.175 14.10.91</w:t>
        <w:tab/>
        <w:t>IEMSI-Scripts fuer Telix</w:t>
      </w:r>
    </w:p>
    <w:p>
      <w:pPr>
        <w:pStyle w:val="FileListe"/>
        <w:rPr/>
      </w:pPr>
      <w:r>
        <w:rPr/>
        <w:t>EXHOST15.ZIP</w:t>
        <w:tab/>
        <w:t>71.405 28.12.90</w:t>
        <w:tab/>
        <w:t>Externer Host fuer Telix</w:t>
      </w:r>
    </w:p>
    <w:p>
      <w:pPr>
        <w:pStyle w:val="FileListe"/>
        <w:rPr/>
      </w:pPr>
      <w:r>
        <w:rPr/>
        <w:t>FILESNIP.ZIP</w:t>
        <w:tab/>
        <w:t>21.691 21.07.90</w:t>
        <w:tab/>
        <w:t>Speichert Beschreibung von downgeloadeten Dateien</w:t>
      </w:r>
    </w:p>
    <w:p>
      <w:pPr>
        <w:pStyle w:val="FileListe"/>
        <w:rPr/>
      </w:pPr>
      <w:r>
        <w:rPr/>
        <w:t xml:space="preserve">GETIT12.ZIP </w:t>
        <w:tab/>
        <w:t>20.095 15.09.91</w:t>
        <w:tab/>
        <w:t>Telix-Tool zum Downloaden aus Mailboxen</w:t>
      </w:r>
    </w:p>
    <w:p>
      <w:pPr>
        <w:pStyle w:val="FileListe"/>
        <w:rPr/>
      </w:pPr>
      <w:r>
        <w:rPr/>
        <w:t>GT1800_1.ZIP</w:t>
        <w:tab/>
        <w:t>154.248 24.07.93</w:t>
        <w:tab/>
        <w:t>GT Power V18.00 Disk 1 - Der Rolls Royce unter den Terminalprogrammen</w:t>
      </w:r>
    </w:p>
    <w:p>
      <w:pPr>
        <w:pStyle w:val="FileListe"/>
        <w:rPr/>
      </w:pPr>
      <w:r>
        <w:rPr/>
        <w:t>GT1800_2.ZIP</w:t>
        <w:tab/>
        <w:t>221.004 25.07.93</w:t>
        <w:tab/>
        <w:t>GT Power V18.00 Disk 2</w:t>
      </w:r>
    </w:p>
    <w:p>
      <w:pPr>
        <w:pStyle w:val="FileListe"/>
        <w:rPr/>
      </w:pPr>
      <w:r>
        <w:rPr/>
        <w:t>GT1800_3.ZIP</w:t>
        <w:tab/>
        <w:t>305.336 06.08.93</w:t>
        <w:tab/>
        <w:t>GT Power V18.00 Disk 3</w:t>
      </w:r>
    </w:p>
    <w:p>
      <w:pPr>
        <w:pStyle w:val="FileListe"/>
        <w:rPr/>
      </w:pPr>
      <w:r>
        <w:rPr/>
        <w:t>GT1800_4.ZIP</w:t>
        <w:tab/>
        <w:t>130.828 25.07.93</w:t>
        <w:tab/>
        <w:t>GT Power V18.00 Disk 4</w:t>
      </w:r>
    </w:p>
    <w:p>
      <w:pPr>
        <w:pStyle w:val="FileListe"/>
        <w:rPr/>
      </w:pPr>
      <w:r>
        <w:rPr/>
        <w:t>GT1800_5.ZIP</w:t>
        <w:tab/>
        <w:t>135.911 24.07.93</w:t>
        <w:tab/>
        <w:t>GT Power V18.00 Disk 5</w:t>
      </w:r>
    </w:p>
    <w:p>
      <w:pPr>
        <w:pStyle w:val="FileListe"/>
        <w:rPr/>
      </w:pPr>
      <w:r>
        <w:rPr/>
        <w:t>GT1800_6.ZIP</w:t>
        <w:tab/>
        <w:t>97.747 23.07.93</w:t>
        <w:tab/>
        <w:t>GT Power V18.00 Disk 6</w:t>
      </w:r>
    </w:p>
    <w:p>
      <w:pPr>
        <w:pStyle w:val="FileListe"/>
        <w:rPr/>
      </w:pPr>
      <w:r>
        <w:rPr/>
        <w:t>GTERM370.ZIP</w:t>
        <w:tab/>
        <w:t>421.426 02.05.93</w:t>
        <w:tab/>
        <w:t>Gterm V3.70 - Graphik Terminal Programm fuer das Onlinespiel LOD</w:t>
      </w:r>
    </w:p>
    <w:p>
      <w:pPr>
        <w:pStyle w:val="FileListe"/>
        <w:rPr/>
      </w:pPr>
      <w:r>
        <w:rPr/>
        <w:t xml:space="preserve">HAM1.ZIP </w:t>
        <w:tab/>
        <w:t>123.552 27.04.86</w:t>
        <w:tab/>
        <w:t>Verschiedene Amateurradio-Programme (HAM)</w:t>
      </w:r>
    </w:p>
    <w:p>
      <w:pPr>
        <w:pStyle w:val="FileListe"/>
        <w:rPr/>
      </w:pPr>
      <w:r>
        <w:rPr/>
        <w:t xml:space="preserve">HOST41.ZIP </w:t>
        <w:tab/>
        <w:t>74.411 13.02.90</w:t>
        <w:tab/>
        <w:t>Host 41 - Box-Script fuer Telix</w:t>
      </w:r>
    </w:p>
    <w:p>
      <w:pPr>
        <w:pStyle w:val="FileListe"/>
        <w:rPr/>
      </w:pPr>
      <w:r>
        <w:rPr/>
        <w:t>HS_TLX32.ZIP</w:t>
        <w:tab/>
        <w:t>2.493 25.08.93</w:t>
        <w:tab/>
        <w:t>Installiere HS/Link Protokoll in TELIX V3.21</w:t>
      </w:r>
    </w:p>
    <w:p>
      <w:pPr>
        <w:pStyle w:val="FileListe"/>
        <w:rPr/>
      </w:pPr>
      <w:r>
        <w:rPr/>
        <w:t xml:space="preserve">ILINK.ZIP  </w:t>
        <w:tab/>
        <w:t>20.460 27.06.88</w:t>
        <w:tab/>
        <w:t>Terminalprogramm fuer Hintergrundbetrieb</w:t>
      </w:r>
    </w:p>
    <w:p>
      <w:pPr>
        <w:pStyle w:val="FileListe"/>
        <w:rPr/>
      </w:pPr>
      <w:r>
        <w:rPr/>
        <w:t xml:space="preserve">JMD4TLX.ZIP </w:t>
        <w:tab/>
        <w:t>17.486 20.03.89</w:t>
        <w:tab/>
        <w:t>JModem-Protokoll in Telix einbinden</w:t>
      </w:r>
    </w:p>
    <w:p>
      <w:pPr>
        <w:pStyle w:val="FileListe"/>
        <w:rPr/>
      </w:pPr>
      <w:r>
        <w:rPr/>
        <w:t xml:space="preserve">LYNC30.ZIP </w:t>
        <w:tab/>
        <w:t>67.112 09.03.92</w:t>
        <w:tab/>
        <w:t>Kompaktes Terminalprogramm</w:t>
      </w:r>
    </w:p>
    <w:p>
      <w:pPr>
        <w:pStyle w:val="FileListe"/>
        <w:rPr/>
      </w:pPr>
      <w:r>
        <w:rPr/>
        <w:t xml:space="preserve">MPT_SLT.ZIP </w:t>
        <w:tab/>
        <w:t>2.223 05.07.91</w:t>
        <w:tab/>
        <w:t>MPT (Puma) Scriptfiles zum Einbau in Telix</w:t>
      </w:r>
    </w:p>
    <w:p>
      <w:pPr>
        <w:pStyle w:val="FileListe"/>
        <w:rPr/>
      </w:pPr>
      <w:r>
        <w:rPr/>
        <w:t>MYCMM122.ZIP</w:t>
        <w:tab/>
        <w:t>98.151 09.05.92</w:t>
        <w:tab/>
        <w:t>MyCom V1.22 - brauchbares Terminalprogramm</w:t>
      </w:r>
    </w:p>
    <w:p>
      <w:pPr>
        <w:pStyle w:val="FileListe"/>
        <w:rPr/>
      </w:pPr>
      <w:r>
        <w:rPr/>
        <w:t>NEWCOM13.ZIP</w:t>
        <w:tab/>
        <w:t>438.540 13.02.93</w:t>
        <w:tab/>
        <w:t>NEW COM V1.3 - Terminalprogramm mit vielen Optionen</w:t>
      </w:r>
    </w:p>
    <w:p>
      <w:pPr>
        <w:pStyle w:val="FileListe"/>
        <w:rPr/>
      </w:pPr>
      <w:r>
        <w:rPr/>
        <w:t>NL2TLX02.ZIP</w:t>
        <w:tab/>
        <w:t>11.028 15.02.89</w:t>
        <w:tab/>
        <w:t>Fido-Nodelist ins Telix-Directory einbinden</w:t>
      </w:r>
    </w:p>
    <w:p>
      <w:pPr>
        <w:pStyle w:val="FileListe"/>
        <w:rPr/>
      </w:pPr>
      <w:r>
        <w:rPr/>
        <w:t>NL2TM200.ZIP</w:t>
        <w:tab/>
        <w:t>32.435 15.06.92</w:t>
        <w:tab/>
        <w:t>Nodelist -&gt; TeleMate V3.01 FON-Directory-Konverter V2.0</w:t>
      </w:r>
    </w:p>
    <w:p>
      <w:pPr>
        <w:pStyle w:val="FileListe"/>
        <w:rPr/>
      </w:pPr>
      <w:r>
        <w:rPr/>
        <w:t xml:space="preserve">ONCO_20.ZIP </w:t>
        <w:tab/>
        <w:t>16.578 21.07.88</w:t>
        <w:tab/>
        <w:t>Online-Gebuehrenzaehler V2.0 - sehr hilfreich</w:t>
      </w:r>
    </w:p>
    <w:p>
      <w:pPr>
        <w:pStyle w:val="FileListe"/>
        <w:rPr/>
      </w:pPr>
      <w:r>
        <w:rPr/>
        <w:t xml:space="preserve">OZCIS1.ZIP </w:t>
        <w:tab/>
        <w:t>263.279 02.05.92</w:t>
        <w:tab/>
        <w:t>Navigator (Bedienoberflaeche) fuer CompuServe (1/4)</w:t>
      </w:r>
    </w:p>
    <w:p>
      <w:pPr>
        <w:pStyle w:val="FileListe"/>
        <w:rPr/>
      </w:pPr>
      <w:r>
        <w:rPr/>
        <w:t xml:space="preserve">OZCIS2.ZIP </w:t>
        <w:tab/>
        <w:t>159.551 02.05.92</w:t>
        <w:tab/>
        <w:t>Navigator (Bedienoberflaeche) fuer CompuServe (2/4)</w:t>
      </w:r>
    </w:p>
    <w:p>
      <w:pPr>
        <w:pStyle w:val="FileListe"/>
        <w:rPr/>
      </w:pPr>
      <w:r>
        <w:rPr/>
        <w:t xml:space="preserve">OZCIS3.ZIP </w:t>
        <w:tab/>
        <w:t>126.996 02.05.92</w:t>
        <w:tab/>
        <w:t>Navigator (Bedienoberflaeche) fuer CompuServe (3/4)</w:t>
      </w:r>
    </w:p>
    <w:p>
      <w:pPr>
        <w:pStyle w:val="FileListe"/>
        <w:rPr/>
      </w:pPr>
      <w:r>
        <w:rPr/>
        <w:t xml:space="preserve">OZCIS4.ZIP </w:t>
        <w:tab/>
        <w:t>128.567 10.03.92</w:t>
        <w:tab/>
        <w:t>Navigator (Bedienoberflaeche) fuer CompuServe (4/4)</w:t>
      </w:r>
    </w:p>
    <w:p>
      <w:pPr>
        <w:pStyle w:val="FileListe"/>
        <w:rPr/>
      </w:pPr>
      <w:r>
        <w:rPr/>
        <w:t xml:space="preserve">PCALL.ZIP  </w:t>
        <w:tab/>
        <w:t>13.608 31.08.87</w:t>
        <w:tab/>
        <w:t>Protokoll-Expander fuer Telix</w:t>
      </w:r>
    </w:p>
    <w:p>
      <w:pPr>
        <w:pStyle w:val="FileListe"/>
        <w:rPr/>
      </w:pPr>
      <w:r>
        <w:rPr/>
        <w:t>PCUCP101.ZIP</w:t>
        <w:tab/>
        <w:t>106.318 21.04.93</w:t>
        <w:tab/>
        <w:t>PcUcp - Kommunikationsprogramm zwischen PC &amp; Unix Computern</w:t>
      </w:r>
    </w:p>
    <w:p>
      <w:pPr>
        <w:pStyle w:val="FileListe"/>
        <w:rPr/>
      </w:pPr>
      <w:r>
        <w:rPr/>
        <w:t>PICKUP13.ZIP</w:t>
        <w:tab/>
        <w:t>17.156 14.02.93</w:t>
        <w:tab/>
        <w:t>Filemanager/Uploader fuer Telix V1.3</w:t>
      </w:r>
    </w:p>
    <w:p>
      <w:pPr>
        <w:pStyle w:val="FileListe"/>
        <w:rPr/>
      </w:pPr>
      <w:r>
        <w:rPr/>
        <w:t xml:space="preserve">PTP.ZIP </w:t>
        <w:tab/>
        <w:t>73.858 11.09.86</w:t>
        <w:tab/>
        <w:t>Terminalprogramm fuer Packet Radio-Stationen</w:t>
      </w:r>
    </w:p>
    <w:p>
      <w:pPr>
        <w:pStyle w:val="FileListe"/>
        <w:rPr/>
      </w:pPr>
      <w:r>
        <w:rPr/>
        <w:t>PUMA4TLX.ZIP</w:t>
        <w:tab/>
        <w:t>1.369 24.01.90</w:t>
        <w:tab/>
        <w:t>Puma-Protokoll in Telix einbinden</w:t>
      </w:r>
    </w:p>
    <w:p>
      <w:pPr>
        <w:pStyle w:val="FileListe"/>
        <w:rPr/>
      </w:pPr>
      <w:r>
        <w:rPr/>
        <w:t xml:space="preserve">QMM220.ZIP </w:t>
        <w:tab/>
        <w:t>23.112 12.12.91</w:t>
        <w:tab/>
        <w:t>QMail-Manager zum Einbinden in Telix</w:t>
      </w:r>
    </w:p>
    <w:p>
      <w:pPr>
        <w:pStyle w:val="FileListe"/>
        <w:rPr/>
      </w:pPr>
      <w:r>
        <w:rPr/>
        <w:t>RECORD20.ZIP</w:t>
        <w:tab/>
        <w:t>10.498 25.07.93</w:t>
        <w:tab/>
        <w:t>Salt Script Erstellungsprogramm V2.0 fuer Telix</w:t>
      </w:r>
    </w:p>
    <w:p>
      <w:pPr>
        <w:pStyle w:val="FileListe"/>
        <w:rPr/>
      </w:pPr>
      <w:r>
        <w:rPr/>
        <w:t>ROBO42_A.ZIP</w:t>
        <w:tab/>
        <w:t>252.278 23.07.92</w:t>
        <w:tab/>
        <w:t>ROBOCOMM -- Version 4.2 --</w:t>
      </w:r>
    </w:p>
    <w:p>
      <w:pPr>
        <w:pStyle w:val="FileListe"/>
        <w:rPr/>
      </w:pPr>
      <w:r>
        <w:rPr/>
        <w:t>ROBO42_B.ZIP</w:t>
        <w:tab/>
        <w:t>267.507 23.07.92</w:t>
        <w:tab/>
        <w:t>ROBOCOMM -- Version 4.2 --</w:t>
      </w:r>
    </w:p>
    <w:p>
      <w:pPr>
        <w:pStyle w:val="FileListe"/>
        <w:rPr/>
      </w:pPr>
      <w:r>
        <w:rPr/>
        <w:t>ROBO42_U.ZIP</w:t>
        <w:tab/>
        <w:t>347.758 01.07.92</w:t>
        <w:tab/>
        <w:t>ROBOCOMM -- Version 4.1 auf 4.2 Upgrade Kit</w:t>
      </w:r>
    </w:p>
    <w:p>
      <w:pPr>
        <w:pStyle w:val="FileListe"/>
        <w:rPr/>
      </w:pPr>
      <w:r>
        <w:rPr/>
        <w:t>ROLALARM.ZIP</w:t>
        <w:tab/>
        <w:t>12.658 08.08.91</w:t>
        <w:tab/>
        <w:t>SoundBlaster mit Telemate nutzen</w:t>
      </w:r>
    </w:p>
    <w:p>
      <w:pPr>
        <w:pStyle w:val="FileListe"/>
        <w:rPr/>
      </w:pPr>
      <w:r>
        <w:rPr/>
        <w:t>SCRKPR20.ZIP</w:t>
        <w:tab/>
        <w:t>65.511 20.03.89</w:t>
        <w:tab/>
        <w:t>Utility zum Downloaden aus Mailboxen</w:t>
      </w:r>
    </w:p>
    <w:p>
      <w:pPr>
        <w:pStyle w:val="FileListe"/>
        <w:rPr/>
      </w:pPr>
      <w:r>
        <w:rPr/>
        <w:t xml:space="preserve">SIREN11.ZIP </w:t>
        <w:tab/>
        <w:t>6.927 27.09.88</w:t>
        <w:tab/>
        <w:t>SIREN V1.1 - meldet sich akustisch wenn der Download fertig ist</w:t>
      </w:r>
    </w:p>
    <w:p>
      <w:pPr>
        <w:pStyle w:val="FileListe"/>
        <w:rPr/>
      </w:pPr>
      <w:r>
        <w:rPr/>
        <w:t>SLICK63F.ZIP</w:t>
        <w:tab/>
        <w:t>200.402 07.08.93</w:t>
        <w:tab/>
        <w:t>SLICK V6.3 - super Terminalprogramm</w:t>
      </w:r>
    </w:p>
    <w:p>
      <w:pPr>
        <w:pStyle w:val="FileListe"/>
        <w:rPr/>
      </w:pPr>
      <w:r>
        <w:rPr/>
        <w:t xml:space="preserve">SLRN100.ZIP </w:t>
        <w:tab/>
        <w:t>35.053 17.01.90</w:t>
        <w:tab/>
        <w:t>Script-Lerngenerator fuer Telix</w:t>
      </w:r>
    </w:p>
    <w:p>
      <w:pPr>
        <w:pStyle w:val="FileListe"/>
        <w:rPr/>
      </w:pPr>
      <w:r>
        <w:rPr/>
        <w:t xml:space="preserve">SORTFON.ZIP </w:t>
        <w:tab/>
        <w:t>118.934 01.08.93</w:t>
        <w:tab/>
        <w:t>SortFon V1.0 - sortiert das Waehlverzeichnis von COMMO</w:t>
      </w:r>
    </w:p>
    <w:p>
      <w:pPr>
        <w:pStyle w:val="FileListe"/>
        <w:rPr/>
      </w:pPr>
      <w:r>
        <w:rPr/>
        <w:t xml:space="preserve">SPHM10.ZIP </w:t>
        <w:tab/>
        <w:t>191.652 05.01.92</w:t>
        <w:tab/>
        <w:t>SALT-Programmierung - HyperText-Manual V1.0</w:t>
      </w:r>
    </w:p>
    <w:p>
      <w:pPr>
        <w:pStyle w:val="FileListe"/>
        <w:rPr/>
      </w:pPr>
      <w:r>
        <w:rPr/>
        <w:t xml:space="preserve">TAGIT11.ZIP </w:t>
        <w:tab/>
        <w:t>18.953 23.09.91</w:t>
        <w:tab/>
        <w:t>TSR, erlaubt "tagging" von Filenamen zum spaeteren Download</w:t>
      </w:r>
    </w:p>
    <w:p>
      <w:pPr>
        <w:pStyle w:val="FileListe"/>
        <w:rPr/>
      </w:pPr>
      <w:r>
        <w:rPr/>
        <w:t xml:space="preserve">TEK4010.ZIP </w:t>
        <w:tab/>
        <w:t>73.746 12.06.85</w:t>
        <w:tab/>
        <w:t>Terminalprogramm mit Tektronix 4010-Emulation</w:t>
      </w:r>
    </w:p>
    <w:p>
      <w:pPr>
        <w:pStyle w:val="FileListe"/>
        <w:rPr/>
      </w:pPr>
      <w:r>
        <w:rPr/>
        <w:t>TELIXANA.ZIP</w:t>
        <w:tab/>
        <w:t>9.559 02.02.90</w:t>
        <w:tab/>
        <w:t>Analyseprogramm fuer Telix USE-Dateien</w:t>
      </w:r>
    </w:p>
    <w:p>
      <w:pPr>
        <w:pStyle w:val="FileListe"/>
        <w:rPr/>
      </w:pPr>
      <w:r>
        <w:rPr/>
        <w:t xml:space="preserve">TELIXMB.ZIP </w:t>
        <w:tab/>
        <w:t>49.694 22.10.89</w:t>
        <w:tab/>
        <w:t>Mailbox, in Telix-Script geschrieben</w:t>
      </w:r>
    </w:p>
    <w:p>
      <w:pPr>
        <w:pStyle w:val="FileListe"/>
        <w:rPr/>
      </w:pPr>
      <w:r>
        <w:rPr/>
        <w:t>TELIXPAD.ZIP</w:t>
        <w:tab/>
        <w:t>12.267 07.04.91</w:t>
        <w:tab/>
        <w:t>Druckt das Telix-Pad auf Postscript-Drucker</w:t>
      </w:r>
    </w:p>
    <w:p>
      <w:pPr>
        <w:pStyle w:val="FileListe"/>
        <w:rPr/>
      </w:pPr>
      <w:r>
        <w:rPr/>
        <w:t>TELIXSRT.ZIP</w:t>
        <w:tab/>
        <w:t>23.529 04.11.87</w:t>
        <w:tab/>
        <w:t>Zum Sortieren des Telix.FON-Files</w:t>
      </w:r>
    </w:p>
    <w:p>
      <w:pPr>
        <w:pStyle w:val="FileListe"/>
        <w:rPr/>
      </w:pPr>
      <w:r>
        <w:rPr/>
        <w:t xml:space="preserve">TELK131.ZIP </w:t>
        <w:tab/>
        <w:t>25.027 11.05.89</w:t>
        <w:tab/>
        <w:t>Ermittelt Telefonkosten fuer Telix 3.x</w:t>
      </w:r>
    </w:p>
    <w:p>
      <w:pPr>
        <w:pStyle w:val="FileListe"/>
        <w:rPr/>
      </w:pPr>
      <w:r>
        <w:rPr/>
        <w:t xml:space="preserve">TELSTAT.ZIP </w:t>
        <w:tab/>
        <w:t>7.246 03.01.90</w:t>
        <w:tab/>
        <w:t>Up/Download-Counter fuer Telix</w:t>
      </w:r>
    </w:p>
    <w:p>
      <w:pPr>
        <w:pStyle w:val="FileListe"/>
        <w:rPr/>
      </w:pPr>
      <w:r>
        <w:rPr/>
        <w:t xml:space="preserve">TER110.ZIP </w:t>
        <w:tab/>
        <w:t>793.959 01.10.93</w:t>
        <w:tab/>
        <w:t>TERMINATE V1.10 - DAS BESTE TERMINALPROGRAMM!!! -</w:t>
      </w:r>
    </w:p>
    <w:p>
      <w:pPr>
        <w:pStyle w:val="FileListe"/>
        <w:rPr/>
      </w:pPr>
      <w:r>
        <w:rPr/>
        <w:t>TER_HELP.ZIP</w:t>
        <w:tab/>
        <w:t>21.438 05.08.93</w:t>
        <w:tab/>
        <w:t>TERHELP V1.0 - Betrachter fuer die Online Hilfe von TERMINATE</w:t>
      </w:r>
    </w:p>
    <w:p>
      <w:pPr>
        <w:pStyle w:val="FileListe"/>
        <w:rPr/>
      </w:pPr>
      <w:r>
        <w:rPr/>
        <w:t>TLX2CU02.ZIP</w:t>
        <w:tab/>
        <w:t>18.259 01.03.92</w:t>
        <w:tab/>
        <w:t>Konvertierungsprogramm fuer TELIX Waehlverzeichnisse ins  Communiqé Format</w:t>
      </w:r>
    </w:p>
    <w:p>
      <w:pPr>
        <w:pStyle w:val="FileListe"/>
        <w:rPr/>
      </w:pPr>
      <w:r>
        <w:rPr/>
        <w:t>TLX320_1.ZIP</w:t>
        <w:tab/>
        <w:t>156.808 14.12.92</w:t>
        <w:tab/>
        <w:t>Telix V3.20 (Exe und Support-Dateien)</w:t>
      </w:r>
    </w:p>
    <w:p>
      <w:pPr>
        <w:pStyle w:val="FileListe"/>
        <w:rPr/>
      </w:pPr>
      <w:r>
        <w:rPr/>
        <w:t>TLX320_2.ZIP</w:t>
        <w:tab/>
        <w:t>80.778 10.12.92</w:t>
        <w:tab/>
        <w:t>Telix V3.20 (Dokumentation)</w:t>
      </w:r>
    </w:p>
    <w:p>
      <w:pPr>
        <w:pStyle w:val="FileListe"/>
        <w:rPr/>
      </w:pPr>
      <w:r>
        <w:rPr/>
        <w:t>TLX320_3.ZIP</w:t>
        <w:tab/>
        <w:t>199.208 14.12.92</w:t>
        <w:tab/>
        <w:t>Telix V3.20 (Host und BBS)</w:t>
      </w:r>
    </w:p>
    <w:p>
      <w:pPr>
        <w:pStyle w:val="FileListe"/>
        <w:rPr/>
      </w:pPr>
      <w:r>
        <w:rPr/>
        <w:t>TLX320_4.ZIP</w:t>
        <w:tab/>
        <w:t>180.245 10.12.92</w:t>
        <w:tab/>
        <w:t>Telix V3.20 (SALT - Scriptsprache)</w:t>
      </w:r>
    </w:p>
    <w:p>
      <w:pPr>
        <w:pStyle w:val="FileListe"/>
        <w:rPr/>
      </w:pPr>
      <w:r>
        <w:rPr/>
        <w:t xml:space="preserve">TLX3_WX.ZIP </w:t>
        <w:tab/>
        <w:t>19.527 06.08.88</w:t>
        <w:tab/>
        <w:t>Windowed XModem in Telix einbinden</w:t>
      </w:r>
    </w:p>
    <w:p>
      <w:pPr>
        <w:pStyle w:val="FileListe"/>
        <w:rPr/>
      </w:pPr>
      <w:r>
        <w:rPr/>
        <w:t xml:space="preserve">TLXCFG.ZIP </w:t>
        <w:tab/>
        <w:t>7.446 17.01.89</w:t>
        <w:tab/>
        <w:t>Demo-Scripts fuer Telix</w:t>
      </w:r>
    </w:p>
    <w:p>
      <w:pPr>
        <w:pStyle w:val="FileListe"/>
        <w:rPr/>
      </w:pPr>
      <w:r>
        <w:rPr/>
        <w:t>TLXHOST2.ZIP</w:t>
        <w:tab/>
        <w:t>17.734 25.02.89</w:t>
        <w:tab/>
        <w:t>Host-Scripts fuer Telix</w:t>
      </w:r>
    </w:p>
    <w:p>
      <w:pPr>
        <w:pStyle w:val="FileListe"/>
        <w:rPr/>
      </w:pPr>
      <w:r>
        <w:rPr/>
        <w:t>TLXJWPC5.ZIP</w:t>
        <w:tab/>
        <w:t>18.024 11.10.91</w:t>
        <w:tab/>
        <w:t>Hilfreiche Telix V3.1x-Scripts</w:t>
      </w:r>
    </w:p>
    <w:p>
      <w:pPr>
        <w:pStyle w:val="FileListe"/>
        <w:rPr/>
      </w:pPr>
      <w:r>
        <w:rPr/>
        <w:t>TLXMOUSE.ZIP</w:t>
        <w:tab/>
        <w:t>3.868 16.09.89</w:t>
        <w:tab/>
        <w:t>Telixmenue fuer die MS-Maus</w:t>
      </w:r>
    </w:p>
    <w:p>
      <w:pPr>
        <w:pStyle w:val="FileListe"/>
        <w:rPr/>
      </w:pPr>
      <w:r>
        <w:rPr/>
        <w:t>TLXSET03.ZIP</w:t>
        <w:tab/>
        <w:t>12.240 14.01.90</w:t>
        <w:tab/>
        <w:t>Telix V3.12 optimal einstellen</w:t>
      </w:r>
    </w:p>
    <w:p>
      <w:pPr>
        <w:pStyle w:val="FileListe"/>
        <w:rPr/>
      </w:pPr>
      <w:r>
        <w:rPr/>
        <w:t>TLXTFIG4.ZIP</w:t>
        <w:tab/>
        <w:t>268.120 30.10.91</w:t>
        <w:tab/>
        <w:t>Konfigurationsutility fuer Telix</w:t>
      </w:r>
    </w:p>
    <w:p>
      <w:pPr>
        <w:pStyle w:val="FileListe"/>
        <w:rPr/>
      </w:pPr>
      <w:r>
        <w:rPr/>
        <w:t>TLXTOOLS.ZIP</w:t>
        <w:tab/>
        <w:t>92.625 13.12.89</w:t>
        <w:tab/>
        <w:t>Gute Tools fuer Telix 3.x #</w:t>
      </w:r>
    </w:p>
    <w:p>
      <w:pPr>
        <w:pStyle w:val="FileListe"/>
        <w:rPr/>
      </w:pPr>
      <w:r>
        <w:rPr/>
        <w:t xml:space="preserve">TLXUM_D.ZIP </w:t>
        <w:tab/>
        <w:t>10.157 01.05.90</w:t>
        <w:tab/>
        <w:t>Upload-Manager fuer Telix</w:t>
      </w:r>
    </w:p>
    <w:p>
      <w:pPr>
        <w:pStyle w:val="FileListe"/>
        <w:rPr/>
      </w:pPr>
      <w:r>
        <w:rPr/>
        <w:t>TLXZMENU.ZIP</w:t>
        <w:tab/>
        <w:t>17.583 26.04.90</w:t>
        <w:tab/>
        <w:t>Telixmenu fuer die MS-Maus</w:t>
      </w:r>
    </w:p>
    <w:p>
      <w:pPr>
        <w:pStyle w:val="FileListe"/>
        <w:rPr/>
      </w:pPr>
      <w:r>
        <w:rPr/>
        <w:t xml:space="preserve">TM412UP.ZIP </w:t>
        <w:tab/>
        <w:t>320.623 20.07.93</w:t>
        <w:tab/>
        <w:t>TELEMATE V4.12 - Upgrade files fuer V4.xx</w:t>
      </w:r>
    </w:p>
    <w:p>
      <w:pPr>
        <w:pStyle w:val="FileListe"/>
        <w:rPr/>
      </w:pPr>
      <w:r>
        <w:rPr/>
        <w:t xml:space="preserve">TM412_1.ZIP </w:t>
        <w:tab/>
        <w:t>190.422 20.07.93</w:t>
        <w:tab/>
        <w:t>TELEMATE V4.12 - tolles Terminalprogramm - 1</w:t>
      </w:r>
    </w:p>
    <w:p>
      <w:pPr>
        <w:pStyle w:val="FileListe"/>
        <w:rPr/>
      </w:pPr>
      <w:r>
        <w:rPr/>
        <w:t xml:space="preserve">TM412_2.ZIP </w:t>
        <w:tab/>
        <w:t>199.540 20.07.93</w:t>
        <w:tab/>
        <w:t>TELEMATE V4.12 - tolles Terminalprogramm - 2</w:t>
      </w:r>
    </w:p>
    <w:p>
      <w:pPr>
        <w:pStyle w:val="FileListe"/>
        <w:rPr/>
      </w:pPr>
      <w:r>
        <w:rPr/>
        <w:t xml:space="preserve">TM412_3.ZIP </w:t>
        <w:tab/>
        <w:t>198.425 20.07.93</w:t>
        <w:tab/>
        <w:t>TELEMATE V4.12 - tolles Terminalprogramm - 3</w:t>
      </w:r>
    </w:p>
    <w:p>
      <w:pPr>
        <w:pStyle w:val="FileListe"/>
        <w:rPr/>
      </w:pPr>
      <w:r>
        <w:rPr/>
        <w:t xml:space="preserve">TM412_4.ZIP </w:t>
        <w:tab/>
        <w:t>251.440 20.07.93</w:t>
        <w:tab/>
        <w:t>TELEMATE V4.12 - tolles Terminalprogramm - 4</w:t>
      </w:r>
    </w:p>
    <w:p>
      <w:pPr>
        <w:pStyle w:val="FileListe"/>
        <w:rPr/>
      </w:pPr>
      <w:r>
        <w:rPr/>
        <w:t xml:space="preserve">TMA050B.ZIP </w:t>
        <w:tab/>
        <w:t>69.748 27.10.90</w:t>
        <w:tab/>
        <w:t>Telefonkostenberechnung fuer Telemate</w:t>
      </w:r>
    </w:p>
    <w:p>
      <w:pPr>
        <w:pStyle w:val="FileListe"/>
        <w:rPr/>
      </w:pPr>
      <w:r>
        <w:rPr/>
        <w:t>TMAIL100.ZIP</w:t>
        <w:tab/>
        <w:t>20.669 29.01.90</w:t>
        <w:tab/>
        <w:t>Filetransfer-Script fuer Telix</w:t>
      </w:r>
    </w:p>
    <w:p>
      <w:pPr>
        <w:pStyle w:val="FileListe"/>
        <w:rPr/>
      </w:pPr>
      <w:r>
        <w:rPr/>
        <w:t>TMAIL110.ZIP</w:t>
        <w:tab/>
        <w:t>86.131 22.10.93</w:t>
        <w:tab/>
        <w:t>TMAIL - Mail/Point-System V1.10 fuer TERMINAT</w:t>
      </w:r>
    </w:p>
    <w:p>
      <w:pPr>
        <w:pStyle w:val="FileListe"/>
        <w:rPr/>
      </w:pPr>
      <w:r>
        <w:rPr/>
        <w:t>TMANA068.ZIP</w:t>
        <w:tab/>
        <w:t>86.219 17.05.93</w:t>
        <w:tab/>
        <w:t>Telefonkosten-Analyse fuer Telemate</w:t>
      </w:r>
    </w:p>
    <w:p>
      <w:pPr>
        <w:pStyle w:val="FileListe"/>
        <w:rPr/>
      </w:pPr>
      <w:r>
        <w:rPr/>
        <w:t>TMKOSTEN.ZIP</w:t>
        <w:tab/>
        <w:t>17.980 16.01.90</w:t>
        <w:tab/>
        <w:t>Telefonkosten-Berechnung fuer Telemate</w:t>
      </w:r>
    </w:p>
    <w:p>
      <w:pPr>
        <w:pStyle w:val="FileListe"/>
        <w:rPr/>
      </w:pPr>
      <w:r>
        <w:rPr/>
        <w:t>TOMCHT25.ZIP</w:t>
        <w:tab/>
        <w:t>15.849 14.11.91</w:t>
        <w:tab/>
        <w:t>TomChat V2.5 konfigurierbarer Telix-Chat</w:t>
      </w:r>
    </w:p>
    <w:p>
      <w:pPr>
        <w:pStyle w:val="FileListe"/>
        <w:rPr/>
      </w:pPr>
      <w:r>
        <w:rPr/>
        <w:t>TRMAST20.ZIP</w:t>
        <w:tab/>
        <w:t>92.918 16.11.91</w:t>
        <w:tab/>
        <w:t>Transfer Master Protokoll-Expander fuer Terminalprogramme</w:t>
      </w:r>
    </w:p>
    <w:p>
      <w:pPr>
        <w:pStyle w:val="FileListe"/>
        <w:rPr/>
      </w:pPr>
      <w:r>
        <w:rPr/>
        <w:t xml:space="preserve">TTSL.ZIP </w:t>
        <w:tab/>
        <w:t>22.699 09.09.89</w:t>
        <w:tab/>
        <w:t>Zeitgesteuertes Script-Starten unter Telix</w:t>
      </w:r>
    </w:p>
    <w:p>
      <w:pPr>
        <w:pStyle w:val="FileListe"/>
        <w:rPr/>
      </w:pPr>
      <w:r>
        <w:rPr/>
        <w:t>TWHELP50.ZIP</w:t>
        <w:tab/>
        <w:t>107.007 05.04.93</w:t>
        <w:tab/>
        <w:t>Trade Wars Helper V5¨0 - Terminalprogramm fuer das  Onlinespiel TRADE WARS</w:t>
      </w:r>
    </w:p>
    <w:p>
      <w:pPr>
        <w:pStyle w:val="FileListe"/>
        <w:rPr/>
      </w:pPr>
      <w:r>
        <w:rPr/>
        <w:t>T_GE_110.ZIP</w:t>
        <w:tab/>
        <w:t>102.371 28.09.93</w:t>
        <w:tab/>
        <w:t>TERMINATE V1.10 - DEUTSCHE ONLINE HILFE</w:t>
      </w:r>
    </w:p>
    <w:p>
      <w:pPr>
        <w:pStyle w:val="FileListe"/>
        <w:rPr/>
      </w:pPr>
      <w:r>
        <w:rPr/>
        <w:t>UTERM200.ZIP</w:t>
        <w:tab/>
        <w:t>646.710 08.12.91</w:t>
        <w:tab/>
        <w:t>UniTerm V2.0 - umfangreiches Terminalprogramm</w:t>
      </w:r>
    </w:p>
    <w:p>
      <w:pPr>
        <w:pStyle w:val="FileListe"/>
        <w:rPr/>
      </w:pPr>
      <w:r>
        <w:rPr/>
        <w:t xml:space="preserve">VSTR10.ZIP </w:t>
        <w:tab/>
        <w:t>2.317 10.09.91</w:t>
        <w:tab/>
        <w:t>Telix-Script zum Einloggen in Compuserve</w:t>
      </w:r>
    </w:p>
    <w:p>
      <w:pPr>
        <w:pStyle w:val="FileListe"/>
        <w:rPr/>
      </w:pPr>
      <w:r>
        <w:rPr/>
        <w:t>XHOST30S.ZIP</w:t>
        <w:tab/>
        <w:t>181.720 26.05.93</w:t>
        <w:tab/>
        <w:t>XHOST V3.0s - Mailboxprogramm fuer Telix in SCRIPT geschrieben</w:t>
      </w:r>
    </w:p>
    <w:p>
      <w:pPr>
        <w:pStyle w:val="Heading4"/>
        <w:rPr/>
      </w:pPr>
      <w:r>
        <w:rPr/>
        <w:t>3. Datenfernübertragung / Kommunikation: Remote Access Mailbox</w:t>
      </w:r>
    </w:p>
    <w:p>
      <w:pPr>
        <w:pStyle w:val="FileListe"/>
        <w:rPr/>
      </w:pPr>
      <w:r>
        <w:rPr/>
        <w:t xml:space="preserve">A2R103.ZIP </w:t>
        <w:tab/>
        <w:t>17.781 12.08.93</w:t>
        <w:tab/>
        <w:t>A2R V1.03 - konvertiert ANSI in RIP Format</w:t>
      </w:r>
    </w:p>
    <w:p>
      <w:pPr>
        <w:pStyle w:val="FileListe"/>
        <w:rPr/>
      </w:pPr>
      <w:r>
        <w:rPr/>
        <w:t>ACTIV100.ZIP</w:t>
        <w:tab/>
        <w:t>17.085 17.02.93</w:t>
        <w:tab/>
        <w:t>RA 2.00 Aktivitaet Scanner V1.0</w:t>
      </w:r>
    </w:p>
    <w:p>
      <w:pPr>
        <w:pStyle w:val="FileListe"/>
        <w:rPr/>
      </w:pPr>
      <w:r>
        <w:rPr/>
        <w:t xml:space="preserve">AMERICA.ZIP </w:t>
        <w:tab/>
        <w:t>1.234 14.10.92</w:t>
        <w:tab/>
        <w:t>PAGE.RA SONG: "I wanna be in America"</w:t>
      </w:r>
    </w:p>
    <w:p>
      <w:pPr>
        <w:pStyle w:val="FileListe"/>
        <w:rPr/>
      </w:pPr>
      <w:r>
        <w:rPr/>
        <w:t xml:space="preserve">ANTI100.ZIP </w:t>
        <w:tab/>
        <w:t>32.892 12.02.93</w:t>
        <w:tab/>
        <w:t>Anti Ad v1.0 - der ultimative Mailbox-Werbung Killer</w:t>
      </w:r>
    </w:p>
    <w:p>
      <w:pPr>
        <w:pStyle w:val="FileListe"/>
        <w:rPr/>
      </w:pPr>
      <w:r>
        <w:rPr/>
        <w:t xml:space="preserve">AUU100.ZIP </w:t>
        <w:tab/>
        <w:t>31.104 24.07.93</w:t>
        <w:tab/>
        <w:t>Automatische Userverwaltung fuer RA 2.x</w:t>
      </w:r>
    </w:p>
    <w:p>
      <w:pPr>
        <w:pStyle w:val="FileListe"/>
        <w:rPr/>
      </w:pPr>
      <w:r>
        <w:rPr/>
        <w:t xml:space="preserve">AXEL_F.ZIP </w:t>
        <w:tab/>
        <w:t>1.231 14.10.92</w:t>
        <w:tab/>
        <w:t>PAGE.RA SONG: "Axel F."</w:t>
      </w:r>
    </w:p>
    <w:p>
      <w:pPr>
        <w:pStyle w:val="FileListe"/>
        <w:rPr/>
      </w:pPr>
      <w:r>
        <w:rPr/>
        <w:t>BIGSPEND.ZIP</w:t>
        <w:tab/>
        <w:t>1.262 14.10.92</w:t>
        <w:tab/>
        <w:t>PAGE.RA SONG: "Big Spender"</w:t>
      </w:r>
    </w:p>
    <w:p>
      <w:pPr>
        <w:pStyle w:val="FileListe"/>
        <w:rPr/>
      </w:pPr>
      <w:r>
        <w:rPr/>
        <w:t>BLUEHELO.ZIP</w:t>
        <w:tab/>
        <w:t>1.398 14.10.92</w:t>
        <w:tab/>
        <w:t>PAGE.RA SONG: "Still Got The Blues / Hello"</w:t>
      </w:r>
    </w:p>
    <w:p>
      <w:pPr>
        <w:pStyle w:val="FileListe"/>
        <w:rPr/>
      </w:pPr>
      <w:r>
        <w:rPr/>
        <w:t>BLUEHILL.ZIP</w:t>
        <w:tab/>
        <w:t>1.236 14.10.92</w:t>
        <w:tab/>
        <w:t>PAGE.RA SONG: "Blueberry Hill" Fats Domino</w:t>
      </w:r>
    </w:p>
    <w:p>
      <w:pPr>
        <w:pStyle w:val="FileListe"/>
        <w:rPr/>
      </w:pPr>
      <w:r>
        <w:rPr/>
        <w:t xml:space="preserve">BOM_234.ZIP </w:t>
        <w:tab/>
        <w:t>278.677 23.03.93</w:t>
        <w:tab/>
        <w:t>BBS Utilities V2.34 - Tools fuer alle Sysops</w:t>
      </w:r>
    </w:p>
    <w:p>
      <w:pPr>
        <w:pStyle w:val="FileListe"/>
        <w:rPr/>
      </w:pPr>
      <w:r>
        <w:rPr/>
        <w:t>BOXER_RA.ZIP</w:t>
        <w:tab/>
        <w:t>1.250 14.10.92</w:t>
        <w:tab/>
        <w:t>PAGE.RA SONG: "The Boxer" (Simon &amp; Garfunkel)</w:t>
      </w:r>
    </w:p>
    <w:p>
      <w:pPr>
        <w:pStyle w:val="FileListe"/>
        <w:rPr/>
      </w:pPr>
      <w:r>
        <w:rPr/>
        <w:t xml:space="preserve">BRASIL.ZIP </w:t>
        <w:tab/>
        <w:t>1.244 14.10.92</w:t>
        <w:tab/>
        <w:t>PAGE.RA SONG: "The Party"</w:t>
      </w:r>
    </w:p>
    <w:p>
      <w:pPr>
        <w:pStyle w:val="FileListe"/>
        <w:rPr/>
      </w:pPr>
      <w:r>
        <w:rPr/>
        <w:t xml:space="preserve">CALLCHK.ZIP </w:t>
        <w:tab/>
        <w:t>114.235 23.04.92</w:t>
        <w:tab/>
        <w:t>Logfile Analysierprogramm V2.01b</w:t>
      </w:r>
    </w:p>
    <w:p>
      <w:pPr>
        <w:pStyle w:val="FileListe"/>
        <w:rPr/>
      </w:pPr>
      <w:r>
        <w:rPr/>
        <w:t xml:space="preserve">CHANGE.ZIP </w:t>
        <w:tab/>
        <w:t>1.163 14.10.92</w:t>
        <w:tab/>
        <w:t>PAGE.RA SONG: "Change" Tears For Fears</w:t>
      </w:r>
    </w:p>
    <w:p>
      <w:pPr>
        <w:pStyle w:val="FileListe"/>
        <w:rPr/>
      </w:pPr>
      <w:r>
        <w:rPr/>
        <w:t>CHATMN24.ZIP</w:t>
        <w:tab/>
        <w:t>288.601 25.04.93</w:t>
        <w:tab/>
        <w:t>Chat Manager V2.4 fuer RemoteAccess 2.x</w:t>
      </w:r>
    </w:p>
    <w:p>
      <w:pPr>
        <w:pStyle w:val="FileListe"/>
        <w:rPr/>
      </w:pPr>
      <w:r>
        <w:rPr/>
        <w:t>CHATS022.ZIP</w:t>
        <w:tab/>
        <w:t>141.033 18.03.93</w:t>
        <w:tab/>
        <w:t>CHATS V0.22 - Multiline Chatter fuer RA</w:t>
      </w:r>
    </w:p>
    <w:p>
      <w:pPr>
        <w:pStyle w:val="FileListe"/>
        <w:rPr/>
      </w:pPr>
      <w:r>
        <w:rPr/>
        <w:t xml:space="preserve">CIRCUS.ZIP </w:t>
        <w:tab/>
        <w:t>1.219 14.10.92</w:t>
        <w:tab/>
        <w:t>PAGE.RA SONG: eine bekannte Zirkus Melodie</w:t>
      </w:r>
    </w:p>
    <w:p>
      <w:pPr>
        <w:pStyle w:val="FileListe"/>
        <w:rPr/>
      </w:pPr>
      <w:r>
        <w:rPr/>
        <w:t xml:space="preserve">CLLRS21.ZIP </w:t>
        <w:tab/>
        <w:t>23.530 23.04.93</w:t>
        <w:tab/>
        <w:t>Callers V2.01 - erstelle ASCII/ANSI/AVATAR Statistiken der letzten Anrufer</w:t>
      </w:r>
    </w:p>
    <w:p>
      <w:pPr>
        <w:pStyle w:val="FileListe"/>
        <w:rPr/>
      </w:pPr>
      <w:r>
        <w:rPr/>
        <w:t>CLOSEENC.ZIP</w:t>
        <w:tab/>
        <w:t>1.503 14.10.92</w:t>
        <w:tab/>
        <w:t>PAGE.RA SONG: nur 5 Noten (die Science Fiktion Fans erkennen es sofort)</w:t>
      </w:r>
    </w:p>
    <w:p>
      <w:pPr>
        <w:pStyle w:val="FileListe"/>
        <w:rPr/>
      </w:pPr>
      <w:r>
        <w:rPr/>
        <w:t xml:space="preserve">CM12.ZIP </w:t>
        <w:tab/>
        <w:t>43.580 04.03.93</w:t>
        <w:tab/>
        <w:t>Caller Maintenance V1.2 - Userverwaltung</w:t>
      </w:r>
    </w:p>
    <w:p>
      <w:pPr>
        <w:pStyle w:val="FileListe"/>
        <w:rPr/>
      </w:pPr>
      <w:r>
        <w:rPr/>
        <w:t>CONVERT1.ZIP</w:t>
        <w:tab/>
        <w:t>9.547 05.03.93</w:t>
        <w:tab/>
        <w:t>Konvertierer fuer EXITINFO, MESSAGES und eines andere</w:t>
      </w:r>
    </w:p>
    <w:p>
      <w:pPr>
        <w:pStyle w:val="FileListe"/>
        <w:rPr/>
      </w:pPr>
      <w:r>
        <w:rPr/>
        <w:t xml:space="preserve">COUNTRY.ZIP </w:t>
        <w:tab/>
        <w:t>1.244 14.10.92</w:t>
        <w:tab/>
        <w:t>PAGE.RA SONG: "Thank God I'm A Country Boy"</w:t>
      </w:r>
    </w:p>
    <w:p>
      <w:pPr>
        <w:pStyle w:val="FileListe"/>
        <w:rPr/>
      </w:pPr>
      <w:r>
        <w:rPr/>
        <w:t xml:space="preserve">CR31.ZIP </w:t>
        <w:tab/>
        <w:t>57.977 29.03.93</w:t>
        <w:tab/>
        <w:t>Caller Registrator V3.1 - Userverwaltungsprogramm</w:t>
      </w:r>
    </w:p>
    <w:p>
      <w:pPr>
        <w:pStyle w:val="FileListe"/>
        <w:rPr/>
      </w:pPr>
      <w:r>
        <w:rPr/>
        <w:t xml:space="preserve">CRISIS.ZIP </w:t>
        <w:tab/>
        <w:t>1.298 14.10.92</w:t>
        <w:tab/>
        <w:t>PAGE.RA SONG: "Crisis" Mike Oldfield</w:t>
      </w:r>
    </w:p>
    <w:p>
      <w:pPr>
        <w:pStyle w:val="FileListe"/>
        <w:rPr/>
      </w:pPr>
      <w:r>
        <w:rPr/>
        <w:t>CV_FLSRA.ZIP</w:t>
        <w:tab/>
        <w:t>9.198 28.02.93</w:t>
        <w:tab/>
        <w:t>Konvertiert RA 2.00 FILES.RA nach 1.11</w:t>
      </w:r>
    </w:p>
    <w:p>
      <w:pPr>
        <w:pStyle w:val="FileListe"/>
        <w:rPr/>
      </w:pPr>
      <w:r>
        <w:rPr/>
        <w:t>CV_MSGRA.ZIP</w:t>
        <w:tab/>
        <w:t>9.271 28.02.93</w:t>
        <w:tab/>
        <w:t>Konvertiert RA 2.0 message.ra file nach V1.11</w:t>
      </w:r>
    </w:p>
    <w:p>
      <w:pPr>
        <w:pStyle w:val="FileListe"/>
        <w:rPr/>
      </w:pPr>
      <w:r>
        <w:rPr/>
        <w:t>CZBETA2A.ZIP</w:t>
        <w:tab/>
        <w:t>230.627 10.03.93</w:t>
        <w:tab/>
        <w:t>CheckZIP V2.0 - packt Uploads aus, macht Virenscan, &amp;&amp;&amp;</w:t>
      </w:r>
    </w:p>
    <w:p>
      <w:pPr>
        <w:pStyle w:val="FileListe"/>
        <w:rPr/>
      </w:pPr>
      <w:r>
        <w:rPr/>
        <w:t xml:space="preserve">DALLAS.ZIP </w:t>
        <w:tab/>
        <w:t>1.247 14.10.92</w:t>
        <w:tab/>
        <w:t>PAGE.RA SONG: "Theme from Dallas"</w:t>
      </w:r>
    </w:p>
    <w:p>
      <w:pPr>
        <w:pStyle w:val="FileListe"/>
        <w:rPr/>
      </w:pPr>
      <w:r>
        <w:rPr/>
        <w:t xml:space="preserve">DEP_53.ZIP </w:t>
        <w:tab/>
        <w:t>111.895 13.04.93</w:t>
        <w:tab/>
        <w:t>Online INSTAbank V5.3 - Zeit- und Bytebank fuer RA</w:t>
      </w:r>
    </w:p>
    <w:p>
      <w:pPr>
        <w:pStyle w:val="FileListe"/>
        <w:rPr/>
      </w:pPr>
      <w:r>
        <w:rPr/>
        <w:t>DINFAVT5.ZIP</w:t>
        <w:tab/>
        <w:t>35.730 01.03.93</w:t>
        <w:tab/>
        <w:t>entfernt -R aus DORINFO1.DEF - fuer RA</w:t>
      </w:r>
    </w:p>
    <w:p>
      <w:pPr>
        <w:pStyle w:val="FileListe"/>
        <w:rPr/>
      </w:pPr>
      <w:r>
        <w:rPr/>
        <w:t>DIZZY_39.ZIP</w:t>
        <w:tab/>
        <w:t>48.909 17.06.93</w:t>
        <w:tab/>
        <w:t>DIZZY V3.9 - importiert FILE_ID.DIZ in die Filebeschreibung</w:t>
      </w:r>
    </w:p>
    <w:p>
      <w:pPr>
        <w:pStyle w:val="FileListe"/>
        <w:rPr/>
      </w:pPr>
      <w:r>
        <w:rPr/>
        <w:t xml:space="preserve">DM_V104.ZIP </w:t>
        <w:tab/>
        <w:t>13.532 05.04.93</w:t>
        <w:tab/>
        <w:t>DELL-MIS V1.04 - loescht "missing files"</w:t>
      </w:r>
    </w:p>
    <w:p>
      <w:pPr>
        <w:pStyle w:val="FileListe"/>
        <w:rPr/>
      </w:pPr>
      <w:r>
        <w:rPr/>
        <w:t>DUSTWIND.ZIP</w:t>
        <w:tab/>
        <w:t>1.198 14.10.92</w:t>
        <w:tab/>
        <w:t>PAGE.RA SONG: "Dust in the Wind" Kansas</w:t>
      </w:r>
    </w:p>
    <w:p>
      <w:pPr>
        <w:pStyle w:val="FileListe"/>
        <w:rPr/>
      </w:pPr>
      <w:r>
        <w:rPr/>
        <w:t xml:space="preserve">DYNASTY.ZIP </w:t>
        <w:tab/>
        <w:t>1.302 14.10.92</w:t>
        <w:tab/>
        <w:t>PAGE.RA SONG: "Theme from Dynasty"</w:t>
      </w:r>
    </w:p>
    <w:p>
      <w:pPr>
        <w:pStyle w:val="FileListe"/>
        <w:rPr/>
      </w:pPr>
      <w:r>
        <w:rPr/>
        <w:t>E1TAG222.ZIP</w:t>
        <w:tab/>
        <w:t>150.313 11.05.93</w:t>
        <w:tab/>
        <w:t>EASTtag V2.22 - Area Viewer fuer RA</w:t>
      </w:r>
    </w:p>
    <w:p>
      <w:pPr>
        <w:pStyle w:val="FileListe"/>
        <w:rPr/>
      </w:pPr>
      <w:r>
        <w:rPr/>
        <w:t xml:space="preserve">EFT201.ZIP </w:t>
        <w:tab/>
        <w:t>815.216 07.02.93</w:t>
        <w:tab/>
        <w:t>EFT 2.01 - Transfer Door fuer RA</w:t>
      </w:r>
    </w:p>
    <w:p>
      <w:pPr>
        <w:pStyle w:val="FileListe"/>
        <w:rPr/>
      </w:pPr>
      <w:r>
        <w:rPr/>
        <w:t>ENTRTAIN.ZIP</w:t>
        <w:tab/>
        <w:t>1.190 14.10.92</w:t>
        <w:tab/>
        <w:t>PAGE.RA SONG: "The Entertainer"</w:t>
      </w:r>
    </w:p>
    <w:p>
      <w:pPr>
        <w:pStyle w:val="FileListe"/>
        <w:rPr/>
      </w:pPr>
      <w:r>
        <w:rPr/>
        <w:t>EQUINOXE.ZIP</w:t>
        <w:tab/>
        <w:t>1.192 14.10.92</w:t>
        <w:tab/>
        <w:t>PAGE.RA SONG: "Equinoxe" (J. M. Jarre)</w:t>
      </w:r>
    </w:p>
    <w:p>
      <w:pPr>
        <w:pStyle w:val="FileListe"/>
        <w:rPr/>
      </w:pPr>
      <w:r>
        <w:rPr/>
        <w:t>ERFA_210.ZIP</w:t>
        <w:tab/>
        <w:t>43.221 04.05.93</w:t>
        <w:tab/>
        <w:t>ERFA V2.10 - editiere files.ra</w:t>
      </w:r>
    </w:p>
    <w:p>
      <w:pPr>
        <w:pStyle w:val="FileListe"/>
        <w:rPr/>
      </w:pPr>
      <w:r>
        <w:rPr/>
        <w:t>ETR2_222.ZIP</w:t>
        <w:tab/>
        <w:t>202.321 12.05.93</w:t>
        <w:tab/>
        <w:t>EASTTag V2.22 - zeigt die neuen Files beim Login an</w:t>
      </w:r>
    </w:p>
    <w:p>
      <w:pPr>
        <w:pStyle w:val="FileListe"/>
        <w:rPr/>
      </w:pPr>
      <w:r>
        <w:rPr/>
        <w:t>EXITCONV.ZIP</w:t>
        <w:tab/>
        <w:t>7.498 02.03.93</w:t>
        <w:tab/>
        <w:t>Hilfsprogramm um Doors unter RA 2.x zu verwenden</w:t>
      </w:r>
    </w:p>
    <w:p>
      <w:pPr>
        <w:pStyle w:val="FileListe"/>
        <w:rPr/>
      </w:pPr>
      <w:r>
        <w:rPr/>
        <w:t>FATCAT20.ZIP</w:t>
        <w:tab/>
        <w:t>17.530 16.01.92</w:t>
        <w:tab/>
        <w:t>FATCAT V2.0 - erhoeht Download Counter in RA</w:t>
      </w:r>
    </w:p>
    <w:p>
      <w:pPr>
        <w:pStyle w:val="FileListe"/>
        <w:rPr/>
      </w:pPr>
      <w:r>
        <w:rPr/>
        <w:t>FBBSS_01.ZIP</w:t>
        <w:tab/>
        <w:t>22.493 12.06.93</w:t>
        <w:tab/>
        <w:t>FBBSS V0.1 - sortiert die FILES.BBS Datei</w:t>
      </w:r>
    </w:p>
    <w:p>
      <w:pPr>
        <w:pStyle w:val="FileListe"/>
        <w:rPr/>
      </w:pPr>
      <w:r>
        <w:rPr/>
        <w:t>FDTORA10.ZIP</w:t>
        <w:tab/>
        <w:t>14.149 26.06.93</w:t>
        <w:tab/>
        <w:t>FDTORA V1.0 - erhoeht Download Counter in RA</w:t>
      </w:r>
    </w:p>
    <w:p>
      <w:pPr>
        <w:pStyle w:val="FileListe"/>
        <w:rPr/>
      </w:pPr>
      <w:r>
        <w:rPr/>
        <w:t>FEBBS192.ZIP</w:t>
        <w:tab/>
        <w:t>329.573 09.03.92</w:t>
        <w:tab/>
        <w:t>FEBBS V1.92 - Dateimanager fuer RA mit vielen Funktionen - RA 1.x</w:t>
      </w:r>
    </w:p>
    <w:p>
      <w:pPr>
        <w:pStyle w:val="FileListe"/>
        <w:rPr/>
      </w:pPr>
      <w:r>
        <w:rPr/>
        <w:t xml:space="preserve">FFG104A.ZIP </w:t>
        <w:tab/>
        <w:t>32.934 18.10.92</w:t>
        <w:tab/>
        <w:t>FFG V1.04a - ein schneller Filelisten Generator</w:t>
      </w:r>
    </w:p>
    <w:p>
      <w:pPr>
        <w:pStyle w:val="FileListe"/>
        <w:rPr/>
      </w:pPr>
      <w:r>
        <w:rPr/>
        <w:t>FFGRA103.ZIP</w:t>
        <w:tab/>
        <w:t>26.127 28.03.92</w:t>
        <w:tab/>
        <w:t>FFGRA V1.03 - konfigurierbarer Filelisten Generator</w:t>
      </w:r>
    </w:p>
    <w:p>
      <w:pPr>
        <w:pStyle w:val="FileListe"/>
        <w:rPr/>
      </w:pPr>
      <w:r>
        <w:rPr/>
        <w:t>FILELIST.ZIP</w:t>
        <w:tab/>
        <w:t>48.220 21.03.93</w:t>
        <w:tab/>
        <w:t>FILELIST Ersteller fuer RA 2.00 (sehr schnell)</w:t>
      </w:r>
    </w:p>
    <w:p>
      <w:pPr>
        <w:pStyle w:val="FileListe"/>
        <w:rPr/>
      </w:pPr>
      <w:r>
        <w:rPr/>
        <w:t xml:space="preserve">FRANCE.ZIP </w:t>
        <w:tab/>
        <w:t>1.184 14.10.92</w:t>
        <w:tab/>
        <w:t>PAGE.RA SONG: "French National Hymn"</w:t>
      </w:r>
    </w:p>
    <w:p>
      <w:pPr>
        <w:pStyle w:val="FileListe"/>
        <w:rPr/>
      </w:pPr>
      <w:r>
        <w:rPr/>
        <w:t xml:space="preserve">FR_LIST.ZIP </w:t>
        <w:tab/>
        <w:t>8.442 20.02.93</w:t>
        <w:tab/>
        <w:t>erstellt Filelisten entsprechend der GRUPPEN Definition in Ra 2.x</w:t>
      </w:r>
    </w:p>
    <w:p>
      <w:pPr>
        <w:pStyle w:val="FileListe"/>
        <w:rPr/>
      </w:pPr>
      <w:r>
        <w:rPr/>
        <w:t>FS_150G3.ZIP</w:t>
        <w:tab/>
        <w:t>312.635 19.03.93</w:t>
        <w:tab/>
        <w:t>FileScan Beta Version fuer RA 2.00</w:t>
      </w:r>
    </w:p>
    <w:p>
      <w:pPr>
        <w:pStyle w:val="FileListe"/>
        <w:rPr/>
      </w:pPr>
      <w:r>
        <w:rPr/>
        <w:t>GEDIT201.ZIP</w:t>
        <w:tab/>
        <w:t>120.475 01.07.93</w:t>
        <w:tab/>
        <w:t>GEdit V2.01 - Ganzseiten Nachrichten Editor</w:t>
      </w:r>
    </w:p>
    <w:p>
      <w:pPr>
        <w:pStyle w:val="FileListe"/>
        <w:rPr/>
      </w:pPr>
      <w:r>
        <w:rPr/>
        <w:t xml:space="preserve">GHOSTB.ZIP </w:t>
        <w:tab/>
        <w:t>1.189 14.10.92</w:t>
        <w:tab/>
        <w:t>PAGE.RA SONG: "Theme from Ghostbusters"</w:t>
      </w:r>
    </w:p>
    <w:p>
      <w:pPr>
        <w:pStyle w:val="FileListe"/>
        <w:rPr/>
      </w:pPr>
      <w:r>
        <w:rPr/>
        <w:t xml:space="preserve">GUEST10.ZIP </w:t>
        <w:tab/>
        <w:t>7.120 01.07.92</w:t>
        <w:tab/>
        <w:t>GUEST V1.00 - erlaubt mehrere GAST Accounts in RA</w:t>
      </w:r>
    </w:p>
    <w:p>
      <w:pPr>
        <w:pStyle w:val="FileListe"/>
        <w:rPr/>
      </w:pPr>
      <w:r>
        <w:rPr/>
        <w:t xml:space="preserve">HANDY12.ZIP </w:t>
        <w:tab/>
        <w:t>57.639 02.03.93</w:t>
        <w:tab/>
        <w:t>HandyMan V1.2 - ein Multiline Manager fuer RA</w:t>
      </w:r>
    </w:p>
    <w:p>
      <w:pPr>
        <w:pStyle w:val="FileListe"/>
        <w:rPr/>
      </w:pPr>
      <w:r>
        <w:rPr/>
        <w:t>HER111_1.ZIP</w:t>
        <w:tab/>
        <w:t>528.018 05.10.93</w:t>
        <w:tab/>
        <w:t>The FileHerald v1.10 Rev 1 - ein Filebase Management Programm der  Superlative</w:t>
      </w:r>
    </w:p>
    <w:p>
      <w:pPr>
        <w:pStyle w:val="FileListe"/>
        <w:rPr/>
      </w:pPr>
      <w:r>
        <w:rPr/>
        <w:t xml:space="preserve">HRM100.ZIP </w:t>
        <w:tab/>
        <w:t>12.426 13.11.92</w:t>
        <w:tab/>
        <w:t>HackMrg v1.00 - schuetzt vor Hacker Uploads</w:t>
      </w:r>
    </w:p>
    <w:p>
      <w:pPr>
        <w:pStyle w:val="FileListe"/>
        <w:rPr/>
      </w:pPr>
      <w:r>
        <w:rPr/>
        <w:t>I2FLG100.ZIP</w:t>
        <w:tab/>
        <w:t>5.720 05.06.92</w:t>
        <w:tab/>
        <w:t>Externer Newfiles Scan</w:t>
      </w:r>
    </w:p>
    <w:p>
      <w:pPr>
        <w:pStyle w:val="FileListe"/>
        <w:rPr/>
      </w:pPr>
      <w:r>
        <w:rPr/>
        <w:t xml:space="preserve">IEMSI.ZIP  </w:t>
        <w:tab/>
        <w:t>5.527 14.08.92</w:t>
        <w:tab/>
        <w:t>zeigt die EMSI Information fuer den User an</w:t>
      </w:r>
    </w:p>
    <w:p>
      <w:pPr>
        <w:pStyle w:val="FileListe"/>
        <w:rPr/>
      </w:pPr>
      <w:r>
        <w:rPr/>
        <w:t>IRRITATE.ZIP</w:t>
        <w:tab/>
        <w:t>1.160 14.10.92</w:t>
        <w:tab/>
        <w:t>PAGE.RA SONG: "By me :-)"</w:t>
      </w:r>
    </w:p>
    <w:p>
      <w:pPr>
        <w:pStyle w:val="FileListe"/>
        <w:rPr/>
      </w:pPr>
      <w:r>
        <w:rPr/>
        <w:t>KL_NACHT.ZIP</w:t>
        <w:tab/>
        <w:t>1.304 14.10.92</w:t>
        <w:tab/>
        <w:t>PAGE.RA SONG: "Eine Kleine Nachtmusik" W.A. Mozart</w:t>
      </w:r>
    </w:p>
    <w:p>
      <w:pPr>
        <w:pStyle w:val="FileListe"/>
        <w:rPr/>
      </w:pPr>
      <w:r>
        <w:rPr/>
        <w:t xml:space="preserve">LARRY.ZIP  </w:t>
        <w:tab/>
        <w:t>1.200 14.10.92</w:t>
        <w:tab/>
        <w:t>PAGE.RA SONG: Thema von Larry</w:t>
      </w:r>
    </w:p>
    <w:p>
      <w:pPr>
        <w:pStyle w:val="FileListe"/>
        <w:rPr/>
      </w:pPr>
      <w:r>
        <w:rPr/>
        <w:t xml:space="preserve">LAST300.ZIP </w:t>
        <w:tab/>
        <w:t>61.272 14.02.92</w:t>
        <w:tab/>
        <w:t>LAST V3.0 - Bulletin fuer RA, zeigt FD Inbound-Outbound Caller - RA 1.x</w:t>
      </w:r>
    </w:p>
    <w:p>
      <w:pPr>
        <w:pStyle w:val="FileListe"/>
        <w:rPr/>
      </w:pPr>
      <w:r>
        <w:rPr/>
        <w:t>LCDTY200.ZIP</w:t>
        <w:tab/>
        <w:t>34.342 26.07.92</w:t>
        <w:tab/>
        <w:t>Lucidity V2.00 RA Logfile Utility</w:t>
      </w:r>
    </w:p>
    <w:p>
      <w:pPr>
        <w:pStyle w:val="FileListe"/>
        <w:rPr/>
      </w:pPr>
      <w:r>
        <w:rPr/>
        <w:t>LOGAN100.ZIP</w:t>
        <w:tab/>
        <w:t>12.552 18.07.93</w:t>
        <w:tab/>
        <w:t>LAGANALAZER V1.00 - Logfile Analyse Programm</w:t>
      </w:r>
    </w:p>
    <w:p>
      <w:pPr>
        <w:pStyle w:val="FileListe"/>
        <w:rPr/>
      </w:pPr>
      <w:r>
        <w:rPr/>
        <w:t>LWMENU10.ZIP</w:t>
        <w:tab/>
        <w:t>52.596 28.06.93</w:t>
        <w:tab/>
        <w:t>(v1.00) LWMenu - Remote Sysop MENU editor</w:t>
      </w:r>
    </w:p>
    <w:p>
      <w:pPr>
        <w:pStyle w:val="FileListe"/>
        <w:rPr/>
      </w:pPr>
      <w:r>
        <w:rPr/>
        <w:t>LWUSER10.ZIP</w:t>
        <w:tab/>
        <w:t>54.681 28.06.93</w:t>
        <w:tab/>
        <w:t>(v1.00) LWUser - Remote Sysop USER editor</w:t>
      </w:r>
    </w:p>
    <w:p>
      <w:pPr>
        <w:pStyle w:val="FileListe"/>
        <w:rPr/>
      </w:pPr>
      <w:r>
        <w:rPr/>
        <w:t>MAGNETIC.ZIP</w:t>
        <w:tab/>
        <w:t>1.144 14.10.92</w:t>
        <w:tab/>
        <w:t>PAGE.RA SONG: "Magnetic Fields" J.M. Jarre</w:t>
      </w:r>
    </w:p>
    <w:p>
      <w:pPr>
        <w:pStyle w:val="FileListe"/>
        <w:rPr/>
      </w:pPr>
      <w:r>
        <w:rPr/>
        <w:t xml:space="preserve">MANUAL.ZIP </w:t>
        <w:tab/>
        <w:t>69.085 10.11.92</w:t>
        <w:tab/>
        <w:t>Laesst die Anrufer das Mailbox Handbuch downloaden</w:t>
      </w:r>
    </w:p>
    <w:p>
      <w:pPr>
        <w:pStyle w:val="FileListe"/>
        <w:rPr/>
      </w:pPr>
      <w:r>
        <w:rPr/>
        <w:t>MCDONALD.ZIP</w:t>
        <w:tab/>
        <w:t>1.238 14.10.92</w:t>
        <w:tab/>
        <w:t>PAGE.RA SONG: "Sysops Favorite Restaurant :-)"</w:t>
      </w:r>
    </w:p>
    <w:p>
      <w:pPr>
        <w:pStyle w:val="FileListe"/>
        <w:rPr/>
      </w:pPr>
      <w:r>
        <w:rPr/>
        <w:t>MCHAT20G.ZIP</w:t>
        <w:tab/>
        <w:t>290.884 14.05.93</w:t>
        <w:tab/>
        <w:t>MultiChat v2.00g fuer Remote Access 2.xx Mailboxen</w:t>
      </w:r>
    </w:p>
    <w:p>
      <w:pPr>
        <w:pStyle w:val="FileListe"/>
        <w:rPr/>
      </w:pPr>
      <w:r>
        <w:rPr/>
        <w:t>MCRA2FU1.ZIP</w:t>
        <w:tab/>
        <w:t>54.346 01.03.93</w:t>
        <w:tab/>
        <w:t>RA 2.00 File Area Tool - Globales Editieren der FILES.RA</w:t>
      </w:r>
    </w:p>
    <w:p>
      <w:pPr>
        <w:pStyle w:val="FileListe"/>
        <w:rPr/>
      </w:pPr>
      <w:r>
        <w:rPr/>
        <w:t xml:space="preserve">MO110.ZIP  </w:t>
        <w:tab/>
        <w:t>157.827 13.03.93</w:t>
        <w:tab/>
        <w:t>FileArea Manager (FILES.BBS) unterstuetzt RA 2.x</w:t>
      </w:r>
    </w:p>
    <w:p>
      <w:pPr>
        <w:pStyle w:val="FileListe"/>
        <w:rPr/>
      </w:pPr>
      <w:r>
        <w:rPr/>
        <w:t xml:space="preserve">MONTY_P.ZIP </w:t>
        <w:tab/>
        <w:t>1.219 14.10.92</w:t>
        <w:tab/>
        <w:t>PAGE.RA SONG: "Monty Python's Flying Circus"</w:t>
      </w:r>
    </w:p>
    <w:p>
      <w:pPr>
        <w:pStyle w:val="FileListe"/>
        <w:rPr/>
      </w:pPr>
      <w:r>
        <w:rPr/>
        <w:t>MRUTI201.ZIP</w:t>
        <w:tab/>
        <w:t>96.095 25.08.93</w:t>
        <w:tab/>
        <w:t>UTI Treiber fuer RemoteAccess 2.00 BBS Systeme</w:t>
      </w:r>
    </w:p>
    <w:p>
      <w:pPr>
        <w:pStyle w:val="FileListe"/>
        <w:rPr/>
      </w:pPr>
      <w:r>
        <w:rPr/>
        <w:t>MSGFAX14.ZIP</w:t>
        <w:tab/>
        <w:t>13.307 17.06.93</w:t>
        <w:tab/>
        <w:t>MsgFax V1.4 - automatisches verwenden von *.MSG als Fax via RA</w:t>
      </w:r>
    </w:p>
    <w:p>
      <w:pPr>
        <w:pStyle w:val="FileListe"/>
        <w:rPr/>
      </w:pPr>
      <w:r>
        <w:rPr/>
        <w:t>MTAOVF50.ZIP</w:t>
        <w:tab/>
        <w:t>155.800 31.10.93</w:t>
        <w:tab/>
        <w:t>MAKE THEM ANYTHING V15.50 - 1 - Archivkonvertierungsprogramm</w:t>
      </w:r>
    </w:p>
    <w:p>
      <w:pPr>
        <w:pStyle w:val="FileListe"/>
        <w:rPr/>
      </w:pPr>
      <w:r>
        <w:rPr/>
        <w:t>MTAPVF50.ZIP</w:t>
        <w:tab/>
        <w:t>242.079 31.10.93</w:t>
        <w:tab/>
        <w:t>MAKE THEM ANYTHING V15.50 - 2</w:t>
      </w:r>
    </w:p>
    <w:p>
      <w:pPr>
        <w:pStyle w:val="FileListe"/>
        <w:rPr/>
      </w:pPr>
      <w:r>
        <w:rPr/>
        <w:t>MTA_VF50.ZIP</w:t>
        <w:tab/>
        <w:t>612.653 31.10.93</w:t>
        <w:tab/>
        <w:t>MAKE THEM ANYTHING V15.50 - 3</w:t>
      </w:r>
    </w:p>
    <w:p>
      <w:pPr>
        <w:pStyle w:val="FileListe"/>
        <w:rPr/>
      </w:pPr>
      <w:r>
        <w:rPr/>
        <w:t>MTNC_215.ZIP</w:t>
        <w:tab/>
        <w:t>46.300 29.05.92</w:t>
        <w:tab/>
        <w:t>Nachricht an den naechsten Anrufer schicken V2.15 fuer RA</w:t>
      </w:r>
    </w:p>
    <w:p>
      <w:pPr>
        <w:pStyle w:val="FileListe"/>
        <w:rPr/>
      </w:pPr>
      <w:r>
        <w:rPr/>
        <w:t xml:space="preserve">MUPPETS.ZIP </w:t>
        <w:tab/>
        <w:t>1.246 14.10.92</w:t>
        <w:tab/>
        <w:t>PAGE.RA SONG: Theme from "The Muppet Show"</w:t>
      </w:r>
    </w:p>
    <w:p>
      <w:pPr>
        <w:pStyle w:val="FileListe"/>
        <w:rPr/>
      </w:pPr>
      <w:r>
        <w:rPr/>
        <w:t>OT206EXE.ZIP</w:t>
        <w:tab/>
        <w:t>58.308 13.07.93</w:t>
        <w:tab/>
        <w:t>Ontour/Track 2.06 (OT.EXE) - Message Tracker fuer RA</w:t>
      </w:r>
    </w:p>
    <w:p>
      <w:pPr>
        <w:pStyle w:val="FileListe"/>
        <w:rPr/>
      </w:pPr>
      <w:r>
        <w:rPr/>
        <w:t xml:space="preserve">OT_205.ZIP </w:t>
        <w:tab/>
        <w:t>278.865 12.07.93</w:t>
        <w:tab/>
        <w:t>Ontour/Track 2.05 - Message Tracker fuer RA</w:t>
      </w:r>
    </w:p>
    <w:p>
      <w:pPr>
        <w:pStyle w:val="FileListe"/>
        <w:rPr/>
      </w:pPr>
      <w:r>
        <w:rPr/>
        <w:t>OT_205GS.ZIP</w:t>
        <w:tab/>
        <w:t>98.519 12.07.93</w:t>
        <w:tab/>
        <w:t>Ontour/Track 2.05 - Message Tracker mit deutschem Setup</w:t>
      </w:r>
    </w:p>
    <w:p>
      <w:pPr>
        <w:pStyle w:val="FileListe"/>
        <w:rPr/>
      </w:pPr>
      <w:r>
        <w:rPr/>
        <w:t xml:space="preserve">PBC_100.ZIP </w:t>
        <w:tab/>
        <w:t>5.356 06.04.93</w:t>
        <w:tab/>
        <w:t>PBC V1.00 - veraendere die gesamte Anzahl der Anrufer fuer RA</w:t>
      </w:r>
    </w:p>
    <w:p>
      <w:pPr>
        <w:pStyle w:val="FileListe"/>
        <w:rPr/>
      </w:pPr>
      <w:r>
        <w:rPr/>
        <w:t>PHUSER10.ZIP</w:t>
        <w:tab/>
        <w:t>39.265 16.06.93</w:t>
        <w:tab/>
        <w:t>PHUSER V1.0 - erstellt Telefonliste aus der USERS.BBS von RA</w:t>
      </w:r>
    </w:p>
    <w:p>
      <w:pPr>
        <w:pStyle w:val="FileListe"/>
        <w:rPr/>
      </w:pPr>
      <w:r>
        <w:rPr/>
        <w:t>PNTBLACK.ZIP</w:t>
        <w:tab/>
        <w:t>1.162 14.10.92</w:t>
        <w:tab/>
        <w:t>PAGE.RA SONG: "Paint it Black" Rolling Stones</w:t>
      </w:r>
    </w:p>
    <w:p>
      <w:pPr>
        <w:pStyle w:val="FileListe"/>
        <w:rPr/>
      </w:pPr>
      <w:r>
        <w:rPr/>
        <w:t xml:space="preserve">POPCORN.ZIP </w:t>
        <w:tab/>
        <w:t>1.193 14.10.92</w:t>
        <w:tab/>
        <w:t>PAGE.RA SONG: "Popcorn", a hit in the 70's...</w:t>
      </w:r>
    </w:p>
    <w:p>
      <w:pPr>
        <w:pStyle w:val="FileListe"/>
        <w:rPr/>
      </w:pPr>
      <w:r>
        <w:rPr/>
        <w:t>PROFILE1.ZIP</w:t>
        <w:tab/>
        <w:t>114.093 17.05.93</w:t>
        <w:tab/>
        <w:t>Professionelles Filesystem fuer Remote Access</w:t>
      </w:r>
    </w:p>
    <w:p>
      <w:pPr>
        <w:pStyle w:val="FileListe"/>
        <w:rPr/>
      </w:pPr>
      <w:r>
        <w:rPr/>
        <w:t>PR_RA20G.ZIP</w:t>
        <w:tab/>
        <w:t>22.008 28.02.93</w:t>
        <w:tab/>
        <w:t>Protocol.ra fuer RA 1.11 und RA 2.x sowie FILESCAN Konfigurationsdatei</w:t>
      </w:r>
    </w:p>
    <w:p>
      <w:pPr>
        <w:pStyle w:val="FileListe"/>
        <w:rPr/>
      </w:pPr>
      <w:r>
        <w:rPr/>
        <w:t>PVT2P410.ZIP</w:t>
        <w:tab/>
        <w:t>33.187 15.04.92</w:t>
        <w:tab/>
        <w:t>PVT2POINT V4.10 - schickt private Nachrichten aus der Mailbox an Points</w:t>
      </w:r>
    </w:p>
    <w:p>
      <w:pPr>
        <w:pStyle w:val="FileListe"/>
        <w:rPr/>
      </w:pPr>
      <w:r>
        <w:rPr/>
        <w:t>QDSTAT13.ZIP</w:t>
        <w:tab/>
        <w:t>10.328 01.03.93</w:t>
        <w:tab/>
        <w:t>Q&amp;D-STATS V1.3 - erzeugt 5 Bildschirme mit statistischen Informationen  aus der Userbase von RA 2.x</w:t>
      </w:r>
    </w:p>
    <w:p>
      <w:pPr>
        <w:pStyle w:val="FileListe"/>
        <w:rPr/>
      </w:pPr>
      <w:r>
        <w:rPr/>
        <w:t xml:space="preserve">RA2FD2A.ZIP </w:t>
        <w:tab/>
        <w:t>13.099 11.08.93</w:t>
        <w:tab/>
        <w:t>konvertiert RAs LASTCALL.BBS nach Frontdoors LASTCALL.FD</w:t>
      </w:r>
    </w:p>
    <w:p>
      <w:pPr>
        <w:pStyle w:val="FileListe"/>
        <w:rPr/>
      </w:pPr>
      <w:r>
        <w:rPr/>
        <w:t xml:space="preserve">RA2FRQ.ZIP </w:t>
        <w:tab/>
        <w:t>14.345 04.05.92</w:t>
        <w:tab/>
        <w:t>konvertiert die FILES.RA in DIRS.FRQ</w:t>
      </w:r>
    </w:p>
    <w:p>
      <w:pPr>
        <w:pStyle w:val="FileListe"/>
        <w:rPr/>
      </w:pPr>
      <w:r>
        <w:rPr/>
        <w:t>RABIR210.ZIP</w:t>
        <w:tab/>
        <w:t>42.709 24.07.93</w:t>
        <w:tab/>
        <w:t>RABIRTH 2.10 Geburtstags Tool fuer RA 2.x</w:t>
      </w:r>
    </w:p>
    <w:p>
      <w:pPr>
        <w:pStyle w:val="FileListe"/>
        <w:rPr/>
      </w:pPr>
      <w:r>
        <w:rPr/>
        <w:t>RABS_100.ZIP</w:t>
        <w:tab/>
        <w:t>28.563 21.04.93</w:t>
        <w:tab/>
        <w:t>Remote Access Backup System v1.0 - macht automatisch Backups von  wichtigen RA Daten</w:t>
      </w:r>
    </w:p>
    <w:p>
      <w:pPr>
        <w:pStyle w:val="FileListe"/>
        <w:rPr/>
      </w:pPr>
      <w:r>
        <w:rPr/>
        <w:t xml:space="preserve">RACB300.ZIP </w:t>
        <w:tab/>
        <w:t>84.005 28.02.93</w:t>
        <w:tab/>
        <w:t>RA 2.00 Call Back Verifier - ruft den User an um ihn zu ueberpruefen</w:t>
      </w:r>
    </w:p>
    <w:p>
      <w:pPr>
        <w:pStyle w:val="FileListe"/>
        <w:rPr/>
      </w:pPr>
      <w:r>
        <w:rPr/>
        <w:t xml:space="preserve">RACE203.ZIP </w:t>
        <w:tab/>
        <w:t>295.425 21.08.93</w:t>
        <w:tab/>
        <w:t>RemoteAccess Caller Editor Version 2.03 - Online Editor fuer User RA 2.x</w:t>
      </w:r>
    </w:p>
    <w:p>
      <w:pPr>
        <w:pStyle w:val="FileListe"/>
        <w:rPr/>
      </w:pPr>
      <w:r>
        <w:rPr/>
        <w:t xml:space="preserve">RADD1_9.ZIP </w:t>
        <w:tab/>
        <w:t>239.333 12.03.93</w:t>
        <w:tab/>
        <w:t>Call Back Verifier fuer RA 2.00 - ruft User an und ueberprueft Identitaet</w:t>
      </w:r>
    </w:p>
    <w:p>
      <w:pPr>
        <w:pStyle w:val="FileListe"/>
        <w:rPr/>
      </w:pPr>
      <w:r>
        <w:rPr/>
        <w:t>RADUP100.ZIP</w:t>
        <w:tab/>
        <w:t>11.202 29.03.93</w:t>
        <w:tab/>
        <w:t>V1.0 - sucht doppelte Eintraege in der Userdatei von RA</w:t>
      </w:r>
    </w:p>
    <w:p>
      <w:pPr>
        <w:pStyle w:val="FileListe"/>
        <w:rPr/>
      </w:pPr>
      <w:r>
        <w:rPr/>
        <w:t xml:space="preserve">RAFHEAD.ZIP </w:t>
        <w:tab/>
        <w:t>26.566 07.08.93</w:t>
        <w:tab/>
        <w:t>fuegt den Namen des Uploaders bei RA 2.x ein</w:t>
      </w:r>
    </w:p>
    <w:p>
      <w:pPr>
        <w:pStyle w:val="FileListe"/>
        <w:rPr/>
      </w:pPr>
      <w:r>
        <w:rPr/>
        <w:t>RAFIFD01.ZIP</w:t>
        <w:tab/>
        <w:t>13.999 16.06.93</w:t>
        <w:tab/>
        <w:t>Konvertiert die FILES.RA in ein Textfile</w:t>
      </w:r>
    </w:p>
    <w:p>
      <w:pPr>
        <w:pStyle w:val="FileListe"/>
        <w:rPr/>
      </w:pPr>
      <w:r>
        <w:rPr/>
        <w:t>RAFI_240.ZIP</w:t>
        <w:tab/>
        <w:t>90.596 17.06.92</w:t>
        <w:tab/>
        <w:t>RAFI V2.40 - RA 1.x File Lister</w:t>
      </w:r>
    </w:p>
    <w:p>
      <w:pPr>
        <w:pStyle w:val="FileListe"/>
        <w:rPr/>
      </w:pPr>
      <w:r>
        <w:rPr/>
        <w:t xml:space="preserve">RAFM121.ZIP </w:t>
        <w:tab/>
        <w:t>330.095 30.01.93</w:t>
        <w:tab/>
        <w:t>RAFM 1.21 - RA FileManager</w:t>
      </w:r>
    </w:p>
    <w:p>
      <w:pPr>
        <w:pStyle w:val="FileListe"/>
        <w:rPr/>
      </w:pPr>
      <w:r>
        <w:rPr/>
        <w:t xml:space="preserve">RAFT27.ZIP </w:t>
        <w:tab/>
        <w:t>186.927 18.07.93</w:t>
        <w:tab/>
        <w:t>Tools fuer die Dateibereiche von RA</w:t>
      </w:r>
    </w:p>
    <w:p>
      <w:pPr>
        <w:pStyle w:val="FileListe"/>
        <w:rPr/>
      </w:pPr>
      <w:r>
        <w:rPr/>
        <w:t xml:space="preserve">RAHDR13.ZIP </w:t>
        <w:tab/>
        <w:t>57.606 17.05.93</w:t>
        <w:tab/>
        <w:t>RA-Header V1.3 - Erstellt Ueberschriften mit Infos fuer Filelisten oder  Gesamtlisten fuer RemoteAccess</w:t>
      </w:r>
    </w:p>
    <w:p>
      <w:pPr>
        <w:pStyle w:val="FileListe"/>
        <w:rPr/>
      </w:pPr>
      <w:r>
        <w:rPr/>
        <w:t xml:space="preserve">RAI119G.ZIP </w:t>
        <w:tab/>
        <w:t>138.783 19.03.93</w:t>
        <w:tab/>
        <w:t>RA 2.00 Super Statistik Generator</w:t>
      </w:r>
    </w:p>
    <w:p>
      <w:pPr>
        <w:pStyle w:val="FileListe"/>
        <w:rPr/>
      </w:pPr>
      <w:r>
        <w:rPr/>
        <w:t>RAINFO12.ZIP</w:t>
        <w:tab/>
        <w:t>147.696 27.05.93</w:t>
        <w:tab/>
        <w:t>RAInfo 1.2 - tolle Infos und Statistiken fuer RA</w:t>
      </w:r>
    </w:p>
    <w:p>
      <w:pPr>
        <w:pStyle w:val="FileListe"/>
        <w:rPr/>
      </w:pPr>
      <w:r>
        <w:rPr/>
        <w:t>RAINUSE1.ZIP</w:t>
        <w:tab/>
        <w:t>19.293 10.11.91</w:t>
        <w:tab/>
        <w:t>RA IN USE V1.0 - Multinode Door Kit fuer RA 1.x</w:t>
      </w:r>
    </w:p>
    <w:p>
      <w:pPr>
        <w:pStyle w:val="FileListe"/>
        <w:rPr/>
      </w:pPr>
      <w:r>
        <w:rPr/>
        <w:t>RALIST20.ZIP</w:t>
        <w:tab/>
        <w:t>29.544 10.02.93</w:t>
        <w:tab/>
        <w:t>RA_LIST ist ein Ersatz fuer den RA Befehl "list users"</w:t>
      </w:r>
    </w:p>
    <w:p>
      <w:pPr>
        <w:pStyle w:val="FileListe"/>
        <w:rPr/>
      </w:pPr>
      <w:r>
        <w:rPr/>
        <w:t>RAMAIL30.ZIP</w:t>
        <w:tab/>
        <w:t>218.458 02.08.91</w:t>
        <w:tab/>
        <w:t>RAMAIL V3.0 - Mail System fuer RA - RA 1.x</w:t>
      </w:r>
    </w:p>
    <w:p>
      <w:pPr>
        <w:pStyle w:val="FileListe"/>
        <w:rPr/>
      </w:pPr>
      <w:r>
        <w:rPr/>
        <w:t xml:space="preserve">RAMENU1.ZIP </w:t>
        <w:tab/>
        <w:t>7.628 07.07.93</w:t>
        <w:tab/>
        <w:t>(v1.00) RAMenu - Der RA Menu-Editor</w:t>
      </w:r>
    </w:p>
    <w:p>
      <w:pPr>
        <w:pStyle w:val="FileListe"/>
        <w:rPr/>
      </w:pPr>
      <w:r>
        <w:rPr/>
        <w:t>RAMSG001.ZIP</w:t>
        <w:tab/>
        <w:t>26.309 25.08.93</w:t>
        <w:tab/>
        <w:t>RAMSG.EXE Bugfix fuer RA</w:t>
      </w:r>
    </w:p>
    <w:p>
      <w:pPr>
        <w:pStyle w:val="FileListe"/>
        <w:rPr/>
      </w:pPr>
      <w:r>
        <w:rPr/>
        <w:t>RANET100.ZIP</w:t>
        <w:tab/>
        <w:t>83.978 28.04.92</w:t>
        <w:tab/>
        <w:t>RANET V1.0 - Super Multiline Manager fuer RA 1.x</w:t>
      </w:r>
    </w:p>
    <w:p>
      <w:pPr>
        <w:pStyle w:val="FileListe"/>
        <w:rPr/>
      </w:pPr>
      <w:r>
        <w:rPr/>
        <w:t>RANEW_17.ZIP</w:t>
        <w:tab/>
        <w:t>78.959 31.08.92</w:t>
        <w:tab/>
        <w:t>RANEW V1.7 - schneller Newfile Scan fuer RA 1.x</w:t>
      </w:r>
    </w:p>
    <w:p>
      <w:pPr>
        <w:pStyle w:val="FileListe"/>
        <w:rPr/>
      </w:pPr>
      <w:r>
        <w:rPr/>
        <w:t xml:space="preserve">RAPC2.ZIP  </w:t>
        <w:tab/>
        <w:t>49.035 01.03.93</w:t>
        <w:tab/>
        <w:t>RA Personal Checker V2.0 - fragt den User nach den fehlenden Angaben</w:t>
      </w:r>
    </w:p>
    <w:p>
      <w:pPr>
        <w:pStyle w:val="FileListe"/>
        <w:rPr/>
      </w:pPr>
      <w:r>
        <w:rPr/>
        <w:t xml:space="preserve">RAPICK1.ZIP </w:t>
        <w:tab/>
        <w:t>17.495 26.06.93</w:t>
        <w:tab/>
        <w:t>(v1.00) RAPick - sucht per Zufalle eine PAGE.RA Datei aus</w:t>
      </w:r>
    </w:p>
    <w:p>
      <w:pPr>
        <w:pStyle w:val="FileListe"/>
        <w:rPr/>
      </w:pPr>
      <w:r>
        <w:rPr/>
        <w:t>RASEND20.ZIP</w:t>
        <w:tab/>
        <w:t>14.270 10.02.93</w:t>
        <w:tab/>
        <w:t>RASEND V2.0 - schicke Nachrichten an User auf der anderen Mailboxleitung</w:t>
      </w:r>
    </w:p>
    <w:p>
      <w:pPr>
        <w:pStyle w:val="FileListe"/>
        <w:rPr/>
      </w:pPr>
      <w:r>
        <w:rPr/>
        <w:t>RASI_142.ZIP</w:t>
        <w:tab/>
        <w:t>105.077 16.05.92</w:t>
        <w:tab/>
        <w:t>RASI V1.42 - RA System Information</w:t>
      </w:r>
    </w:p>
    <w:p>
      <w:pPr>
        <w:pStyle w:val="FileListe"/>
        <w:rPr/>
      </w:pPr>
      <w:r>
        <w:rPr/>
        <w:t xml:space="preserve">RAST110.ZIP </w:t>
        <w:tab/>
        <w:t>41.502 15.11.91</w:t>
        <w:tab/>
        <w:t>RAST V1.10 - RA Statistikprogramm - RA 1.x</w:t>
      </w:r>
    </w:p>
    <w:p>
      <w:pPr>
        <w:pStyle w:val="FileListe"/>
        <w:rPr/>
      </w:pPr>
      <w:r>
        <w:rPr/>
        <w:t xml:space="preserve">RATB100.ZIP </w:t>
        <w:tab/>
        <w:t>158.764 01.04.93</w:t>
        <w:tab/>
        <w:t>(v1.00) RemoteAccess Time Banking Program - Zeitbank System fuer RA</w:t>
      </w:r>
    </w:p>
    <w:p>
      <w:pPr>
        <w:pStyle w:val="FileListe"/>
        <w:rPr/>
      </w:pPr>
      <w:r>
        <w:rPr/>
        <w:t>RATICK10.ZIP</w:t>
        <w:tab/>
        <w:t>11.142 24.04.93</w:t>
        <w:tab/>
        <w:t>TIC File Processor fuer RA 2.00</w:t>
      </w:r>
    </w:p>
    <w:p>
      <w:pPr>
        <w:pStyle w:val="FileListe"/>
        <w:rPr/>
      </w:pPr>
      <w:r>
        <w:rPr/>
        <w:t xml:space="preserve">RATP23.ZIP </w:t>
        <w:tab/>
        <w:t>24.688 21.12.91</w:t>
        <w:tab/>
        <w:t>RA Top User Statistik Generator V2.3</w:t>
      </w:r>
    </w:p>
    <w:p>
      <w:pPr>
        <w:pStyle w:val="FileListe"/>
        <w:rPr/>
      </w:pPr>
      <w:r>
        <w:rPr/>
        <w:t xml:space="preserve">RATS121.ZIP </w:t>
        <w:tab/>
        <w:t>150.159 09.12.91</w:t>
        <w:tab/>
        <w:t>RATS V1.21 - RA Zeit/Kilobyte Bank - RA 1.x</w:t>
      </w:r>
    </w:p>
    <w:p>
      <w:pPr>
        <w:pStyle w:val="FileListe"/>
        <w:rPr/>
      </w:pPr>
      <w:r>
        <w:rPr/>
        <w:t xml:space="preserve">RATS200.ZIP </w:t>
        <w:tab/>
        <w:t>237.616 01.03.93</w:t>
        <w:tab/>
        <w:t>RATS V2.00 - Zeitbank fuer RA 2.x</w:t>
      </w:r>
    </w:p>
    <w:p>
      <w:pPr>
        <w:pStyle w:val="FileListe"/>
        <w:rPr/>
      </w:pPr>
      <w:r>
        <w:rPr/>
        <w:t xml:space="preserve">RAXS101.ZIP </w:t>
        <w:tab/>
        <w:t>10.093 06.03.93</w:t>
        <w:tab/>
        <w:t>R.emote A.ccess X.itinfo S.plitter V1.01 fuer RA</w:t>
      </w:r>
    </w:p>
    <w:p>
      <w:pPr>
        <w:pStyle w:val="FileListe"/>
        <w:rPr/>
      </w:pPr>
      <w:r>
        <w:rPr/>
        <w:t xml:space="preserve">RA_200.ZIP </w:t>
        <w:tab/>
        <w:t>844.122 18.08.93</w:t>
        <w:tab/>
        <w:t>RemoteAccess 2.00 - Mailboxprogramm Release</w:t>
      </w:r>
    </w:p>
    <w:p>
      <w:pPr>
        <w:pStyle w:val="FileListe"/>
        <w:rPr/>
      </w:pPr>
      <w:r>
        <w:rPr/>
        <w:t xml:space="preserve">RA_201.ZIP </w:t>
        <w:tab/>
        <w:t>840.644 22.09.93</w:t>
        <w:tab/>
        <w:t>RemoteAccess 2.01 - Mailboxprogramm Bugfix zur V2.0</w:t>
      </w:r>
    </w:p>
    <w:p>
      <w:pPr>
        <w:pStyle w:val="FileListe"/>
        <w:rPr/>
      </w:pPr>
      <w:r>
        <w:rPr/>
        <w:t>RA_MESS6.ZIP</w:t>
        <w:tab/>
        <w:t>56.250 17.06.91</w:t>
        <w:tab/>
        <w:t>RA MESS V6.0 - RA Anrufer/Ratio Checker - RA 1.x</w:t>
      </w:r>
    </w:p>
    <w:p>
      <w:pPr>
        <w:pStyle w:val="FileListe"/>
        <w:rPr/>
      </w:pPr>
      <w:r>
        <w:rPr/>
        <w:t>RA_ST99A.ZIP</w:t>
        <w:tab/>
        <w:t>36.874 20.04.93</w:t>
        <w:tab/>
        <w:t>Statistiken fuer RA 2.00g1 erstellen - sehr vielseitiges Tool</w:t>
      </w:r>
    </w:p>
    <w:p>
      <w:pPr>
        <w:pStyle w:val="FileListe"/>
        <w:rPr/>
      </w:pPr>
      <w:r>
        <w:rPr/>
        <w:t>READ_200.ZIP</w:t>
        <w:tab/>
        <w:t>25.806 01.08.92</w:t>
        <w:tab/>
        <w:t>THE READER V2.00 - toller Online-Message Reader / Sender</w:t>
      </w:r>
    </w:p>
    <w:p>
      <w:pPr>
        <w:pStyle w:val="FileListe"/>
        <w:rPr/>
      </w:pPr>
      <w:r>
        <w:rPr/>
        <w:t xml:space="preserve">RELOGIN.ZIP </w:t>
        <w:tab/>
        <w:t>8.730 25.02.93</w:t>
        <w:tab/>
        <w:t>RELOGIN mit RA 2.00 ermoeglichen</w:t>
      </w:r>
    </w:p>
    <w:p>
      <w:pPr>
        <w:pStyle w:val="FileListe"/>
        <w:rPr/>
      </w:pPr>
      <w:r>
        <w:rPr/>
        <w:t>REST_200.ZIP</w:t>
        <w:tab/>
        <w:t>12.820 02.03.93</w:t>
        <w:tab/>
        <w:t>RES_TIME fuer GAST Accounts in RA 2.00</w:t>
      </w:r>
    </w:p>
    <w:p>
      <w:pPr>
        <w:pStyle w:val="FileListe"/>
        <w:rPr/>
      </w:pPr>
      <w:r>
        <w:rPr/>
        <w:t xml:space="preserve">RFA300.ZIP </w:t>
        <w:tab/>
        <w:t>230.149 26.06.93</w:t>
        <w:tab/>
        <w:t>(v3.00) RFA - ein Netmail Robot mit vielen Funktionen fuer Ra 2.x</w:t>
      </w:r>
    </w:p>
    <w:p>
      <w:pPr>
        <w:pStyle w:val="FileListe"/>
        <w:rPr/>
      </w:pPr>
      <w:r>
        <w:rPr/>
        <w:t xml:space="preserve">RIPNRA.ZIP </w:t>
        <w:tab/>
        <w:t>1.844 21.07.93</w:t>
        <w:tab/>
        <w:t>Informationen ueber RIP Grafiken unter RA 2.x</w:t>
      </w:r>
    </w:p>
    <w:p>
      <w:pPr>
        <w:pStyle w:val="FileListe"/>
        <w:rPr/>
      </w:pPr>
      <w:r>
        <w:rPr/>
        <w:t>RLOG_143.ZIP</w:t>
        <w:tab/>
        <w:t>60.657 29.05.92</w:t>
        <w:tab/>
        <w:t>Logfile Analyse fuer RA und Frontdoor</w:t>
      </w:r>
    </w:p>
    <w:p>
      <w:pPr>
        <w:pStyle w:val="FileListe"/>
        <w:rPr/>
      </w:pPr>
      <w:r>
        <w:rPr/>
        <w:t xml:space="preserve">RSG_112.ZIP </w:t>
        <w:tab/>
        <w:t>117.186 11.06.92</w:t>
        <w:tab/>
        <w:t>RSG V1.12 - RA Statistik Generator (in mehreren Sprachen)</w:t>
      </w:r>
    </w:p>
    <w:p>
      <w:pPr>
        <w:pStyle w:val="FileListe"/>
        <w:rPr/>
      </w:pPr>
      <w:r>
        <w:rPr/>
        <w:t xml:space="preserve">SINF220.ZIP </w:t>
        <w:tab/>
        <w:t>49.911 10.07.93</w:t>
        <w:tab/>
        <w:t>(v2.20) MultiMailer Random Site Info, FD,</w:t>
      </w:r>
    </w:p>
    <w:p>
      <w:pPr>
        <w:pStyle w:val="FileListe"/>
        <w:rPr/>
      </w:pPr>
      <w:r>
        <w:rPr/>
        <w:t>SINGRAIN.ZIP</w:t>
        <w:tab/>
        <w:t>1.151 14.10.92</w:t>
        <w:tab/>
        <w:t>PAGE.RA SONG: "Singin' In The Rain"</w:t>
      </w:r>
    </w:p>
    <w:p>
      <w:pPr>
        <w:pStyle w:val="FileListe"/>
        <w:rPr/>
      </w:pPr>
      <w:r>
        <w:rPr/>
        <w:t>STARW_RA.ZIP</w:t>
        <w:tab/>
        <w:t>1.239 14.10.92</w:t>
        <w:tab/>
        <w:t>PAGE.RA SONG: "Starwars"</w:t>
      </w:r>
    </w:p>
    <w:p>
      <w:pPr>
        <w:pStyle w:val="FileListe"/>
        <w:rPr/>
      </w:pPr>
      <w:r>
        <w:rPr/>
        <w:t>STAT_100.ZIP</w:t>
        <w:tab/>
        <w:t>23.416 19.10.92</w:t>
        <w:tab/>
        <w:t>Statistiken und Top Benutzer Door fuer RA</w:t>
      </w:r>
    </w:p>
    <w:p>
      <w:pPr>
        <w:pStyle w:val="FileListe"/>
        <w:rPr/>
      </w:pPr>
      <w:r>
        <w:rPr/>
        <w:t xml:space="preserve">SUICIDE.ZIP </w:t>
        <w:tab/>
        <w:t>1.229 14.10.92</w:t>
        <w:tab/>
        <w:t>PAGE.RA SONG: "Suicide is Painless" M*A*S*H</w:t>
      </w:r>
    </w:p>
    <w:p>
      <w:pPr>
        <w:pStyle w:val="FileListe"/>
        <w:rPr/>
      </w:pPr>
      <w:r>
        <w:rPr/>
        <w:t>SULSWING.ZIP</w:t>
        <w:tab/>
        <w:t>1.190 14.10.92</w:t>
        <w:tab/>
        <w:t>PAGE.RA SONG: "Sultans of Swing-solo"</w:t>
      </w:r>
    </w:p>
    <w:p>
      <w:pPr>
        <w:pStyle w:val="FileListe"/>
        <w:rPr/>
      </w:pPr>
      <w:r>
        <w:rPr/>
        <w:t>TCHT100G.ZIP</w:t>
        <w:tab/>
        <w:t>43.845 04.03.93</w:t>
        <w:tab/>
        <w:t>Neuer Full/Split-Screen Char fuer RA 2.00</w:t>
      </w:r>
    </w:p>
    <w:p>
      <w:pPr>
        <w:pStyle w:val="FileListe"/>
        <w:rPr/>
      </w:pPr>
      <w:r>
        <w:rPr/>
        <w:t xml:space="preserve">TEXAS.ZIP  </w:t>
        <w:tab/>
        <w:t>1.143 14.10.92</w:t>
        <w:tab/>
        <w:t>PAGE.RA SONG: "Yellow Rose O' Texas" (Classic)</w:t>
      </w:r>
    </w:p>
    <w:p>
      <w:pPr>
        <w:pStyle w:val="FileListe"/>
        <w:rPr/>
      </w:pPr>
      <w:r>
        <w:rPr/>
        <w:t xml:space="preserve">TFC200.ZIP </w:t>
        <w:tab/>
        <w:t>9.307 03.03.93</w:t>
        <w:tab/>
        <w:t>User Flag Changer fuer RA 2.00</w:t>
      </w:r>
    </w:p>
    <w:p>
      <w:pPr>
        <w:pStyle w:val="FileListe"/>
        <w:rPr/>
      </w:pPr>
      <w:r>
        <w:rPr/>
        <w:t xml:space="preserve">THANK_U.ZIP </w:t>
        <w:tab/>
        <w:t>1.207 14.10.92</w:t>
        <w:tab/>
        <w:t>PAGE.RA SONG: "Thank You Very Much"</w:t>
      </w:r>
    </w:p>
    <w:p>
      <w:pPr>
        <w:pStyle w:val="FileListe"/>
        <w:rPr/>
      </w:pPr>
      <w:r>
        <w:rPr/>
        <w:t>THDPRO_9.ZIP</w:t>
        <w:tab/>
        <w:t>178.704 01.11.93</w:t>
        <w:tab/>
        <w:t>THD Pro SCAN Datei Upload Tester V9.0</w:t>
      </w:r>
    </w:p>
    <w:p>
      <w:pPr>
        <w:pStyle w:val="FileListe"/>
        <w:rPr/>
      </w:pPr>
      <w:r>
        <w:rPr/>
        <w:t xml:space="preserve">TOCCATA.ZIP </w:t>
        <w:tab/>
        <w:t>1.337 14.10.92</w:t>
        <w:tab/>
        <w:t>PAGE.RA SONG: "Toccata"</w:t>
      </w:r>
    </w:p>
    <w:p>
      <w:pPr>
        <w:pStyle w:val="FileListe"/>
        <w:rPr/>
      </w:pPr>
      <w:r>
        <w:rPr/>
        <w:t>TOFLOP30.ZIP</w:t>
        <w:tab/>
        <w:t>79.057 14.02.93</w:t>
        <w:tab/>
        <w:t>TO FLOP V3.0 - Floppy Request Door fuer RA 2.00</w:t>
      </w:r>
    </w:p>
    <w:p>
      <w:pPr>
        <w:pStyle w:val="FileListe"/>
        <w:rPr/>
      </w:pPr>
      <w:r>
        <w:rPr/>
        <w:t xml:space="preserve">TOPAREA.ZIP </w:t>
        <w:tab/>
        <w:t>10.113 19.03.93</w:t>
        <w:tab/>
        <w:t>Filearea-Statistik f. RA2.0 erstellt ASCII Datei</w:t>
      </w:r>
    </w:p>
    <w:p>
      <w:pPr>
        <w:pStyle w:val="FileListe"/>
        <w:rPr/>
      </w:pPr>
      <w:r>
        <w:rPr/>
        <w:t>TOPAR_02.ZIP</w:t>
        <w:tab/>
        <w:t>11.735 04.04.93</w:t>
        <w:tab/>
        <w:t>TOPAREA V0.2 Statistik der Fileareas fuer RA 2.x</w:t>
      </w:r>
    </w:p>
    <w:p>
      <w:pPr>
        <w:pStyle w:val="FileListe"/>
        <w:rPr/>
      </w:pPr>
      <w:r>
        <w:rPr/>
        <w:t>TOPED100.ZIP</w:t>
        <w:tab/>
        <w:t>74.268 19.11.91</w:t>
        <w:tab/>
        <w:t>TopED Version 1.00 ein super Ganzseiten Editor</w:t>
      </w:r>
    </w:p>
    <w:p>
      <w:pPr>
        <w:pStyle w:val="FileListe"/>
        <w:rPr/>
      </w:pPr>
      <w:r>
        <w:rPr/>
        <w:t xml:space="preserve">TOPFILE.ZIP </w:t>
        <w:tab/>
        <w:t>9.408 13.03.93</w:t>
        <w:tab/>
        <w:t>Top-File-Statistic, erstellt eine ASCII Datei</w:t>
      </w:r>
    </w:p>
    <w:p>
      <w:pPr>
        <w:pStyle w:val="FileListe"/>
        <w:rPr/>
      </w:pPr>
      <w:r>
        <w:rPr/>
        <w:t>TOPWORLD.ZIP</w:t>
        <w:tab/>
        <w:t>1.187 14.10.92</w:t>
        <w:tab/>
        <w:t>PAGE.RA SONG: "Top Of The World" The Carpenters</w:t>
      </w:r>
    </w:p>
    <w:p>
      <w:pPr>
        <w:pStyle w:val="FileListe"/>
        <w:rPr/>
      </w:pPr>
      <w:r>
        <w:rPr/>
        <w:t xml:space="preserve">TSCLEAN.ZIP </w:t>
        <w:tab/>
        <w:t>107.187 05.10.93</w:t>
        <w:tab/>
        <w:t>TranScan Clean - haelt die TS.DID Datei klein</w:t>
      </w:r>
    </w:p>
    <w:p>
      <w:pPr>
        <w:pStyle w:val="FileListe"/>
        <w:rPr/>
      </w:pPr>
      <w:r>
        <w:rPr/>
        <w:t xml:space="preserve">TUBULAR.ZIP </w:t>
        <w:tab/>
        <w:t>1.142 14.10.92</w:t>
        <w:tab/>
        <w:t>Pagesong fuer RA Tubular Bells (Mike Oldfield)</w:t>
      </w:r>
    </w:p>
    <w:p>
      <w:pPr>
        <w:pStyle w:val="FileListe"/>
        <w:rPr/>
      </w:pPr>
      <w:r>
        <w:rPr/>
        <w:t xml:space="preserve">ULRA100.ZIP </w:t>
        <w:tab/>
        <w:t>9.028 01.09.91</w:t>
        <w:tab/>
        <w:t>UL-LOG-RA V1.0 - Wer hat was upgeloadet? - RA 1.x</w:t>
      </w:r>
    </w:p>
    <w:p>
      <w:pPr>
        <w:pStyle w:val="FileListe"/>
        <w:rPr/>
      </w:pPr>
      <w:r>
        <w:rPr/>
        <w:t xml:space="preserve">UO41RA.ZIP </w:t>
        <w:tab/>
        <w:t>70.827 06.07.93</w:t>
        <w:tab/>
        <w:t>USERON V4.1 - LiveSystems "Wer ist online" mit vielen Tools</w:t>
      </w:r>
    </w:p>
    <w:p>
      <w:pPr>
        <w:pStyle w:val="FileListe"/>
        <w:rPr/>
      </w:pPr>
      <w:r>
        <w:rPr/>
        <w:t xml:space="preserve">USA.ZIP </w:t>
        <w:tab/>
        <w:t>1.134 14.10.92</w:t>
        <w:tab/>
        <w:t>PAGE.RA SONG: "USA National Hymn"</w:t>
      </w:r>
    </w:p>
    <w:p>
      <w:pPr>
        <w:pStyle w:val="FileListe"/>
        <w:rPr/>
      </w:pPr>
      <w:r>
        <w:rPr/>
        <w:t xml:space="preserve">USERUC.ZIP </w:t>
        <w:tab/>
        <w:t>15.971 04.04.93</w:t>
        <w:tab/>
        <w:t>User Upload Credit V0.1 fuer RA 2.0 - wandelt den Kredit eines  Users in Upload Kilobyte um</w:t>
      </w:r>
    </w:p>
    <w:p>
      <w:pPr>
        <w:pStyle w:val="FileListe"/>
        <w:rPr/>
      </w:pPr>
      <w:r>
        <w:rPr/>
        <w:t>U_SET112.ZIP</w:t>
        <w:tab/>
        <w:t>63.769 14.09.93</w:t>
        <w:tab/>
        <w:t>User Setup Door v 1.12 fuer RA 2.00</w:t>
      </w:r>
    </w:p>
    <w:p>
      <w:pPr>
        <w:pStyle w:val="FileListe"/>
        <w:rPr/>
      </w:pPr>
      <w:r>
        <w:rPr/>
        <w:t xml:space="preserve">VD170R2.ZIP </w:t>
        <w:tab/>
        <w:t>150.388 07.03.93</w:t>
        <w:tab/>
        <w:t>Validoor fuer RA 2.00 - ueberprueft die Userdaten und setzte  gegebenenfalls den Userlevel hoeher</w:t>
      </w:r>
    </w:p>
    <w:p>
      <w:pPr>
        <w:pStyle w:val="FileListe"/>
        <w:rPr/>
      </w:pPr>
      <w:r>
        <w:rPr/>
        <w:t>VFDB_100.ZIP</w:t>
        <w:tab/>
        <w:t>23.522 28.02.93</w:t>
        <w:tab/>
        <w:t>RA 2.00 Dateien Datenbank vom DOS aus ansehen und editieren</w:t>
      </w:r>
    </w:p>
    <w:p>
      <w:pPr>
        <w:pStyle w:val="FileListe"/>
        <w:rPr/>
      </w:pPr>
      <w:r>
        <w:rPr/>
        <w:t xml:space="preserve">VOTE52.ZIP </w:t>
        <w:tab/>
        <w:t>106.186 02.03.93</w:t>
        <w:tab/>
        <w:t>VOTE V5.2 - ein Umfrage Tool mit vielen neuen Moeglichkeiten</w:t>
      </w:r>
    </w:p>
    <w:p>
      <w:pPr>
        <w:pStyle w:val="FileListe"/>
        <w:rPr/>
      </w:pPr>
      <w:r>
        <w:rPr/>
        <w:t xml:space="preserve">WIO105.ZIP </w:t>
        <w:tab/>
        <w:t>49.271 14.08.93</w:t>
        <w:tab/>
        <w:t>WIO v1.05 - Wer ist online? RA 2.x</w:t>
      </w:r>
    </w:p>
    <w:p>
      <w:pPr>
        <w:pStyle w:val="FileListe"/>
        <w:rPr/>
      </w:pPr>
      <w:r>
        <w:rPr/>
        <w:t xml:space="preserve">WIZ11G1.ZIP </w:t>
        <w:tab/>
        <w:t>256.216 18.10.93</w:t>
        <w:tab/>
        <w:t>AreaManager V1.1 fuer RA</w:t>
      </w:r>
    </w:p>
    <w:p>
      <w:pPr>
        <w:pStyle w:val="FileListe"/>
        <w:rPr/>
      </w:pPr>
      <w:r>
        <w:rPr/>
        <w:t xml:space="preserve">WOH_119.ZIP </w:t>
        <w:tab/>
        <w:t>21.377 12.03.93</w:t>
        <w:tab/>
        <w:t>What's On Hold - v1.19 - Infos fuer Mailbox Downlinks und Points  direkt in der Box</w:t>
      </w:r>
    </w:p>
    <w:p>
      <w:pPr>
        <w:pStyle w:val="FileListe"/>
        <w:rPr/>
      </w:pPr>
      <w:r>
        <w:rPr/>
        <w:t>XFD_V203.ZIP</w:t>
        <w:tab/>
        <w:t>133.800 23.08.91</w:t>
        <w:tab/>
        <w:t>FILEDOOR fuer RA 1.11 (Taggen, Downloaden, &amp;&amp;&amp;)</w:t>
      </w:r>
    </w:p>
    <w:p>
      <w:pPr>
        <w:pStyle w:val="FileListe"/>
        <w:rPr/>
      </w:pPr>
      <w:r>
        <w:rPr/>
        <w:t>XMSG_100.ZIP</w:t>
        <w:tab/>
        <w:t>48.156 07.08.91</w:t>
        <w:tab/>
        <w:t>XMSG V1.0 - Speichere Nachricht als ASCII File - RA 1.x</w:t>
      </w:r>
    </w:p>
    <w:p>
      <w:pPr>
        <w:pStyle w:val="FileListe"/>
        <w:rPr/>
      </w:pPr>
      <w:r>
        <w:rPr/>
        <w:t>ZLAB_19B.ZIP</w:t>
        <w:tab/>
        <w:t>247.167 19.01.92</w:t>
        <w:tab/>
        <w:t>ZipLab Plus V1.9b - Konvertierungsprogramm fuer gepackte Files</w:t>
      </w:r>
    </w:p>
    <w:p>
      <w:pPr>
        <w:pStyle w:val="Heading4"/>
        <w:rPr/>
      </w:pPr>
      <w:r>
        <w:rPr/>
        <w:t>4. Datenfernübertragung / Kommunikation: Ezycom Mailbox</w:t>
      </w:r>
    </w:p>
    <w:p>
      <w:pPr>
        <w:pStyle w:val="FileListe"/>
        <w:rPr/>
      </w:pPr>
      <w:r>
        <w:rPr/>
        <w:t>BBSGR_12.ZIP</w:t>
        <w:tab/>
        <w:t>18.377 07.07.93</w:t>
        <w:tab/>
        <w:t>BBS-Graph V1.2 - Balkengrafik der Anrufer fuer EzyCom</w:t>
      </w:r>
    </w:p>
    <w:p>
      <w:pPr>
        <w:pStyle w:val="FileListe"/>
        <w:rPr/>
      </w:pPr>
      <w:r>
        <w:rPr/>
        <w:t xml:space="preserve">BDAY102.ZIP </w:t>
        <w:tab/>
        <w:t>12.401 24.08.92</w:t>
        <w:tab/>
        <w:t>Birthday Message Poster V1.02 - schreibt Geburtstatgsnachricht an User</w:t>
      </w:r>
    </w:p>
    <w:p>
      <w:pPr>
        <w:pStyle w:val="FileListe"/>
        <w:rPr/>
      </w:pPr>
      <w:r>
        <w:rPr/>
        <w:t xml:space="preserve">BEST102.ZIP </w:t>
        <w:tab/>
        <w:t>18.870 06.09.92</w:t>
        <w:tab/>
        <w:t>Best V1.02 - Statistiken fuer die besten User</w:t>
      </w:r>
    </w:p>
    <w:p>
      <w:pPr>
        <w:pStyle w:val="FileListe"/>
        <w:rPr/>
      </w:pPr>
      <w:r>
        <w:rPr/>
        <w:t>CPROT102.ZIP</w:t>
        <w:tab/>
        <w:t>33.849 07.10.92</w:t>
        <w:tab/>
        <w:t>CD-ROM Doorway V1.02 fuer Ezycom BBS</w:t>
      </w:r>
    </w:p>
    <w:p>
      <w:pPr>
        <w:pStyle w:val="FileListe"/>
        <w:rPr/>
      </w:pPr>
      <w:r>
        <w:rPr/>
        <w:t>EBANR102.ZIP</w:t>
        <w:tab/>
        <w:t>13.022 24.08.92</w:t>
        <w:tab/>
        <w:t>EzyBanner V1.02 - macht schoene Header fuer die Filebereiche</w:t>
      </w:r>
    </w:p>
    <w:p>
      <w:pPr>
        <w:pStyle w:val="FileListe"/>
        <w:rPr/>
      </w:pPr>
      <w:r>
        <w:rPr/>
        <w:t>ECALL102.ZIP</w:t>
        <w:tab/>
        <w:t>12.187 24.08.92</w:t>
        <w:tab/>
        <w:t>EzyCallers V1.02 BBS - zeigt die heutigen Anrufer der Mailbox</w:t>
      </w:r>
    </w:p>
    <w:p>
      <w:pPr>
        <w:pStyle w:val="FileListe"/>
        <w:rPr/>
      </w:pPr>
      <w:r>
        <w:rPr/>
        <w:t>ECALL_11.ZIP</w:t>
        <w:tab/>
        <w:t>12.847 07.07.93</w:t>
        <w:tab/>
        <w:t>EzyCom-Caller V1.1 - zeigt die Anrufer von Heute und Gestern</w:t>
      </w:r>
    </w:p>
    <w:p>
      <w:pPr>
        <w:pStyle w:val="FileListe"/>
        <w:rPr/>
      </w:pPr>
      <w:r>
        <w:rPr/>
        <w:t>ECSTAT11.ZIP</w:t>
        <w:tab/>
        <w:t>20.979 27.01.93</w:t>
        <w:tab/>
        <w:t>ECSTAT V1.1 - EchoMail Statistic Generator fuer EzyCom</w:t>
      </w:r>
    </w:p>
    <w:p>
      <w:pPr>
        <w:pStyle w:val="FileListe"/>
        <w:rPr/>
      </w:pPr>
      <w:r>
        <w:rPr/>
        <w:t xml:space="preserve">EED102U.ZIP </w:t>
        <w:tab/>
        <w:t>77.880 02.03.93</w:t>
        <w:tab/>
        <w:t>EzyEdit V1.02u - Ezycom Ganzseiten Nachrichteneditor</w:t>
      </w:r>
    </w:p>
    <w:p>
      <w:pPr>
        <w:pStyle w:val="FileListe"/>
        <w:rPr/>
      </w:pPr>
      <w:r>
        <w:rPr/>
        <w:t>EEXIT102.ZIP</w:t>
        <w:tab/>
        <w:t>9.612 14.08.92</w:t>
        <w:tab/>
        <w:t>EZycom V1.02 to Remoteaccess 1.11 - konvertiert die EXITINFO Dateien  ins Remote Access Format</w:t>
      </w:r>
    </w:p>
    <w:p>
      <w:pPr>
        <w:pStyle w:val="FileListe"/>
        <w:rPr/>
      </w:pPr>
      <w:r>
        <w:rPr/>
        <w:t xml:space="preserve">EIMP102.ZIP </w:t>
        <w:tab/>
        <w:t>16.389 03.09.92</w:t>
        <w:tab/>
        <w:t>*.MSG Importierprogramm fuer Ezycom V1.02 BBS</w:t>
      </w:r>
    </w:p>
    <w:p>
      <w:pPr>
        <w:pStyle w:val="FileListe"/>
        <w:rPr/>
      </w:pPr>
      <w:r>
        <w:rPr/>
        <w:t xml:space="preserve">EM102U.ZIP </w:t>
        <w:tab/>
        <w:t>71.772 09.01.93</w:t>
        <w:tab/>
        <w:t>EzPack/EzMail V1.02 - einige neue Funktionen der Mail Utilities von  EzyCom</w:t>
      </w:r>
    </w:p>
    <w:p>
      <w:pPr>
        <w:pStyle w:val="FileListe"/>
        <w:rPr/>
      </w:pPr>
      <w:r>
        <w:rPr/>
        <w:t>EOLS102P.ZIP</w:t>
        <w:tab/>
        <w:t>23.819 03.11.92</w:t>
        <w:tab/>
        <w:t>Obscene Language Scanner V1.02 fuer Ezycom</w:t>
      </w:r>
    </w:p>
    <w:p>
      <w:pPr>
        <w:pStyle w:val="FileListe"/>
        <w:rPr/>
      </w:pPr>
      <w:r>
        <w:rPr/>
        <w:t>ESKY099E.ZIP</w:t>
        <w:tab/>
        <w:t>62.340 12.03.93</w:t>
        <w:tab/>
        <w:t>EzyESKY V0.99e - erstellt Top Download und File-Request Statistiken</w:t>
      </w:r>
    </w:p>
    <w:p>
      <w:pPr>
        <w:pStyle w:val="FileListe"/>
        <w:rPr/>
      </w:pPr>
      <w:r>
        <w:rPr/>
        <w:t>EWAIT100.ZIP</w:t>
        <w:tab/>
        <w:t>8.536 23.10.92</w:t>
        <w:tab/>
        <w:t>EzyWait V1.0 - laesst die Mailbox eine bestimmte Zeit lang stillstehen  - sehr nuetzlich fuer Multiline Systeme</w:t>
      </w:r>
    </w:p>
    <w:p>
      <w:pPr>
        <w:pStyle w:val="FileListe"/>
        <w:rPr/>
      </w:pPr>
      <w:r>
        <w:rPr/>
        <w:t xml:space="preserve">EZF100.ZIP </w:t>
        <w:tab/>
        <w:t>11.791 14.01.93</w:t>
        <w:tab/>
        <w:t>EzyFiles V1.00beta - FILES.BBS kompatibles Dateilisting unter EzyCom</w:t>
      </w:r>
    </w:p>
    <w:p>
      <w:pPr>
        <w:pStyle w:val="FileListe"/>
        <w:rPr/>
      </w:pPr>
      <w:r>
        <w:rPr/>
        <w:t>EZMGR112.ZIP</w:t>
        <w:tab/>
        <w:t>74.308 27.01.93</w:t>
        <w:tab/>
        <w:t>EzyManager V1.12 - toller Multiline Manager fuer Ezycom</w:t>
      </w:r>
    </w:p>
    <w:p>
      <w:pPr>
        <w:pStyle w:val="FileListe"/>
        <w:rPr/>
      </w:pPr>
      <w:r>
        <w:rPr/>
        <w:t>EZNET101.ZIP</w:t>
        <w:tab/>
        <w:t>49.230 11.01.93</w:t>
        <w:tab/>
        <w:t>EzNet V1.01 - zeigt an wer auf der anderen Line bei Ezycom ist, mit  USERDOES Unterstuetzung</w:t>
      </w:r>
    </w:p>
    <w:p>
      <w:pPr>
        <w:pStyle w:val="FileListe"/>
        <w:rPr/>
      </w:pPr>
      <w:r>
        <w:rPr/>
        <w:t>EZTOP110.ZIP</w:t>
        <w:tab/>
        <w:t>10.615 10.02.93</w:t>
        <w:tab/>
        <w:t>EzyTOP V1.10 - zeigt die Top 10 der am meisten downgeloadeten Files an</w:t>
      </w:r>
    </w:p>
    <w:p>
      <w:pPr>
        <w:pStyle w:val="FileListe"/>
        <w:rPr/>
      </w:pPr>
      <w:r>
        <w:rPr/>
        <w:t xml:space="preserve">EZV110.ZIP </w:t>
        <w:tab/>
        <w:t>128.215 05.08.93</w:t>
        <w:tab/>
        <w:t>EZVERIFY V1.1 - Rueckruf Programm fuer EzyCom Mailboxen</w:t>
      </w:r>
    </w:p>
    <w:p>
      <w:pPr>
        <w:pStyle w:val="FileListe"/>
        <w:rPr/>
      </w:pPr>
      <w:r>
        <w:rPr/>
        <w:t>EZY102_1.ZIP</w:t>
        <w:tab/>
        <w:t>266.929 22.11.92</w:t>
        <w:tab/>
        <w:t>Ezycom V1.02 Mailboxprogramm - 1</w:t>
      </w:r>
    </w:p>
    <w:p>
      <w:pPr>
        <w:pStyle w:val="FileListe"/>
        <w:rPr/>
      </w:pPr>
      <w:r>
        <w:rPr/>
        <w:t>EZY102_2.ZIP</w:t>
        <w:tab/>
        <w:t>339.343 02.12.92</w:t>
        <w:tab/>
        <w:t>Ezycom V1.02 Mailboxprogramm - 2</w:t>
      </w:r>
    </w:p>
    <w:p>
      <w:pPr>
        <w:pStyle w:val="FileListe"/>
        <w:rPr/>
      </w:pPr>
      <w:r>
        <w:rPr/>
        <w:t>EZY102_3.ZIP</w:t>
        <w:tab/>
        <w:t>402.458 14.11.92</w:t>
        <w:tab/>
        <w:t>Ezycom V1.02 Mailboxprogramm - 3</w:t>
      </w:r>
    </w:p>
    <w:p>
      <w:pPr>
        <w:pStyle w:val="FileListe"/>
        <w:rPr/>
      </w:pPr>
      <w:r>
        <w:rPr/>
        <w:t>EZY102_4.ZIP</w:t>
        <w:tab/>
        <w:t>255.227 02.12.92</w:t>
        <w:tab/>
        <w:t>Ezycom V1.02 Mailboxprogramm - 4</w:t>
      </w:r>
    </w:p>
    <w:p>
      <w:pPr>
        <w:pStyle w:val="FileListe"/>
        <w:rPr/>
      </w:pPr>
      <w:r>
        <w:rPr/>
        <w:t xml:space="preserve">EZY102U.ZIP </w:t>
        <w:tab/>
        <w:t>135.226 02.12.92</w:t>
        <w:tab/>
        <w:t>Ezycom V1.02 Mailboxprogramm - V1.02u - UPDATE</w:t>
      </w:r>
    </w:p>
    <w:p>
      <w:pPr>
        <w:pStyle w:val="FileListe"/>
        <w:rPr/>
      </w:pPr>
      <w:r>
        <w:rPr/>
        <w:t>EZY2AREA.ZIP</w:t>
        <w:tab/>
        <w:t>9.371 28.06.93</w:t>
        <w:tab/>
        <w:t>EZY2Area - konvertiert die Mailbereichsliste in AREAS.BBS</w:t>
      </w:r>
    </w:p>
    <w:p>
      <w:pPr>
        <w:pStyle w:val="FileListe"/>
        <w:rPr/>
      </w:pPr>
      <w:r>
        <w:rPr/>
        <w:t>EZYC103A.ZIP</w:t>
        <w:tab/>
        <w:t>36.073 20.12.92</w:t>
        <w:tab/>
        <w:t>EzyChext V1.03a - konvertiert gepackte Archive fuer EzyCom</w:t>
      </w:r>
    </w:p>
    <w:p>
      <w:pPr>
        <w:pStyle w:val="FileListe"/>
        <w:rPr/>
      </w:pPr>
      <w:r>
        <w:rPr/>
        <w:t>EZYCDROT.ZIP</w:t>
        <w:tab/>
        <w:t>8.255 06.08.93</w:t>
        <w:tab/>
        <w:t>EZYCOM Hilfsprogramm (Batch) um mit mehreren CDROM Laufwerken arbeiten  zu koennen</w:t>
      </w:r>
    </w:p>
    <w:p>
      <w:pPr>
        <w:pStyle w:val="FileListe"/>
        <w:rPr/>
      </w:pPr>
      <w:r>
        <w:rPr/>
        <w:t>EZYED102.ZIP</w:t>
        <w:tab/>
        <w:t>77.413 16.11.92</w:t>
        <w:tab/>
        <w:t>EzyEdit V1.02 Release Version - Ganzseiten Nachrichten Editor</w:t>
      </w:r>
    </w:p>
    <w:p>
      <w:pPr>
        <w:pStyle w:val="FileListe"/>
        <w:rPr/>
      </w:pPr>
      <w:r>
        <w:rPr/>
        <w:t>EZYFL102.ZIP</w:t>
        <w:tab/>
        <w:t>15.390 16.02.93</w:t>
        <w:tab/>
        <w:t>EzyFile V1.02 - erstellt Filelisten nach bestimmten Kriterien</w:t>
      </w:r>
    </w:p>
    <w:p>
      <w:pPr>
        <w:pStyle w:val="FileListe"/>
        <w:rPr/>
      </w:pPr>
      <w:r>
        <w:rPr/>
        <w:t xml:space="preserve">EZYGIF.ZIP </w:t>
        <w:tab/>
        <w:t>21.866 01.02.92</w:t>
        <w:tab/>
        <w:t>EzyGif - ein JPG nach GIF Konvertierungsprogramm fuer EzyCom</w:t>
      </w:r>
    </w:p>
    <w:p>
      <w:pPr>
        <w:pStyle w:val="FileListe"/>
        <w:rPr/>
      </w:pPr>
      <w:r>
        <w:rPr/>
        <w:t>EZYSB102.ZIP</w:t>
        <w:tab/>
        <w:t>25.505 14.08.92</w:t>
        <w:tab/>
        <w:t>Ezycom-Sounblaster Unterstuetzung</w:t>
      </w:r>
    </w:p>
    <w:p>
      <w:pPr>
        <w:pStyle w:val="FileListe"/>
        <w:rPr/>
      </w:pPr>
      <w:r>
        <w:rPr/>
        <w:t>E_SYS040.ZIP</w:t>
        <w:tab/>
        <w:t>61.499 12.06.93</w:t>
        <w:tab/>
        <w:t>Ezy-Cosysop V0.40 - EzyCom Benutezer Verwaltungsprogramm</w:t>
      </w:r>
    </w:p>
    <w:p>
      <w:pPr>
        <w:pStyle w:val="FileListe"/>
        <w:rPr/>
      </w:pPr>
      <w:r>
        <w:rPr/>
        <w:t>E_WCTY02.ZIP</w:t>
        <w:tab/>
        <w:t>11.488 23.03.93</w:t>
        <w:tab/>
        <w:t>Wer hat heute/gestern angerufen? - kleines Tool fuer DOS und EzyCom</w:t>
      </w:r>
    </w:p>
    <w:p>
      <w:pPr>
        <w:pStyle w:val="FileListe"/>
        <w:rPr/>
      </w:pPr>
      <w:r>
        <w:rPr/>
        <w:t>FLIST100.ZIP</w:t>
        <w:tab/>
        <w:t>21.597 03.12.92</w:t>
        <w:tab/>
        <w:t>FNLIST V1.0 - fuegt automatisch FIDO Echos in EzyCom ein</w:t>
      </w:r>
    </w:p>
    <w:p>
      <w:pPr>
        <w:pStyle w:val="FileListe"/>
        <w:rPr/>
      </w:pPr>
      <w:r>
        <w:rPr/>
        <w:t xml:space="preserve">FSLN14.ZIP </w:t>
        <w:tab/>
        <w:t>69.914 18.12.92</w:t>
        <w:tab/>
        <w:t>FSlastN V1.4 - zeigt welche Benutzer zuletzt in der Box waren</w:t>
      </w:r>
    </w:p>
    <w:p>
      <w:pPr>
        <w:pStyle w:val="FileListe"/>
        <w:rPr/>
      </w:pPr>
      <w:r>
        <w:rPr/>
        <w:t xml:space="preserve">GFIX102.ZIP </w:t>
        <w:tab/>
        <w:t>9.225 09.10.92</w:t>
        <w:tab/>
        <w:t>GEdit Fixfile fuer Ezycom V1.02 - jetzt laeuft GEdit auch im Multiline  Umgebung einwandfrei</w:t>
      </w:r>
    </w:p>
    <w:p>
      <w:pPr>
        <w:pStyle w:val="FileListe"/>
        <w:rPr/>
      </w:pPr>
      <w:r>
        <w:rPr/>
        <w:t>INTER200.ZIP</w:t>
        <w:tab/>
        <w:t>99.517 01.07.92</w:t>
        <w:tab/>
        <w:t>Interface V2.0 - hatcht automatisch Files fuer EzyCom</w:t>
      </w:r>
    </w:p>
    <w:p>
      <w:pPr>
        <w:pStyle w:val="FileListe"/>
        <w:rPr/>
      </w:pPr>
      <w:r>
        <w:rPr/>
        <w:t>LBUSY101.ZIP</w:t>
        <w:tab/>
        <w:t>8.207 23.05.92</w:t>
        <w:tab/>
        <w:t>Line Busy Detector V1.01 - stellt fest ob sich ein Benutzer in der  Box befindet</w:t>
      </w:r>
    </w:p>
    <w:p>
      <w:pPr>
        <w:pStyle w:val="FileListe"/>
        <w:rPr/>
      </w:pPr>
      <w:r>
        <w:rPr/>
        <w:t>LOGDL100.ZIP</w:t>
        <w:tab/>
        <w:t>9.317 23.11.92</w:t>
        <w:tab/>
        <w:t>FDLOGDL V1.0 - liest das Frontdoor Logfile nach Requests aus und  traegt diese in die Download Counter von Ezycom ein</w:t>
      </w:r>
    </w:p>
    <w:p>
      <w:pPr>
        <w:pStyle w:val="FileListe"/>
        <w:rPr/>
      </w:pPr>
      <w:r>
        <w:rPr/>
        <w:t>MAKEFREQ.ZIP</w:t>
        <w:tab/>
        <w:t>4.600 09.08.93</w:t>
        <w:tab/>
        <w:t>MAKEFREQ V1.0 public - erstellt eine Request Liste fuer EzyCom Filebase</w:t>
      </w:r>
    </w:p>
    <w:p>
      <w:pPr>
        <w:pStyle w:val="FileListe"/>
        <w:rPr/>
      </w:pPr>
      <w:r>
        <w:rPr/>
        <w:t>UPGRD102.ZIP</w:t>
        <w:tab/>
        <w:t>15.148 24.08.92</w:t>
        <w:tab/>
        <w:t>UPGRADE V1.02 - Userverwaltungsprogramm fuer EzyCom</w:t>
      </w:r>
    </w:p>
    <w:p>
      <w:pPr>
        <w:pStyle w:val="Heading4"/>
        <w:rPr/>
      </w:pPr>
      <w:r>
        <w:rPr/>
        <w:t>5. Datenfernübertragung / Kommunikation: PC Board Mailbox</w:t>
      </w:r>
    </w:p>
    <w:p>
      <w:pPr>
        <w:pStyle w:val="FileListe"/>
        <w:rPr/>
      </w:pPr>
      <w:r>
        <w:rPr/>
        <w:t>10LTRA15.ZIP</w:t>
        <w:tab/>
        <w:t>5.657 02.09.93</w:t>
        <w:tab/>
        <w:t>Last Transfers V1.5 - zeigt die letzten 10 Uploads/Downloads</w:t>
      </w:r>
    </w:p>
    <w:p>
      <w:pPr>
        <w:pStyle w:val="FileListe"/>
        <w:rPr/>
      </w:pPr>
      <w:r>
        <w:rPr/>
        <w:t xml:space="preserve">150TIPS.ZIP </w:t>
        <w:tab/>
        <w:t>38.081 16.09.93</w:t>
        <w:tab/>
        <w:t>150 TIPS - Tips und Infos ueber PCB</w:t>
      </w:r>
    </w:p>
    <w:p>
      <w:pPr>
        <w:pStyle w:val="FileListe"/>
        <w:rPr/>
      </w:pPr>
      <w:r>
        <w:rPr/>
        <w:t>1LINE17F.ZIP</w:t>
        <w:tab/>
        <w:t>64.256 16.09.93</w:t>
        <w:tab/>
        <w:t>[THP]'s One Liners Door V1.7f - zeigt die letzten Anrufer beim Login</w:t>
      </w:r>
    </w:p>
    <w:p>
      <w:pPr>
        <w:pStyle w:val="FileListe"/>
        <w:rPr/>
      </w:pPr>
      <w:r>
        <w:rPr/>
        <w:t>1LPPL110.ZIP</w:t>
        <w:tab/>
        <w:t>8.508 19.06.93</w:t>
        <w:tab/>
        <w:t>Oneliners v1.10 - PPL Version - zeigt dem User die letzten Anrufer</w:t>
      </w:r>
    </w:p>
    <w:p>
      <w:pPr>
        <w:pStyle w:val="FileListe"/>
        <w:rPr/>
      </w:pPr>
      <w:r>
        <w:rPr/>
        <w:t>1MADV096.ZIP</w:t>
        <w:tab/>
        <w:t>9.668 17.08.93</w:t>
        <w:tab/>
        <w:t>1Message-A-DAY V0.96 - schreibt jeden Tag eine Nachricht</w:t>
      </w:r>
    </w:p>
    <w:p>
      <w:pPr>
        <w:pStyle w:val="FileListe"/>
        <w:rPr/>
      </w:pPr>
      <w:r>
        <w:rPr/>
        <w:t>1SQALIAS.ZIP</w:t>
        <w:tab/>
        <w:t>3.531 31.07.93</w:t>
        <w:tab/>
        <w:t>ALIAS.PPE - fuegt automatisch ALIAS ein sobald User in einem  Nachrichtenbrett schreibt dass einen Alias verlangt</w:t>
      </w:r>
    </w:p>
    <w:p>
      <w:pPr>
        <w:pStyle w:val="FileListe"/>
        <w:rPr/>
      </w:pPr>
      <w:r>
        <w:rPr/>
        <w:t>1SQLOGIN.ZIP</w:t>
        <w:tab/>
        <w:t>3.014 31.07.93</w:t>
        <w:tab/>
        <w:t>LOGIN.PPE - schickt eine Meldung an andere User sobald sich ein neuer  User einloggt</w:t>
      </w:r>
    </w:p>
    <w:p>
      <w:pPr>
        <w:pStyle w:val="FileListe"/>
        <w:rPr/>
      </w:pPr>
      <w:r>
        <w:rPr/>
        <w:t xml:space="preserve">1SQPAGE.ZIP </w:t>
        <w:tab/>
        <w:t>6.193 31.07.93</w:t>
        <w:tab/>
        <w:t>PPE-PAGE.PPE - legt fest wann der Sysop an die Konsole gerufen werden kann</w:t>
      </w:r>
    </w:p>
    <w:p>
      <w:pPr>
        <w:pStyle w:val="FileListe"/>
        <w:rPr/>
      </w:pPr>
      <w:r>
        <w:rPr/>
        <w:t>1SQSTATS.ZIP</w:t>
        <w:tab/>
        <w:t>3.006 31.07.93</w:t>
        <w:tab/>
        <w:t>STATS.PPE - zeigt dem User eine Statistik ueber seine persoenlichen Daten</w:t>
      </w:r>
    </w:p>
    <w:p>
      <w:pPr>
        <w:pStyle w:val="FileListe"/>
        <w:rPr/>
      </w:pPr>
      <w:r>
        <w:rPr/>
        <w:t xml:space="preserve">1SQVISA.ZIP </w:t>
        <w:tab/>
        <w:t>8.600 31.07.93</w:t>
        <w:tab/>
        <w:t>VISA.PPE - Online Registrierung mit VISA/Mastercard mit vielen Funktionen</w:t>
      </w:r>
    </w:p>
    <w:p>
      <w:pPr>
        <w:pStyle w:val="FileListe"/>
        <w:rPr/>
      </w:pPr>
      <w:r>
        <w:rPr/>
        <w:t xml:space="preserve">1SQWHO.ZIP </w:t>
        <w:tab/>
        <w:t>4.370 31.07.93</w:t>
        <w:tab/>
        <w:t>WHOWHO.PPE - Wer ist noch in der Mailbox? - Update erfolgt jede Sekunde</w:t>
      </w:r>
    </w:p>
    <w:p>
      <w:pPr>
        <w:pStyle w:val="FileListe"/>
        <w:rPr/>
      </w:pPr>
      <w:r>
        <w:rPr/>
        <w:t xml:space="preserve">1SQWUI.ZIP </w:t>
        <w:tab/>
        <w:t>14.352 31.07.93</w:t>
        <w:tab/>
        <w:t>WUI.ZIP - Write User Info - zeigt dem User seine Settings, User kann  Settings auch editieren</w:t>
      </w:r>
    </w:p>
    <w:p>
      <w:pPr>
        <w:pStyle w:val="FileListe"/>
        <w:rPr/>
      </w:pPr>
      <w:r>
        <w:rPr/>
        <w:t>ACTVP240.ZIP</w:t>
        <w:tab/>
        <w:t>84.640 07.05.93</w:t>
        <w:tab/>
        <w:t>AcTView PCB 2.4 - Logfile Aktivitaets Analyseprogramm</w:t>
      </w:r>
    </w:p>
    <w:p>
      <w:pPr>
        <w:pStyle w:val="FileListe"/>
        <w:rPr/>
      </w:pPr>
      <w:r>
        <w:rPr/>
        <w:t>AHOSTG13.ZIP</w:t>
        <w:tab/>
        <w:t>6.229 02.10.93</w:t>
        <w:tab/>
        <w:t>HOSTAGE.PPE v1.30 - schickt Nachrichten an alle User</w:t>
      </w:r>
    </w:p>
    <w:p>
      <w:pPr>
        <w:pStyle w:val="FileListe"/>
        <w:rPr/>
      </w:pPr>
      <w:r>
        <w:rPr/>
        <w:t>ALFILES1.ZIP</w:t>
        <w:tab/>
        <w:t>37.829 16.09.93</w:t>
        <w:tab/>
        <w:t>AllFiles v1.1 - Filelisten Generator fuer PCB</w:t>
      </w:r>
    </w:p>
    <w:p>
      <w:pPr>
        <w:pStyle w:val="FileListe"/>
        <w:rPr/>
      </w:pPr>
      <w:r>
        <w:rPr/>
        <w:t>ANOTE110.ZIP</w:t>
        <w:tab/>
        <w:t>11.457 27.10.93</w:t>
        <w:tab/>
        <w:t>Auto-Note v1.10 - Ersatz fuer den GOODBYE Befehl</w:t>
      </w:r>
    </w:p>
    <w:p>
      <w:pPr>
        <w:pStyle w:val="FileListe"/>
        <w:rPr/>
      </w:pPr>
      <w:r>
        <w:rPr/>
        <w:t xml:space="preserve">ARCH11.ZIP </w:t>
        <w:tab/>
        <w:t>2.299 31.08.93</w:t>
        <w:tab/>
        <w:t>ARCH V1.1 PPE - zwingt den User bestimmte Helpfiles zu lesen</w:t>
      </w:r>
    </w:p>
    <w:p>
      <w:pPr>
        <w:pStyle w:val="FileListe"/>
        <w:rPr/>
      </w:pPr>
      <w:r>
        <w:rPr/>
        <w:t>ASPCB309.ZIP</w:t>
        <w:tab/>
        <w:t>273.463 25.09.93</w:t>
        <w:tab/>
        <w:t>AUTOSCRIBE PCB V3.09 - Subscriber Programm (auch fuer Kreditkarten)</w:t>
      </w:r>
    </w:p>
    <w:p>
      <w:pPr>
        <w:pStyle w:val="FileListe"/>
        <w:rPr/>
      </w:pPr>
      <w:r>
        <w:rPr/>
        <w:t>AT_OFF11.ZIP</w:t>
        <w:tab/>
        <w:t>2.639 14.06.93</w:t>
        <w:tab/>
        <w:t>Auto-Logoff Prompt Ersatz V1.1</w:t>
      </w:r>
    </w:p>
    <w:p>
      <w:pPr>
        <w:pStyle w:val="FileListe"/>
        <w:rPr/>
      </w:pPr>
      <w:r>
        <w:rPr/>
        <w:t xml:space="preserve">AUTO190.ZIP </w:t>
        <w:tab/>
        <w:t>5.666 28.09.93</w:t>
        <w:tab/>
        <w:t>AUTOMESSAGE V1.90 (PPE) - schreibt automatisch Nachricht an User</w:t>
      </w:r>
    </w:p>
    <w:p>
      <w:pPr>
        <w:pStyle w:val="FileListe"/>
        <w:rPr/>
      </w:pPr>
      <w:r>
        <w:rPr/>
        <w:t>AUTOMSG1.ZIP</w:t>
        <w:tab/>
        <w:t>2.033 29.06.93</w:t>
        <w:tab/>
        <w:t>Jerusalem Pcboard AutoMsg - [PPE] - schicke Nachricht an den naechsten  User</w:t>
      </w:r>
    </w:p>
    <w:p>
      <w:pPr>
        <w:pStyle w:val="FileListe"/>
        <w:rPr/>
      </w:pPr>
      <w:r>
        <w:rPr/>
        <w:t xml:space="preserve">BBS14A.ZIP </w:t>
        <w:tab/>
        <w:t>13.829 13.09.93</w:t>
        <w:tab/>
        <w:t>BBS.PPE V1.4a - eine Mailboxliste in die Box einbinden</w:t>
      </w:r>
    </w:p>
    <w:p>
      <w:pPr>
        <w:pStyle w:val="FileListe"/>
        <w:rPr/>
      </w:pPr>
      <w:r>
        <w:rPr/>
        <w:t>BLTLST10.ZIP</w:t>
        <w:tab/>
        <w:t>9.365 03.10.93</w:t>
        <w:tab/>
        <w:t>BLTLIST v1.0 PPE - zeigt dem User die Bulletin Screens</w:t>
      </w:r>
    </w:p>
    <w:p>
      <w:pPr>
        <w:pStyle w:val="FileListe"/>
        <w:rPr/>
      </w:pPr>
      <w:r>
        <w:rPr/>
        <w:t xml:space="preserve">BR2U.ZIP </w:t>
        <w:tab/>
        <w:t>3.925 07.10.93</w:t>
        <w:tab/>
        <w:t>BR [PPE] V2.0 - schicke Nachrichten an den User auf der anderen  Mailboxleitung</w:t>
      </w:r>
    </w:p>
    <w:p>
      <w:pPr>
        <w:pStyle w:val="FileListe"/>
        <w:rPr/>
      </w:pPr>
      <w:r>
        <w:rPr/>
        <w:t xml:space="preserve">BRDM150.ZIP </w:t>
        <w:tab/>
        <w:t>1.303 08.05.93</w:t>
        <w:tab/>
        <w:t>PCB 15.x Menu Beispiel</w:t>
      </w:r>
    </w:p>
    <w:p>
      <w:pPr>
        <w:pStyle w:val="FileListe"/>
        <w:rPr/>
      </w:pPr>
      <w:r>
        <w:rPr/>
        <w:t xml:space="preserve">BRLU.ZIP </w:t>
        <w:tab/>
        <w:t>3.129 01.09.93</w:t>
        <w:tab/>
        <w:t>BRLOGON/OFF [PPE] V1.0 - schickt Nachricht an andere User dass ein User  sich ein-/ausloggt</w:t>
      </w:r>
    </w:p>
    <w:p>
      <w:pPr>
        <w:pStyle w:val="FileListe"/>
        <w:rPr/>
      </w:pPr>
      <w:r>
        <w:rPr/>
        <w:t xml:space="preserve">CBOX24.ZIP </w:t>
        <w:tab/>
        <w:t>109.812 24.08.93</w:t>
        <w:tab/>
        <w:t>ChatBox V2.4 PPE - User-Sysop Chatter</w:t>
      </w:r>
    </w:p>
    <w:p>
      <w:pPr>
        <w:pStyle w:val="FileListe"/>
        <w:rPr/>
      </w:pPr>
      <w:r>
        <w:rPr/>
        <w:t xml:space="preserve">CHAT49.ZIP </w:t>
        <w:tab/>
        <w:t>2.411 12.09.93</w:t>
        <w:tab/>
        <w:t>CHAT HANDLE PROCESSOR V4.9 - Chat Hilfsprogramm fuer PCB</w:t>
      </w:r>
    </w:p>
    <w:p>
      <w:pPr>
        <w:pStyle w:val="FileListe"/>
        <w:rPr/>
      </w:pPr>
      <w:r>
        <w:rPr/>
        <w:t xml:space="preserve">CHTIME1.ZIP </w:t>
        <w:tab/>
        <w:t>2.765 31.08.93</w:t>
        <w:tab/>
        <w:t>CH-Time V1.0 PPE - zeigt dem Sysop nuetzliche Infos ueber den User  (letztes Onlinedatum, etc.)</w:t>
      </w:r>
    </w:p>
    <w:p>
      <w:pPr>
        <w:pStyle w:val="FileListe"/>
        <w:rPr/>
      </w:pPr>
      <w:r>
        <w:rPr/>
        <w:t>CIAOFF03.ZIP</w:t>
        <w:tab/>
        <w:t>3.315 28.10.93</w:t>
        <w:tab/>
        <w:t>CIAOFF V0.3 - verbessert den Logoff von PCB</w:t>
      </w:r>
    </w:p>
    <w:p>
      <w:pPr>
        <w:pStyle w:val="FileListe"/>
        <w:rPr/>
      </w:pPr>
      <w:r>
        <w:rPr/>
        <w:t xml:space="preserve">CJOIN10.ZIP </w:t>
        <w:tab/>
        <w:t>7.881 02.08.93</w:t>
        <w:tab/>
        <w:t>CJOIN V1.0 PPE - Verbesserung fuer den "J" (join) Befehl von PCB</w:t>
      </w:r>
    </w:p>
    <w:p>
      <w:pPr>
        <w:pStyle w:val="FileListe"/>
        <w:rPr/>
      </w:pPr>
      <w:r>
        <w:rPr/>
        <w:t xml:space="preserve">CL15S1B.ZIP </w:t>
        <w:tab/>
        <w:t>92.093 24.10.93</w:t>
        <w:tab/>
        <w:t>CALLS 15S1B - Statistik Bulletin Generator fuer PCB</w:t>
      </w:r>
    </w:p>
    <w:p>
      <w:pPr>
        <w:pStyle w:val="FileListe"/>
        <w:rPr/>
      </w:pPr>
      <w:r>
        <w:rPr/>
        <w:t>CNFUV109.ZIP</w:t>
        <w:tab/>
        <w:t>17.667 20.10.93</w:t>
        <w:tab/>
        <w:t>CNFUSERS V1.09 - liest das Userfile und erstellt diverse Statistiken</w:t>
      </w:r>
    </w:p>
    <w:p>
      <w:pPr>
        <w:pStyle w:val="FileListe"/>
        <w:rPr/>
      </w:pPr>
      <w:r>
        <w:rPr/>
        <w:t>CONDUP10.ZIP</w:t>
        <w:tab/>
        <w:t>35.249 24.09.93</w:t>
        <w:tab/>
        <w:t>CONDUP V1.0 - entfernt doppelte Files aus der Filebase fuer PCB</w:t>
      </w:r>
    </w:p>
    <w:p>
      <w:pPr>
        <w:pStyle w:val="FileListe"/>
        <w:rPr/>
      </w:pPr>
      <w:r>
        <w:rPr/>
        <w:t>CONFIGOS.ZIP</w:t>
        <w:tab/>
        <w:t>18.000 12.08.93</w:t>
        <w:tab/>
        <w:t>PCBoard and OS/2 Konfigurations Infos</w:t>
      </w:r>
    </w:p>
    <w:p>
      <w:pPr>
        <w:pStyle w:val="FileListe"/>
        <w:rPr/>
      </w:pPr>
      <w:r>
        <w:rPr/>
        <w:t>COOKIESB.ZIP</w:t>
        <w:tab/>
        <w:t>52.925 16.09.93</w:t>
        <w:tab/>
        <w:t>Zufalls Nachrichtengenerator fuer PCB</w:t>
      </w:r>
    </w:p>
    <w:p>
      <w:pPr>
        <w:pStyle w:val="FileListe"/>
        <w:rPr/>
      </w:pPr>
      <w:r>
        <w:rPr/>
        <w:t xml:space="preserve">COOKPPE.ZIP </w:t>
        <w:tab/>
        <w:t>18.057 07.06.93</w:t>
        <w:tab/>
        <w:t>Cookies PPE - zeigt dem User einen netten Spruch via Zufallsgenerator</w:t>
      </w:r>
    </w:p>
    <w:p>
      <w:pPr>
        <w:pStyle w:val="FileListe"/>
        <w:rPr/>
      </w:pPr>
      <w:r>
        <w:rPr/>
        <w:t>CREDIT20.ZIP</w:t>
        <w:tab/>
        <w:t>88.522 29.09.93</w:t>
        <w:tab/>
        <w:t>Credit Card PPE v2.0 - User Registrierungsprogramm mit Kreditkartensupport</w:t>
      </w:r>
    </w:p>
    <w:p>
      <w:pPr>
        <w:pStyle w:val="FileListe"/>
        <w:rPr/>
      </w:pPr>
      <w:r>
        <w:rPr/>
        <w:t>CSSC_100.ZIP</w:t>
        <w:tab/>
        <w:t>10.321 10.10.93</w:t>
        <w:tab/>
        <w:t>CSSC V1.00 - ein toller Split-Screen Chatter fuer PCB</w:t>
      </w:r>
    </w:p>
    <w:p>
      <w:pPr>
        <w:pStyle w:val="FileListe"/>
        <w:rPr/>
      </w:pPr>
      <w:r>
        <w:rPr/>
        <w:t xml:space="preserve">CSV253.ZIP </w:t>
        <w:tab/>
        <w:t>135.667 30.10.93</w:t>
        <w:tab/>
        <w:t>CSVerify V2.53 - Callback Door - ueberprueft den User durch Rueckruf</w:t>
      </w:r>
    </w:p>
    <w:p>
      <w:pPr>
        <w:pStyle w:val="FileListe"/>
        <w:rPr/>
      </w:pPr>
      <w:r>
        <w:rPr/>
        <w:t>CW_CJ_12.ZIP</w:t>
        <w:tab/>
        <w:t>9.925 21.08.93</w:t>
        <w:tab/>
        <w:t>ConfJoin V1.2 PPE - Verbesserung fuer das "J" Kommando von PCB</w:t>
      </w:r>
    </w:p>
    <w:p>
      <w:pPr>
        <w:pStyle w:val="FileListe"/>
        <w:rPr/>
      </w:pPr>
      <w:r>
        <w:rPr/>
        <w:t>CW_FI_10.ZIP</w:t>
        <w:tab/>
        <w:t>3.273 27.10.93</w:t>
        <w:tab/>
        <w:t>Force-it V1.0 PPE - zwingt den User bestimmte Kommandos einzugeben</w:t>
      </w:r>
    </w:p>
    <w:p>
      <w:pPr>
        <w:pStyle w:val="FileListe"/>
        <w:rPr/>
      </w:pPr>
      <w:r>
        <w:rPr/>
        <w:t>CW_MQ_14.ZIP</w:t>
        <w:tab/>
        <w:t>10.806 01.09.93</w:t>
        <w:tab/>
        <w:t>MsgQuest v1.4 PPE - binde Script Frageboegen in Deine Messagebase ein</w:t>
      </w:r>
    </w:p>
    <w:p>
      <w:pPr>
        <w:pStyle w:val="FileListe"/>
        <w:rPr/>
      </w:pPr>
      <w:r>
        <w:rPr/>
        <w:t>CW_PPP10.ZIP</w:t>
        <w:tab/>
        <w:t>67.468 09.09.93</w:t>
        <w:tab/>
        <w:t>PowerPack! V1.0 PPE - verschiedene PPE Tools</w:t>
      </w:r>
    </w:p>
    <w:p>
      <w:pPr>
        <w:pStyle w:val="FileListe"/>
        <w:rPr/>
      </w:pPr>
      <w:r>
        <w:rPr/>
        <w:t>CW_PV_10.ZIP</w:t>
        <w:tab/>
        <w:t>11.714 01.09.93</w:t>
        <w:tab/>
        <w:t>Pro-Vote v1.0 PPE - bis zu 32 Fragen an den User stellen - ideal fuer  Abstimmungen in der Mailbox</w:t>
      </w:r>
    </w:p>
    <w:p>
      <w:pPr>
        <w:pStyle w:val="FileListe"/>
        <w:rPr/>
      </w:pPr>
      <w:r>
        <w:rPr/>
        <w:t>CW_SL_12.ZIP</w:t>
        <w:tab/>
        <w:t>6.356 01.09.93</w:t>
        <w:tab/>
        <w:t>SpeedLim v1.2 PPE - erlaubt den Login erst ab einer bestimmten Baudrate  (z.b. ab 2400 Baud)</w:t>
      </w:r>
    </w:p>
    <w:p>
      <w:pPr>
        <w:pStyle w:val="FileListe"/>
        <w:rPr/>
      </w:pPr>
      <w:r>
        <w:rPr/>
        <w:t>CW_WM_14.ZIP</w:t>
        <w:tab/>
        <w:t>7.277 01.09.93</w:t>
        <w:tab/>
        <w:t>Welcome Mat v1.4 PPE - Userverwaltungsprogramm mit diversen  Konfigurationsmoeglichkeiten</w:t>
      </w:r>
    </w:p>
    <w:p>
      <w:pPr>
        <w:pStyle w:val="FileListe"/>
        <w:rPr/>
      </w:pPr>
      <w:r>
        <w:rPr/>
        <w:t xml:space="preserve">DCALL24.ZIP </w:t>
        <w:tab/>
        <w:t>24.709 09.09.93</w:t>
        <w:tab/>
        <w:t>DELUXE CALLERS V2.4 - zeigt die letzten Anrufer der Maibox</w:t>
      </w:r>
    </w:p>
    <w:p>
      <w:pPr>
        <w:pStyle w:val="FileListe"/>
        <w:rPr/>
      </w:pPr>
      <w:r>
        <w:rPr/>
        <w:t xml:space="preserve">DDOOR20.ZIP </w:t>
        <w:tab/>
        <w:t>26.865 16.09.93</w:t>
        <w:tab/>
        <w:t>DDoor 2.0 PPE - tolles Menu fuer DOORS in PCB</w:t>
      </w:r>
    </w:p>
    <w:p>
      <w:pPr>
        <w:pStyle w:val="FileListe"/>
        <w:rPr/>
      </w:pPr>
      <w:r>
        <w:rPr/>
        <w:t>DEPOS104.ZIP</w:t>
        <w:tab/>
        <w:t>69.002 19.10.93</w:t>
        <w:tab/>
        <w:t>The Depository Bank v1.04 - Zeit- Kilobyte Bank fuer PCB</w:t>
      </w:r>
    </w:p>
    <w:p>
      <w:pPr>
        <w:pStyle w:val="FileListe"/>
        <w:rPr/>
      </w:pPr>
      <w:r>
        <w:rPr/>
        <w:t>DISPLAYP.ZIP</w:t>
        <w:tab/>
        <w:t>3.693 10.09.93</w:t>
        <w:tab/>
        <w:t>einige Beispiele fuer PCB Prompt Display</w:t>
      </w:r>
    </w:p>
    <w:p>
      <w:pPr>
        <w:pStyle w:val="FileListe"/>
        <w:rPr/>
      </w:pPr>
      <w:r>
        <w:rPr/>
        <w:t>DIZ2P110.ZIP</w:t>
        <w:tab/>
        <w:t>34.278 03.09.93</w:t>
        <w:tab/>
        <w:t>DIZ/2-PCB V1.10 - fuegt die FILE_ID.DIZ in die Filebeschreibung ein,  packt Archive um, und vieles mehr</w:t>
      </w:r>
    </w:p>
    <w:p>
      <w:pPr>
        <w:pStyle w:val="FileListe"/>
        <w:rPr/>
      </w:pPr>
      <w:r>
        <w:rPr/>
        <w:t>DIZEDIT3.ZIP</w:t>
        <w:tab/>
        <w:t>56.366 22.09.93</w:t>
        <w:tab/>
        <w:t>DIZEDIT V3.0 - erlaubt das Editieren der FILE_ID.DIZ Dateien</w:t>
      </w:r>
    </w:p>
    <w:p>
      <w:pPr>
        <w:pStyle w:val="FileListe"/>
        <w:rPr/>
      </w:pPr>
      <w:r>
        <w:rPr/>
        <w:t>DLDCOUN2.ZIP</w:t>
        <w:tab/>
        <w:t>46.325 27.10.93</w:t>
        <w:tab/>
        <w:t>DLDCount V2.0 - ein Download Counter fuer PCB</w:t>
      </w:r>
    </w:p>
    <w:p>
      <w:pPr>
        <w:pStyle w:val="FileListe"/>
        <w:rPr/>
      </w:pPr>
      <w:r>
        <w:rPr/>
        <w:t>DLINFO11.ZIP</w:t>
        <w:tab/>
        <w:t>5.607 12.09.93</w:t>
        <w:tab/>
        <w:t>DLINFO.PPE v1.01 - verbessert die Userinfos falls der User eine File aus  bestimmtem Grund nicht downloaden kann</w:t>
      </w:r>
    </w:p>
    <w:p>
      <w:pPr>
        <w:pStyle w:val="FileListe"/>
        <w:rPr/>
      </w:pPr>
      <w:r>
        <w:rPr/>
        <w:t>DLIST102.ZIP</w:t>
        <w:tab/>
        <w:t>18.052 16.09.93</w:t>
        <w:tab/>
        <w:t>DLIST V1.02 - erstellt Listen von Dateien die der User downloaden moechte</w:t>
      </w:r>
    </w:p>
    <w:p>
      <w:pPr>
        <w:pStyle w:val="FileListe"/>
        <w:rPr/>
      </w:pPr>
      <w:r>
        <w:rPr/>
        <w:t xml:space="preserve">DRS093D.ZIP </w:t>
        <w:tab/>
        <w:t>61.077 05.10.93</w:t>
        <w:tab/>
        <w:t>The Duplicate Removal System V9.3d - entfernt doppelte Files aus der  Filebase</w:t>
      </w:r>
    </w:p>
    <w:p>
      <w:pPr>
        <w:pStyle w:val="FileListe"/>
        <w:rPr/>
      </w:pPr>
      <w:r>
        <w:rPr/>
        <w:t xml:space="preserve">D_TEXT.ZIP </w:t>
        <w:tab/>
        <w:t>2.528 05.07.93</w:t>
        <w:tab/>
        <w:t>D_TEXT PPE - zeigt dem User ein bestimmtes Textfile bevor der den Download  startet</w:t>
      </w:r>
    </w:p>
    <w:p>
      <w:pPr>
        <w:pStyle w:val="FileListe"/>
        <w:rPr/>
      </w:pPr>
      <w:r>
        <w:rPr/>
        <w:t>ECHOEN11.ZIP</w:t>
        <w:tab/>
        <w:t>3.644 21.10.93</w:t>
        <w:tab/>
        <w:t>Tips zum Thema Echomail via PCB</w:t>
      </w:r>
    </w:p>
    <w:p>
      <w:pPr>
        <w:pStyle w:val="FileListe"/>
        <w:rPr/>
      </w:pPr>
      <w:r>
        <w:rPr/>
        <w:t xml:space="preserve">EGRAF10.ZIP </w:t>
        <w:tab/>
        <w:t>11.174 30.10.93</w:t>
        <w:tab/>
        <w:t>Electro-Graf Graffiti Wall v1.00ß - Graffiti Wand fuer die SUser - jeder  kann einen flotten Spruch hinterlassen</w:t>
      </w:r>
    </w:p>
    <w:p>
      <w:pPr>
        <w:pStyle w:val="FileListe"/>
        <w:rPr/>
      </w:pPr>
      <w:r>
        <w:rPr/>
        <w:t xml:space="preserve">EU_11.ZIP  </w:t>
        <w:tab/>
        <w:t>3.554 14.08.93</w:t>
        <w:tab/>
        <w:t>ExUser v1.1 - befreit bestimmte User davon ihr Passwort regelmaessig  aendern zu muessen</w:t>
      </w:r>
    </w:p>
    <w:p>
      <w:pPr>
        <w:pStyle w:val="FileListe"/>
        <w:rPr/>
      </w:pPr>
      <w:r>
        <w:rPr/>
        <w:t>EXPIR101.ZIP</w:t>
        <w:tab/>
        <w:t>3.394 25.07.93</w:t>
        <w:tab/>
        <w:t>EXPIRE! v1.01 PPE - aendere das Verfallsdatum bestimmter User-Accounts</w:t>
      </w:r>
    </w:p>
    <w:p>
      <w:pPr>
        <w:pStyle w:val="FileListe"/>
        <w:rPr/>
      </w:pPr>
      <w:r>
        <w:rPr/>
        <w:t xml:space="preserve">EZNUP01.ZIP </w:t>
        <w:tab/>
        <w:t>2.809 23.08.93</w:t>
        <w:tab/>
        <w:t>NUP V0.01 - konfiguriert das NewUser Passwort von PCB</w:t>
      </w:r>
    </w:p>
    <w:p>
      <w:pPr>
        <w:pStyle w:val="FileListe"/>
        <w:rPr/>
      </w:pPr>
      <w:r>
        <w:rPr/>
        <w:t xml:space="preserve">FAKER15.ZIP </w:t>
        <w:tab/>
        <w:t>55.622 21.09.93</w:t>
        <w:tab/>
        <w:t>IMFS' PCBFAKER v1.5 - erlaubt dem Sysop das Upload/Download Verhaeltnis  bestimmter User beliebig zu editieren</w:t>
      </w:r>
    </w:p>
    <w:p>
      <w:pPr>
        <w:pStyle w:val="FileListe"/>
        <w:rPr/>
      </w:pPr>
      <w:r>
        <w:rPr/>
        <w:t>FATUSR10.ZIP</w:t>
        <w:tab/>
        <w:t>13.562 16.09.93</w:t>
        <w:tab/>
        <w:t>[THP]'s Fat Users v1.0 PPE - Bulletin Generator fuer die Top User</w:t>
      </w:r>
    </w:p>
    <w:p>
      <w:pPr>
        <w:pStyle w:val="FileListe"/>
        <w:rPr/>
      </w:pPr>
      <w:r>
        <w:rPr/>
        <w:t xml:space="preserve">FLAG22.ZIP </w:t>
        <w:tab/>
        <w:t>21.629 28.09.93</w:t>
        <w:tab/>
        <w:t>FLAG.PPE, V2.2 - ein Ersatz fuer die PCB-interne "more?" Abfrage</w:t>
      </w:r>
    </w:p>
    <w:p>
      <w:pPr>
        <w:pStyle w:val="FileListe"/>
        <w:rPr/>
      </w:pPr>
      <w:r>
        <w:rPr/>
        <w:t xml:space="preserve">FN110.ZIP  </w:t>
        <w:tab/>
        <w:t>4.780 27.09.93</w:t>
        <w:tab/>
        <w:t>FLAGNEW.PPE v1.10 - markiert alle neuen Files in bestimmten Verzeichnissen  fuer spaeteren Download</w:t>
      </w:r>
    </w:p>
    <w:p>
      <w:pPr>
        <w:pStyle w:val="FileListe"/>
        <w:rPr/>
      </w:pPr>
      <w:r>
        <w:rPr/>
        <w:t xml:space="preserve">FNLS103.ZIP </w:t>
        <w:tab/>
        <w:t>41.534 29.09.93</w:t>
        <w:tab/>
        <w:t>FNLScan v1.03 - FidoNet Nodelist Browse Door fuer PCB</w:t>
      </w:r>
    </w:p>
    <w:p>
      <w:pPr>
        <w:pStyle w:val="FileListe"/>
        <w:rPr/>
      </w:pPr>
      <w:r>
        <w:rPr/>
        <w:t>FNPCB_10.ZIP</w:t>
        <w:tab/>
        <w:t>14.103 14.08.93</w:t>
        <w:tab/>
        <w:t>FNPCB V1.0 - Macro Entwickler Tool fuer TSR Programme</w:t>
      </w:r>
    </w:p>
    <w:p>
      <w:pPr>
        <w:pStyle w:val="FileListe"/>
        <w:rPr/>
      </w:pPr>
      <w:r>
        <w:rPr/>
        <w:t xml:space="preserve">FPCB210.ZIP </w:t>
        <w:tab/>
        <w:t>9.144 12.08.93</w:t>
        <w:tab/>
        <w:t>FPCBNM v2.10 PPE - Ersatz fuer den Befehl "Enter a Message" in einer  Fido-Nachrichtenkonferenz</w:t>
      </w:r>
    </w:p>
    <w:p>
      <w:pPr>
        <w:pStyle w:val="FileListe"/>
        <w:rPr/>
      </w:pPr>
      <w:r>
        <w:rPr/>
        <w:t xml:space="preserve">GBYEPPE.ZIP </w:t>
        <w:tab/>
        <w:t>1.910 05.08.93</w:t>
        <w:tab/>
        <w:t>GOODBYE PPE - Ersatz fuer den Goodbye Prompt</w:t>
      </w:r>
    </w:p>
    <w:p>
      <w:pPr>
        <w:pStyle w:val="FileListe"/>
        <w:rPr/>
      </w:pPr>
      <w:r>
        <w:rPr/>
        <w:t>GRAFD220.ZIP</w:t>
        <w:tab/>
        <w:t>12.060 12.09.93</w:t>
        <w:tab/>
        <w:t>[PPE] GRAF-D v2.20 - erkennt automatisch ANSI oder RIP des Anrufers und  fragt ihn welche Grafiken er einstellen moechte   7.824 20.10.93</w:t>
      </w:r>
    </w:p>
    <w:p>
      <w:pPr>
        <w:pStyle w:val="FileListe"/>
        <w:rPr/>
      </w:pPr>
      <w:r>
        <w:rPr/>
        <w:t xml:space="preserve">GRAF_DE.ZIP </w:t>
        <w:tab/>
        <w:t>2.748 01.07.93</w:t>
        <w:tab/>
        <w:t>GRAF-DE.PPE - Verbesserung der automatischen Grafikerkennung von PCB</w:t>
      </w:r>
    </w:p>
    <w:p>
      <w:pPr>
        <w:pStyle w:val="FileListe"/>
        <w:rPr/>
      </w:pPr>
      <w:r>
        <w:rPr/>
        <w:t>GUESTPPE.ZIP</w:t>
        <w:tab/>
        <w:t xml:space="preserve">   62 01.12.93</w:t>
        <w:tab/>
        <w:t>GUEST.PPE - ueberwacht den GAST Account von PCB</w:t>
      </w:r>
    </w:p>
    <w:p>
      <w:pPr>
        <w:pStyle w:val="FileListe"/>
        <w:rPr/>
      </w:pPr>
      <w:r>
        <w:rPr/>
        <w:t>HILLBILL.ZIP</w:t>
        <w:tab/>
        <w:t>74.957 27.08.93</w:t>
        <w:tab/>
        <w:t>HILLBILL - Hilfstexte fuer PCB</w:t>
      </w:r>
    </w:p>
    <w:p>
      <w:pPr>
        <w:pStyle w:val="FileListe"/>
        <w:rPr/>
      </w:pPr>
      <w:r>
        <w:rPr/>
        <w:t>HOTMNU11.ZIP</w:t>
        <w:tab/>
        <w:t>17.622 25.10.93</w:t>
        <w:tab/>
        <w:t>Hot BBS Menus - Menubeispiele fuer PCB</w:t>
      </w:r>
    </w:p>
    <w:p>
      <w:pPr>
        <w:pStyle w:val="FileListe"/>
        <w:rPr/>
      </w:pPr>
      <w:r>
        <w:rPr/>
        <w:t>INTER102.ZIP</w:t>
        <w:tab/>
        <w:t>5.287 31.08.93</w:t>
        <w:tab/>
        <w:t>Inter-Node Chat PPE - Multiline Chatprogramm fuer PCB</w:t>
      </w:r>
    </w:p>
    <w:p>
      <w:pPr>
        <w:pStyle w:val="FileListe"/>
        <w:rPr/>
      </w:pPr>
      <w:r>
        <w:rPr/>
        <w:t>INTERPCB.ZIP</w:t>
        <w:tab/>
        <w:t>31.454 16.09.93</w:t>
        <w:tab/>
        <w:t>INTERPCB V1.0 - PCBoard &lt;-&gt; Internet Gateway</w:t>
      </w:r>
    </w:p>
    <w:p>
      <w:pPr>
        <w:pStyle w:val="FileListe"/>
        <w:rPr/>
      </w:pPr>
      <w:r>
        <w:rPr/>
        <w:t xml:space="preserve">INTRPT.ZIP </w:t>
        <w:tab/>
        <w:t>2.631 26.10.93</w:t>
        <w:tab/>
        <w:t>Interrupt User Session - zwingt den User sich auszuloggen</w:t>
      </w:r>
    </w:p>
    <w:p>
      <w:pPr>
        <w:pStyle w:val="FileListe"/>
        <w:rPr/>
      </w:pPr>
      <w:r>
        <w:rPr/>
        <w:t>IPNET10B.ZIP</w:t>
        <w:tab/>
        <w:t>7.731 20.10.93</w:t>
        <w:tab/>
        <w:t>IPNET v1.0b - einfaches Schreiben von Netmails fuer die User</w:t>
      </w:r>
    </w:p>
    <w:p>
      <w:pPr>
        <w:pStyle w:val="FileListe"/>
        <w:rPr/>
      </w:pPr>
      <w:r>
        <w:rPr/>
        <w:t>JBBS_BR2.ZIP</w:t>
        <w:tab/>
        <w:t>2.697 08.07.93</w:t>
        <w:tab/>
        <w:t>The Jerusalem Brodcaster v2¨0 [PPE] - ermoeglicht es den Usern sich  gegenseitig Nachrichten zuzuschicken</w:t>
      </w:r>
    </w:p>
    <w:p>
      <w:pPr>
        <w:pStyle w:val="FileListe"/>
        <w:rPr/>
      </w:pPr>
      <w:r>
        <w:rPr/>
        <w:t xml:space="preserve">JOIN300.ZIP </w:t>
        <w:tab/>
        <w:t>13.541 26.07.93</w:t>
        <w:tab/>
        <w:t>JOIN v3.00 [PPE] - Ersatz fuer das "J"oin Kommando</w:t>
      </w:r>
    </w:p>
    <w:p>
      <w:pPr>
        <w:pStyle w:val="FileListe"/>
        <w:rPr/>
      </w:pPr>
      <w:r>
        <w:rPr/>
        <w:t>JSFFDC15.ZIP</w:t>
        <w:tab/>
        <w:t>37.739 01.02.93</w:t>
        <w:tab/>
        <w:t>JSF-FDC V1.5 - haelt die File-Verzeichnisse sauber, loescht File-Kommentare</w:t>
      </w:r>
    </w:p>
    <w:p>
      <w:pPr>
        <w:pStyle w:val="FileListe"/>
        <w:rPr/>
      </w:pPr>
      <w:r>
        <w:rPr/>
        <w:t>KALBK200.ZIP</w:t>
        <w:tab/>
        <w:t>9.206 28.10.93</w:t>
        <w:tab/>
        <w:t>Kallback v2.00 - Ruft die User zurueck um sie zu ueberpruefen</w:t>
      </w:r>
    </w:p>
    <w:p>
      <w:pPr>
        <w:pStyle w:val="FileListe"/>
        <w:rPr/>
      </w:pPr>
      <w:r>
        <w:rPr/>
        <w:t>KIDCRUSH.ZIP</w:t>
        <w:tab/>
        <w:t>7.660 16.09.93</w:t>
        <w:tab/>
        <w:t>The Kid Crusher Ver 1.0 - haelt die Kid's aus der Mailbox</w:t>
      </w:r>
    </w:p>
    <w:p>
      <w:pPr>
        <w:pStyle w:val="FileListe"/>
        <w:rPr/>
      </w:pPr>
      <w:r>
        <w:rPr/>
        <w:t>LASTCA1A.ZIP</w:t>
        <w:tab/>
        <w:t>48.680 08.10.93</w:t>
        <w:tab/>
        <w:t>Last Caller Analyzer v1.1a - Statistik Generator der letzten Anrufer</w:t>
      </w:r>
    </w:p>
    <w:p>
      <w:pPr>
        <w:pStyle w:val="FileListe"/>
        <w:rPr/>
      </w:pPr>
      <w:r>
        <w:rPr/>
        <w:t xml:space="preserve">LEECH10.ZIP </w:t>
        <w:tab/>
        <w:t>2.292 01.08.93</w:t>
        <w:tab/>
        <w:t>File Leech Chop Buster PPE - zeigt den groessten Saugern die kalte Schulter</w:t>
      </w:r>
    </w:p>
    <w:p>
      <w:pPr>
        <w:pStyle w:val="FileListe"/>
        <w:rPr/>
      </w:pPr>
      <w:r>
        <w:rPr/>
        <w:t>LOCUPL15.ZIP</w:t>
        <w:tab/>
        <w:t>79.041 16.09.93</w:t>
        <w:tab/>
        <w:t>Local Upload for PCBoard V1.5 - lokaler Upload von Files vom DOS aus</w:t>
      </w:r>
    </w:p>
    <w:p>
      <w:pPr>
        <w:pStyle w:val="FileListe"/>
        <w:rPr/>
      </w:pPr>
      <w:r>
        <w:rPr/>
        <w:t xml:space="preserve">LTAG11.ZIP </w:t>
        <w:tab/>
        <w:t>3.769 28.09.93</w:t>
        <w:tab/>
        <w:t>Local Tagline v1.1 PPE - verwende deine Taglines auch beim lokalen Login  in PCB</w:t>
      </w:r>
    </w:p>
    <w:p>
      <w:pPr>
        <w:pStyle w:val="FileListe"/>
        <w:rPr/>
      </w:pPr>
      <w:r>
        <w:rPr/>
        <w:t>MAIL2FAX.ZIP</w:t>
        <w:tab/>
        <w:t>86.132 06.10.93</w:t>
        <w:tab/>
        <w:t>Mail2Fax - verschickt PCB Nachrichten via FaxModem</w:t>
      </w:r>
    </w:p>
    <w:p>
      <w:pPr>
        <w:pStyle w:val="FileListe"/>
        <w:rPr/>
      </w:pPr>
      <w:r>
        <w:rPr/>
        <w:t>MATRX17A.ZIP</w:t>
        <w:tab/>
        <w:t>12.935 16.08.93</w:t>
        <w:tab/>
        <w:t>LOGIN MATRIX V1.7a - sortiert User direkt beim Login aus</w:t>
      </w:r>
    </w:p>
    <w:p>
      <w:pPr>
        <w:pStyle w:val="FileListe"/>
        <w:rPr/>
      </w:pPr>
      <w:r>
        <w:rPr/>
        <w:t xml:space="preserve">MA_GB10.ZIP </w:t>
        <w:tab/>
        <w:t>6.613 08.08.93</w:t>
        <w:tab/>
        <w:t>GB V1.0 PPE - Ersatz fuer den Logoff/Goodbye Befehl</w:t>
      </w:r>
    </w:p>
    <w:p>
      <w:pPr>
        <w:pStyle w:val="FileListe"/>
        <w:rPr/>
      </w:pPr>
      <w:r>
        <w:rPr/>
        <w:t xml:space="preserve">MA_Z10.ZIP </w:t>
        <w:tab/>
        <w:t>3.873 14.07.93</w:t>
        <w:tab/>
        <w:t>MA-Z V1.10 - fuegt Hilfe fuer den Z-Befehl ein (PPE)</w:t>
      </w:r>
    </w:p>
    <w:p>
      <w:pPr>
        <w:pStyle w:val="FileListe"/>
        <w:rPr/>
      </w:pPr>
      <w:r>
        <w:rPr/>
        <w:t xml:space="preserve">MDEL100.ZIP </w:t>
        <w:tab/>
        <w:t>38.252 20.08.93</w:t>
        <w:tab/>
        <w:t>MDEL V1.0 PPE - loescht spezielle Nachrichten die z.b. durch Tosserfehler  importiert wurden</w:t>
      </w:r>
    </w:p>
    <w:p>
      <w:pPr>
        <w:pStyle w:val="FileListe"/>
        <w:rPr/>
      </w:pPr>
      <w:r>
        <w:rPr/>
        <w:t xml:space="preserve">MENUS6.ZIP </w:t>
        <w:tab/>
        <w:t>39.072 16.09.93</w:t>
        <w:tab/>
        <w:t>Menubeispiele fuer PCB</w:t>
      </w:r>
    </w:p>
    <w:p>
      <w:pPr>
        <w:pStyle w:val="FileListe"/>
        <w:rPr/>
      </w:pPr>
      <w:r>
        <w:rPr/>
        <w:t xml:space="preserve">ML124.ZIP  </w:t>
        <w:tab/>
        <w:t>38.466 31.07.93</w:t>
        <w:tab/>
        <w:t>MakeList v1.24 - lokaler Upload von Files mit minimalem Aufwand</w:t>
      </w:r>
    </w:p>
    <w:p>
      <w:pPr>
        <w:pStyle w:val="FileListe"/>
        <w:rPr/>
      </w:pPr>
      <w:r>
        <w:rPr/>
        <w:t>MSG2N196.ZIP</w:t>
        <w:tab/>
        <w:t>49.816 02.09.93</w:t>
        <w:tab/>
        <w:t>Msg2Next Door V1.96 PPE - schicke Nachrichten an den naechsten Mailbox  Benutzer</w:t>
      </w:r>
    </w:p>
    <w:p>
      <w:pPr>
        <w:pStyle w:val="FileListe"/>
        <w:rPr/>
      </w:pPr>
      <w:r>
        <w:rPr/>
        <w:t xml:space="preserve">MSG4U10.ZIP </w:t>
        <w:tab/>
        <w:t>2.253 06.10.93</w:t>
        <w:tab/>
        <w:t>Message for You v1.0 PPE - piept wenn der User eine Nachricht vom Sysop  liest (oder umgekehrt)</w:t>
      </w:r>
    </w:p>
    <w:p>
      <w:pPr>
        <w:pStyle w:val="FileListe"/>
        <w:rPr/>
      </w:pPr>
      <w:r>
        <w:rPr/>
        <w:t>MT_BBS11.ZIP</w:t>
        <w:tab/>
        <w:t>62.324 18.08.93</w:t>
        <w:tab/>
        <w:t>BBSList V1.10 PPE - komfortable Mailboxliste fuer die User, durchsuchbar  nach verschiedenen Kriterien</w:t>
      </w:r>
    </w:p>
    <w:p>
      <w:pPr>
        <w:pStyle w:val="FileListe"/>
        <w:rPr/>
      </w:pPr>
      <w:r>
        <w:rPr/>
        <w:t>MT_MNU10.ZIP</w:t>
        <w:tab/>
        <w:t>17.418 18.08.93</w:t>
        <w:tab/>
        <w:t>MNU V1.10 PPE - mini menu in dem jedes PPE gestartet werden kann</w:t>
      </w:r>
    </w:p>
    <w:p>
      <w:pPr>
        <w:pStyle w:val="FileListe"/>
        <w:rPr/>
      </w:pPr>
      <w:r>
        <w:rPr/>
        <w:t>MT_MTX12.ZIP</w:t>
        <w:tab/>
        <w:t>123.098 18.08.93</w:t>
        <w:tab/>
        <w:t>Matrix V1.2 PPE - simulierte DOSSHELL fuer PCB</w:t>
      </w:r>
    </w:p>
    <w:p>
      <w:pPr>
        <w:pStyle w:val="FileListe"/>
        <w:rPr/>
      </w:pPr>
      <w:r>
        <w:rPr/>
        <w:t>MT_SCN11.ZIP</w:t>
        <w:tab/>
        <w:t>10.662 02.08.93</w:t>
        <w:tab/>
        <w:t>Generic Text Scan V1.1 PPE - durchsuche verschiedene TEXTFILES nach  bestimmten Kriterien</w:t>
      </w:r>
    </w:p>
    <w:p>
      <w:pPr>
        <w:pStyle w:val="FileListe"/>
        <w:rPr/>
      </w:pPr>
      <w:r>
        <w:rPr/>
        <w:t>MUR_PIN1.ZIP</w:t>
        <w:tab/>
        <w:t>6.308 20.08.93</w:t>
        <w:tab/>
        <w:t>PIN PPE - vergibt Geheimnummer fuer User Accounts</w:t>
      </w:r>
    </w:p>
    <w:p>
      <w:pPr>
        <w:pStyle w:val="FileListe"/>
        <w:rPr/>
      </w:pPr>
      <w:r>
        <w:rPr/>
        <w:t>NEWALIAS.ZIP</w:t>
        <w:tab/>
        <w:t>2.539 17.09.93</w:t>
        <w:tab/>
        <w:t>NewAlias.PPE - fragt den User ob er fuer eine bestimmte Konferenz  seinen Alias aendern moechte</w:t>
      </w:r>
    </w:p>
    <w:p>
      <w:pPr>
        <w:pStyle w:val="FileListe"/>
        <w:rPr/>
      </w:pPr>
      <w:r>
        <w:rPr/>
        <w:t xml:space="preserve">NEWS100.ZIP </w:t>
        <w:tab/>
        <w:t>5.879 18.08.93</w:t>
        <w:tab/>
        <w:t>NEWS.PPE - erlaubt dem Verwalter einer Konferenz das NEWFILE zu aendern</w:t>
      </w:r>
    </w:p>
    <w:p>
      <w:pPr>
        <w:pStyle w:val="FileListe"/>
        <w:rPr/>
      </w:pPr>
      <w:r>
        <w:rPr/>
        <w:t>NEWS108B.ZIP</w:t>
        <w:tab/>
        <w:t>13.015 06.11.93</w:t>
        <w:tab/>
        <w:t>NEWSPAPER v1.0 - kleines Tool zum Anzeigen des Newsfiles einer Konferenz</w:t>
      </w:r>
    </w:p>
    <w:p>
      <w:pPr>
        <w:pStyle w:val="FileListe"/>
        <w:rPr/>
      </w:pPr>
      <w:r>
        <w:rPr/>
        <w:t>NJOIN103.ZIP</w:t>
        <w:tab/>
        <w:t>9.803 25.09.93</w:t>
        <w:tab/>
        <w:t>NJOIN v1.03 PPE - erlaubt dem User sich sowohl Netzwerk alsauch  Konferenz auszusuchen</w:t>
      </w:r>
    </w:p>
    <w:p>
      <w:pPr>
        <w:pStyle w:val="FileListe"/>
        <w:rPr/>
      </w:pPr>
      <w:r>
        <w:rPr/>
        <w:t xml:space="preserve">NLFE10.ZIP </w:t>
        <w:tab/>
        <w:t>70.104 16.09.93</w:t>
        <w:tab/>
        <w:t>NLFE V1.0 - Door fuer PCB und Internet</w:t>
      </w:r>
    </w:p>
    <w:p>
      <w:pPr>
        <w:pStyle w:val="FileListe"/>
        <w:rPr/>
      </w:pPr>
      <w:r>
        <w:rPr/>
        <w:t xml:space="preserve">NOKILL.ZIP </w:t>
        <w:tab/>
        <w:t>3.721 10.08.93</w:t>
        <w:tab/>
        <w:t>NoKill [PPE] - schreibt Nachricht an User die versuchen Befehle auszfuehren  fuer die sie nicht autorisiert sind</w:t>
      </w:r>
    </w:p>
    <w:p>
      <w:pPr>
        <w:pStyle w:val="FileListe"/>
        <w:rPr/>
      </w:pPr>
      <w:r>
        <w:rPr/>
        <w:t xml:space="preserve">NU_16A.ZIP </w:t>
        <w:tab/>
        <w:t>17.420 19.06.93</w:t>
        <w:tab/>
        <w:t>NEWUSER.PPE v1.60a - veraendert die Art und Weise sie PCB neue  User einstuft</w:t>
      </w:r>
    </w:p>
    <w:p>
      <w:pPr>
        <w:pStyle w:val="FileListe"/>
        <w:rPr/>
      </w:pPr>
      <w:r>
        <w:rPr/>
        <w:t>ONLRMR12.ZIP</w:t>
        <w:tab/>
        <w:t>12.577 16.09.93</w:t>
        <w:tab/>
        <w:t>ONLINERS AND MORE V1.2 - kleines Statistiktool (PPE)</w:t>
      </w:r>
    </w:p>
    <w:p>
      <w:pPr>
        <w:pStyle w:val="FileListe"/>
        <w:rPr/>
      </w:pPr>
      <w:r>
        <w:rPr/>
        <w:t xml:space="preserve">OPEN10.ZIP </w:t>
        <w:tab/>
        <w:t>6.119 09.08.93</w:t>
        <w:tab/>
        <w:t>OPEN - v1.0 [PPE] - Konfigurationshilfe fuer PCB Doors</w:t>
      </w:r>
    </w:p>
    <w:p>
      <w:pPr>
        <w:pStyle w:val="FileListe"/>
        <w:rPr/>
      </w:pPr>
      <w:r>
        <w:rPr/>
        <w:t xml:space="preserve">P2FDC13.ZIP </w:t>
        <w:tab/>
        <w:t>43.873 16.09.93</w:t>
        <w:tab/>
        <w:t>PCB2FDC V1.3 - Konvertierunsprogramm PCB nach Frontdoor Konsole</w:t>
      </w:r>
    </w:p>
    <w:p>
      <w:pPr>
        <w:pStyle w:val="FileListe"/>
        <w:rPr/>
      </w:pPr>
      <w:r>
        <w:rPr/>
        <w:t xml:space="preserve">PACK_13.ZIP </w:t>
        <w:tab/>
        <w:t>13.696 05.07.93</w:t>
        <w:tab/>
        <w:t>PACK V1.3 - entfernt alle ueberfluessigen PCB Farbcodes</w:t>
      </w:r>
    </w:p>
    <w:p>
      <w:pPr>
        <w:pStyle w:val="FileListe"/>
        <w:rPr/>
      </w:pPr>
      <w:r>
        <w:rPr/>
        <w:t xml:space="preserve">PAGEPPE.ZIP </w:t>
        <w:tab/>
        <w:t>3.860 31.08.93</w:t>
        <w:tab/>
        <w:t>PAGE PPE - warnt User auf lustige Weise die den Sysops ausserhalb der  Rufzeiten anchatten wollen</w:t>
      </w:r>
    </w:p>
    <w:p>
      <w:pPr>
        <w:pStyle w:val="FileListe"/>
        <w:rPr/>
      </w:pPr>
      <w:r>
        <w:rPr/>
        <w:t>PBPM_10A.ZIP</w:t>
        <w:tab/>
        <w:t>16.844 16.09.93</w:t>
        <w:tab/>
        <w:t>PCBBLTPM v1.00a PPE - erstellt Multi-Page Menu fuer alle Konferenzen</w:t>
      </w:r>
    </w:p>
    <w:p>
      <w:pPr>
        <w:pStyle w:val="FileListe"/>
        <w:rPr/>
      </w:pPr>
      <w:r>
        <w:rPr/>
        <w:t>PCB15DOC.ZIP</w:t>
        <w:tab/>
        <w:t>368.749 16.09.93</w:t>
        <w:tab/>
        <w:t>PCBoard 15.0 - vollstaendige ASCII Dokumentation</w:t>
      </w:r>
    </w:p>
    <w:p>
      <w:pPr>
        <w:pStyle w:val="FileListe"/>
        <w:rPr/>
      </w:pPr>
      <w:r>
        <w:rPr/>
        <w:t>PCBCVHLP.ZIP</w:t>
        <w:tab/>
        <w:t>100.232 25.10.93</w:t>
        <w:tab/>
        <w:t>Offline Helpfile Betrachter fuer PCB Helpfiles</w:t>
      </w:r>
    </w:p>
    <w:p>
      <w:pPr>
        <w:pStyle w:val="FileListe"/>
        <w:rPr/>
      </w:pPr>
      <w:r>
        <w:rPr/>
        <w:t xml:space="preserve">PCBDEMO.ZIP </w:t>
        <w:tab/>
        <w:t>.395.832 16.09.93</w:t>
        <w:tab/>
        <w:t>PCBoard v15.0 DEMO VERSION - Voll funktionsfaehiges DEMO von PCBoard</w:t>
      </w:r>
    </w:p>
    <w:p>
      <w:pPr>
        <w:pStyle w:val="FileListe"/>
        <w:rPr/>
      </w:pPr>
      <w:r>
        <w:rPr/>
        <w:t>PCBFD210.ZIP</w:t>
        <w:tab/>
        <w:t>17.491 16.09.93</w:t>
        <w:tab/>
        <w:t>Setup Hilfe fuer PCB und Frontdoor 2.10</w:t>
      </w:r>
    </w:p>
    <w:p>
      <w:pPr>
        <w:pStyle w:val="FileListe"/>
        <w:rPr/>
      </w:pPr>
      <w:r>
        <w:rPr/>
        <w:t xml:space="preserve">PCBFV35.ZIP </w:t>
        <w:tab/>
        <w:t>141.047 16.09.93</w:t>
        <w:tab/>
        <w:t>PCBFV 3.5 - Archiv Betrachtungs Tool fuer PCB</w:t>
      </w:r>
    </w:p>
    <w:p>
      <w:pPr>
        <w:pStyle w:val="FileListe"/>
        <w:rPr/>
      </w:pPr>
      <w:r>
        <w:rPr/>
        <w:t xml:space="preserve">PCBFX20.ZIP </w:t>
        <w:tab/>
        <w:t>116.817 10.07.93</w:t>
        <w:tab/>
        <w:t>PCBFX v2¨0 - PCB Datei-Transfer Tool</w:t>
      </w:r>
    </w:p>
    <w:p>
      <w:pPr>
        <w:pStyle w:val="FileListe"/>
        <w:rPr/>
      </w:pPr>
      <w:r>
        <w:rPr/>
        <w:t>PCBML110.ZIP</w:t>
        <w:tab/>
        <w:t>74.846 21.09.93</w:t>
        <w:tab/>
        <w:t>PCBmail 1.01 PPE - automatische Ueberpruefung neuer Benutzer</w:t>
      </w:r>
    </w:p>
    <w:p>
      <w:pPr>
        <w:pStyle w:val="FileListe"/>
        <w:rPr/>
      </w:pPr>
      <w:r>
        <w:rPr/>
        <w:t xml:space="preserve">PCBMM12.ZIP </w:t>
        <w:tab/>
        <w:t>91.766 07.05.93</w:t>
        <w:tab/>
        <w:t>PCBMM 1.2 PCB Multi Menu System - fuegt dem PCB "Waiting for a call" -  Bildschirm ueber 100 Funktionen hinzu</w:t>
      </w:r>
    </w:p>
    <w:p>
      <w:pPr>
        <w:pStyle w:val="FileListe"/>
        <w:rPr/>
      </w:pPr>
      <w:r>
        <w:rPr/>
        <w:t>PCBNET55.ZIP</w:t>
        <w:tab/>
        <w:t>30.326 16.09.93</w:t>
        <w:tab/>
        <w:t>PCB-Net v5.5 - erneuert die Mail Flags der User - bis zu 1000% schneller  als vorher</w:t>
      </w:r>
    </w:p>
    <w:p>
      <w:pPr>
        <w:pStyle w:val="FileListe"/>
        <w:rPr/>
      </w:pPr>
      <w:r>
        <w:rPr/>
        <w:t>PCBSPY10.ZIP</w:t>
        <w:tab/>
        <w:t>80.834 15.05.93</w:t>
        <w:tab/>
        <w:t>PCBSpy V1.0 - Multiline Manager fuer PCB</w:t>
      </w:r>
    </w:p>
    <w:p>
      <w:pPr>
        <w:pStyle w:val="FileListe"/>
        <w:rPr/>
      </w:pPr>
      <w:r>
        <w:rPr/>
        <w:t xml:space="preserve">PCBSS30.ZIP </w:t>
        <w:tab/>
        <w:t>216.697 16.09.93</w:t>
        <w:tab/>
        <w:t>PCBSuperScript V3.0 - maechtige Script-Sprache fuer PCB</w:t>
      </w:r>
    </w:p>
    <w:p>
      <w:pPr>
        <w:pStyle w:val="FileListe"/>
        <w:rPr/>
      </w:pPr>
      <w:r>
        <w:rPr/>
        <w:t>PCBSWS_1.ZIP</w:t>
        <w:tab/>
        <w:t>380.667 08.12.92</w:t>
        <w:tab/>
        <w:t>PCBoard Shareware Special - voll funktionsfaehiges Release einer  aelteren PCB Version</w:t>
      </w:r>
    </w:p>
    <w:p>
      <w:pPr>
        <w:pStyle w:val="FileListe"/>
        <w:rPr/>
      </w:pPr>
      <w:r>
        <w:rPr/>
        <w:t>PCBTKINF.ZIP</w:t>
        <w:tab/>
        <w:t>3.070 06.08.93</w:t>
        <w:tab/>
        <w:t>Infos ueber PCBoard Mailbox Programm</w:t>
      </w:r>
    </w:p>
    <w:p>
      <w:pPr>
        <w:pStyle w:val="FileListe"/>
        <w:rPr/>
      </w:pPr>
      <w:r>
        <w:rPr/>
        <w:t>PCBULT10.ZIP</w:t>
        <w:tab/>
        <w:t>70.700 24.10.93</w:t>
        <w:tab/>
        <w:t>PCBULT v1.00 - PCB Upload Tester und File Konvertierer</w:t>
      </w:r>
    </w:p>
    <w:p>
      <w:pPr>
        <w:pStyle w:val="FileListe"/>
        <w:rPr/>
      </w:pPr>
      <w:r>
        <w:rPr/>
        <w:t>PCBWRAP_.ZIP</w:t>
        <w:tab/>
        <w:t>19.114 09.09.93</w:t>
        <w:tab/>
        <w:t>PCBWrap - Filelisten Reformatierer</w:t>
      </w:r>
    </w:p>
    <w:p>
      <w:pPr>
        <w:pStyle w:val="FileListe"/>
        <w:rPr/>
      </w:pPr>
      <w:r>
        <w:rPr/>
        <w:t>PCB_0893.ZIP</w:t>
        <w:tab/>
        <w:t>186.705 02.08.93</w:t>
        <w:tab/>
        <w:t>Offizielle PCBoard Mailboxliste 8/93</w:t>
      </w:r>
    </w:p>
    <w:p>
      <w:pPr>
        <w:pStyle w:val="FileListe"/>
        <w:rPr/>
      </w:pPr>
      <w:r>
        <w:rPr/>
        <w:t>PDPM_20A.ZIP</w:t>
        <w:tab/>
        <w:t>27.764 16.09.93</w:t>
        <w:tab/>
        <w:t>PCBDIRPM v2.00a PPE - erstellt ein Multi Page Menu fuer eine Konferenz</w:t>
      </w:r>
    </w:p>
    <w:p>
      <w:pPr>
        <w:pStyle w:val="FileListe"/>
        <w:rPr/>
      </w:pPr>
      <w:r>
        <w:rPr/>
        <w:t>PFED_005.ZIP</w:t>
        <w:tab/>
        <w:t>210.119 25.09.93</w:t>
        <w:tab/>
        <w:t>Boomer's PFED V0.05beta - ein PCB Datei Manager</w:t>
      </w:r>
    </w:p>
    <w:p>
      <w:pPr>
        <w:pStyle w:val="FileListe"/>
        <w:rPr/>
      </w:pPr>
      <w:r>
        <w:rPr/>
        <w:t>PLC_DUPE.ZIP</w:t>
        <w:tab/>
        <w:t>22.573 16.09.93</w:t>
        <w:tab/>
        <w:t>Dupefind V1.0 - durchsucht die Filebase nach Dupes, sehr leistungsfaehig</w:t>
      </w:r>
    </w:p>
    <w:p>
      <w:pPr>
        <w:pStyle w:val="FileListe"/>
        <w:rPr/>
      </w:pPr>
      <w:r>
        <w:rPr/>
        <w:t>PPELN100.ZIP</w:t>
        <w:tab/>
        <w:t>4.640 18.10.93</w:t>
        <w:tab/>
        <w:t>PPE Launcher V1.0 PPE - das Tool fuer PPE Entwickler</w:t>
      </w:r>
    </w:p>
    <w:p>
      <w:pPr>
        <w:pStyle w:val="FileListe"/>
        <w:rPr/>
      </w:pPr>
      <w:r>
        <w:rPr/>
        <w:t>PPEMNU11.ZIP</w:t>
        <w:tab/>
        <w:t>4.989 21.09.93</w:t>
        <w:tab/>
        <w:t>PPE MENU V1.1 PPE - erstelle spezielle Menus fuer PPE Anwendungen</w:t>
      </w:r>
    </w:p>
    <w:p>
      <w:pPr>
        <w:pStyle w:val="FileListe"/>
        <w:rPr/>
      </w:pPr>
      <w:r>
        <w:rPr/>
        <w:t>PUBREAD2.ZIP</w:t>
        <w:tab/>
        <w:t>9.527 06.09.93</w:t>
        <w:tab/>
        <w:t>PUB-READ v2.0 PPE - erlaubt dem User aus verschienen Publikationen  auszuwaehlen</w:t>
      </w:r>
    </w:p>
    <w:p>
      <w:pPr>
        <w:pStyle w:val="FileListe"/>
        <w:rPr/>
      </w:pPr>
      <w:r>
        <w:rPr/>
        <w:t xml:space="preserve">PURGE21.ZIP </w:t>
        <w:tab/>
        <w:t>63.588 16.09.93</w:t>
        <w:tab/>
        <w:t>PCBoard Purger V2.1 - loescht alte Files aus der Filebase, sehr  vielseitig einsetzbar</w:t>
      </w:r>
    </w:p>
    <w:p>
      <w:pPr>
        <w:pStyle w:val="FileListe"/>
        <w:rPr/>
      </w:pPr>
      <w:r>
        <w:rPr/>
        <w:t xml:space="preserve">PWD13.ZIP  </w:t>
        <w:tab/>
        <w:t>17.989 19.10.93</w:t>
        <w:tab/>
        <w:t>PWD v1.3 PPE - erlaubt dem Benutzer sein Passwort zu loeschen falls  er es vergessen hat</w:t>
      </w:r>
    </w:p>
    <w:p>
      <w:pPr>
        <w:pStyle w:val="FileListe"/>
        <w:rPr/>
      </w:pPr>
      <w:r>
        <w:rPr/>
        <w:t>QFMAIL1C.ZIP</w:t>
        <w:tab/>
        <w:t>10.271 19.09.93</w:t>
        <w:tab/>
        <w:t>QF-MAIL v1.0c PPE - ermoeglicht einfaches Schreiben von Netmails  fuer die User</w:t>
      </w:r>
    </w:p>
    <w:p>
      <w:pPr>
        <w:pStyle w:val="FileListe"/>
        <w:rPr/>
      </w:pPr>
      <w:r>
        <w:rPr/>
        <w:t>QSBLT1_A.ZIP</w:t>
        <w:tab/>
        <w:t>11.081 03.09.93</w:t>
        <w:tab/>
        <w:t>QuickSearch BLT1 - schnelles Suchprogramm fuer die PCB Mailbox Liste</w:t>
      </w:r>
    </w:p>
    <w:p>
      <w:pPr>
        <w:pStyle w:val="FileListe"/>
        <w:rPr/>
      </w:pPr>
      <w:r>
        <w:rPr/>
        <w:t xml:space="preserve">RDRM30.ZIP </w:t>
        <w:tab/>
        <w:t>138.795 03.10.93</w:t>
        <w:tab/>
        <w:t>READROOM v3.0 - Door zum lesen von Online Magazinen</w:t>
      </w:r>
    </w:p>
    <w:p>
      <w:pPr>
        <w:pStyle w:val="FileListe"/>
        <w:rPr/>
      </w:pPr>
      <w:r>
        <w:rPr/>
        <w:t xml:space="preserve">REMOTE.ZIP </w:t>
        <w:tab/>
        <w:t>4.571 07.10.93</w:t>
        <w:tab/>
        <w:t>REMOTE.PPE - Ersatz fuer das REMOTE.SYS File</w:t>
      </w:r>
    </w:p>
    <w:p>
      <w:pPr>
        <w:pStyle w:val="FileListe"/>
        <w:rPr/>
      </w:pPr>
      <w:r>
        <w:rPr/>
        <w:t xml:space="preserve">REQUEST.ZIP </w:t>
        <w:tab/>
        <w:t>5.363 20.09.93</w:t>
        <w:tab/>
        <w:t>Conference Request PPE - User kann eine Konferenz automatisch anbestellen</w:t>
      </w:r>
    </w:p>
    <w:p>
      <w:pPr>
        <w:pStyle w:val="FileListe"/>
        <w:rPr/>
      </w:pPr>
      <w:r>
        <w:rPr/>
        <w:t xml:space="preserve">RETAIL.ZIP </w:t>
        <w:tab/>
        <w:t>9.801 28.08.93</w:t>
        <w:tab/>
        <w:t>Retail Hell 1.0 - ein Text-Adventure als PPE</w:t>
      </w:r>
    </w:p>
    <w:p>
      <w:pPr>
        <w:pStyle w:val="FileListe"/>
        <w:rPr/>
      </w:pPr>
      <w:r>
        <w:rPr/>
        <w:t xml:space="preserve">RRQ100.ZIP </w:t>
        <w:tab/>
        <w:t>3.351 27.10.93</w:t>
        <w:tab/>
        <w:t>RRQ V1.0 PPE - erlaube den Return Receipt nur fuer bestimmte Usergruppen</w:t>
      </w:r>
    </w:p>
    <w:p>
      <w:pPr>
        <w:pStyle w:val="FileListe"/>
        <w:rPr/>
      </w:pPr>
      <w:r>
        <w:rPr/>
        <w:t xml:space="preserve">RUS.ZIP </w:t>
        <w:tab/>
        <w:t>4.569 24.09.93</w:t>
        <w:tab/>
        <w:t>R.U.S. - The Random User Survey [PPE] - ermoeglicht wertvolles Feedback  der User</w:t>
      </w:r>
    </w:p>
    <w:p>
      <w:pPr>
        <w:pStyle w:val="FileListe"/>
        <w:rPr/>
      </w:pPr>
      <w:r>
        <w:rPr/>
        <w:t xml:space="preserve">SAU.ZIP </w:t>
        <w:tab/>
        <w:t>2.798 28.08.93</w:t>
        <w:tab/>
        <w:t>SysOp Alert V2.0 PPE - piept und kreischt sobald sich ein User einloggt</w:t>
      </w:r>
    </w:p>
    <w:p>
      <w:pPr>
        <w:pStyle w:val="FileListe"/>
        <w:rPr/>
      </w:pPr>
      <w:r>
        <w:rPr/>
        <w:t>SHMPG355.ZIP</w:t>
        <w:tab/>
        <w:t>144.147 16.09.93</w:t>
        <w:tab/>
        <w:t>SHAMPAGE V3.55 - automatischer Sysop der mit den Usern chattet</w:t>
      </w:r>
    </w:p>
    <w:p>
      <w:pPr>
        <w:pStyle w:val="FileListe"/>
        <w:rPr/>
      </w:pPr>
      <w:r>
        <w:rPr/>
        <w:t>SHOWFR12.ZIP</w:t>
        <w:tab/>
        <w:t>14.577 03.10.93</w:t>
        <w:tab/>
        <w:t>SHOWFREE 1.2 - erstellt tolle Statistik-Bildschirme ueber die  Online Statistiken</w:t>
      </w:r>
    </w:p>
    <w:p>
      <w:pPr>
        <w:pStyle w:val="FileListe"/>
        <w:rPr/>
      </w:pPr>
      <w:r>
        <w:rPr/>
        <w:t>SL_VOTE1.ZIP</w:t>
        <w:tab/>
        <w:t>6.975 20.10.93</w:t>
        <w:tab/>
        <w:t>SL-VOTE PPE V1.0 - Voting Door fuer die User</w:t>
      </w:r>
    </w:p>
    <w:p>
      <w:pPr>
        <w:pStyle w:val="FileListe"/>
        <w:rPr/>
      </w:pPr>
      <w:r>
        <w:rPr/>
        <w:t>SMART216.ZIP</w:t>
        <w:tab/>
        <w:t>45.756 02.11.93</w:t>
        <w:tab/>
        <w:t>SmartSec v2.16 - extra Sicherheitsvorkehrungen fuer PCB</w:t>
      </w:r>
    </w:p>
    <w:p>
      <w:pPr>
        <w:pStyle w:val="FileListe"/>
        <w:rPr/>
      </w:pPr>
      <w:r>
        <w:rPr/>
        <w:t xml:space="preserve">SPLIT11.ZIP </w:t>
        <w:tab/>
        <w:t>7.965 21.10.93</w:t>
        <w:tab/>
        <w:t>CHATTER.PPE v1.1 - Split Screen Chat fuer PCB</w:t>
      </w:r>
    </w:p>
    <w:p>
      <w:pPr>
        <w:pStyle w:val="FileListe"/>
        <w:rPr/>
      </w:pPr>
      <w:r>
        <w:rPr/>
        <w:t xml:space="preserve">SRCHPPE.ZIP </w:t>
        <w:tab/>
        <w:t>8.198 06.04.93</w:t>
        <w:tab/>
        <w:t>SEARCH PPE - Ersatz fuer den SERACH Befehl von PCB</w:t>
      </w:r>
    </w:p>
    <w:p>
      <w:pPr>
        <w:pStyle w:val="FileListe"/>
        <w:rPr/>
      </w:pPr>
      <w:r>
        <w:rPr/>
        <w:t xml:space="preserve">STAT23.ZIP </w:t>
        <w:tab/>
        <w:t>167.652 16.09.93</w:t>
        <w:tab/>
        <w:t>PCB STAT V2.3 - Statistikprogramm fuer PCB</w:t>
      </w:r>
    </w:p>
    <w:p>
      <w:pPr>
        <w:pStyle w:val="FileListe"/>
        <w:rPr/>
      </w:pPr>
      <w:r>
        <w:rPr/>
        <w:t xml:space="preserve">STATS15.ZIP </w:t>
        <w:tab/>
        <w:t>5.009 11.10.93</w:t>
        <w:tab/>
        <w:t>Stats v1.5 PPE - zeigt dem User seinen persoenlichen Status an</w:t>
      </w:r>
    </w:p>
    <w:p>
      <w:pPr>
        <w:pStyle w:val="FileListe"/>
        <w:rPr/>
      </w:pPr>
      <w:r>
        <w:rPr/>
        <w:t xml:space="preserve">SUB110.ZIP </w:t>
        <w:tab/>
        <w:t>163.912 05.10.93</w:t>
        <w:tab/>
        <w:t>SUB v1.1 PPE - User Subscription Door</w:t>
      </w:r>
    </w:p>
    <w:p>
      <w:pPr>
        <w:pStyle w:val="FileListe"/>
        <w:rPr/>
      </w:pPr>
      <w:r>
        <w:rPr/>
        <w:t>SYSPW100.ZIP</w:t>
        <w:tab/>
        <w:t>4.394 25.10.93</w:t>
        <w:tab/>
        <w:t>SYSPW.PPE v1.00 - Systempasswort fuer geschlossene PCB Systeme</w:t>
      </w:r>
    </w:p>
    <w:p>
      <w:pPr>
        <w:pStyle w:val="FileListe"/>
        <w:rPr/>
      </w:pPr>
      <w:r>
        <w:rPr/>
        <w:t>TABPPE21.ZIP</w:t>
        <w:tab/>
        <w:t>13.644 07.11.93</w:t>
        <w:tab/>
        <w:t>TAB PPE V2.01 - Interface Programm fuer TABBS Registrierungs Service  fuer User</w:t>
      </w:r>
    </w:p>
    <w:p>
      <w:pPr>
        <w:pStyle w:val="FileListe"/>
        <w:rPr/>
      </w:pPr>
      <w:r>
        <w:rPr/>
        <w:t>TAGLX155.ZIP</w:t>
        <w:tab/>
        <w:t>165.131 01.11.92</w:t>
        <w:tab/>
        <w:t>Tagline Express V1.55 - super Tagline Manager fuer Offline Reader</w:t>
      </w:r>
    </w:p>
    <w:p>
      <w:pPr>
        <w:pStyle w:val="FileListe"/>
        <w:rPr/>
      </w:pPr>
      <w:r>
        <w:rPr/>
        <w:t xml:space="preserve">TIME10.ZIP </w:t>
        <w:tab/>
        <w:t>4.740 29.10.93</w:t>
        <w:tab/>
        <w:t>TIME V1.0 PPE - zeigt den Users die Uhrzeit an</w:t>
      </w:r>
    </w:p>
    <w:p>
      <w:pPr>
        <w:pStyle w:val="FileListe"/>
        <w:rPr/>
      </w:pPr>
      <w:r>
        <w:rPr/>
        <w:t xml:space="preserve">TIMECH.ZIP </w:t>
        <w:tab/>
        <w:t>2.601 26.10.93</w:t>
        <w:tab/>
        <w:t>TIMECHK PPE - zeigt dem User die verbleibende Restzeit an -  mit vielen Features</w:t>
      </w:r>
    </w:p>
    <w:p>
      <w:pPr>
        <w:pStyle w:val="FileListe"/>
        <w:rPr/>
      </w:pPr>
      <w:r>
        <w:rPr/>
        <w:t xml:space="preserve">TIMEOUT.ZIP </w:t>
        <w:tab/>
        <w:t>6.097 09.06.93</w:t>
        <w:tab/>
        <w:t>TimeOut.PPE und TimeKill.PPE V1.0 - betrafe User die wegen Inativitaet aus  der Box geworfen wurden</w:t>
      </w:r>
    </w:p>
    <w:p>
      <w:pPr>
        <w:pStyle w:val="FileListe"/>
        <w:rPr/>
      </w:pPr>
      <w:r>
        <w:rPr/>
        <w:t>TIMZON11.ZIP</w:t>
        <w:tab/>
        <w:t>6.217 05.08.93</w:t>
        <w:tab/>
        <w:t>TimeZone V1.1 PPE - definiere bestimmte Benutzerzeiten fuer bis zu 30  spezielle User</w:t>
      </w:r>
    </w:p>
    <w:p>
      <w:pPr>
        <w:pStyle w:val="FileListe"/>
        <w:rPr/>
      </w:pPr>
      <w:r>
        <w:rPr/>
        <w:t xml:space="preserve">TLOG100.ZIP </w:t>
        <w:tab/>
        <w:t>43.727 16.09.93</w:t>
        <w:tab/>
        <w:t>PCB CALLERS LOG TRIMMER V1.0 - kuerzt PCB Caller-Logfile</w:t>
      </w:r>
    </w:p>
    <w:p>
      <w:pPr>
        <w:pStyle w:val="FileListe"/>
        <w:rPr/>
      </w:pPr>
      <w:r>
        <w:rPr/>
        <w:t xml:space="preserve">TOPTEN3.ZIP </w:t>
        <w:tab/>
        <w:t>91.008 10.07.93</w:t>
        <w:tab/>
        <w:t>TopTen Utility! TopTen V3.0 - Erstellt eine Statistik der Tip Ten User</w:t>
      </w:r>
    </w:p>
    <w:p>
      <w:pPr>
        <w:pStyle w:val="FileListe"/>
        <w:rPr/>
      </w:pPr>
      <w:r>
        <w:rPr/>
        <w:t>TRASH101.ZIP</w:t>
        <w:tab/>
        <w:t>28.030 13.10.93</w:t>
        <w:tab/>
        <w:t>Trash V1.01 - Scanner fuer nicht akzeptierbare Passwoerter</w:t>
      </w:r>
    </w:p>
    <w:p>
      <w:pPr>
        <w:pStyle w:val="FileListe"/>
        <w:rPr/>
      </w:pPr>
      <w:r>
        <w:rPr/>
        <w:t xml:space="preserve">TSTAT17.ZIP </w:t>
        <w:tab/>
        <w:t>39.760 16.09.93</w:t>
        <w:tab/>
        <w:t>TECHNOSTAT V1.7 - zeigt die besten Uploader / Anrufer an</w:t>
      </w:r>
    </w:p>
    <w:p>
      <w:pPr>
        <w:pStyle w:val="FileListe"/>
        <w:rPr/>
      </w:pPr>
      <w:r>
        <w:rPr/>
        <w:t xml:space="preserve">TTP25A.ZIP </w:t>
        <w:tab/>
        <w:t>170.302 31.10.93</w:t>
        <w:tab/>
        <w:t>Tic-2-PCB v2.5a - TIC File Prozessor fuer PCB Systeme</w:t>
      </w:r>
    </w:p>
    <w:p>
      <w:pPr>
        <w:pStyle w:val="FileListe"/>
        <w:rPr/>
      </w:pPr>
      <w:r>
        <w:rPr/>
        <w:t xml:space="preserve">TUAM151.ZIP </w:t>
        <w:tab/>
        <w:t>278.739 16.09.93</w:t>
        <w:tab/>
        <w:t>The Ultimate Account Manager V1.51 - Useraccount Verwaltung der Superlative</w:t>
      </w:r>
    </w:p>
    <w:p>
      <w:pPr>
        <w:pStyle w:val="FileListe"/>
        <w:rPr/>
      </w:pPr>
      <w:r>
        <w:rPr/>
        <w:t>TX2MB242.ZIP</w:t>
        <w:tab/>
        <w:t>69.975 16.09.93</w:t>
        <w:tab/>
        <w:t>PCB14/15: TXT2MSG 2.42u - postet ein Textfile als private/oeffentliche  Nachricht in PCB Messagebase</w:t>
      </w:r>
    </w:p>
    <w:p>
      <w:pPr>
        <w:pStyle w:val="FileListe"/>
        <w:rPr/>
      </w:pPr>
      <w:r>
        <w:rPr/>
        <w:t>UFC19PEN.ZIP</w:t>
        <w:tab/>
        <w:t>43.657 23.09.93</w:t>
        <w:tab/>
        <w:t>Ultimate File Download Counter V1.90 - erhoeht die Downdload Counter  in PCB Filebase</w:t>
      </w:r>
    </w:p>
    <w:p>
      <w:pPr>
        <w:pStyle w:val="FileListe"/>
        <w:rPr/>
      </w:pPr>
      <w:r>
        <w:rPr/>
        <w:t>UFRD100A.ZIP</w:t>
        <w:tab/>
        <w:t>55.703 16.09.93</w:t>
        <w:tab/>
        <w:t>Die beste File-Request Door V1.00 fuer PCB</w:t>
      </w:r>
    </w:p>
    <w:p>
      <w:pPr>
        <w:pStyle w:val="FileListe"/>
        <w:rPr/>
      </w:pPr>
      <w:r>
        <w:rPr/>
        <w:t xml:space="preserve">ULP103.ZIP </w:t>
        <w:tab/>
        <w:t>209.748 06.11.93</w:t>
        <w:tab/>
        <w:t>UpLoadProcessor 1.03 for PCB - Upload Prozessor fuer PCB mit Archiv  Konvertierung und vielen anderen Features</w:t>
      </w:r>
    </w:p>
    <w:p>
      <w:pPr>
        <w:pStyle w:val="FileListe"/>
        <w:rPr/>
      </w:pPr>
      <w:r>
        <w:rPr/>
        <w:t>UNOTE101.ZIP</w:t>
        <w:tab/>
        <w:t>4.508 27.09.93</w:t>
        <w:tab/>
        <w:t>USERNOTE.PPE v1.01 - fuege bis zu 5 neue Fragen zum Newuser Scripfile hinzu</w:t>
      </w:r>
    </w:p>
    <w:p>
      <w:pPr>
        <w:pStyle w:val="FileListe"/>
        <w:rPr/>
      </w:pPr>
      <w:r>
        <w:rPr/>
        <w:t>UPLOAD20.ZIP</w:t>
        <w:tab/>
        <w:t>9.731 24.10.93</w:t>
        <w:tab/>
        <w:t>UPLOAD.PPE v2.0 - verwalte unterschiedliche Konfigurationen fuer den Upload  Prozessor je nach Konferenz</w:t>
      </w:r>
    </w:p>
    <w:p>
      <w:pPr>
        <w:pStyle w:val="FileListe"/>
        <w:rPr/>
      </w:pPr>
      <w:r>
        <w:rPr/>
        <w:t>VIEW_SET.ZIP</w:t>
        <w:tab/>
        <w:t>2.534 02.09.93</w:t>
        <w:tab/>
        <w:t>View Settings PPE for PCBoard 15.0 - zeigt die Settings der User an</w:t>
      </w:r>
    </w:p>
    <w:p>
      <w:pPr>
        <w:pStyle w:val="FileListe"/>
        <w:rPr/>
      </w:pPr>
      <w:r>
        <w:rPr/>
        <w:t xml:space="preserve">WHO701.ZIP </w:t>
        <w:tab/>
        <w:t>452.561 28.10.93</w:t>
        <w:tab/>
        <w:t>Who Called v7.01 - ausfuehrliche Anrufer Statistik fuer PCB</w:t>
      </w:r>
    </w:p>
    <w:p>
      <w:pPr>
        <w:pStyle w:val="FileListe"/>
        <w:rPr/>
      </w:pPr>
      <w:r>
        <w:rPr/>
        <w:t>WLS_V100.ZIP</w:t>
        <w:tab/>
        <w:t>11.493 20.10.93</w:t>
        <w:tab/>
        <w:t>WeekLogs V1.0 fuer Single Node PCB Systeme - kuerzt und sicher  das CALLER.LOG</w:t>
      </w:r>
    </w:p>
    <w:p>
      <w:pPr>
        <w:pStyle w:val="FileListe"/>
        <w:rPr/>
      </w:pPr>
      <w:r>
        <w:rPr/>
        <w:t xml:space="preserve">WL_V100.ZIP </w:t>
        <w:tab/>
        <w:t>11.914 20.10.93</w:t>
        <w:tab/>
        <w:t>WeekLog V1.00 fuer Multiline PCB Systeme - kuerzt und sicher das CALLER.LOG</w:t>
      </w:r>
    </w:p>
    <w:p>
      <w:pPr>
        <w:pStyle w:val="FileListe"/>
        <w:rPr/>
      </w:pPr>
      <w:r>
        <w:rPr/>
        <w:t xml:space="preserve">WP100.ZIP  </w:t>
        <w:tab/>
        <w:t>6.899 25.10.93</w:t>
        <w:tab/>
        <w:t>WHO Professional v1.00 PPE - Wer ist auf den anderen Mailbox Ports?</w:t>
      </w:r>
    </w:p>
    <w:p>
      <w:pPr>
        <w:pStyle w:val="FileListe"/>
        <w:rPr/>
      </w:pPr>
      <w:r>
        <w:rPr/>
        <w:t xml:space="preserve">WUI_41A.ZIP </w:t>
        <w:tab/>
        <w:t>24.660 14.08.93</w:t>
        <w:tab/>
        <w:t>WUI.PPE v4.10a PPE - Ersatz fuer "W"rite User Information Bfehl</w:t>
      </w:r>
    </w:p>
    <w:p>
      <w:pPr>
        <w:pStyle w:val="FileListe"/>
        <w:rPr/>
      </w:pPr>
      <w:r>
        <w:rPr/>
        <w:t>XDESC102.ZIP</w:t>
        <w:tab/>
        <w:t>12.646 16.09.93</w:t>
        <w:tab/>
        <w:t>XDESC V1.02 - PCB Filelisten Beschreibungshilfe</w:t>
      </w:r>
    </w:p>
    <w:p>
      <w:pPr>
        <w:pStyle w:val="FileListe"/>
        <w:rPr/>
      </w:pPr>
      <w:r>
        <w:rPr/>
        <w:t xml:space="preserve">X_PERT.ZIP </w:t>
        <w:tab/>
        <w:t>2.385 28.08.93</w:t>
        <w:tab/>
        <w:t>X-Pert [PPE] V1.0 - Ersatz fuer den "X"pert Befehl</w:t>
      </w:r>
    </w:p>
    <w:p>
      <w:pPr>
        <w:pStyle w:val="FileListe"/>
        <w:rPr/>
      </w:pPr>
      <w:r>
        <w:rPr/>
        <w:t xml:space="preserve">ZMPCBF.ZIP </w:t>
        <w:tab/>
        <w:t>64.274 29.09.93</w:t>
        <w:tab/>
        <w:t>PCB-Zmodem Fossil Treiber</w:t>
      </w:r>
    </w:p>
    <w:p>
      <w:pPr>
        <w:pStyle w:val="FileListe"/>
        <w:rPr/>
      </w:pPr>
      <w:r>
        <w:rPr/>
        <w:t xml:space="preserve">ZV0830.ZIP </w:t>
        <w:tab/>
        <w:t>199.248 16.09.93</w:t>
        <w:tab/>
        <w:t>ZVerify v1.00Ó - User Ueberpruefungs Programm fuer PCB</w:t>
      </w:r>
    </w:p>
    <w:p>
      <w:pPr>
        <w:pStyle w:val="Heading4"/>
        <w:rPr/>
      </w:pPr>
      <w:r>
        <w:rPr/>
        <w:t>6. Datenfernübertragung / Kommunikation: Telegard Mailbox</w:t>
      </w:r>
    </w:p>
    <w:p>
      <w:pPr>
        <w:pStyle w:val="FileListe"/>
        <w:rPr/>
      </w:pPr>
      <w:r>
        <w:rPr/>
        <w:t xml:space="preserve">2WAYV10.ZIP </w:t>
        <w:tab/>
        <w:t>12.820 24.10.93</w:t>
        <w:tab/>
        <w:t>2 WAY CHAT V1.0 - Splitscreen Chat fuer Telegard</w:t>
      </w:r>
    </w:p>
    <w:p>
      <w:pPr>
        <w:pStyle w:val="FileListe"/>
        <w:rPr/>
      </w:pPr>
      <w:r>
        <w:rPr/>
        <w:t>A2AVT201.ZIP</w:t>
        <w:tab/>
        <w:t>26.910 24.10.93</w:t>
        <w:tab/>
        <w:t>ANS2AVT V2.01 - Ansi nach Avatar Konvertierungsprogramm</w:t>
      </w:r>
    </w:p>
    <w:p>
      <w:pPr>
        <w:pStyle w:val="FileListe"/>
        <w:rPr/>
      </w:pPr>
      <w:r>
        <w:rPr/>
        <w:t>ACTVTY13.ZIP</w:t>
        <w:tab/>
        <w:t>16.025 24.10.93</w:t>
        <w:tab/>
        <w:t>ACTIVITY V1.3 - erstellt Aktivitaets-Statistiken fuer Telegard</w:t>
      </w:r>
    </w:p>
    <w:p>
      <w:pPr>
        <w:pStyle w:val="FileListe"/>
        <w:rPr/>
      </w:pPr>
      <w:r>
        <w:rPr/>
        <w:t>APOST100.ZIP</w:t>
        <w:tab/>
        <w:t>17.388 24.10.93</w:t>
        <w:tab/>
        <w:t>APOST V1.0 - schicke Nachrichten in die Mailbox vom DOS aus</w:t>
      </w:r>
    </w:p>
    <w:p>
      <w:pPr>
        <w:pStyle w:val="FileListe"/>
        <w:rPr/>
      </w:pPr>
      <w:r>
        <w:rPr/>
        <w:t>BIGARD27.ZIP</w:t>
        <w:tab/>
        <w:t>19.106 24.10.93</w:t>
        <w:tab/>
        <w:t>BiModem Interface fuer Telegard</w:t>
      </w:r>
    </w:p>
    <w:p>
      <w:pPr>
        <w:pStyle w:val="FileListe"/>
        <w:rPr/>
      </w:pPr>
      <w:r>
        <w:rPr/>
        <w:t>BW270_TG.ZIP</w:t>
        <w:tab/>
        <w:t>178.240 24.10.93</w:t>
        <w:tab/>
        <w:t>Blue Wave Offline Reader Door V2.70 fuer Telegard</w:t>
      </w:r>
    </w:p>
    <w:p>
      <w:pPr>
        <w:pStyle w:val="FileListe"/>
        <w:rPr/>
      </w:pPr>
      <w:r>
        <w:rPr/>
        <w:t xml:space="preserve">BWSIGS.ZIP </w:t>
        <w:tab/>
        <w:t xml:space="preserve"> 4.582 24.10.93</w:t>
        <w:tab/>
        <w:t>verschiedene Origin Zeilen fuer den Blue Wave Offline Reader fuer Telegard</w:t>
      </w:r>
    </w:p>
    <w:p>
      <w:pPr>
        <w:pStyle w:val="FileListe"/>
        <w:rPr/>
      </w:pPr>
      <w:r>
        <w:rPr/>
        <w:t>CALLBACK.ZIP</w:t>
        <w:tab/>
        <w:t>12.541 24.10.93</w:t>
        <w:tab/>
        <w:t>CALLBACK V1.0 - ueberprueft den Benutzer durch Rueckruf</w:t>
      </w:r>
    </w:p>
    <w:p>
      <w:pPr>
        <w:pStyle w:val="FileListe"/>
        <w:rPr/>
      </w:pPr>
      <w:r>
        <w:rPr/>
        <w:t>CHATMODE.ZIP</w:t>
        <w:tab/>
        <w:t>22.735 24.10.93</w:t>
        <w:tab/>
        <w:t>CHATMODE - schaltet den Telegard Chatmodus via Batchfile AN/AUS</w:t>
      </w:r>
    </w:p>
    <w:p>
      <w:pPr>
        <w:pStyle w:val="FileListe"/>
        <w:rPr/>
      </w:pPr>
      <w:r>
        <w:rPr/>
        <w:t xml:space="preserve">CLUSER.ZIP </w:t>
        <w:tab/>
        <w:t xml:space="preserve"> 6.922 24.10.93</w:t>
        <w:tab/>
        <w:t>Clear User - loescht die User Accounts von Telegard</w:t>
      </w:r>
    </w:p>
    <w:p>
      <w:pPr>
        <w:pStyle w:val="FileListe"/>
        <w:rPr/>
      </w:pPr>
      <w:r>
        <w:rPr/>
        <w:t xml:space="preserve">CNUM10.ZIP </w:t>
        <w:tab/>
        <w:t xml:space="preserve"> 8.187 24.10.93</w:t>
        <w:tab/>
        <w:t>CNUM V1.0 - veraendere die Gesamtanruferzahl von Telegard</w:t>
      </w:r>
    </w:p>
    <w:p>
      <w:pPr>
        <w:pStyle w:val="FileListe"/>
        <w:rPr/>
      </w:pPr>
      <w:r>
        <w:rPr/>
        <w:t>COCONFIG.ZIP</w:t>
        <w:tab/>
        <w:t>14.930 24.10.93</w:t>
        <w:tab/>
        <w:t>COCONFIG - konfiguriert die Farben von Telegard</w:t>
      </w:r>
    </w:p>
    <w:p>
      <w:pPr>
        <w:pStyle w:val="FileListe"/>
        <w:rPr/>
      </w:pPr>
      <w:r>
        <w:rPr/>
        <w:t xml:space="preserve">CREDIT1.ZIP </w:t>
        <w:tab/>
        <w:t>19.325 24.10.93</w:t>
        <w:tab/>
        <w:t>CREDIT V1.0 - gibt dem Uploader Kredit falls ein von ihm upgeloadetes File  downgeloadet wird</w:t>
      </w:r>
    </w:p>
    <w:p>
      <w:pPr>
        <w:pStyle w:val="FileListe"/>
        <w:rPr/>
      </w:pPr>
      <w:r>
        <w:rPr/>
        <w:t xml:space="preserve">CYS11.ZIP  </w:t>
        <w:tab/>
        <w:t>39.173 24.10.93</w:t>
        <w:tab/>
        <w:t>CYBER STATS V1.0 - Statistik fuer das Sysop Logfile</w:t>
      </w:r>
    </w:p>
    <w:p>
      <w:pPr>
        <w:pStyle w:val="FileListe"/>
        <w:rPr/>
      </w:pPr>
      <w:r>
        <w:rPr/>
        <w:t>DB4TGARD.ZIP</w:t>
        <w:tab/>
        <w:t xml:space="preserve"> 9.599 24.10.93</w:t>
        <w:tab/>
        <w:t>Wie installiere ich DBridge mit Telegard?</w:t>
      </w:r>
    </w:p>
    <w:p>
      <w:pPr>
        <w:pStyle w:val="FileListe"/>
        <w:rPr/>
      </w:pPr>
      <w:r>
        <w:rPr/>
        <w:t>DELETE13.ZIP</w:t>
        <w:tab/>
        <w:t xml:space="preserve"> 9.571 24.10.93</w:t>
        <w:tab/>
        <w:t>Telegard Inactivity Deletor V1.30 - loescht User die eine bestimmte Anzahl  von Tagen nicht mehr angerufen haben</w:t>
      </w:r>
    </w:p>
    <w:p>
      <w:pPr>
        <w:pStyle w:val="FileListe"/>
        <w:rPr/>
      </w:pPr>
      <w:r>
        <w:rPr/>
        <w:t>DESQTLGD.ZIP</w:t>
        <w:tab/>
        <w:t xml:space="preserve"> 3.940 24.10.93</w:t>
        <w:tab/>
        <w:t>Wie installiere ich Telegard unter Deskview?</w:t>
      </w:r>
    </w:p>
    <w:p>
      <w:pPr>
        <w:pStyle w:val="FileListe"/>
        <w:rPr/>
      </w:pPr>
      <w:r>
        <w:rPr/>
        <w:t xml:space="preserve">DIRSTAT.ZIP </w:t>
        <w:tab/>
        <w:t>36.488 24.10.93</w:t>
        <w:tab/>
        <w:t>DIRSTAT V1.0 - erweitert die Allfiles.bbs um die Statistiken der  einzelnen Filebereiche</w:t>
      </w:r>
    </w:p>
    <w:p>
      <w:pPr>
        <w:pStyle w:val="FileListe"/>
        <w:rPr/>
      </w:pPr>
      <w:r>
        <w:rPr/>
        <w:t>DISKM100.ZIP</w:t>
        <w:tab/>
        <w:t xml:space="preserve"> 9.139 24.10.93</w:t>
        <w:tab/>
        <w:t>DISMETR V1.00 - erstellt eine Grafik der Festplattenausnutzung fuer Telegard</w:t>
      </w:r>
    </w:p>
    <w:p>
      <w:pPr>
        <w:pStyle w:val="FileListe"/>
        <w:rPr/>
      </w:pPr>
      <w:r>
        <w:rPr/>
        <w:t xml:space="preserve">DOCS25.ZIP </w:t>
        <w:tab/>
        <w:t>87.019 24.10.93</w:t>
        <w:tab/>
        <w:t>Dokumentation fuer Telegard V2.5 Standard</w:t>
      </w:r>
    </w:p>
    <w:p>
      <w:pPr>
        <w:pStyle w:val="FileListe"/>
        <w:rPr/>
      </w:pPr>
      <w:r>
        <w:rPr/>
        <w:t>EASYDOOR.ZIP</w:t>
        <w:tab/>
        <w:t>59.449 24.10.93</w:t>
        <w:tab/>
        <w:t>Informationen ueber Telegard und PCBoard/Spitfire/Gap-Applikationen</w:t>
      </w:r>
    </w:p>
    <w:p>
      <w:pPr>
        <w:pStyle w:val="FileListe"/>
        <w:rPr/>
      </w:pPr>
      <w:r>
        <w:rPr/>
        <w:t xml:space="preserve">FDTG200.ZIP </w:t>
        <w:tab/>
        <w:t>16.587 24.10.93</w:t>
        <w:tab/>
        <w:t>ein Frontdoor Download Counter fuer Telegard</w:t>
      </w:r>
    </w:p>
    <w:p>
      <w:pPr>
        <w:pStyle w:val="FileListe"/>
        <w:rPr/>
      </w:pPr>
      <w:r>
        <w:rPr/>
        <w:t>FILELST1.ZIP</w:t>
        <w:tab/>
        <w:t xml:space="preserve"> 7.889 24.10.93</w:t>
        <w:tab/>
        <w:t>ein File-Lister fuer Telegard</w:t>
      </w:r>
    </w:p>
    <w:p>
      <w:pPr>
        <w:pStyle w:val="FileListe"/>
        <w:rPr/>
      </w:pPr>
      <w:r>
        <w:rPr/>
        <w:t>FMAINT20.ZIP</w:t>
        <w:tab/>
        <w:t>51.217 24.10.93</w:t>
        <w:tab/>
        <w:t>FMAINT V2.0 - ein Dateiverwaltungsprogramm fuer Telegard</w:t>
      </w:r>
    </w:p>
    <w:p>
      <w:pPr>
        <w:pStyle w:val="FileListe"/>
        <w:rPr/>
      </w:pPr>
      <w:r>
        <w:rPr/>
        <w:t xml:space="preserve">FSUM10.ZIP </w:t>
        <w:tab/>
        <w:t>18.951 24.10.93</w:t>
        <w:tab/>
        <w:t>FSUM V1.0 - erstellt eine Gesamtuebersicht ueber die Filebase von  Telegard</w:t>
      </w:r>
    </w:p>
    <w:p>
      <w:pPr>
        <w:pStyle w:val="FileListe"/>
        <w:rPr/>
      </w:pPr>
      <w:r>
        <w:rPr/>
        <w:t>GLOCOLOR.ZIP</w:t>
        <w:tab/>
        <w:t xml:space="preserve"> 7.840 24.10.93</w:t>
        <w:tab/>
        <w:t>Hilfsprogramm um Color-Filter zu erzeugen</w:t>
      </w:r>
    </w:p>
    <w:p>
      <w:pPr>
        <w:pStyle w:val="FileListe"/>
        <w:rPr/>
      </w:pPr>
      <w:r>
        <w:rPr/>
        <w:t xml:space="preserve">HOW2NET.ZIP </w:t>
        <w:tab/>
        <w:t>12.508 24.10.93</w:t>
        <w:tab/>
        <w:t>Wie muss ich Telegard fuer das FidoNet installieren?</w:t>
      </w:r>
    </w:p>
    <w:p>
      <w:pPr>
        <w:pStyle w:val="FileListe"/>
        <w:rPr/>
      </w:pPr>
      <w:r>
        <w:rPr/>
        <w:t xml:space="preserve">IFARSET.ZIP </w:t>
        <w:tab/>
        <w:t xml:space="preserve"> 7.274 24.10.93</w:t>
        <w:tab/>
        <w:t>fuehrt bestimmte Funktionen aus wenn ein spezielles Flag im  Useraccount gesetzt ist</w:t>
      </w:r>
    </w:p>
    <w:p>
      <w:pPr>
        <w:pStyle w:val="FileListe"/>
        <w:rPr/>
      </w:pPr>
      <w:r>
        <w:rPr/>
        <w:t xml:space="preserve">IFGEN.ZIP  </w:t>
        <w:tab/>
        <w:t>11.182 24.10.93</w:t>
        <w:tab/>
        <w:t>Telegard Userinfo Fragebogen Generator</w:t>
      </w:r>
    </w:p>
    <w:p>
      <w:pPr>
        <w:pStyle w:val="FileListe"/>
        <w:rPr/>
      </w:pPr>
      <w:r>
        <w:rPr/>
        <w:t xml:space="preserve">IFL150.ZIP </w:t>
        <w:tab/>
        <w:t>23.105 24.10.93</w:t>
        <w:tab/>
        <w:t>IFL V1.50 - ein Archiv Betracher fuer Telegard</w:t>
      </w:r>
    </w:p>
    <w:p>
      <w:pPr>
        <w:pStyle w:val="FileListe"/>
        <w:rPr/>
      </w:pPr>
      <w:r>
        <w:rPr/>
        <w:t>IMPORT21.ZIP</w:t>
        <w:tab/>
        <w:t>30.551 24.10.93</w:t>
        <w:tab/>
        <w:t>CDROM2TELEGARD V2.1 - importiert Filebeschreibungen von CDROM nach Telegard</w:t>
      </w:r>
    </w:p>
    <w:p>
      <w:pPr>
        <w:pStyle w:val="FileListe"/>
        <w:rPr/>
      </w:pPr>
      <w:r>
        <w:rPr/>
        <w:t>ITEST100.ZIP</w:t>
        <w:tab/>
        <w:t xml:space="preserve"> 4.480 24.10.93</w:t>
        <w:tab/>
        <w:t>ITEST V1.0 - Archiv Konvertierung und Virentest fuer die Filebase  von Telegard</w:t>
      </w:r>
    </w:p>
    <w:p>
      <w:pPr>
        <w:pStyle w:val="FileListe"/>
        <w:rPr/>
      </w:pPr>
      <w:r>
        <w:rPr/>
        <w:t xml:space="preserve">LBG200.ZIP </w:t>
        <w:tab/>
        <w:t xml:space="preserve"> 9.956 24.10.93</w:t>
        <w:tab/>
        <w:t>LBG V2.0 - entfernt die Sauger aus der Mailbox</w:t>
      </w:r>
    </w:p>
    <w:p>
      <w:pPr>
        <w:pStyle w:val="FileListe"/>
        <w:rPr/>
      </w:pPr>
      <w:r>
        <w:rPr/>
        <w:t xml:space="preserve">LC10.ZIP </w:t>
        <w:tab/>
        <w:t xml:space="preserve"> 6.509 24.10.93</w:t>
        <w:tab/>
        <w:t>Last Callers V1.0 - zeigt die letzten Anrufer der Mailbox</w:t>
      </w:r>
    </w:p>
    <w:p>
      <w:pPr>
        <w:pStyle w:val="FileListe"/>
        <w:rPr/>
      </w:pPr>
      <w:r>
        <w:rPr/>
        <w:t>LCALLR10.ZIP</w:t>
        <w:tab/>
        <w:t xml:space="preserve"> 8.216 24.10.93</w:t>
        <w:tab/>
        <w:t>LASTCALLER V1.0 - erstellt Statistik der letzten Anrufer in der Maibox</w:t>
      </w:r>
    </w:p>
    <w:p>
      <w:pPr>
        <w:pStyle w:val="FileListe"/>
        <w:rPr/>
      </w:pPr>
      <w:r>
        <w:rPr/>
        <w:t>MAKENEWS.ZIP</w:t>
        <w:tab/>
        <w:t>39.780 24.10.93</w:t>
        <w:tab/>
        <w:t>MakeNews V1.0 - ein Nachrichten / Bulletin Generator fuer Telegard</w:t>
      </w:r>
    </w:p>
    <w:p>
      <w:pPr>
        <w:pStyle w:val="FileListe"/>
        <w:rPr/>
      </w:pPr>
      <w:r>
        <w:rPr/>
        <w:t xml:space="preserve">MAKLIST.ZIP </w:t>
        <w:tab/>
        <w:t xml:space="preserve"> 2.616 24.10.93</w:t>
        <w:tab/>
        <w:t>Wie erstelle Ich eine Fileliste mit Telegard?</w:t>
      </w:r>
    </w:p>
    <w:p>
      <w:pPr>
        <w:pStyle w:val="FileListe"/>
        <w:rPr/>
      </w:pPr>
      <w:r>
        <w:rPr/>
        <w:t xml:space="preserve">MENUGEN.ZIP </w:t>
        <w:tab/>
        <w:t>43.298 24.10.93</w:t>
        <w:tab/>
        <w:t>konvertiert Generic Menus in Ansi Menus</w:t>
      </w:r>
    </w:p>
    <w:p>
      <w:pPr>
        <w:pStyle w:val="FileListe"/>
        <w:rPr/>
      </w:pPr>
      <w:r>
        <w:rPr/>
        <w:t xml:space="preserve">MENUS1.ZIP </w:t>
        <w:tab/>
        <w:t>98.351 23.10.90</w:t>
        <w:tab/>
        <w:t>Menusystem für 5 verschiedene Menus 1/2</w:t>
      </w:r>
    </w:p>
    <w:p>
      <w:pPr>
        <w:pStyle w:val="FileListe"/>
        <w:rPr/>
      </w:pPr>
      <w:r>
        <w:rPr/>
        <w:t xml:space="preserve">MENUS2.ZIP </w:t>
        <w:tab/>
        <w:t>40.961 24.10.93</w:t>
        <w:tab/>
        <w:t>Menusystem für 5 verschiedene Menus 2/2</w:t>
      </w:r>
    </w:p>
    <w:p>
      <w:pPr>
        <w:pStyle w:val="FileListe"/>
        <w:rPr/>
      </w:pPr>
      <w:r>
        <w:rPr/>
        <w:t>MINISTAT.ZIP</w:t>
        <w:tab/>
        <w:t>25.624 24.10.93</w:t>
        <w:tab/>
        <w:t>MINISTAT V1.0 - ein kleines Statistikprogramm fuer DOS</w:t>
      </w:r>
    </w:p>
    <w:p>
      <w:pPr>
        <w:pStyle w:val="FileListe"/>
        <w:rPr/>
      </w:pPr>
      <w:r>
        <w:rPr/>
        <w:t>MLHELP14.ZIP</w:t>
        <w:tab/>
        <w:t>43.763 24.10.93</w:t>
        <w:tab/>
        <w:t>Wie installiere ich Telegard / Frontdoor / Squish?</w:t>
      </w:r>
    </w:p>
    <w:p>
      <w:pPr>
        <w:pStyle w:val="FileListe"/>
        <w:rPr/>
      </w:pPr>
      <w:r>
        <w:rPr/>
        <w:t>MMAIL101.ZIP</w:t>
        <w:tab/>
        <w:t>14.535 24.10.93</w:t>
        <w:tab/>
        <w:t>MASS-Mail 1.01 - schreibe Nachricht an alle User</w:t>
      </w:r>
    </w:p>
    <w:p>
      <w:pPr>
        <w:pStyle w:val="FileListe"/>
        <w:rPr/>
      </w:pPr>
      <w:r>
        <w:rPr/>
        <w:t>MODEM187.ZIP</w:t>
        <w:tab/>
        <w:t xml:space="preserve"> 3.698 24.10.93</w:t>
        <w:tab/>
        <w:t>Frontdoor &amp; Telegard Setup fuer DS HST Modem</w:t>
      </w:r>
    </w:p>
    <w:p>
      <w:pPr>
        <w:pStyle w:val="FileListe"/>
        <w:rPr/>
      </w:pPr>
      <w:r>
        <w:rPr/>
        <w:t>MONMNU20.ZIP</w:t>
        <w:tab/>
        <w:t>41.757 24.10.93</w:t>
        <w:tab/>
        <w:t>Monty's Menus - verschiedene Ansi-Menus fuer Telegard</w:t>
      </w:r>
    </w:p>
    <w:p>
      <w:pPr>
        <w:pStyle w:val="FileListe"/>
        <w:rPr/>
      </w:pPr>
      <w:r>
        <w:rPr/>
        <w:t>MSGTRACK.ZIP</w:t>
        <w:tab/>
        <w:t>29.451 24.10.93</w:t>
        <w:tab/>
        <w:t>MESSAGE TRACKER V1.0 - Bulletin Generator fuer die Nachrichten Bereiche von  Telegard</w:t>
      </w:r>
    </w:p>
    <w:p>
      <w:pPr>
        <w:pStyle w:val="FileListe"/>
        <w:rPr/>
      </w:pPr>
      <w:r>
        <w:rPr/>
        <w:t>NDOOR550.ZIP</w:t>
        <w:tab/>
        <w:t>128.904 24.10.93</w:t>
        <w:tab/>
        <w:t>NEWUSER DOORWORKS V5.50 - erlaubt dem neuen Benutzer spezielle Files sofort  zu uebertragen</w:t>
      </w:r>
    </w:p>
    <w:p>
      <w:pPr>
        <w:pStyle w:val="FileListe"/>
        <w:rPr/>
      </w:pPr>
      <w:r>
        <w:rPr/>
        <w:t xml:space="preserve">NETMAIL.ZIP </w:t>
        <w:tab/>
        <w:t>15.540 24.10.93</w:t>
        <w:tab/>
        <w:t>Echomail/Netmail Tosser und Scanner fuer Telegard V1.0</w:t>
      </w:r>
    </w:p>
    <w:p>
      <w:pPr>
        <w:pStyle w:val="FileListe"/>
        <w:rPr/>
      </w:pPr>
      <w:r>
        <w:rPr/>
        <w:t>NFIX_211.ZIP</w:t>
        <w:tab/>
        <w:t>13.688 24.10.93</w:t>
        <w:tab/>
        <w:t>NameFixUtility V2.11 - Bugfix fuer die NAME.LST Datei von Telegard</w:t>
      </w:r>
    </w:p>
    <w:p>
      <w:pPr>
        <w:pStyle w:val="FileListe"/>
        <w:rPr/>
      </w:pPr>
      <w:r>
        <w:rPr/>
        <w:t xml:space="preserve">NUAFT10.ZIP </w:t>
        <w:tab/>
        <w:t xml:space="preserve"> 7.850 24.10.93</w:t>
        <w:tab/>
        <w:t>NUFT V1.0 - kuerzt die New-User-Answer Datei</w:t>
      </w:r>
    </w:p>
    <w:p>
      <w:pPr>
        <w:pStyle w:val="FileListe"/>
        <w:rPr/>
      </w:pPr>
      <w:r>
        <w:rPr/>
        <w:t>ONELN200.ZIP</w:t>
        <w:tab/>
        <w:t>15.928 24.10.93</w:t>
        <w:tab/>
        <w:t>ONLINERS V2.0 - wer ist alles in der Mailbox?</w:t>
      </w:r>
    </w:p>
    <w:p>
      <w:pPr>
        <w:pStyle w:val="FileListe"/>
        <w:rPr/>
      </w:pPr>
      <w:r>
        <w:rPr/>
        <w:t xml:space="preserve">OOUTILS.ZIP </w:t>
        <w:tab/>
        <w:t>69.091 24.10.93</w:t>
        <w:tab/>
        <w:t>Hilfsprogramme fuer Telagard - eine kleine Sammlung</w:t>
      </w:r>
    </w:p>
    <w:p>
      <w:pPr>
        <w:pStyle w:val="FileListe"/>
        <w:rPr/>
      </w:pPr>
      <w:r>
        <w:rPr/>
        <w:t xml:space="preserve">PCRATIO.ZIP </w:t>
        <w:tab/>
        <w:t>16.215 24.10.93</w:t>
        <w:tab/>
        <w:t>PCRATIO V1.7 - Anrufe/Nachrichten-Verhaeltnis fuer Telegard</w:t>
      </w:r>
    </w:p>
    <w:p>
      <w:pPr>
        <w:pStyle w:val="FileListe"/>
        <w:rPr/>
      </w:pPr>
      <w:r>
        <w:rPr/>
        <w:t>PWFILE15.ZIP</w:t>
        <w:tab/>
        <w:t>288.538 24.10.93</w:t>
        <w:tab/>
        <w:t>PWFILE V1.5 - ermoeglicht den Dateitransfer USER an USER  mit Passwortschutz</w:t>
      </w:r>
    </w:p>
    <w:p>
      <w:pPr>
        <w:pStyle w:val="FileListe"/>
        <w:rPr/>
      </w:pPr>
      <w:r>
        <w:rPr/>
        <w:t>QBSTRUCT.ZIP</w:t>
        <w:tab/>
        <w:t>12.079 24.10.93</w:t>
        <w:tab/>
        <w:t>Beispiel Structuren in Quickbasic V4.5 fuer die Userdaten von Telegard</w:t>
      </w:r>
    </w:p>
    <w:p>
      <w:pPr>
        <w:pStyle w:val="FileListe"/>
        <w:rPr/>
      </w:pPr>
      <w:r>
        <w:rPr/>
        <w:t>Q_HNGCLB.ZIP</w:t>
        <w:tab/>
        <w:t>39.450 24.10.93</w:t>
        <w:tab/>
        <w:t>HangClub V1.5 - schreibt Nachrichten an Benutzer die einfach aufhaengen</w:t>
      </w:r>
    </w:p>
    <w:p>
      <w:pPr>
        <w:pStyle w:val="FileListe"/>
        <w:rPr/>
      </w:pPr>
      <w:r>
        <w:rPr/>
        <w:t>Q_LASTON.ZIP</w:t>
        <w:tab/>
        <w:t>12.611 24.10.93</w:t>
        <w:tab/>
        <w:t>Laston - Wer war zuletzt in der Mailbox?</w:t>
      </w:r>
    </w:p>
    <w:p>
      <w:pPr>
        <w:pStyle w:val="FileListe"/>
        <w:rPr/>
      </w:pPr>
      <w:r>
        <w:rPr/>
        <w:t>Q_USRPRF.ZIP</w:t>
        <w:tab/>
        <w:t>22.035 24.10.93</w:t>
        <w:tab/>
        <w:t>Zeugt dem User sein Benutzerprofil in der Box</w:t>
      </w:r>
    </w:p>
    <w:p>
      <w:pPr>
        <w:pStyle w:val="FileListe"/>
        <w:rPr/>
      </w:pPr>
      <w:r>
        <w:rPr/>
        <w:t xml:space="preserve">Q_WHT.ZIP  </w:t>
        <w:tab/>
        <w:t>20.119 24.10.93</w:t>
        <w:tab/>
        <w:t>WHT Version Q - erstellt ANSI/ASCII Bulletin mit Statistiken was  heute in der Mailbox so alles passiert ist</w:t>
      </w:r>
    </w:p>
    <w:p>
      <w:pPr>
        <w:pStyle w:val="FileListe"/>
        <w:rPr/>
      </w:pPr>
      <w:r>
        <w:rPr/>
        <w:t xml:space="preserve">REMDOOR.ZIP </w:t>
        <w:tab/>
        <w:t>52.246 24.10.93</w:t>
        <w:tab/>
        <w:t>REMDOOR V1.0 - Remote Konfiguraton fuer Telegard Sysops</w:t>
      </w:r>
    </w:p>
    <w:p>
      <w:pPr>
        <w:pStyle w:val="FileListe"/>
        <w:rPr/>
      </w:pPr>
      <w:r>
        <w:rPr/>
        <w:t xml:space="preserve">SETSCAN.ZIP </w:t>
        <w:tab/>
        <w:t xml:space="preserve"> 5.017 24.10.93</w:t>
        <w:tab/>
        <w:t>SETSCAN - legt fest welche Filebereiche nach neuen Files/Nachrichten  durchsucht werden</w:t>
      </w:r>
    </w:p>
    <w:p>
      <w:pPr>
        <w:pStyle w:val="FileListe"/>
        <w:rPr/>
      </w:pPr>
      <w:r>
        <w:rPr/>
        <w:t>SETUP187.ZIP</w:t>
        <w:tab/>
        <w:t xml:space="preserve"> 8.681 24.10.93</w:t>
        <w:tab/>
        <w:t>Setup V1.87 - Setup Beispiel vom Autor von Telegard</w:t>
      </w:r>
    </w:p>
    <w:p>
      <w:pPr>
        <w:pStyle w:val="FileListe"/>
        <w:rPr/>
      </w:pPr>
      <w:r>
        <w:rPr/>
        <w:t xml:space="preserve">SME11.ZIP  </w:t>
        <w:tab/>
        <w:t>22.150 24.10.93</w:t>
        <w:tab/>
        <w:t>Short-MSG Editor V1.1 - Nachrichten Editor fuer ganz kurze Nachrichten  an die User</w:t>
      </w:r>
    </w:p>
    <w:p>
      <w:pPr>
        <w:pStyle w:val="FileListe"/>
        <w:rPr/>
      </w:pPr>
      <w:r>
        <w:rPr/>
        <w:t xml:space="preserve">STATFIX.ZIP </w:t>
        <w:tab/>
        <w:t xml:space="preserve"> 5.706 24.10.93</w:t>
        <w:tab/>
        <w:t>entfernt das Gast-Passwort aus STATUS.DAT von Telegard</w:t>
      </w:r>
    </w:p>
    <w:p>
      <w:pPr>
        <w:pStyle w:val="FileListe"/>
        <w:rPr/>
      </w:pPr>
      <w:r>
        <w:rPr/>
        <w:t>STATUS10.ZIP</w:t>
        <w:tab/>
        <w:t>48.085 24.10.93</w:t>
        <w:tab/>
        <w:t>STATUS V1.0 - ein Logon/Logoff Statistik Generator</w:t>
      </w:r>
    </w:p>
    <w:p>
      <w:pPr>
        <w:pStyle w:val="FileListe"/>
        <w:rPr/>
      </w:pPr>
      <w:r>
        <w:rPr/>
        <w:t xml:space="preserve">STRTMEN.ZIP </w:t>
        <w:tab/>
        <w:t>16.863 24.10.93</w:t>
        <w:tab/>
        <w:t>Startmenu V1.5 - ein Telegard Menu Interface fuer mehrere Menu-Variationen  die gleichzeitig benutzt werden sollen</w:t>
      </w:r>
    </w:p>
    <w:p>
      <w:pPr>
        <w:pStyle w:val="FileListe"/>
        <w:rPr/>
      </w:pPr>
      <w:r>
        <w:rPr/>
        <w:t>SYSOPC11.ZIP</w:t>
        <w:tab/>
        <w:t xml:space="preserve"> 9.889 24.10.93</w:t>
        <w:tab/>
        <w:t>Sysop Call V1.1 - Notruf fuer Cosysop und Benutzer mit hohem Benutzer-Level</w:t>
      </w:r>
    </w:p>
    <w:p>
      <w:pPr>
        <w:pStyle w:val="FileListe"/>
        <w:rPr/>
      </w:pPr>
      <w:r>
        <w:rPr/>
        <w:t xml:space="preserve">TCOLOR.ZIP </w:t>
        <w:tab/>
        <w:t xml:space="preserve"> 9.774 24.10.93</w:t>
        <w:tab/>
        <w:t>TCOLOR V1.0 - Hilfsprogramm um die Farbdefinition der einzellnen Benutzer  festzulegen</w:t>
      </w:r>
    </w:p>
    <w:p>
      <w:pPr>
        <w:pStyle w:val="FileListe"/>
        <w:rPr/>
      </w:pPr>
      <w:r>
        <w:rPr/>
        <w:t>TELE2TAG.ZIP</w:t>
        <w:tab/>
        <w:t>24.974 24.10.93</w:t>
        <w:tab/>
        <w:t>TELE2TAG V1.1 - Netmail-Interface fuer Telegard und Tagmail</w:t>
      </w:r>
    </w:p>
    <w:p>
      <w:pPr>
        <w:pStyle w:val="FileListe"/>
        <w:rPr/>
      </w:pPr>
      <w:r>
        <w:rPr/>
        <w:t>TELE_GRF.ZIP</w:t>
        <w:tab/>
        <w:t>33.109 24.10.93</w:t>
        <w:tab/>
        <w:t>Telegard Graffity Wall V1.01 - eine Graffity Wand fuer die Benutzer von  Telegard</w:t>
      </w:r>
    </w:p>
    <w:p>
      <w:pPr>
        <w:pStyle w:val="FileListe"/>
        <w:rPr/>
      </w:pPr>
      <w:r>
        <w:rPr/>
        <w:t xml:space="preserve">TELMS11.ZIP </w:t>
        <w:tab/>
        <w:t>20.601 24.10.93</w:t>
        <w:tab/>
        <w:t>TELMS V1.1 - Telegard Nachrichtenbereich Statistikprogramm</w:t>
      </w:r>
    </w:p>
    <w:p>
      <w:pPr>
        <w:pStyle w:val="FileListe"/>
        <w:rPr/>
      </w:pPr>
      <w:r>
        <w:rPr/>
        <w:t>TELSTAT2.ZIP</w:t>
        <w:tab/>
        <w:t>40.007 24.10.93</w:t>
        <w:tab/>
        <w:t>TELSTAT V2.0 - noch mehr Statistiken fuer Telegard</w:t>
      </w:r>
    </w:p>
    <w:p>
      <w:pPr>
        <w:pStyle w:val="FileListe"/>
        <w:rPr/>
      </w:pPr>
      <w:r>
        <w:rPr/>
        <w:t xml:space="preserve">TFLIST.ZIP </w:t>
        <w:tab/>
        <w:t>15.860 24.10.93</w:t>
        <w:tab/>
        <w:t>TFLIST V1.0 - erstellt Liste aller Dateien fuer Telegard</w:t>
      </w:r>
    </w:p>
    <w:p>
      <w:pPr>
        <w:pStyle w:val="FileListe"/>
        <w:rPr/>
      </w:pPr>
      <w:r>
        <w:rPr/>
        <w:t xml:space="preserve">TFM26.ZIP  </w:t>
        <w:tab/>
        <w:t>67.253 24.10.93</w:t>
        <w:tab/>
        <w:t>Telegard Datei Manager V2.6 - Release Version</w:t>
      </w:r>
    </w:p>
    <w:p>
      <w:pPr>
        <w:pStyle w:val="FileListe"/>
        <w:rPr/>
      </w:pPr>
      <w:r>
        <w:rPr/>
        <w:t>TG19200A.ZIP</w:t>
        <w:tab/>
        <w:t xml:space="preserve"> 4.221 24.10.93</w:t>
        <w:tab/>
        <w:t>Wie richte ich Telegard fuer ein HST Modem ein?</w:t>
      </w:r>
    </w:p>
    <w:p>
      <w:pPr>
        <w:pStyle w:val="FileListe"/>
        <w:rPr/>
      </w:pPr>
      <w:r>
        <w:rPr/>
        <w:t xml:space="preserve">TG24DOS.ZIP </w:t>
        <w:tab/>
        <w:t>18.227 24.10.93</w:t>
        <w:tab/>
        <w:t>TG24DOS V1.0 - erstellt 4DOS Beschreibungen aus den Telegard  Filebeschreibungen</w:t>
      </w:r>
    </w:p>
    <w:p>
      <w:pPr>
        <w:pStyle w:val="FileListe"/>
        <w:rPr/>
      </w:pPr>
      <w:r>
        <w:rPr/>
        <w:t>TG25DOCS.ZIP</w:t>
        <w:tab/>
        <w:t>91.604 24.10.93</w:t>
        <w:tab/>
        <w:t>Erweiterte Dokumentation fuer Telegard (V2.5K)</w:t>
      </w:r>
    </w:p>
    <w:p>
      <w:pPr>
        <w:pStyle w:val="FileListe"/>
        <w:rPr/>
      </w:pPr>
      <w:r>
        <w:rPr/>
        <w:t xml:space="preserve">TG27.ZIP </w:t>
        <w:tab/>
        <w:t>430.599 24.10.93</w:t>
        <w:tab/>
        <w:t>Telegard Mailboxprogramm V2.7 (mit NetMail und Ganzseiten Editor)</w:t>
      </w:r>
    </w:p>
    <w:p>
      <w:pPr>
        <w:pStyle w:val="FileListe"/>
        <w:rPr/>
      </w:pPr>
      <w:r>
        <w:rPr/>
        <w:t xml:space="preserve">TG2ANSI.ZIP </w:t>
        <w:tab/>
        <w:t>10.898 24.10.93</w:t>
        <w:tab/>
        <w:t>Konvertiert die Telegard Filebeschreibungen in ANSI ART GALERY Dateien</w:t>
      </w:r>
    </w:p>
    <w:p>
      <w:pPr>
        <w:pStyle w:val="FileListe"/>
        <w:rPr/>
      </w:pPr>
      <w:r>
        <w:rPr/>
        <w:t>TG2TOPED.ZIP</w:t>
        <w:tab/>
        <w:t xml:space="preserve"> 7.238 24.10.93</w:t>
        <w:tab/>
        <w:t>Wie installiere ich den Nachrichteneditor TOPED in Telegard V2.7?</w:t>
      </w:r>
    </w:p>
    <w:p>
      <w:pPr>
        <w:pStyle w:val="FileListe"/>
        <w:rPr/>
      </w:pPr>
      <w:r>
        <w:rPr/>
        <w:t>TGACS111.ZIP</w:t>
        <w:tab/>
        <w:t xml:space="preserve"> 6.899 24.10.93</w:t>
        <w:tab/>
        <w:t>TASCCESS V1.11 - zeigt dem User sein Benutzerprofil beim Login in die  Mailbox</w:t>
      </w:r>
    </w:p>
    <w:p>
      <w:pPr>
        <w:pStyle w:val="FileListe"/>
        <w:rPr/>
      </w:pPr>
      <w:r>
        <w:rPr/>
        <w:t xml:space="preserve">TGARSET.ZIP </w:t>
        <w:tab/>
        <w:t xml:space="preserve"> 7.338 24.10.93</w:t>
        <w:tab/>
        <w:t>TGARSET V1.00 - setze die Telegard AR-Flags vom DOS Prompt aus</w:t>
      </w:r>
    </w:p>
    <w:p>
      <w:pPr>
        <w:pStyle w:val="FileListe"/>
        <w:rPr/>
      </w:pPr>
      <w:r>
        <w:rPr/>
        <w:t xml:space="preserve">TGAVAIL.ZIP </w:t>
        <w:tab/>
        <w:t>18.640 24.10.93</w:t>
        <w:tab/>
        <w:t>TGAVAIL V1.0 - Telegard Filelisten Generator</w:t>
      </w:r>
    </w:p>
    <w:p>
      <w:pPr>
        <w:pStyle w:val="FileListe"/>
        <w:rPr/>
      </w:pPr>
      <w:r>
        <w:rPr/>
        <w:t>TGBACKDR.ZIP</w:t>
        <w:tab/>
        <w:t xml:space="preserve"> 3.055 24.10.93</w:t>
        <w:tab/>
        <w:t>Beschreibt die Hintertueren von Telegard und gibt Tips wie man sie  vermeidet bzw. unschaedlich machen kann</w:t>
      </w:r>
    </w:p>
    <w:p>
      <w:pPr>
        <w:pStyle w:val="FileListe"/>
        <w:rPr/>
      </w:pPr>
      <w:r>
        <w:rPr/>
        <w:t>TGBACKUP.ZIP</w:t>
        <w:tab/>
        <w:t xml:space="preserve"> 9.732 24.10.93</w:t>
        <w:tab/>
        <w:t>TBACKUP V1.04a - automatischer Backup aller wichtigen Systemfiles  von Telegard</w:t>
      </w:r>
    </w:p>
    <w:p>
      <w:pPr>
        <w:pStyle w:val="FileListe"/>
        <w:rPr/>
      </w:pPr>
      <w:r>
        <w:rPr/>
        <w:t xml:space="preserve">TGBTD10.ZIP </w:t>
        <w:tab/>
        <w:t xml:space="preserve"> 9.436 24.10.93</w:t>
        <w:tab/>
        <w:t>Telegard Utility V1.0 - konvertiert FILES.BBS nach *.DIR ins Telegard Format</w:t>
      </w:r>
    </w:p>
    <w:p>
      <w:pPr>
        <w:pStyle w:val="FileListe"/>
        <w:rPr/>
      </w:pPr>
      <w:r>
        <w:rPr/>
        <w:t>TGCUR25I.ZIP</w:t>
        <w:tab/>
        <w:t xml:space="preserve"> 9.085 24.10.93</w:t>
        <w:tab/>
        <w:t>Bugfix fuer Telegard V2.5i (korrigiert das Problem mit verschiedenen  Grafikkarten)</w:t>
      </w:r>
    </w:p>
    <w:p>
      <w:pPr>
        <w:pStyle w:val="FileListe"/>
        <w:rPr/>
      </w:pPr>
      <w:r>
        <w:rPr/>
        <w:t>TGDOCPLS.ZIP</w:t>
        <w:tab/>
        <w:t xml:space="preserve"> 6.748 24.10.93</w:t>
        <w:tab/>
        <w:t>Telegard Docs Plus - v2.0-2.5 - Zusaetzliche Informationen ueber Telegard</w:t>
      </w:r>
    </w:p>
    <w:p>
      <w:pPr>
        <w:pStyle w:val="FileListe"/>
        <w:rPr/>
      </w:pPr>
      <w:r>
        <w:rPr/>
        <w:t>TGDUPFLE.ZIP</w:t>
        <w:tab/>
        <w:t xml:space="preserve"> 7.252 24.10.93</w:t>
        <w:tab/>
        <w:t>TGDUPFLE V2.5i - suche nach doppelten Dateien in der Telegard Filebase</w:t>
      </w:r>
    </w:p>
    <w:p>
      <w:pPr>
        <w:pStyle w:val="FileListe"/>
        <w:rPr/>
      </w:pPr>
      <w:r>
        <w:rPr/>
        <w:t>TGFBCLNR.ZIP</w:t>
        <w:tab/>
        <w:t>11.593 24.10.93</w:t>
        <w:tab/>
        <w:t>"bereinigt" die Telegard Filebeschreibungen V1.0</w:t>
      </w:r>
    </w:p>
    <w:p>
      <w:pPr>
        <w:pStyle w:val="FileListe"/>
        <w:rPr/>
      </w:pPr>
      <w:r>
        <w:rPr/>
        <w:t>TGFILE11.ZIP</w:t>
        <w:tab/>
        <w:t>22.980 24.10.93</w:t>
        <w:tab/>
        <w:t>TG File V1.1 - Filelisten Generator fuer Telegard</w:t>
      </w:r>
    </w:p>
    <w:p>
      <w:pPr>
        <w:pStyle w:val="FileListe"/>
        <w:rPr/>
      </w:pPr>
      <w:r>
        <w:rPr/>
        <w:t>TGKBLIMT.ZIP</w:t>
        <w:tab/>
        <w:t>14.005 24.10.93</w:t>
        <w:tab/>
        <w:t>KBLIMIT V1.0 - ermoeglicht es ein taegliches Datei Kilobyte Limit fuer die  Benutzer von Telegard festzulegen</w:t>
      </w:r>
    </w:p>
    <w:p>
      <w:pPr>
        <w:pStyle w:val="FileListe"/>
        <w:rPr/>
      </w:pPr>
      <w:r>
        <w:rPr/>
        <w:t xml:space="preserve">TGKIT25.ZIP </w:t>
        <w:tab/>
        <w:t>27.738 24.10.93</w:t>
        <w:tab/>
        <w:t>TGKIT V2.5 - Strukturen der Telegard V2.5 Dateien in C und Pascal</w:t>
      </w:r>
    </w:p>
    <w:p>
      <w:pPr>
        <w:pStyle w:val="FileListe"/>
        <w:rPr/>
      </w:pPr>
      <w:r>
        <w:rPr/>
        <w:t xml:space="preserve">TGM100.ZIP </w:t>
        <w:tab/>
        <w:t>53.547 24.10.93</w:t>
        <w:tab/>
        <w:t>TGM V1.0 - externer Menu Editor fuer Telegard</w:t>
      </w:r>
    </w:p>
    <w:p>
      <w:pPr>
        <w:pStyle w:val="FileListe"/>
        <w:rPr/>
      </w:pPr>
      <w:r>
        <w:rPr/>
        <w:t>TGMAZE10.ZIP</w:t>
        <w:tab/>
        <w:t>19.233 24.10.93</w:t>
        <w:tab/>
        <w:t>TELEGARD MAZE V1.0 - supertolle Menus mit vielen Funktionen</w:t>
      </w:r>
    </w:p>
    <w:p>
      <w:pPr>
        <w:pStyle w:val="FileListe"/>
        <w:rPr/>
      </w:pPr>
      <w:r>
        <w:rPr/>
        <w:t xml:space="preserve">TGMENU2.ZIP </w:t>
        <w:tab/>
        <w:t xml:space="preserve"> 4.956 24.10.93</w:t>
        <w:tab/>
        <w:t>Telegard ANSI Menus</w:t>
      </w:r>
    </w:p>
    <w:p>
      <w:pPr>
        <w:pStyle w:val="FileListe"/>
        <w:rPr/>
      </w:pPr>
      <w:r>
        <w:rPr/>
        <w:t xml:space="preserve">TGMERGE.ZIP </w:t>
        <w:tab/>
        <w:t xml:space="preserve"> 6.229 24.10.93</w:t>
        <w:tab/>
        <w:t>Merge V1.0 - verbindet zwei verschiedene Telegard *.DIR Dateien</w:t>
      </w:r>
    </w:p>
    <w:p>
      <w:pPr>
        <w:pStyle w:val="FileListe"/>
        <w:rPr/>
      </w:pPr>
      <w:r>
        <w:rPr/>
        <w:t xml:space="preserve">TGMPF20.ZIP </w:t>
        <w:tab/>
        <w:t>14.037 24.10.93</w:t>
        <w:tab/>
        <w:t>TGMPF V2.0 - Dateien und Bulletin Generator</w:t>
      </w:r>
    </w:p>
    <w:p>
      <w:pPr>
        <w:pStyle w:val="FileListe"/>
        <w:rPr/>
      </w:pPr>
      <w:r>
        <w:rPr/>
        <w:t xml:space="preserve">TGNEWS.ZIP </w:t>
        <w:tab/>
        <w:t>87.541 24.10.93</w:t>
        <w:tab/>
        <w:t>NEWS MANAGER V3.0 - erstellt tolle User-Nachrichten und ANSI  Logos sowie Logon Dateien fuer Telegard</w:t>
      </w:r>
    </w:p>
    <w:p>
      <w:pPr>
        <w:pStyle w:val="FileListe"/>
        <w:rPr/>
      </w:pPr>
      <w:r>
        <w:rPr/>
        <w:t>TGPATCH1.ZIP</w:t>
        <w:tab/>
        <w:t xml:space="preserve"> 9.040 24.10.93</w:t>
        <w:tab/>
        <w:t>Tear-Line Patch fuer TG 2.5 / TG 2.5i / Tg 2.5k</w:t>
      </w:r>
    </w:p>
    <w:p>
      <w:pPr>
        <w:pStyle w:val="FileListe"/>
        <w:rPr/>
      </w:pPr>
      <w:r>
        <w:rPr/>
        <w:t>TGPROT6A.ZIP</w:t>
        <w:tab/>
        <w:t>114.508 24.10.93</w:t>
        <w:tab/>
        <w:t>automatische Protokoll Installation 6.0 fuer Telegard - Teil 1</w:t>
      </w:r>
    </w:p>
    <w:p>
      <w:pPr>
        <w:pStyle w:val="FileListe"/>
        <w:rPr/>
      </w:pPr>
      <w:r>
        <w:rPr/>
        <w:t>TGPROT6B.ZIP</w:t>
        <w:tab/>
        <w:t>286.522 24.10.93</w:t>
        <w:tab/>
        <w:t>automatische Protokoll Installation 6.0 fuer Telegard - Teil 2</w:t>
      </w:r>
    </w:p>
    <w:p>
      <w:pPr>
        <w:pStyle w:val="FileListe"/>
        <w:rPr/>
      </w:pPr>
      <w:r>
        <w:rPr/>
        <w:t>TGREC25I.ZIP</w:t>
        <w:tab/>
        <w:t>21.056 24.10.93</w:t>
        <w:tab/>
        <w:t>Record Strukturen in Pascal und C fuer Telegard V2.5i</w:t>
      </w:r>
    </w:p>
    <w:p>
      <w:pPr>
        <w:pStyle w:val="FileListe"/>
        <w:rPr/>
      </w:pPr>
      <w:r>
        <w:rPr/>
        <w:t>TGRSET16.ZIP</w:t>
        <w:tab/>
        <w:t>16.550 24.10.93</w:t>
        <w:tab/>
        <w:t>TGRESET V1.6 - resettet alle wichtigen Telegard Datenfiles um Mitternacht</w:t>
      </w:r>
    </w:p>
    <w:p>
      <w:pPr>
        <w:pStyle w:val="FileListe"/>
        <w:rPr/>
      </w:pPr>
      <w:r>
        <w:rPr/>
        <w:t xml:space="preserve">TGSDN27.ZIP </w:t>
        <w:tab/>
        <w:t>129.012 24.10.93</w:t>
        <w:tab/>
        <w:t>TGSDN V2.7 - TICK/HATCH Prozessor fuer Telegard</w:t>
      </w:r>
    </w:p>
    <w:p>
      <w:pPr>
        <w:pStyle w:val="FileListe"/>
        <w:rPr/>
      </w:pPr>
      <w:r>
        <w:rPr/>
        <w:t xml:space="preserve">TGSEC14.ZIP </w:t>
        <w:tab/>
        <w:t>105.974 24.10.93</w:t>
        <w:tab/>
        <w:t>TG Security Package V1.4 - sichere deine Telegard Mailbox gegen Hacker ab!</w:t>
      </w:r>
    </w:p>
    <w:p>
      <w:pPr>
        <w:pStyle w:val="FileListe"/>
        <w:rPr/>
      </w:pPr>
      <w:r>
        <w:rPr/>
        <w:t>TGSREDIT.ZIP</w:t>
        <w:tab/>
        <w:t>21.377 24.10.93</w:t>
        <w:tab/>
        <w:t>TGSREDIT - ein super User-Editor fuer Telegard</w:t>
      </w:r>
    </w:p>
    <w:p>
      <w:pPr>
        <w:pStyle w:val="FileListe"/>
        <w:rPr/>
      </w:pPr>
      <w:r>
        <w:rPr/>
        <w:t>TGTYPE20.ZIP</w:t>
        <w:tab/>
        <w:t xml:space="preserve"> 6.239 24.10.93</w:t>
        <w:tab/>
        <w:t>TGTYPE V2.0 - Telegard Nachrichteneditor</w:t>
      </w:r>
    </w:p>
    <w:p>
      <w:pPr>
        <w:pStyle w:val="FileListe"/>
        <w:rPr/>
      </w:pPr>
      <w:r>
        <w:rPr/>
        <w:t>TGTYPE21.ZIP</w:t>
        <w:tab/>
        <w:t>23.408 24.10.93</w:t>
        <w:tab/>
        <w:t>TGTYPE V2.1 - zeigt die Telegard Farben auch vom DOS Prompt aus</w:t>
      </w:r>
    </w:p>
    <w:p>
      <w:pPr>
        <w:pStyle w:val="FileListe"/>
        <w:rPr/>
      </w:pPr>
      <w:r>
        <w:rPr/>
        <w:t xml:space="preserve">TGUP141.ZIP </w:t>
        <w:tab/>
        <w:t>84.415 24.10.93</w:t>
        <w:tab/>
        <w:t>Telegard Dateimanager V1.41 - auch geeignet fuer lokalen Upload von Dateien</w:t>
      </w:r>
    </w:p>
    <w:p>
      <w:pPr>
        <w:pStyle w:val="FileListe"/>
        <w:rPr/>
      </w:pPr>
      <w:r>
        <w:rPr/>
        <w:t xml:space="preserve">TGUTILS.ZIP </w:t>
        <w:tab/>
        <w:t>43.710 24.10.93</w:t>
        <w:tab/>
        <w:t>Telegard Utilities - eine kleine Sammlung wichtiger Telegard Hilfsprogramme</w:t>
      </w:r>
    </w:p>
    <w:p>
      <w:pPr>
        <w:pStyle w:val="FileListe"/>
        <w:rPr/>
      </w:pPr>
      <w:r>
        <w:rPr/>
        <w:t xml:space="preserve">TGU_140.ZIP </w:t>
        <w:tab/>
        <w:t>95.690 24.10.93</w:t>
        <w:tab/>
        <w:t>Telegard Utilities V1.40 - wichtige Telegard Hilfsprogramme</w:t>
      </w:r>
    </w:p>
    <w:p>
      <w:pPr>
        <w:pStyle w:val="FileListe"/>
        <w:rPr/>
      </w:pPr>
      <w:r>
        <w:rPr/>
        <w:t>TGWWIVDR.ZIP</w:t>
        <w:tab/>
        <w:t>26.837 24.10.93</w:t>
        <w:tab/>
        <w:t>konvertiert Telegard Doorprogramme ins WWIV Format</w:t>
      </w:r>
    </w:p>
    <w:p>
      <w:pPr>
        <w:pStyle w:val="FileListe"/>
        <w:rPr/>
      </w:pPr>
      <w:r>
        <w:rPr/>
        <w:t xml:space="preserve">TGZCOMM.ZIP </w:t>
        <w:tab/>
        <w:t>15.837 24.10.93</w:t>
        <w:tab/>
        <w:t>Telegard Zip Commentator - bindet Kommentare in Telegard ZIP Dateien ein</w:t>
      </w:r>
    </w:p>
    <w:p>
      <w:pPr>
        <w:pStyle w:val="FileListe"/>
        <w:rPr/>
      </w:pPr>
      <w:r>
        <w:rPr/>
        <w:t>TG_RL100.ZIP</w:t>
        <w:tab/>
        <w:t>12.771 24.10.93</w:t>
        <w:tab/>
        <w:t>Telegard Random Luck Lottery V1.00 - jeder User kann fuer einen Tag ein  super Account gewinnen</w:t>
      </w:r>
    </w:p>
    <w:p>
      <w:pPr>
        <w:pStyle w:val="FileListe"/>
        <w:rPr/>
      </w:pPr>
      <w:r>
        <w:rPr/>
        <w:t>TG_SZMOD.ZIP</w:t>
        <w:tab/>
        <w:t xml:space="preserve"> 3.540 24.10.93</w:t>
        <w:tab/>
        <w:t>Installationshilfe fuer SZModem in Telegard</w:t>
      </w:r>
    </w:p>
    <w:p>
      <w:pPr>
        <w:pStyle w:val="FileListe"/>
        <w:rPr/>
      </w:pPr>
      <w:r>
        <w:rPr/>
        <w:t xml:space="preserve">TG_TAG.TXT </w:t>
        <w:tab/>
        <w:t xml:space="preserve"> 8.076 02.09.89</w:t>
        <w:tab/>
        <w:t>Vergleich von T.A.G. (Telegard Clone) und Telegard</w:t>
      </w:r>
    </w:p>
    <w:p>
      <w:pPr>
        <w:pStyle w:val="FileListe"/>
        <w:rPr/>
      </w:pPr>
      <w:r>
        <w:rPr/>
        <w:t>TMAIL151.ZIP</w:t>
        <w:tab/>
        <w:t>67.996 24.10.93</w:t>
        <w:tab/>
        <w:t>TeleMail V1.51 - Echo/Netmail Tosser/Scanner fuer Telegard V2.7</w:t>
      </w:r>
    </w:p>
    <w:p>
      <w:pPr>
        <w:pStyle w:val="FileListe"/>
        <w:rPr/>
      </w:pPr>
      <w:r>
        <w:rPr/>
        <w:t xml:space="preserve">TOP20.ZIP  </w:t>
        <w:tab/>
        <w:t>26.697 24.10.93</w:t>
        <w:tab/>
        <w:t>Top 20 V1.01 - Top 20 Generator fuer Telegard User</w:t>
      </w:r>
    </w:p>
    <w:p>
      <w:pPr>
        <w:pStyle w:val="FileListe"/>
        <w:rPr/>
      </w:pPr>
      <w:r>
        <w:rPr/>
        <w:t>TOPFLS21.ZIP</w:t>
        <w:tab/>
        <w:t xml:space="preserve"> 8.225 24.10.93</w:t>
        <w:tab/>
        <w:t>TOPFILES V2.00 - erstellt Statistik der 20 Top-Dateien fuer Telegard</w:t>
      </w:r>
    </w:p>
    <w:p>
      <w:pPr>
        <w:pStyle w:val="FileListe"/>
        <w:rPr/>
      </w:pPr>
      <w:r>
        <w:rPr/>
        <w:t xml:space="preserve">TOTALS.ZIP </w:t>
        <w:tab/>
        <w:t xml:space="preserve"> 9.641 24.10.93</w:t>
        <w:tab/>
        <w:t>Was geschah seit der Eroeffnung der Telegard Mailbox?</w:t>
      </w:r>
    </w:p>
    <w:p>
      <w:pPr>
        <w:pStyle w:val="FileListe"/>
        <w:rPr/>
      </w:pPr>
      <w:r>
        <w:rPr/>
        <w:t>TRACKCFG.ZIP</w:t>
        <w:tab/>
        <w:t xml:space="preserve"> 6.552 24.10.93</w:t>
        <w:tab/>
        <w:t>Konfigurationsprogram fuer MSGTRACK</w:t>
      </w:r>
    </w:p>
    <w:p>
      <w:pPr>
        <w:pStyle w:val="FileListe"/>
        <w:rPr/>
      </w:pPr>
      <w:r>
        <w:rPr/>
        <w:t>TSTATS11.ZIP</w:t>
        <w:tab/>
        <w:t>15.300 24.10.93</w:t>
        <w:tab/>
        <w:t>TurboStats V1.10 - Statistikprogramm fuer Telegard</w:t>
      </w:r>
    </w:p>
    <w:p>
      <w:pPr>
        <w:pStyle w:val="FileListe"/>
        <w:rPr/>
      </w:pPr>
      <w:r>
        <w:rPr/>
        <w:t>TUSERS15.ZIP</w:t>
        <w:tab/>
        <w:t>44.441 24.10.93</w:t>
        <w:tab/>
        <w:t>TUSERS V1.5 - erstellt Statistiken ueber die TOP-Benutzer der Telegard  Mailbox</w:t>
      </w:r>
    </w:p>
    <w:p>
      <w:pPr>
        <w:pStyle w:val="FileListe"/>
        <w:rPr/>
      </w:pPr>
      <w:r>
        <w:rPr/>
        <w:t xml:space="preserve">TVIEW10.ZIP </w:t>
        <w:tab/>
        <w:t>34.258 24.10.93</w:t>
        <w:tab/>
        <w:t>TVIEW V1.0 - Hilfsprogramm zur Betrachtung der Telegard Log- und  *.MSG Dateien</w:t>
      </w:r>
    </w:p>
    <w:p>
      <w:pPr>
        <w:pStyle w:val="FileListe"/>
        <w:rPr/>
      </w:pPr>
      <w:r>
        <w:rPr/>
        <w:t xml:space="preserve">TXT2ZIP.ZIP </w:t>
        <w:tab/>
        <w:t xml:space="preserve"> 2.068 24.10.93</w:t>
        <w:tab/>
        <w:t>TXT2ZIP - wie packe ich unter Telegard automatisch upgeloadete Textdateien  in ein beliebiges Format</w:t>
      </w:r>
    </w:p>
    <w:p>
      <w:pPr>
        <w:pStyle w:val="FileListe"/>
        <w:rPr/>
      </w:pPr>
      <w:r>
        <w:rPr/>
        <w:t>ULCALL10.ZIP</w:t>
        <w:tab/>
        <w:t xml:space="preserve"> 8.155 24.10.93</w:t>
        <w:tab/>
        <w:t>ULCALL V1.0 - gibt den Download fuer Benutzer frei die "n"-mal angerufen  haben</w:t>
      </w:r>
    </w:p>
    <w:p>
      <w:pPr>
        <w:pStyle w:val="FileListe"/>
        <w:rPr/>
      </w:pPr>
      <w:r>
        <w:rPr/>
        <w:t>ULIST111.ZIP</w:t>
        <w:tab/>
        <w:t>20.560 24.10.93</w:t>
        <w:tab/>
        <w:t>Userlister 1.11 - zeigt die Gesamtliste der Benutzer</w:t>
      </w:r>
    </w:p>
    <w:p>
      <w:pPr>
        <w:pStyle w:val="FileListe"/>
        <w:rPr/>
      </w:pPr>
      <w:r>
        <w:rPr/>
        <w:t>ULISTER3.ZIP</w:t>
        <w:tab/>
        <w:t xml:space="preserve"> 7.714 24.10.93</w:t>
        <w:tab/>
        <w:t>ULISTER V3 - zeigt die Gesamtliste der Mailbox Benutzer</w:t>
      </w:r>
    </w:p>
    <w:p>
      <w:pPr>
        <w:pStyle w:val="FileListe"/>
        <w:rPr/>
      </w:pPr>
      <w:r>
        <w:rPr/>
        <w:t xml:space="preserve">UMV2.ZIP </w:t>
        <w:tab/>
        <w:t>24.256 24.10.93</w:t>
        <w:tab/>
        <w:t>USERMASTER V2.0 - Telegard V2.7 User Editor</w:t>
      </w:r>
    </w:p>
    <w:p>
      <w:pPr>
        <w:pStyle w:val="FileListe"/>
        <w:rPr/>
      </w:pPr>
      <w:r>
        <w:rPr/>
        <w:t>URWRD100.ZIP</w:t>
        <w:tab/>
        <w:t>13.870 24.10.93</w:t>
        <w:tab/>
        <w:t>UREWARD V1.0 - belohnt die User die gute Dateien an die Mailbox schicken</w:t>
      </w:r>
    </w:p>
    <w:p>
      <w:pPr>
        <w:pStyle w:val="FileListe"/>
        <w:rPr/>
      </w:pPr>
      <w:r>
        <w:rPr/>
        <w:t>USEPRO10.ZIP</w:t>
        <w:tab/>
        <w:t>11.942 24.10.93</w:t>
        <w:tab/>
        <w:t>USERPRO V1.0 - erzeugt ein ASCII File der Userdaten</w:t>
      </w:r>
    </w:p>
    <w:p>
      <w:pPr>
        <w:pStyle w:val="FileListe"/>
        <w:rPr/>
      </w:pPr>
      <w:r>
        <w:rPr/>
        <w:t xml:space="preserve">USER20E.ZIP </w:t>
        <w:tab/>
        <w:t>28.217 24.10.93</w:t>
        <w:tab/>
        <w:t>USERSTAT V2.0 - ersetzt den Telegard Befehl "eigenes Status2</w:t>
      </w:r>
    </w:p>
    <w:p>
      <w:pPr>
        <w:pStyle w:val="FileListe"/>
        <w:rPr/>
      </w:pPr>
      <w:r>
        <w:rPr/>
        <w:t>USERYELL.ZIP</w:t>
        <w:tab/>
        <w:t>38.005 24.10.93</w:t>
        <w:tab/>
        <w:t>USERYELL - Chatter-Musik die den Sysop an die Konsole rufen soll</w:t>
      </w:r>
    </w:p>
    <w:p>
      <w:pPr>
        <w:pStyle w:val="FileListe"/>
        <w:rPr/>
      </w:pPr>
      <w:r>
        <w:rPr/>
        <w:t xml:space="preserve">VIEWDIR.ZIP </w:t>
        <w:tab/>
        <w:t xml:space="preserve"> 7.072 24.10.93</w:t>
        <w:tab/>
        <w:t>VIEWDIR V1.0 - betrachte die *.DIR Dateien von Telegard vom DOS Prompt aus</w:t>
      </w:r>
    </w:p>
    <w:p>
      <w:pPr>
        <w:pStyle w:val="FileListe"/>
        <w:rPr/>
      </w:pPr>
      <w:r>
        <w:rPr/>
        <w:t>VOTGRAPH.ZIP</w:t>
        <w:tab/>
        <w:t>38.460 24.10.93</w:t>
        <w:tab/>
        <w:t>VOTEGRAPH V1.0 - erstellt Auswertungs-Grafiken der Userbefragung durch  Telegard Fragenkataloge</w:t>
      </w:r>
    </w:p>
    <w:p>
      <w:pPr>
        <w:pStyle w:val="FileListe"/>
        <w:rPr/>
      </w:pPr>
      <w:r>
        <w:rPr/>
        <w:t xml:space="preserve">WEED27.ZIP </w:t>
        <w:tab/>
        <w:t>90.177 24.10.93</w:t>
        <w:tab/>
        <w:t>Weed User V2.7 - loescht Benutzer die nicht mehr anrufen</w:t>
      </w:r>
    </w:p>
    <w:p>
      <w:pPr>
        <w:pStyle w:val="FileListe"/>
        <w:rPr/>
      </w:pPr>
      <w:r>
        <w:rPr/>
        <w:t xml:space="preserve">WHT.ZIP </w:t>
        <w:tab/>
        <w:t>20.030 24.10.93</w:t>
        <w:tab/>
        <w:t>What's Happening Today? V1.0 - Bulletin Generator fuer Telegard Mailboxen</w:t>
      </w:r>
    </w:p>
    <w:p>
      <w:pPr>
        <w:pStyle w:val="FileListe"/>
        <w:rPr/>
      </w:pPr>
      <w:r>
        <w:rPr/>
        <w:t xml:space="preserve">WHY.ZIP </w:t>
        <w:tab/>
        <w:t>10.309 24.10.93</w:t>
        <w:tab/>
        <w:t>What Happened Yesterday V1.0 - Bulletin Generator fuer Telegard Mailboxen</w:t>
      </w:r>
    </w:p>
    <w:p>
      <w:pPr>
        <w:pStyle w:val="FileListe"/>
        <w:rPr/>
      </w:pPr>
      <w:r>
        <w:rPr/>
        <w:t xml:space="preserve">WHYTELE.ZIP </w:t>
        <w:tab/>
        <w:t>23.209 24.10.93</w:t>
        <w:tab/>
        <w:t>ANSI Werbescreens fuer das Mailboxprogramm Telegard</w:t>
      </w:r>
    </w:p>
    <w:p>
      <w:pPr>
        <w:pStyle w:val="FileListe"/>
        <w:rPr/>
      </w:pPr>
      <w:r>
        <w:rPr/>
        <w:t>WWIVMENU.ZIP</w:t>
        <w:tab/>
        <w:t xml:space="preserve"> 2.923 24.10.93</w:t>
        <w:tab/>
        <w:t>Simuliete WWIV Menus unter Telegard</w:t>
      </w:r>
    </w:p>
    <w:p>
      <w:pPr>
        <w:pStyle w:val="FileListe"/>
        <w:rPr/>
      </w:pPr>
      <w:r>
        <w:rPr/>
        <w:t>YINFO130.ZIP</w:t>
        <w:tab/>
        <w:t>16.695 24.10.93</w:t>
        <w:tab/>
        <w:t>Your Info 1.3 - zeigt dem Benutzer seine Userdaten an</w:t>
      </w:r>
    </w:p>
    <w:p>
      <w:pPr>
        <w:pStyle w:val="FileListe"/>
        <w:rPr/>
      </w:pPr>
      <w:r>
        <w:rPr/>
        <w:t xml:space="preserve">ZIPCOMM.ZIP </w:t>
        <w:tab/>
        <w:t xml:space="preserve"> 3.028 24.10.93</w:t>
        <w:tab/>
        <w:t>Wie rrstelle ich einen Boxheader in meinen Dateien unter Telegard?</w:t>
      </w:r>
    </w:p>
    <w:p>
      <w:pPr>
        <w:pStyle w:val="FileListe"/>
        <w:rPr/>
      </w:pPr>
      <w:r>
        <w:rPr/>
        <w:t>ZLOGR_11.ZIP</w:t>
        <w:tab/>
        <w:t>12.066 24.10.93</w:t>
        <w:tab/>
        <w:t>ZLogger V1.10 - konvertiert ZLOG.DAT von Telegard in eine Textdatei</w:t>
      </w:r>
    </w:p>
    <w:p>
      <w:pPr>
        <w:pStyle w:val="FileListe"/>
        <w:rPr/>
      </w:pPr>
      <w:r>
        <w:rPr/>
        <w:t xml:space="preserve">ZLOGV2.ZIP </w:t>
        <w:tab/>
        <w:t>49.301 24.10.93</w:t>
        <w:tab/>
        <w:t>ZLOG READER V2.0 - komfortabler Weg die ZLOG.DAT Datein von  Telegard V2.7 zu betrachten</w:t>
      </w:r>
    </w:p>
    <w:p>
      <w:pPr>
        <w:pStyle w:val="FileListe"/>
        <w:rPr/>
      </w:pPr>
      <w:r>
        <w:rPr/>
        <w:t>ZSHRNK10.ZIP</w:t>
        <w:tab/>
        <w:t xml:space="preserve"> 8.316 24.10.93</w:t>
        <w:tab/>
        <w:t>ZSHRNK V1.0 - kuerzt die Datei ZLOG.DAT von Telegard</w:t>
      </w:r>
    </w:p>
    <w:p>
      <w:pPr>
        <w:pStyle w:val="Heading4"/>
        <w:rPr/>
      </w:pPr>
      <w:r>
        <w:rPr/>
        <w:t>7. Datenfernübertragung / Kommunikation: Robocomm Mailbox</w:t>
      </w:r>
    </w:p>
    <w:p>
      <w:pPr>
        <w:pStyle w:val="FileListe"/>
        <w:rPr/>
      </w:pPr>
      <w:r>
        <w:rPr/>
        <w:t>DL_RS_20.ZIP</w:t>
        <w:tab/>
        <w:t>23.530 05.07.93</w:t>
        <w:tab/>
        <w:t>DataLink Scripts V2.0 fuer RoboComm</w:t>
      </w:r>
    </w:p>
    <w:p>
      <w:pPr>
        <w:pStyle w:val="FileListe"/>
        <w:rPr/>
      </w:pPr>
      <w:r>
        <w:rPr/>
        <w:t xml:space="preserve">DOSBBS2.ZIP </w:t>
        <w:tab/>
        <w:t xml:space="preserve"> 6.087 14.08.93</w:t>
        <w:tab/>
        <w:t>Infos ueber den Setup einer DOS Mailbox unter OS/2 V2.1 - Dieses Beispiel  bescheibt FD 2.02NC und ROBOCOM</w:t>
      </w:r>
    </w:p>
    <w:p>
      <w:pPr>
        <w:pStyle w:val="FileListe"/>
        <w:rPr/>
      </w:pPr>
      <w:r>
        <w:rPr/>
        <w:t xml:space="preserve">DUP40.ZIP  </w:t>
        <w:tab/>
        <w:t>83.880 10.03.92</w:t>
        <w:tab/>
        <w:t>DUP V4.0 - durchsuche die Filebase von ROBOCOM nach doppelten Files</w:t>
      </w:r>
    </w:p>
    <w:p>
      <w:pPr>
        <w:pStyle w:val="FileListe"/>
        <w:rPr/>
      </w:pPr>
      <w:r>
        <w:rPr/>
        <w:t xml:space="preserve">FRX10.ZIP  </w:t>
        <w:tab/>
        <w:t>196.790 08.03.92</w:t>
        <w:tab/>
        <w:t>RXFER V1.0 fuer Robocomm 4.x - erstellt Uebersicht wann welche Dateien  gesendet und/oder empfangen wurden</w:t>
      </w:r>
    </w:p>
    <w:p>
      <w:pPr>
        <w:pStyle w:val="FileListe"/>
        <w:rPr/>
      </w:pPr>
      <w:r>
        <w:rPr/>
        <w:t>FXT_004B.ZIP</w:t>
        <w:tab/>
        <w:t>270.445 07.09.93</w:t>
        <w:tab/>
        <w:t>ROBOCOMM/FX Terminalprogramm V0.04beta</w:t>
      </w:r>
    </w:p>
    <w:p>
      <w:pPr>
        <w:pStyle w:val="FileListe"/>
        <w:rPr/>
      </w:pPr>
      <w:r>
        <w:rPr/>
        <w:t>GAPMAIL1.ZIP</w:t>
        <w:tab/>
        <w:t xml:space="preserve"> 1.947 19.03.92</w:t>
        <w:tab/>
        <w:t>RoboComm Scriptfile um QWK/REP Mailpakete zu verarbeiten</w:t>
      </w:r>
    </w:p>
    <w:p>
      <w:pPr>
        <w:pStyle w:val="FileListe"/>
        <w:rPr/>
      </w:pPr>
      <w:r>
        <w:rPr/>
        <w:t>PCB15QW1.ZIP</w:t>
        <w:tab/>
        <w:t xml:space="preserve"> 1.640 12.06.93</w:t>
        <w:tab/>
        <w:t>Robocomm Scriptfile fuer PCB 15.0 QWK Mailpakete</w:t>
      </w:r>
    </w:p>
    <w:p>
      <w:pPr>
        <w:pStyle w:val="FileListe"/>
        <w:rPr/>
      </w:pPr>
      <w:r>
        <w:rPr/>
        <w:t>RECALL40.ZIP</w:t>
        <w:tab/>
        <w:t>81.268 10.03.92</w:t>
        <w:tab/>
        <w:t>RECALL V4.0 - RoboComm Tool um einen Ueberblick ueber die verfuegbaren  Files zu erhalten</w:t>
      </w:r>
    </w:p>
    <w:p>
      <w:pPr>
        <w:pStyle w:val="FileListe"/>
        <w:rPr/>
      </w:pPr>
      <w:r>
        <w:rPr/>
        <w:t>REXCLD11.ZIP</w:t>
        <w:tab/>
        <w:t>122.919 05.07.92</w:t>
        <w:tab/>
        <w:t>REXCLUDE 1.1 - RoboComm Bonus Tool - legt fest welche Files nicht in  die Newfiles Liste aufgenommen werden sollen</w:t>
      </w:r>
    </w:p>
    <w:p>
      <w:pPr>
        <w:pStyle w:val="FileListe"/>
        <w:rPr/>
      </w:pPr>
      <w:r>
        <w:rPr/>
        <w:t>ROBO1_08.ZIP</w:t>
        <w:tab/>
        <w:t>629.841 20.01.93</w:t>
        <w:tab/>
        <w:t>ROBO BOARD V1.06a - MAILBOXPROGRAMM -</w:t>
      </w:r>
    </w:p>
    <w:p>
      <w:pPr>
        <w:pStyle w:val="FileListe"/>
        <w:rPr/>
      </w:pPr>
      <w:r>
        <w:rPr/>
        <w:t xml:space="preserve">ROBO270.ZIP </w:t>
        <w:tab/>
        <w:t>89.936 30.08.92</w:t>
        <w:tab/>
        <w:t>ROBOTERM V2.70 - Terminalprogramm fuer ROBOCOM</w:t>
      </w:r>
    </w:p>
    <w:p>
      <w:pPr>
        <w:pStyle w:val="Heading4"/>
        <w:rPr/>
      </w:pPr>
      <w:r>
        <w:rPr/>
        <w:t>8. Datenfernübertragung / Kommunikation: Maximus Mailbox</w:t>
      </w:r>
    </w:p>
    <w:p>
      <w:pPr>
        <w:pStyle w:val="FileListe"/>
        <w:rPr/>
      </w:pPr>
      <w:r>
        <w:rPr/>
        <w:t xml:space="preserve">ADC_010.ZIP </w:t>
        <w:tab/>
        <w:t>14.011 03.03.92</w:t>
        <w:tab/>
        <w:t>Maximus Area Dat nach Ctl Konverter V0.10</w:t>
      </w:r>
    </w:p>
    <w:p>
      <w:pPr>
        <w:pStyle w:val="FileListe"/>
        <w:rPr/>
      </w:pPr>
      <w:r>
        <w:rPr/>
        <w:t>ALGEN121.ZIP</w:t>
        <w:tab/>
        <w:t>46.945 25.09.93</w:t>
        <w:tab/>
        <w:t>ALGEN V1.21 - erstellt Fileliste fuer Maximus</w:t>
      </w:r>
    </w:p>
    <w:p>
      <w:pPr>
        <w:pStyle w:val="FileListe"/>
        <w:rPr/>
      </w:pPr>
      <w:r>
        <w:rPr/>
        <w:t xml:space="preserve">AREAFIX.ZIP </w:t>
        <w:tab/>
        <w:t>49.556 14.11.90</w:t>
        <w:tab/>
        <w:t>Arefix V1.20 - Uplinks einer Mailbox automatisch aendern</w:t>
      </w:r>
    </w:p>
    <w:p>
      <w:pPr>
        <w:pStyle w:val="FileListe"/>
        <w:rPr/>
      </w:pPr>
      <w:r>
        <w:rPr/>
        <w:t xml:space="preserve">BUBBA.ZIP  </w:t>
        <w:tab/>
        <w:t>202.780 12.11.92</w:t>
        <w:tab/>
        <w:t>Mailreader und Mailer V0.3 - sehr flexibel</w:t>
      </w:r>
    </w:p>
    <w:p>
      <w:pPr>
        <w:pStyle w:val="FileListe"/>
        <w:rPr/>
      </w:pPr>
      <w:r>
        <w:rPr/>
        <w:t>BULLMAKR.ZIP</w:t>
        <w:tab/>
        <w:t>16.094 24.06.92</w:t>
        <w:tab/>
        <w:t>Bulletin Maker - erstellt Mailbox Nachrichten</w:t>
      </w:r>
    </w:p>
    <w:p>
      <w:pPr>
        <w:pStyle w:val="FileListe"/>
        <w:rPr/>
      </w:pPr>
      <w:r>
        <w:rPr/>
        <w:t>BW301MAX.ZIP</w:t>
        <w:tab/>
        <w:t>320.409 04.08.93</w:t>
        <w:tab/>
        <w:t>Blue Wave Mail Door V3.01 fuer Maximus</w:t>
      </w:r>
    </w:p>
    <w:p>
      <w:pPr>
        <w:pStyle w:val="FileListe"/>
        <w:rPr/>
      </w:pPr>
      <w:r>
        <w:rPr/>
        <w:t xml:space="preserve">CIDV130.ZIP </w:t>
        <w:tab/>
        <w:t>32.507 17.01.93</w:t>
        <w:tab/>
        <w:t>CIDLOG V1.30 - ueberprueft die Identitaet der Anrufer</w:t>
      </w:r>
    </w:p>
    <w:p>
      <w:pPr>
        <w:pStyle w:val="FileListe"/>
        <w:rPr/>
      </w:pPr>
      <w:r>
        <w:rPr/>
        <w:t>CLDRP330.ZIP</w:t>
        <w:tab/>
        <w:t>87.347 28.01.93</w:t>
        <w:tab/>
        <w:t>Calldrop V3.30 - zeichnet alle Anrufer eines Tages auf</w:t>
      </w:r>
    </w:p>
    <w:p>
      <w:pPr>
        <w:pStyle w:val="FileListe"/>
        <w:rPr/>
      </w:pPr>
      <w:r>
        <w:rPr/>
        <w:t>CNTMX100.ZIP</w:t>
        <w:tab/>
        <w:t>69.875 02.08.93</w:t>
        <w:tab/>
        <w:t>CNet V1.00 fuer Maximus - Offline Reader Tool</w:t>
      </w:r>
    </w:p>
    <w:p>
      <w:pPr>
        <w:pStyle w:val="FileListe"/>
        <w:rPr/>
      </w:pPr>
      <w:r>
        <w:rPr/>
        <w:t>CONFMAIL.ZIP</w:t>
        <w:tab/>
        <w:t>98.570 28.06.89</w:t>
        <w:tab/>
        <w:t>Universales Mailprogramm V4.00</w:t>
      </w:r>
    </w:p>
    <w:p>
      <w:pPr>
        <w:pStyle w:val="FileListe"/>
        <w:rPr/>
      </w:pPr>
      <w:r>
        <w:rPr/>
        <w:t xml:space="preserve">DC_106.ZIP </w:t>
        <w:tab/>
        <w:t>40.869 13.09.92</w:t>
        <w:tab/>
        <w:t>DC V1.06 - zeigt die heutigen Anrufer - viele Features</w:t>
      </w:r>
    </w:p>
    <w:p>
      <w:pPr>
        <w:pStyle w:val="FileListe"/>
        <w:rPr/>
      </w:pPr>
      <w:r>
        <w:rPr/>
        <w:t xml:space="preserve">DLC_248.ZIP </w:t>
        <w:tab/>
        <w:t>33.953 23.04.93</w:t>
        <w:tab/>
        <w:t>Download Zaehler V2.48</w:t>
      </w:r>
    </w:p>
    <w:p>
      <w:pPr>
        <w:pStyle w:val="FileListe"/>
        <w:rPr/>
      </w:pPr>
      <w:r>
        <w:rPr/>
        <w:t>DONATEV1.ZIP</w:t>
        <w:tab/>
        <w:t xml:space="preserve"> 9.116 29.11.93</w:t>
        <w:tab/>
        <w:t>Donation Encourager Rel 1 - ermuntert die User dazu sich an  den Kosten der Mailbox zu beteiligen</w:t>
      </w:r>
    </w:p>
    <w:p>
      <w:pPr>
        <w:pStyle w:val="FileListe"/>
        <w:rPr/>
      </w:pPr>
      <w:r>
        <w:rPr/>
        <w:t>DOWNCHEK.ZIP</w:t>
        <w:tab/>
        <w:t>80.210 02.05.93</w:t>
        <w:tab/>
        <w:t>DOWNCHECK V1.1 - ein anderer Download Counter fuer Maximus</w:t>
      </w:r>
    </w:p>
    <w:p>
      <w:pPr>
        <w:pStyle w:val="FileListe"/>
        <w:rPr/>
      </w:pPr>
      <w:r>
        <w:rPr/>
        <w:t>DRTRK107.ZIP</w:t>
        <w:tab/>
        <w:t>49.037 22.03.93</w:t>
        <w:tab/>
        <w:t>Doortrak V1.07 - zaehlt wie oft eine Door aufgerufen wurde</w:t>
      </w:r>
    </w:p>
    <w:p>
      <w:pPr>
        <w:pStyle w:val="FileListe"/>
        <w:rPr/>
      </w:pPr>
      <w:r>
        <w:rPr/>
        <w:t>DWNSRT58.ZIP</w:t>
        <w:tab/>
        <w:t>168.717 22.08.93</w:t>
        <w:tab/>
        <w:t>Download File Sortier Utility fuer Maximus BBS</w:t>
      </w:r>
    </w:p>
    <w:p>
      <w:pPr>
        <w:pStyle w:val="FileListe"/>
        <w:rPr/>
      </w:pPr>
      <w:r>
        <w:rPr/>
        <w:t xml:space="preserve">FAN.ZIP </w:t>
        <w:tab/>
        <w:t>110.455 19.09.92</w:t>
        <w:tab/>
        <w:t>File Announcement Utility V1.20</w:t>
      </w:r>
    </w:p>
    <w:p>
      <w:pPr>
        <w:pStyle w:val="FileListe"/>
        <w:rPr/>
      </w:pPr>
      <w:r>
        <w:rPr/>
        <w:t xml:space="preserve">FBBS37.ZIP </w:t>
        <w:tab/>
        <w:t>24.631 16.04.93</w:t>
        <w:tab/>
        <w:t>FBBS V3.7 - Maximus Download Counter</w:t>
      </w:r>
    </w:p>
    <w:p>
      <w:pPr>
        <w:pStyle w:val="FileListe"/>
        <w:rPr/>
      </w:pPr>
      <w:r>
        <w:rPr/>
        <w:t>FDRPM100.ZIP</w:t>
        <w:tab/>
        <w:t>34.539 15.06.93</w:t>
        <w:tab/>
        <w:t>Front Door Request Processor V1.00 - fuer Frontdoor und  Maximus Mailboxen</w:t>
      </w:r>
    </w:p>
    <w:p>
      <w:pPr>
        <w:pStyle w:val="FileListe"/>
        <w:rPr/>
      </w:pPr>
      <w:r>
        <w:rPr/>
        <w:t xml:space="preserve">FLIST26.ZIP </w:t>
        <w:tab/>
        <w:t>29.633 05.03.93</w:t>
        <w:tab/>
        <w:t>FLIST V2.6 - erstellt Filelisten basierend auf Privilegien  und Zugriffsrechten</w:t>
      </w:r>
    </w:p>
    <w:p>
      <w:pPr>
        <w:pStyle w:val="FileListe"/>
        <w:rPr/>
      </w:pPr>
      <w:r>
        <w:rPr/>
        <w:t xml:space="preserve">FLST115.ZIP </w:t>
        <w:tab/>
        <w:t>61.374 22.08.93</w:t>
        <w:tab/>
        <w:t>Fastlist V1.15 - "DER" Nodelist-Compiler!</w:t>
      </w:r>
    </w:p>
    <w:p>
      <w:pPr>
        <w:pStyle w:val="FileListe"/>
        <w:rPr/>
      </w:pPr>
      <w:r>
        <w:rPr/>
        <w:t>GRAF4MAX.ZIP</w:t>
        <w:tab/>
        <w:t xml:space="preserve"> 3.533 25.02.93</w:t>
        <w:tab/>
        <w:t>Schreibt Grafitti Banner fuer Maximus</w:t>
      </w:r>
    </w:p>
    <w:p>
      <w:pPr>
        <w:pStyle w:val="FileListe"/>
        <w:rPr/>
      </w:pPr>
      <w:r>
        <w:rPr/>
        <w:t>INSP110P.ZIP</w:t>
        <w:tab/>
        <w:t>349.001 13.05.93</w:t>
        <w:tab/>
        <w:t>InspectA V.1.10 fuer OS/2, File, Archive und FIDO-Mail Manager</w:t>
      </w:r>
    </w:p>
    <w:p>
      <w:pPr>
        <w:pStyle w:val="FileListe"/>
        <w:rPr/>
      </w:pPr>
      <w:r>
        <w:rPr/>
        <w:t xml:space="preserve">JTP113.ZIP </w:t>
        <w:tab/>
        <w:t>101.211 18.04.93</w:t>
        <w:tab/>
        <w:t>JunkTick fuer OS/2. Ersetzt Tick/Raid/etc.</w:t>
      </w:r>
    </w:p>
    <w:p>
      <w:pPr>
        <w:pStyle w:val="FileListe"/>
        <w:rPr/>
      </w:pPr>
      <w:r>
        <w:rPr/>
        <w:t>LASTUSER.ZIP</w:t>
        <w:tab/>
        <w:t>20.292 29.11.92</w:t>
        <w:tab/>
        <w:t>Erstellt eine Liste der letzten Anrufer</w:t>
      </w:r>
    </w:p>
    <w:p>
      <w:pPr>
        <w:pStyle w:val="FileListe"/>
        <w:rPr/>
      </w:pPr>
      <w:r>
        <w:rPr/>
        <w:t xml:space="preserve">LCALL14.ZIP </w:t>
        <w:tab/>
        <w:t>31.805 08.08.93</w:t>
        <w:tab/>
        <w:t>LogCall V1.4 - Heutige Anrufer fuer Maximus</w:t>
      </w:r>
    </w:p>
    <w:p>
      <w:pPr>
        <w:pStyle w:val="FileListe"/>
        <w:rPr/>
      </w:pPr>
      <w:r>
        <w:rPr/>
        <w:t>LCNT150U.ZIP</w:t>
        <w:tab/>
        <w:t>127.377 27.11.92</w:t>
        <w:tab/>
        <w:t>LogCount V1.50 Download Zaehler</w:t>
      </w:r>
    </w:p>
    <w:p>
      <w:pPr>
        <w:pStyle w:val="FileListe"/>
        <w:rPr/>
      </w:pPr>
      <w:r>
        <w:rPr/>
        <w:t>LU2MAX35.ZIP</w:t>
        <w:tab/>
        <w:t>11.172 13.05.93</w:t>
        <w:tab/>
        <w:t>Ermoeglicht Upload in jedes Maximus Directory V3.50</w:t>
      </w:r>
    </w:p>
    <w:p>
      <w:pPr>
        <w:pStyle w:val="FileListe"/>
        <w:rPr/>
      </w:pPr>
      <w:r>
        <w:rPr/>
        <w:t xml:space="preserve">MAM_010.ZIP </w:t>
        <w:tab/>
        <w:t>52.854 03.03.92</w:t>
        <w:tab/>
        <w:t>MAM V0.10 - Area Manager fuer MAXIMUS</w:t>
      </w:r>
    </w:p>
    <w:p>
      <w:pPr>
        <w:pStyle w:val="FileListe"/>
        <w:rPr/>
      </w:pPr>
      <w:r>
        <w:rPr/>
        <w:t>MAX200P1.ZIP</w:t>
        <w:tab/>
        <w:t>346.710 04.11.91</w:t>
        <w:tab/>
        <w:t>Maximus V2.00 Part 1 (OS/2 Version)</w:t>
      </w:r>
    </w:p>
    <w:p>
      <w:pPr>
        <w:pStyle w:val="FileListe"/>
        <w:rPr/>
      </w:pPr>
      <w:r>
        <w:rPr/>
        <w:t>MAX200P2.ZIP</w:t>
        <w:tab/>
        <w:t>164.461 04.11.91</w:t>
        <w:tab/>
        <w:t>Maximus V2.00 Part 2 (OS/2 Version)</w:t>
      </w:r>
    </w:p>
    <w:p>
      <w:pPr>
        <w:pStyle w:val="FileListe"/>
        <w:rPr/>
      </w:pPr>
      <w:r>
        <w:rPr/>
        <w:t>MAX200_1.ZIP</w:t>
        <w:tab/>
        <w:t>302.034 04.11.91</w:t>
        <w:tab/>
        <w:t>Maximus V2.00 Part 1 (DOS Version)</w:t>
      </w:r>
    </w:p>
    <w:p>
      <w:pPr>
        <w:pStyle w:val="FileListe"/>
        <w:rPr/>
      </w:pPr>
      <w:r>
        <w:rPr/>
        <w:t>MAX200_2.ZIP</w:t>
        <w:tab/>
        <w:t>163.139 04.11.91</w:t>
        <w:tab/>
        <w:t>Maximus V2.00 Part 2 (DOS Version)</w:t>
      </w:r>
    </w:p>
    <w:p>
      <w:pPr>
        <w:pStyle w:val="FileListe"/>
        <w:rPr/>
      </w:pPr>
      <w:r>
        <w:rPr/>
        <w:t>MAX200_3.ZIP</w:t>
        <w:tab/>
        <w:t>137.113 04.11.91</w:t>
        <w:tab/>
        <w:t>Maximus V2.00 Part 3 (OS/2 + DOS)</w:t>
      </w:r>
    </w:p>
    <w:p>
      <w:pPr>
        <w:pStyle w:val="FileListe"/>
        <w:rPr/>
      </w:pPr>
      <w:r>
        <w:rPr/>
        <w:t>MAX200_4.ZIP</w:t>
        <w:tab/>
        <w:t>288.279 04.11.91</w:t>
        <w:tab/>
        <w:t>Maximus V2.00 Part 4 (OS/2 + DOS)</w:t>
      </w:r>
    </w:p>
    <w:p>
      <w:pPr>
        <w:pStyle w:val="FileListe"/>
        <w:rPr/>
      </w:pPr>
      <w:r>
        <w:rPr/>
        <w:t>MAX2FD2A.ZIP</w:t>
        <w:tab/>
        <w:t>13.698 11.08.93</w:t>
        <w:tab/>
        <w:t>Konvertiert LASTUSER.BBS - LASTCALL.FD</w:t>
      </w:r>
    </w:p>
    <w:p>
      <w:pPr>
        <w:pStyle w:val="FileListe"/>
        <w:rPr/>
      </w:pPr>
      <w:r>
        <w:rPr/>
        <w:t xml:space="preserve">MAX2PCB.ZIP </w:t>
        <w:tab/>
        <w:t>27.863 20.01.93</w:t>
        <w:tab/>
        <w:t>Konvertiert LASTUSER.BBS -&gt; PCBOARD.SYS</w:t>
      </w:r>
    </w:p>
    <w:p>
      <w:pPr>
        <w:pStyle w:val="FileListe"/>
        <w:rPr/>
      </w:pPr>
      <w:r>
        <w:rPr/>
        <w:t>MAXAL101.ZIP</w:t>
        <w:tab/>
        <w:t>39.946 06.09.93</w:t>
        <w:tab/>
        <w:t>Maximus Report Generator V1.01</w:t>
      </w:r>
    </w:p>
    <w:p>
      <w:pPr>
        <w:pStyle w:val="FileListe"/>
        <w:rPr/>
      </w:pPr>
      <w:r>
        <w:rPr/>
        <w:t>MAXCOM22.ZIP</w:t>
        <w:tab/>
        <w:t xml:space="preserve"> 4.724 23.11.91</w:t>
        <w:tab/>
        <w:t>Updated/fixed MAXCOMM.DLL fuer MAX/2</w:t>
      </w:r>
    </w:p>
    <w:p>
      <w:pPr>
        <w:pStyle w:val="FileListe"/>
        <w:rPr/>
      </w:pPr>
      <w:r>
        <w:rPr/>
        <w:t xml:space="preserve">MAXFH.ZIP  </w:t>
        <w:tab/>
        <w:t xml:space="preserve"> 7.514 23.11.92</w:t>
        <w:tab/>
        <w:t>Behebt Probleme mit Pkzip und Maximus</w:t>
      </w:r>
    </w:p>
    <w:p>
      <w:pPr>
        <w:pStyle w:val="FileListe"/>
        <w:rPr/>
      </w:pPr>
      <w:r>
        <w:rPr/>
        <w:t>MAXLOG20.ZIP</w:t>
        <w:tab/>
        <w:t>115.371 25.03.93</w:t>
        <w:tab/>
        <w:t>Kuerzt Max/Squish Logfiles auf eine Anzahl von Tagen</w:t>
      </w:r>
    </w:p>
    <w:p>
      <w:pPr>
        <w:pStyle w:val="FileListe"/>
        <w:rPr/>
      </w:pPr>
      <w:r>
        <w:rPr/>
        <w:t>MAXMSGV2.ZIP</w:t>
        <w:tab/>
        <w:t xml:space="preserve"> 2.647 30.11.93</w:t>
        <w:tab/>
        <w:t>User kann Message ins Bulletin setzen</w:t>
      </w:r>
    </w:p>
    <w:p>
      <w:pPr>
        <w:pStyle w:val="FileListe"/>
        <w:rPr/>
      </w:pPr>
      <w:r>
        <w:rPr/>
        <w:t>MAXP201B.ZIP</w:t>
        <w:tab/>
        <w:t>475.342 29.02.92</w:t>
        <w:tab/>
        <w:t>Maximus/2 V2.01 beta (braucht die V2.00 installiert)</w:t>
      </w:r>
    </w:p>
    <w:p>
      <w:pPr>
        <w:pStyle w:val="FileListe"/>
        <w:rPr/>
      </w:pPr>
      <w:r>
        <w:rPr/>
        <w:t>MAXPT201.ZIP</w:t>
        <w:tab/>
        <w:t xml:space="preserve"> 1.890 19.06.93</w:t>
        <w:tab/>
        <w:t>Patch fuer Maximus OS/2 damit CD-ROM Laufwerke laufen</w:t>
      </w:r>
    </w:p>
    <w:p>
      <w:pPr>
        <w:pStyle w:val="FileListe"/>
        <w:rPr/>
      </w:pPr>
      <w:r>
        <w:rPr/>
        <w:t>MBANK214.ZIP</w:t>
        <w:tab/>
        <w:t>74.001 27.03.93</w:t>
        <w:tab/>
        <w:t>Maximus Zeitbank V2.14</w:t>
      </w:r>
    </w:p>
    <w:p>
      <w:pPr>
        <w:pStyle w:val="FileListe"/>
        <w:rPr/>
      </w:pPr>
      <w:r>
        <w:rPr/>
        <w:t>MFM_119C.ZIP</w:t>
        <w:tab/>
        <w:t>83.610 04.06.93</w:t>
        <w:tab/>
        <w:t>Maximus Dateibereich Verwalter V1.19c</w:t>
      </w:r>
    </w:p>
    <w:p>
      <w:pPr>
        <w:pStyle w:val="FileListe"/>
        <w:rPr/>
      </w:pPr>
      <w:r>
        <w:rPr/>
        <w:t>MGRAF240.ZIP</w:t>
        <w:tab/>
        <w:t>27.324 30.07.93</w:t>
        <w:tab/>
        <w:t>Zeit- und Tages-Statistiken V2.40 fuer Maximus</w:t>
      </w:r>
    </w:p>
    <w:p>
      <w:pPr>
        <w:pStyle w:val="FileListe"/>
        <w:rPr/>
      </w:pPr>
      <w:r>
        <w:rPr/>
        <w:t>MMLG_104.ZIP</w:t>
        <w:tab/>
        <w:t>18.686 06.09.93</w:t>
        <w:tab/>
        <w:t>Maximus Master List Generator V1.04</w:t>
      </w:r>
    </w:p>
    <w:p>
      <w:pPr>
        <w:pStyle w:val="FileListe"/>
        <w:rPr/>
      </w:pPr>
      <w:r>
        <w:rPr/>
        <w:t xml:space="preserve">MR2.ZIP </w:t>
        <w:tab/>
        <w:t>310.878 24.10.92</w:t>
        <w:tab/>
        <w:t>Mailreader fuer QWK-Format V1.32</w:t>
      </w:r>
    </w:p>
    <w:p>
      <w:pPr>
        <w:pStyle w:val="FileListe"/>
        <w:rPr/>
      </w:pPr>
      <w:r>
        <w:rPr/>
        <w:t xml:space="preserve">MRTG111.ZIP </w:t>
        <w:tab/>
        <w:t>16.601 14.12.92</w:t>
        <w:tab/>
        <w:t>Maximus Random Tune Generator V1.11 - waehlt zufaellig eine  Melodie aus die den Sysop ruft</w:t>
      </w:r>
    </w:p>
    <w:p>
      <w:pPr>
        <w:pStyle w:val="FileListe"/>
        <w:rPr/>
      </w:pPr>
      <w:r>
        <w:rPr/>
        <w:t>MSGCNT20.ZIP</w:t>
        <w:tab/>
        <w:t>41.648 30.09.92</w:t>
        <w:tab/>
        <w:t>Zaehlt wie oft eine Message Area gelesen oder beschrieben wurde</w:t>
      </w:r>
    </w:p>
    <w:p>
      <w:pPr>
        <w:pStyle w:val="FileListe"/>
        <w:rPr/>
      </w:pPr>
      <w:r>
        <w:rPr/>
        <w:t xml:space="preserve">MSGEDSQ.ZIP </w:t>
        <w:tab/>
        <w:t>109.412 22.06.92</w:t>
        <w:tab/>
        <w:t>SQUISH-kompatibler Message Editor V2.1</w:t>
      </w:r>
    </w:p>
    <w:p>
      <w:pPr>
        <w:pStyle w:val="FileListe"/>
        <w:rPr/>
      </w:pPr>
      <w:r>
        <w:rPr/>
        <w:t xml:space="preserve">MT102.ZIP  </w:t>
        <w:tab/>
        <w:t>202.150 23.01.93</w:t>
        <w:tab/>
        <w:t>MaxTools - 16 Tools fuer den Maximus Sysop</w:t>
      </w:r>
    </w:p>
    <w:p>
      <w:pPr>
        <w:pStyle w:val="FileListe"/>
        <w:rPr/>
      </w:pPr>
      <w:r>
        <w:rPr/>
        <w:t xml:space="preserve">MUL100.ZIP </w:t>
        <w:tab/>
        <w:t>105.113 09.02.93</w:t>
        <w:tab/>
        <w:t>MUL - Maximus Benutzer Programmiersprache V1.00</w:t>
      </w:r>
    </w:p>
    <w:p>
      <w:pPr>
        <w:pStyle w:val="FileListe"/>
        <w:rPr/>
      </w:pPr>
      <w:r>
        <w:rPr/>
        <w:t xml:space="preserve">MXV_202.ZIP </w:t>
        <w:tab/>
        <w:t>55.085 18.12.92</w:t>
        <w:tab/>
        <w:t>Maximus Logfile Betrachter fuer die aktuelle Tagesaktivitaet</w:t>
      </w:r>
    </w:p>
    <w:p>
      <w:pPr>
        <w:pStyle w:val="FileListe"/>
        <w:rPr/>
      </w:pPr>
      <w:r>
        <w:rPr/>
        <w:t xml:space="preserve">MYED_09.ZIP </w:t>
        <w:tab/>
        <w:t>127.884 23.07.93</w:t>
        <w:tab/>
        <w:t>MyEd! V0.995; 32 bit PM Beta Version - Mailreader fuer SQUISH</w:t>
      </w:r>
    </w:p>
    <w:p>
      <w:pPr>
        <w:pStyle w:val="FileListe"/>
        <w:rPr/>
      </w:pPr>
      <w:r>
        <w:rPr/>
        <w:t>NEWPROT2.ZIP</w:t>
        <w:tab/>
        <w:t xml:space="preserve"> 9.442 04.03.93</w:t>
        <w:tab/>
        <w:t>Ersetzt PROTOCOL.CTL fuer Maximus</w:t>
      </w:r>
    </w:p>
    <w:p>
      <w:pPr>
        <w:pStyle w:val="FileListe"/>
        <w:rPr/>
      </w:pPr>
      <w:r>
        <w:rPr/>
        <w:t>OFFTAG10.ZIP</w:t>
        <w:tab/>
        <w:t>96.880 25.07.93</w:t>
        <w:tab/>
        <w:t>V1.0 von OffTag: Eine 32-bit File Tagger Door fuer Maximus</w:t>
      </w:r>
    </w:p>
    <w:p>
      <w:pPr>
        <w:pStyle w:val="FileListe"/>
        <w:rPr/>
      </w:pPr>
      <w:r>
        <w:rPr/>
        <w:t>PARSELST.ZIP</w:t>
        <w:tab/>
        <w:t>37.972 20.09.91</w:t>
        <w:tab/>
        <w:t>Fido Nodelist Compiler V1.33</w:t>
      </w:r>
    </w:p>
    <w:p>
      <w:pPr>
        <w:pStyle w:val="FileListe"/>
        <w:rPr/>
      </w:pPr>
      <w:r>
        <w:rPr/>
        <w:t xml:space="preserve">PFIXP10.ZIP </w:t>
        <w:tab/>
        <w:t>46.106 22.08.93</w:t>
        <w:tab/>
        <w:t>PREFIX/POSTFIX -- Stellt Lastread Pointer wieder her</w:t>
      </w:r>
    </w:p>
    <w:p>
      <w:pPr>
        <w:pStyle w:val="FileListe"/>
        <w:rPr/>
      </w:pPr>
      <w:r>
        <w:rPr/>
        <w:t xml:space="preserve">PLAY100.ZIP </w:t>
        <w:tab/>
        <w:t>11.354 13.01.93</w:t>
        <w:tab/>
        <w:t>Spielt Maximus Tunes von der Commando-Zeile</w:t>
      </w:r>
    </w:p>
    <w:p>
      <w:pPr>
        <w:pStyle w:val="FileListe"/>
        <w:rPr/>
      </w:pPr>
      <w:r>
        <w:rPr/>
        <w:t xml:space="preserve">PMSNOOP.ZIP </w:t>
        <w:tab/>
        <w:t>14.965 26.05.90</w:t>
        <w:tab/>
        <w:t>Sysop Snoop fuer Max. V2.40</w:t>
      </w:r>
    </w:p>
    <w:p>
      <w:pPr>
        <w:pStyle w:val="FileListe"/>
        <w:rPr/>
      </w:pPr>
      <w:r>
        <w:rPr/>
        <w:t>PNTS4OS2.ZIP</w:t>
        <w:tab/>
        <w:t>25.474 23.09.92</w:t>
        <w:tab/>
        <w:t>Wandelt 3-D Pointliste in 4-D um (OS2)</w:t>
      </w:r>
    </w:p>
    <w:p>
      <w:pPr>
        <w:pStyle w:val="FileListe"/>
        <w:rPr/>
      </w:pPr>
      <w:r>
        <w:rPr/>
        <w:t xml:space="preserve">POPMAX1.ZIP </w:t>
        <w:tab/>
        <w:t>31.186 24.06.93</w:t>
        <w:tab/>
        <w:t>Pull-Down-ANSI Menus fuer Maximus V1.0</w:t>
      </w:r>
    </w:p>
    <w:p>
      <w:pPr>
        <w:pStyle w:val="FileListe"/>
        <w:rPr/>
      </w:pPr>
      <w:r>
        <w:rPr/>
        <w:t xml:space="preserve">QQLINK.ZIP </w:t>
        <w:tab/>
        <w:t>35.361 05.05.93</w:t>
        <w:tab/>
        <w:t>QQLINK V1.00 - Reply Linker fuer Maximus</w:t>
      </w:r>
    </w:p>
    <w:p>
      <w:pPr>
        <w:pStyle w:val="FileListe"/>
        <w:rPr/>
      </w:pPr>
      <w:r>
        <w:rPr/>
        <w:t>QUICKEY1.ZIP</w:t>
        <w:tab/>
        <w:t xml:space="preserve"> 4.728 30.11.93</w:t>
        <w:tab/>
        <w:t>Stellt Grundkommandos fuer Sysops schnell zur Verfuegung</w:t>
      </w:r>
    </w:p>
    <w:p>
      <w:pPr>
        <w:pStyle w:val="FileListe"/>
        <w:rPr/>
      </w:pPr>
      <w:r>
        <w:rPr/>
        <w:t>RAIDP100.ZIP</w:t>
        <w:tab/>
        <w:t>80.002 23.09.91</w:t>
        <w:tab/>
        <w:t>Raid V1.0 - Utility fuer TICK von B.Geller</w:t>
      </w:r>
    </w:p>
    <w:p>
      <w:pPr>
        <w:pStyle w:val="FileListe"/>
        <w:rPr/>
      </w:pPr>
      <w:r>
        <w:rPr/>
        <w:t xml:space="preserve">RC2V2.ZIP  </w:t>
        <w:tab/>
        <w:t xml:space="preserve"> 9.538 30.11.93</w:t>
        <w:tab/>
        <w:t>Remote Control/2 - Fernwartungsprogramm fuer Maximus</w:t>
      </w:r>
    </w:p>
    <w:p>
      <w:pPr>
        <w:pStyle w:val="FileListe"/>
        <w:rPr/>
      </w:pPr>
      <w:r>
        <w:rPr/>
        <w:t>SCCP_142.ZIP</w:t>
        <w:tab/>
        <w:t>226.094 25.08.93</w:t>
        <w:tab/>
        <w:t>sixxac/CHAT V1.42 - umfassendes BBS Chat Programm fuer OS/2</w:t>
      </w:r>
    </w:p>
    <w:p>
      <w:pPr>
        <w:pStyle w:val="FileListe"/>
        <w:rPr/>
      </w:pPr>
      <w:r>
        <w:rPr/>
        <w:t>SEAL_021.ZIP</w:t>
        <w:tab/>
        <w:t>100.464 24.04.93</w:t>
        <w:tab/>
        <w:t>Squish Echo Area Link/Unlink Manager V0.21</w:t>
      </w:r>
    </w:p>
    <w:p>
      <w:pPr>
        <w:pStyle w:val="FileListe"/>
        <w:rPr/>
      </w:pPr>
      <w:r>
        <w:rPr/>
        <w:t>SML_100B.ZIP</w:t>
        <w:tab/>
        <w:t>99.508 30.05.93</w:t>
        <w:tab/>
        <w:t>Erstellt kleine Nodelist V1.0b</w:t>
      </w:r>
    </w:p>
    <w:p>
      <w:pPr>
        <w:pStyle w:val="FileListe"/>
        <w:rPr/>
      </w:pPr>
      <w:r>
        <w:rPr/>
        <w:t>SPIT2MAX.ZIP</w:t>
        <w:tab/>
        <w:t>14.354 22.07.93</w:t>
        <w:tab/>
        <w:t>Spitfire -&gt; Maximus Userfile Konverter</w:t>
      </w:r>
    </w:p>
    <w:p>
      <w:pPr>
        <w:pStyle w:val="FileListe"/>
        <w:rPr/>
      </w:pPr>
      <w:r>
        <w:rPr/>
        <w:t>SQAEM131.ZIP</w:t>
        <w:tab/>
        <w:t>102.552 24.01.93</w:t>
        <w:tab/>
        <w:t>SQAEM V1.31 - AreaFix clone der mit Squish zusammenarbeitet</w:t>
      </w:r>
    </w:p>
    <w:p>
      <w:pPr>
        <w:pStyle w:val="FileListe"/>
        <w:rPr/>
      </w:pPr>
      <w:r>
        <w:rPr/>
        <w:t>SQAF095B.ZIP</w:t>
        <w:tab/>
        <w:t>100.247 23.03.92</w:t>
        <w:tab/>
        <w:t>Squish Area Manager V0.95b fuer OS/2</w:t>
      </w:r>
    </w:p>
    <w:p>
      <w:pPr>
        <w:pStyle w:val="FileListe"/>
        <w:rPr/>
      </w:pPr>
      <w:r>
        <w:rPr/>
        <w:t xml:space="preserve">SQAV119.ZIP </w:t>
        <w:tab/>
        <w:t>60.662 12.06.93</w:t>
        <w:tab/>
        <w:t>Verwaltet Areas einer Messagebase unter SQUISH</w:t>
      </w:r>
    </w:p>
    <w:p>
      <w:pPr>
        <w:pStyle w:val="FileListe"/>
        <w:rPr/>
      </w:pPr>
      <w:r>
        <w:rPr/>
        <w:t>SQLNK120.ZIP</w:t>
        <w:tab/>
        <w:t>39.140 22.04.93</w:t>
        <w:tab/>
        <w:t>Squish Message Base MSGID/REPLY Linker</w:t>
      </w:r>
    </w:p>
    <w:p>
      <w:pPr>
        <w:pStyle w:val="FileListe"/>
        <w:rPr/>
      </w:pPr>
      <w:r>
        <w:rPr/>
        <w:t>SQSHP101.ZIP</w:t>
        <w:tab/>
        <w:t>272.290 11.11.92</w:t>
        <w:tab/>
        <w:t>Squish V1.01 Net/Echomailprocessor</w:t>
      </w:r>
    </w:p>
    <w:p>
      <w:pPr>
        <w:pStyle w:val="FileListe"/>
        <w:rPr/>
      </w:pPr>
      <w:r>
        <w:rPr/>
        <w:t xml:space="preserve">SQSTAT.ZIP </w:t>
        <w:tab/>
        <w:t>61.995 05.04.92</w:t>
        <w:tab/>
        <w:t>Erstellt Statistiken aus SQUISH Logfiles</w:t>
      </w:r>
    </w:p>
    <w:p>
      <w:pPr>
        <w:pStyle w:val="FileListe"/>
        <w:rPr/>
      </w:pPr>
      <w:r>
        <w:rPr/>
        <w:t>SQTOOL02.ZIP</w:t>
        <w:tab/>
        <w:t>261.892 14.03.93</w:t>
        <w:tab/>
        <w:t>SquishTools 02 - Beinhaltet SQUAW V0.94 - erzeugt 4D-Pointliste  aus POINTS24-Liste</w:t>
      </w:r>
    </w:p>
    <w:p>
      <w:pPr>
        <w:pStyle w:val="FileListe"/>
        <w:rPr/>
      </w:pPr>
      <w:r>
        <w:rPr/>
        <w:t>SQUSER44.ZIP</w:t>
        <w:tab/>
        <w:t>65.028 06.06.93</w:t>
        <w:tab/>
        <w:t>Macht die FIDOUSER.LST aus Squish Nachrichten</w:t>
      </w:r>
    </w:p>
    <w:p>
      <w:pPr>
        <w:pStyle w:val="FileListe"/>
        <w:rPr/>
      </w:pPr>
      <w:r>
        <w:rPr/>
        <w:t xml:space="preserve">TAGS03.ZIP </w:t>
        <w:tab/>
        <w:t>35.950 23.06.93</w:t>
        <w:tab/>
        <w:t>Zeigt die gewahlten Message Areas eines Users</w:t>
      </w:r>
    </w:p>
    <w:p>
      <w:pPr>
        <w:pStyle w:val="FileListe"/>
        <w:rPr/>
      </w:pPr>
      <w:r>
        <w:rPr/>
        <w:t>TBISBETA.ZIP</w:t>
        <w:tab/>
        <w:t>224.597 28.07.93</w:t>
        <w:tab/>
        <w:t>TABO BBS Information System/2, Tools fuer Binkley und Maximus</w:t>
      </w:r>
    </w:p>
    <w:p>
      <w:pPr>
        <w:pStyle w:val="FileListe"/>
        <w:rPr/>
      </w:pPr>
      <w:r>
        <w:rPr/>
        <w:t>TCALL110.ZIP</w:t>
        <w:tab/>
        <w:t>47.829 17.10.92</w:t>
        <w:tab/>
        <w:t>Erstellt USER.BBS von "Heute" und/oder "Gestern"</w:t>
      </w:r>
    </w:p>
    <w:p>
      <w:pPr>
        <w:pStyle w:val="FileListe"/>
        <w:rPr/>
      </w:pPr>
      <w:r>
        <w:rPr/>
        <w:t>TIMA10AP.ZIP</w:t>
        <w:tab/>
        <w:t>119.651 12.09.93</w:t>
        <w:tab/>
        <w:t>TimEd V Alpha 10 - Editor fuer Squish</w:t>
      </w:r>
    </w:p>
    <w:p>
      <w:pPr>
        <w:pStyle w:val="FileListe"/>
        <w:rPr/>
      </w:pPr>
      <w:r>
        <w:rPr/>
        <w:t>TOPUSERS.ZIP</w:t>
        <w:tab/>
        <w:t>12.747 29.11.92</w:t>
        <w:tab/>
        <w:t>Zeigt die top 'N' Anrufer, Uploader und Downloader</w:t>
      </w:r>
    </w:p>
    <w:p>
      <w:pPr>
        <w:pStyle w:val="FileListe"/>
        <w:rPr/>
      </w:pPr>
      <w:r>
        <w:rPr/>
        <w:t>TOPX_111.ZIP</w:t>
        <w:tab/>
        <w:t>84.550 07.07.92</w:t>
        <w:tab/>
        <w:t>TopicX V1.11, Erstellt Nachrichten Datenbank</w:t>
      </w:r>
    </w:p>
    <w:p>
      <w:pPr>
        <w:pStyle w:val="FileListe"/>
        <w:rPr/>
      </w:pPr>
      <w:r>
        <w:rPr/>
        <w:t>UPCHEK_B.ZIP</w:t>
        <w:tab/>
        <w:t>22.560 29.08.93</w:t>
        <w:tab/>
        <w:t>Scant Uploads nach Viren, erkennt defekte Archive</w:t>
      </w:r>
    </w:p>
    <w:p>
      <w:pPr>
        <w:pStyle w:val="FileListe"/>
        <w:rPr/>
      </w:pPr>
      <w:r>
        <w:rPr/>
        <w:t xml:space="preserve">USAGE18.ZIP </w:t>
        <w:tab/>
        <w:t>18.844 28.09.92</w:t>
        <w:tab/>
        <w:t>Tool fuer Maximus und Binkley - erstellt Benutzergraphik einer Mailbox</w:t>
      </w:r>
    </w:p>
    <w:p>
      <w:pPr>
        <w:pStyle w:val="FileListe"/>
        <w:rPr/>
      </w:pPr>
      <w:r>
        <w:rPr/>
        <w:t xml:space="preserve">USAGE23.ZIP </w:t>
        <w:tab/>
        <w:t>40.699 10.11.92</w:t>
        <w:tab/>
        <w:t>Usage V2.3 - erstellt Benutzer Statistiken</w:t>
      </w:r>
    </w:p>
    <w:p>
      <w:pPr>
        <w:pStyle w:val="FileListe"/>
        <w:rPr/>
      </w:pPr>
      <w:r>
        <w:rPr/>
        <w:t>VKILL200.ZIP</w:t>
        <w:tab/>
        <w:t>50.275 26.06.92</w:t>
        <w:tab/>
        <w:t>Automatischer Virus/Archiv Scanner VKILL V2.00</w:t>
      </w:r>
    </w:p>
    <w:p>
      <w:pPr>
        <w:pStyle w:val="FileListe"/>
        <w:rPr/>
      </w:pPr>
      <w:r>
        <w:rPr/>
        <w:t xml:space="preserve">VK_299B.ZIP </w:t>
        <w:tab/>
        <w:t>67.063 01.10.92</w:t>
        <w:tab/>
        <w:t>Virus-Scanner fuer MAXIMUS V2.99b</w:t>
      </w:r>
    </w:p>
    <w:p>
      <w:pPr>
        <w:pStyle w:val="FileListe"/>
        <w:rPr/>
      </w:pPr>
      <w:r>
        <w:rPr/>
        <w:t>WANT4MAX.ZIP</w:t>
        <w:tab/>
        <w:t xml:space="preserve"> 6.486 04.04.93</w:t>
        <w:tab/>
        <w:t>Verwaltet schwarzes Brett mit von Usern gesuchten Files</w:t>
      </w:r>
    </w:p>
    <w:p>
      <w:pPr>
        <w:pStyle w:val="Heading4"/>
        <w:rPr/>
      </w:pPr>
      <w:r>
        <w:rPr/>
        <w:t>9. Datenfernübertragung / Kommunikation: Wildcat Mailbox</w:t>
      </w:r>
    </w:p>
    <w:p>
      <w:pPr>
        <w:pStyle w:val="FileListe"/>
        <w:rPr/>
      </w:pPr>
      <w:r>
        <w:rPr/>
        <w:t xml:space="preserve">1CALLER.ZIP </w:t>
        <w:tab/>
        <w:t>10.062 27.06.93</w:t>
        <w:tab/>
        <w:t>$1 Caller - Logfile Analyseprogramm</w:t>
      </w:r>
    </w:p>
    <w:p>
      <w:pPr>
        <w:pStyle w:val="FileListe"/>
        <w:rPr/>
      </w:pPr>
      <w:r>
        <w:rPr/>
        <w:t>2000LAST.ZIP</w:t>
        <w:tab/>
        <w:t>27.892 12.06.93</w:t>
        <w:tab/>
        <w:t>zeigt die letzten 2000 Anrufer der Box</w:t>
      </w:r>
    </w:p>
    <w:p>
      <w:pPr>
        <w:pStyle w:val="FileListe"/>
        <w:rPr/>
      </w:pPr>
      <w:r>
        <w:rPr/>
        <w:t>2DAYDN20.ZIP</w:t>
        <w:tab/>
        <w:t>43.960 06.09.91</w:t>
        <w:tab/>
        <w:t>Two Day Down V2.0 - Bulletin Generator</w:t>
      </w:r>
    </w:p>
    <w:p>
      <w:pPr>
        <w:pStyle w:val="FileListe"/>
        <w:rPr/>
      </w:pPr>
      <w:r>
        <w:rPr/>
        <w:t xml:space="preserve">3DMCR10.ZIP </w:t>
        <w:tab/>
        <w:t>33.901 19.06.93</w:t>
        <w:tab/>
        <w:t>3D Nachrichten/Anrufer Ratio Anzeige V1.0</w:t>
      </w:r>
    </w:p>
    <w:p>
      <w:pPr>
        <w:pStyle w:val="FileListe"/>
        <w:rPr/>
      </w:pPr>
      <w:r>
        <w:rPr/>
        <w:t xml:space="preserve">3DSS10.ZIP </w:t>
        <w:tab/>
        <w:t>33.831 31.05.93</w:t>
        <w:tab/>
        <w:t>schickt Anrufer mit speziellem Level an eine bestimmte Door in der Mailbox</w:t>
      </w:r>
    </w:p>
    <w:p>
      <w:pPr>
        <w:pStyle w:val="FileListe"/>
        <w:rPr/>
      </w:pPr>
      <w:r>
        <w:rPr/>
        <w:t xml:space="preserve">ACTV340.ZIP </w:t>
        <w:tab/>
        <w:t>87.355 07.05.93</w:t>
        <w:tab/>
        <w:t>AcTView 3¨4 - Aktivitaets Logfile Analyseprogramm</w:t>
      </w:r>
    </w:p>
    <w:p>
      <w:pPr>
        <w:pStyle w:val="FileListe"/>
        <w:rPr/>
      </w:pPr>
      <w:r>
        <w:rPr/>
        <w:t>ANNOUNCE.ZIP</w:t>
        <w:tab/>
        <w:t xml:space="preserve"> 7.813 21.06.93</w:t>
        <w:tab/>
        <w:t>The Announcer - kuendigt die Anrufer via Soundblaster an</w:t>
      </w:r>
    </w:p>
    <w:p>
      <w:pPr>
        <w:pStyle w:val="FileListe"/>
        <w:rPr/>
      </w:pPr>
      <w:r>
        <w:rPr/>
        <w:t>AOLMENUS.ZIP</w:t>
        <w:tab/>
        <w:t xml:space="preserve"> 4.286 07.01.93</w:t>
        <w:tab/>
        <w:t>verschiedene Menus fuer Wildcat!</w:t>
      </w:r>
    </w:p>
    <w:p>
      <w:pPr>
        <w:pStyle w:val="FileListe"/>
        <w:rPr/>
      </w:pPr>
      <w:r>
        <w:rPr/>
        <w:t xml:space="preserve">AS26.ZIP </w:t>
        <w:tab/>
        <w:t>168.224 17.01.93</w:t>
        <w:tab/>
        <w:t>AutoScribe v2.6 - Kreditkarten Door fuer zahlende User</w:t>
      </w:r>
    </w:p>
    <w:p>
      <w:pPr>
        <w:pStyle w:val="FileListe"/>
        <w:rPr/>
      </w:pPr>
      <w:r>
        <w:rPr/>
        <w:t>AVIEW64H.ZIP</w:t>
        <w:tab/>
        <w:t>72.183 02.10.93</w:t>
        <w:tab/>
        <w:t>AviewCom v6.4h - Archiv Betrachtungsprogramm</w:t>
      </w:r>
    </w:p>
    <w:p>
      <w:pPr>
        <w:pStyle w:val="FileListe"/>
        <w:rPr/>
      </w:pPr>
      <w:r>
        <w:rPr/>
        <w:t xml:space="preserve">BYTEBOY.ZIP </w:t>
        <w:tab/>
        <w:t>78.809 24.06.93</w:t>
        <w:tab/>
        <w:t>eine Ratio Verwaltungsprogramm</w:t>
      </w:r>
    </w:p>
    <w:p>
      <w:pPr>
        <w:pStyle w:val="FileListe"/>
        <w:rPr/>
      </w:pPr>
      <w:r>
        <w:rPr/>
        <w:t>CALCAT37.ZIP</w:t>
        <w:tab/>
        <w:t>135.682 10.06.93</w:t>
        <w:tab/>
        <w:t>CalCat v3.7 - aendert die Login Nachrichten je nach bestimmten Feiertagen</w:t>
      </w:r>
    </w:p>
    <w:p>
      <w:pPr>
        <w:pStyle w:val="FileListe"/>
        <w:rPr/>
      </w:pPr>
      <w:r>
        <w:rPr/>
        <w:t xml:space="preserve">CALLS22.ZIP </w:t>
        <w:tab/>
        <w:t>19.283 14.06.93</w:t>
        <w:tab/>
        <w:t>Caller Log v2.2 - wertet die Logfile nach den letzten Anrufern aus</w:t>
      </w:r>
    </w:p>
    <w:p>
      <w:pPr>
        <w:pStyle w:val="FileListe"/>
        <w:rPr/>
      </w:pPr>
      <w:r>
        <w:rPr/>
        <w:t xml:space="preserve">CATCL26.ZIP </w:t>
        <w:tab/>
        <w:t>66.914 21.07.93</w:t>
        <w:tab/>
        <w:t>CatCalls - Telix Script fuer WildCat!</w:t>
      </w:r>
    </w:p>
    <w:p>
      <w:pPr>
        <w:pStyle w:val="FileListe"/>
        <w:rPr/>
      </w:pPr>
      <w:r>
        <w:rPr/>
        <w:t>CDCOM11J.ZIP</w:t>
        <w:tab/>
        <w:t>252.681 07.12.92</w:t>
        <w:tab/>
        <w:t>CDCOM CD-ROM Doorway fuer Wildcat!</w:t>
      </w:r>
    </w:p>
    <w:p>
      <w:pPr>
        <w:pStyle w:val="FileListe"/>
        <w:rPr/>
      </w:pPr>
      <w:r>
        <w:rPr/>
        <w:t xml:space="preserve">CDDC2.ZIP  </w:t>
        <w:tab/>
        <w:t>10.138 06.06.93</w:t>
        <w:tab/>
        <w:t>CD-ROM Drive Change v2.0 - verwende mehrere CDROM Laufwerke unter Wildcat!</w:t>
      </w:r>
    </w:p>
    <w:p>
      <w:pPr>
        <w:pStyle w:val="FileListe"/>
        <w:rPr/>
      </w:pPr>
      <w:r>
        <w:rPr/>
        <w:t>CDROP005.ZIP</w:t>
        <w:tab/>
        <w:t>63.259 13.06.93</w:t>
        <w:tab/>
        <w:t>Carrier Droppings v5.0 - erstellt Liste der Benutzer die die Mailbox  durch Auflegen verlassen haben</w:t>
      </w:r>
    </w:p>
    <w:p>
      <w:pPr>
        <w:pStyle w:val="FileListe"/>
        <w:rPr/>
      </w:pPr>
      <w:r>
        <w:rPr/>
        <w:t>CHERI251.ZIP</w:t>
        <w:tab/>
        <w:t>221.816 22.02.92</w:t>
        <w:tab/>
        <w:t>"Cheri" v2.51 - eine sexy Cosysop Door fuer Wildcat!</w:t>
      </w:r>
    </w:p>
    <w:p>
      <w:pPr>
        <w:pStyle w:val="FileListe"/>
        <w:rPr/>
      </w:pPr>
      <w:r>
        <w:rPr/>
        <w:t>CTNEWS11.ZIP</w:t>
        <w:tab/>
        <w:t>14.443 08.06.93</w:t>
        <w:tab/>
        <w:t>CatNews v1.1 - ein News Generator fuer Wildcat!</w:t>
      </w:r>
    </w:p>
    <w:p>
      <w:pPr>
        <w:pStyle w:val="FileListe"/>
        <w:rPr/>
      </w:pPr>
      <w:r>
        <w:rPr/>
        <w:t>CVTWCT31.ZIP</w:t>
        <w:tab/>
        <w:t>39.801 12.06.93</w:t>
        <w:tab/>
        <w:t>CVTWCT V3.1 - konvertiert Wildcat Text in ASCII</w:t>
      </w:r>
    </w:p>
    <w:p>
      <w:pPr>
        <w:pStyle w:val="FileListe"/>
        <w:rPr/>
      </w:pPr>
      <w:r>
        <w:rPr/>
        <w:t>DOORHELP.ZIP</w:t>
        <w:tab/>
        <w:t>14.385 19.06.93</w:t>
        <w:tab/>
        <w:t>Batchfiles und diverse Einstellungen fuer Wildcat!</w:t>
      </w:r>
    </w:p>
    <w:p>
      <w:pPr>
        <w:pStyle w:val="FileListe"/>
        <w:rPr/>
      </w:pPr>
      <w:r>
        <w:rPr/>
        <w:t xml:space="preserve">DPAIN11.ZIP </w:t>
        <w:tab/>
        <w:t>102.895 14.06.93</w:t>
        <w:tab/>
        <w:t>DeadPaint v1.1 - RIP Malprogramm fuer Wildcat!</w:t>
      </w:r>
    </w:p>
    <w:p>
      <w:pPr>
        <w:pStyle w:val="FileListe"/>
        <w:rPr/>
      </w:pPr>
      <w:r>
        <w:rPr/>
        <w:t>DPMSG261.ZIP</w:t>
        <w:tab/>
        <w:t>64.223 28.04.93</w:t>
        <w:tab/>
        <w:t>DupMsg v2.61 - sucht doppelte Nachrichten in der Wildcat Messagebase</w:t>
      </w:r>
    </w:p>
    <w:p>
      <w:pPr>
        <w:pStyle w:val="FileListe"/>
        <w:rPr/>
      </w:pPr>
      <w:r>
        <w:rPr/>
        <w:t xml:space="preserve">DSM10.ZIP  </w:t>
        <w:tab/>
        <w:t>202.237 02.01.93</w:t>
        <w:tab/>
        <w:t>Door System Manager V1.0 - Menu fuer externe Programme unter Wildcat!</w:t>
      </w:r>
    </w:p>
    <w:p>
      <w:pPr>
        <w:pStyle w:val="FileListe"/>
        <w:rPr/>
      </w:pPr>
      <w:r>
        <w:rPr/>
        <w:t xml:space="preserve">FNWC_10.ZIP </w:t>
        <w:tab/>
        <w:t>13.194 14.08.93</w:t>
        <w:tab/>
        <w:t>WC - V1.0 - ein Wildcat! 3.x @-Macro Entwickler TSR</w:t>
      </w:r>
    </w:p>
    <w:p>
      <w:pPr>
        <w:pStyle w:val="FileListe"/>
        <w:rPr/>
      </w:pPr>
      <w:r>
        <w:rPr/>
        <w:t>GOMAIL11.ZIP</w:t>
        <w:tab/>
        <w:t>254.212 20.03.93</w:t>
        <w:tab/>
        <w:t>GOMail V1.1 - Nachrichtenprozessor fuer WC3.xx</w:t>
      </w:r>
    </w:p>
    <w:p>
      <w:pPr>
        <w:pStyle w:val="FileListe"/>
        <w:rPr/>
      </w:pPr>
      <w:r>
        <w:rPr/>
        <w:t xml:space="preserve">GOPH_11.ZIP </w:t>
        <w:tab/>
        <w:t>54.490 10.07.93</w:t>
        <w:tab/>
        <w:t>Gopher Hunt V1.1 - Online Spiel fuer Wildcat!</w:t>
      </w:r>
    </w:p>
    <w:p>
      <w:pPr>
        <w:pStyle w:val="FileListe"/>
        <w:rPr/>
      </w:pPr>
      <w:r>
        <w:rPr/>
        <w:t xml:space="preserve">HS_WC26.ZIP </w:t>
        <w:tab/>
        <w:t xml:space="preserve"> 3.809 25.08.93</w:t>
        <w:tab/>
        <w:t>Installiere HS/Link in Wildcat!</w:t>
      </w:r>
    </w:p>
    <w:p>
      <w:pPr>
        <w:pStyle w:val="FileListe"/>
        <w:rPr/>
      </w:pPr>
      <w:r>
        <w:rPr/>
        <w:t>MDOOR102.ZIP</w:t>
        <w:tab/>
        <w:t>46.720 04.02.90</w:t>
        <w:tab/>
        <w:t>MegaMail Door v1.02 - Offline Reader fuer Wildcat!</w:t>
      </w:r>
    </w:p>
    <w:p>
      <w:pPr>
        <w:pStyle w:val="FileListe"/>
        <w:rPr/>
      </w:pPr>
      <w:r>
        <w:rPr/>
        <w:t>MNODE15B.ZIP</w:t>
        <w:tab/>
        <w:t>29.364 13.06.93</w:t>
        <w:tab/>
        <w:t>Wildcat! und DesqView Informationen</w:t>
      </w:r>
    </w:p>
    <w:p>
      <w:pPr>
        <w:pStyle w:val="FileListe"/>
        <w:rPr/>
      </w:pPr>
      <w:r>
        <w:rPr/>
        <w:t>MWEXPORT.ZIP</w:t>
        <w:tab/>
        <w:t>24.884 27.09.91</w:t>
        <w:tab/>
        <w:t>exportiert MAKEWILD in ein ANSII oder ASCII Datei</w:t>
      </w:r>
    </w:p>
    <w:p>
      <w:pPr>
        <w:pStyle w:val="FileListe"/>
        <w:rPr/>
      </w:pPr>
      <w:r>
        <w:rPr/>
        <w:t xml:space="preserve">NODESC.ZIP </w:t>
        <w:tab/>
        <w:t>17.995 08.01.92</w:t>
        <w:tab/>
        <w:t>NODESC - sucht nach Dateien in der Wildcat! Filebase die  keine Beschreibung haben</w:t>
      </w:r>
    </w:p>
    <w:p>
      <w:pPr>
        <w:pStyle w:val="FileListe"/>
        <w:rPr/>
      </w:pPr>
      <w:r>
        <w:rPr/>
        <w:t>POSTMSTR.ZIP</w:t>
        <w:tab/>
        <w:t>51.269 21.08.92</w:t>
        <w:tab/>
        <w:t>PostMaster V1.14 - Kommandozeilen Nachrichten Tool fuer Wildcat!</w:t>
      </w:r>
    </w:p>
    <w:p>
      <w:pPr>
        <w:pStyle w:val="FileListe"/>
        <w:rPr/>
      </w:pPr>
      <w:r>
        <w:rPr/>
        <w:t>QKDOOR2F.ZIP</w:t>
        <w:tab/>
        <w:t>42.549 14.09.91</w:t>
        <w:tab/>
        <w:t>QKDOOR Konvertierungs Programm fuer Wildcat!, PCBoard, Remote Access,  und einige andere...</w:t>
      </w:r>
    </w:p>
    <w:p>
      <w:pPr>
        <w:pStyle w:val="FileListe"/>
        <w:rPr/>
      </w:pPr>
      <w:r>
        <w:rPr/>
        <w:t>QUESTRIP.ZIP</w:t>
        <w:tab/>
        <w:t>20.001 25.11.91</w:t>
        <w:tab/>
        <w:t>entfernt leere Eintraege aus dem Wilcat! Questionaire</w:t>
      </w:r>
    </w:p>
    <w:p>
      <w:pPr>
        <w:pStyle w:val="FileListe"/>
        <w:rPr/>
      </w:pPr>
      <w:r>
        <w:rPr/>
        <w:t>RESWC100.ZIP</w:t>
        <w:tab/>
        <w:t>121.754 01.06.93</w:t>
        <w:tab/>
        <w:t>RESETWC V1.0 - setzt die Pointer von WILMAIL zurueck</w:t>
      </w:r>
    </w:p>
    <w:p>
      <w:pPr>
        <w:pStyle w:val="FileListe"/>
        <w:rPr/>
      </w:pPr>
      <w:r>
        <w:rPr/>
        <w:t xml:space="preserve">RIPEASY.ZIP </w:t>
        <w:tab/>
        <w:t xml:space="preserve"> 8.490 23.06.93</w:t>
        <w:tab/>
        <w:t>RIPEASY - erstelle RIP screens aus *.bbs screens</w:t>
      </w:r>
    </w:p>
    <w:p>
      <w:pPr>
        <w:pStyle w:val="FileListe"/>
        <w:rPr/>
      </w:pPr>
      <w:r>
        <w:rPr/>
        <w:t xml:space="preserve">ROMD202.ZIP </w:t>
        <w:tab/>
        <w:t>268.533 25.12.92</w:t>
        <w:tab/>
        <w:t>RomDoor V2.02 - CD-ROM Door fuer Wildcat!</w:t>
      </w:r>
    </w:p>
    <w:p>
      <w:pPr>
        <w:pStyle w:val="FileListe"/>
        <w:rPr/>
      </w:pPr>
      <w:r>
        <w:rPr/>
        <w:t>SCHT503W.ZIP</w:t>
        <w:tab/>
        <w:t>71.704 22.05.93</w:t>
        <w:tab/>
        <w:t>SaberChat v5.03 - Multiline Chat Programm fuer Wildcat!</w:t>
      </w:r>
    </w:p>
    <w:p>
      <w:pPr>
        <w:pStyle w:val="FileListe"/>
        <w:rPr/>
      </w:pPr>
      <w:r>
        <w:rPr/>
        <w:t>SECLEV11.ZIP</w:t>
        <w:tab/>
        <w:t>27.031 20.05.93</w:t>
        <w:tab/>
        <w:t>begrenzt den Zugriff auf eine bestimmte Door entsprechend dem Uselevel</w:t>
      </w:r>
    </w:p>
    <w:p>
      <w:pPr>
        <w:pStyle w:val="FileListe"/>
        <w:rPr/>
      </w:pPr>
      <w:r>
        <w:rPr/>
        <w:t xml:space="preserve">SETCONF.ZIP </w:t>
        <w:tab/>
        <w:t xml:space="preserve"> 8.408 15.12.91</w:t>
        <w:tab/>
        <w:t>stellt die Userdaten beim Logoff auf eine bestimmte Konferenz ein</w:t>
      </w:r>
    </w:p>
    <w:p>
      <w:pPr>
        <w:pStyle w:val="FileListe"/>
        <w:rPr/>
      </w:pPr>
      <w:r>
        <w:rPr/>
        <w:t>SETWM101.ZIP</w:t>
        <w:tab/>
        <w:t>36.596 13.06.93</w:t>
        <w:tab/>
        <w:t>SETWMLOG v1.01 - WildMail V3.x Logfile Analyseprogramm</w:t>
      </w:r>
    </w:p>
    <w:p>
      <w:pPr>
        <w:pStyle w:val="FileListe"/>
        <w:rPr/>
      </w:pPr>
      <w:r>
        <w:rPr/>
        <w:t xml:space="preserve">SF2WC.ZIP  </w:t>
        <w:tab/>
        <w:t>136.039 09.06.93</w:t>
        <w:tab/>
        <w:t>SpitFire nach Wildcat! Konvertierungsprogramm</w:t>
      </w:r>
    </w:p>
    <w:p>
      <w:pPr>
        <w:pStyle w:val="FileListe"/>
        <w:rPr/>
      </w:pPr>
      <w:r>
        <w:rPr/>
        <w:t>SORTCONF.ZIP</w:t>
        <w:tab/>
        <w:t>19.810 03.08.91</w:t>
        <w:tab/>
        <w:t>sortiert die Wildcat! Konferenzen alphabetisch</w:t>
      </w:r>
    </w:p>
    <w:p>
      <w:pPr>
        <w:pStyle w:val="FileListe"/>
        <w:rPr/>
      </w:pPr>
      <w:r>
        <w:rPr/>
        <w:t xml:space="preserve">SS_28.ZIP  </w:t>
        <w:tab/>
        <w:t>94.222 11.12.92</w:t>
        <w:tab/>
        <w:t>Super Slots Door V2.8 - Online Spiel fuer Wildcat!</w:t>
      </w:r>
    </w:p>
    <w:p>
      <w:pPr>
        <w:pStyle w:val="FileListe"/>
        <w:rPr/>
      </w:pPr>
      <w:r>
        <w:rPr/>
        <w:t>TRANSL8R.ZIP</w:t>
        <w:tab/>
        <w:t>115.633 25.04.93</w:t>
        <w:tab/>
        <w:t>Fuegt Multi-Language Prompts in Single-Line Wildcat! Systeme</w:t>
      </w:r>
    </w:p>
    <w:p>
      <w:pPr>
        <w:pStyle w:val="FileListe"/>
        <w:rPr/>
      </w:pPr>
      <w:r>
        <w:rPr/>
        <w:t xml:space="preserve">VPKT100.ZIP </w:t>
        <w:tab/>
        <w:t>140.577 01.06.93</w:t>
        <w:tab/>
        <w:t>ViewPKT V1.00 - Nachrichten Anzeigetool fuer Wildcat!</w:t>
      </w:r>
    </w:p>
    <w:p>
      <w:pPr>
        <w:pStyle w:val="FileListe"/>
        <w:rPr/>
      </w:pPr>
      <w:r>
        <w:rPr/>
        <w:t xml:space="preserve">WBULL22.ZIP </w:t>
        <w:tab/>
        <w:t>119.365 01.12.92</w:t>
        <w:tab/>
        <w:t>WildBull V2.2 - Bulletin Generator fuer Wildcat!</w:t>
      </w:r>
    </w:p>
    <w:p>
      <w:pPr>
        <w:pStyle w:val="FileListe"/>
        <w:rPr/>
      </w:pPr>
      <w:r>
        <w:rPr/>
        <w:t>WCEDT110.ZIP</w:t>
        <w:tab/>
        <w:t>191.716 06.04.93</w:t>
        <w:tab/>
        <w:t>OffLine Reader und User Editor V1.10 fuer Wildcat!</w:t>
      </w:r>
    </w:p>
    <w:p>
      <w:pPr>
        <w:pStyle w:val="FileListe"/>
        <w:rPr/>
      </w:pPr>
      <w:r>
        <w:rPr/>
        <w:t xml:space="preserve">WCGERM.ZIP </w:t>
        <w:tab/>
        <w:t>15.989 29.08.92</w:t>
        <w:tab/>
        <w:t>deutsches Sprachfile fuer Wildcat!</w:t>
      </w:r>
    </w:p>
    <w:p>
      <w:pPr>
        <w:pStyle w:val="FileListe"/>
        <w:rPr/>
      </w:pPr>
      <w:r>
        <w:rPr/>
        <w:t>WCOFFLIN.ZIP</w:t>
        <w:tab/>
        <w:t>21.625 23.06.93</w:t>
        <w:tab/>
        <w:t>WCOffLine v1.1 - markiert Dateien die momentan nicht auf der Platte  vorhanden sind</w:t>
      </w:r>
    </w:p>
    <w:p>
      <w:pPr>
        <w:pStyle w:val="FileListe"/>
        <w:rPr/>
      </w:pPr>
      <w:r>
        <w:rPr/>
        <w:t>WILDCAT1.ZIP</w:t>
        <w:tab/>
        <w:t>237.963 11.08.90</w:t>
        <w:tab/>
        <w:t>WildCat v2.6 - Mailboxprogramm 1/2 - TESTVERSION</w:t>
      </w:r>
    </w:p>
    <w:p>
      <w:pPr>
        <w:pStyle w:val="FileListe"/>
        <w:rPr/>
      </w:pPr>
      <w:r>
        <w:rPr/>
        <w:t>WILDCAT2.ZIP</w:t>
        <w:tab/>
        <w:t>306.752 15.07.90</w:t>
        <w:tab/>
        <w:t>WildCat v2.6 - Mailboxprogramm 2/2 - TESTVERSION</w:t>
      </w:r>
    </w:p>
    <w:p>
      <w:pPr>
        <w:pStyle w:val="FileListe"/>
        <w:rPr/>
      </w:pPr>
      <w:r>
        <w:rPr/>
        <w:t>WINMENU2.ZIP</w:t>
        <w:tab/>
        <w:t>27.177 27.06.93</w:t>
        <w:tab/>
        <w:t>Pulldown Menus fuer Wildcat!</w:t>
      </w:r>
    </w:p>
    <w:p>
      <w:pPr>
        <w:pStyle w:val="FileListe"/>
        <w:rPr/>
      </w:pPr>
      <w:r>
        <w:rPr/>
        <w:t>WLIST160.ZIP</w:t>
        <w:tab/>
        <w:t>85.753 24.01.93</w:t>
        <w:tab/>
        <w:t>WildList v1.6 - Filelisten Generator fuer WildCat!</w:t>
      </w:r>
    </w:p>
    <w:p>
      <w:pPr>
        <w:pStyle w:val="FileListe"/>
        <w:rPr/>
      </w:pPr>
      <w:r>
        <w:rPr/>
        <w:t xml:space="preserve">WM301_1.ZIP </w:t>
        <w:tab/>
        <w:t>288.002 25.06.93</w:t>
        <w:tab/>
        <w:t>WildMail v3.01 fuer WildCat v3.x (1/3)</w:t>
      </w:r>
    </w:p>
    <w:p>
      <w:pPr>
        <w:pStyle w:val="FileListe"/>
        <w:rPr/>
      </w:pPr>
      <w:r>
        <w:rPr/>
        <w:t xml:space="preserve">WM301_2.ZIP </w:t>
        <w:tab/>
        <w:t>287.693 25.06.93</w:t>
        <w:tab/>
        <w:t>WildMail v3.01 fuer WildCat v3.x (2/3)</w:t>
      </w:r>
    </w:p>
    <w:p>
      <w:pPr>
        <w:pStyle w:val="FileListe"/>
        <w:rPr/>
      </w:pPr>
      <w:r>
        <w:rPr/>
        <w:t xml:space="preserve">WM301_3.ZIP </w:t>
        <w:tab/>
        <w:t>236.276 25.06.93</w:t>
        <w:tab/>
        <w:t>WildMail v3.01 fuer WildCat v3.x (3/3)</w:t>
      </w:r>
    </w:p>
    <w:p>
      <w:pPr>
        <w:pStyle w:val="FileListe"/>
        <w:rPr/>
      </w:pPr>
      <w:r>
        <w:rPr/>
        <w:t>WMLOG202.ZIP</w:t>
        <w:tab/>
        <w:t>17.934 11.06.93</w:t>
        <w:tab/>
        <w:t>WildMail Logfile Verkuerzer und File Trimmer und Statistikprogramm</w:t>
      </w:r>
    </w:p>
    <w:p>
      <w:pPr>
        <w:pStyle w:val="FileListe"/>
        <w:rPr/>
      </w:pPr>
      <w:r>
        <w:rPr/>
        <w:t>WMTRIM30.ZIP</w:t>
        <w:tab/>
        <w:t>33.698 13.06.93</w:t>
        <w:tab/>
        <w:t>WMTRIM v3.0 - kuerzt das Logfile von WildMail</w:t>
      </w:r>
    </w:p>
    <w:p>
      <w:pPr>
        <w:pStyle w:val="FileListe"/>
        <w:rPr/>
      </w:pPr>
      <w:r>
        <w:rPr/>
        <w:t>XPIRDATE.ZIP</w:t>
        <w:tab/>
        <w:t>12.733 01.01.92</w:t>
        <w:tab/>
        <w:t>Zeigt dem Benutzer an wie lange seine Zugriffsberechtigung  noch gueltig ist</w:t>
      </w:r>
    </w:p>
    <w:p>
      <w:pPr>
        <w:pStyle w:val="Heading4"/>
        <w:rPr/>
      </w:pPr>
      <w:r>
        <w:rPr/>
        <w:t>10. Datenfernübertragung / Kommunikation: Andere Mailboxprogramme</w:t>
      </w:r>
    </w:p>
    <w:p>
      <w:pPr>
        <w:pStyle w:val="FileListe"/>
        <w:rPr/>
      </w:pPr>
      <w:r>
        <w:rPr/>
        <w:t xml:space="preserve">173_ASM.ZIP </w:t>
        <w:tab/>
        <w:t>61.234 17.05.93</w:t>
        <w:tab/>
        <w:t>Mailboxprogramm RBBS Version 17.3 Assembler Quellcode</w:t>
      </w:r>
    </w:p>
    <w:p>
      <w:pPr>
        <w:pStyle w:val="FileListe"/>
        <w:rPr/>
      </w:pPr>
      <w:r>
        <w:rPr/>
        <w:t xml:space="preserve">173_BAS.ZIP </w:t>
        <w:tab/>
        <w:t>238.371 17.05.93</w:t>
        <w:tab/>
        <w:t>Mailboxprogramm RBBS Version 17.3 Basic Quellcode</w:t>
      </w:r>
    </w:p>
    <w:p>
      <w:pPr>
        <w:pStyle w:val="FileListe"/>
        <w:rPr/>
      </w:pPr>
      <w:r>
        <w:rPr/>
        <w:t xml:space="preserve">173_DOC.ZIP </w:t>
        <w:tab/>
        <w:t>250.257 17.05.93</w:t>
        <w:tab/>
        <w:t>Mailboxprogramm RBBS Version 17.3 Dokumentation</w:t>
      </w:r>
    </w:p>
    <w:p>
      <w:pPr>
        <w:pStyle w:val="FileListe"/>
        <w:rPr/>
      </w:pPr>
      <w:r>
        <w:rPr/>
        <w:t xml:space="preserve">173_EXE.ZIP </w:t>
        <w:tab/>
        <w:t>259.464 17.05.93</w:t>
        <w:tab/>
        <w:t>Mailboxprogramm RBBS Version 17.3 Exe-Files</w:t>
      </w:r>
    </w:p>
    <w:p>
      <w:pPr>
        <w:pStyle w:val="FileListe"/>
        <w:rPr/>
      </w:pPr>
      <w:r>
        <w:rPr/>
        <w:t xml:space="preserve">173_LIT.ZIP </w:t>
        <w:tab/>
        <w:t>66.564 17.05.93</w:t>
        <w:tab/>
        <w:t>Mailboxprogramm RBBS Version 17.3 Literatur</w:t>
      </w:r>
    </w:p>
    <w:p>
      <w:pPr>
        <w:pStyle w:val="FileListe"/>
        <w:rPr/>
      </w:pPr>
      <w:r>
        <w:rPr/>
        <w:t xml:space="preserve">173_TXT.ZIP </w:t>
        <w:tab/>
        <w:t>102.342 17.05.93</w:t>
        <w:tab/>
        <w:t>Mailboxprogramm RBBS Version 17.3 Texte</w:t>
      </w:r>
    </w:p>
    <w:p>
      <w:pPr>
        <w:pStyle w:val="FileListe"/>
        <w:rPr/>
      </w:pPr>
      <w:r>
        <w:rPr/>
        <w:t xml:space="preserve">173_UTL.ZIP </w:t>
        <w:tab/>
        <w:t>233.431 17.05.93</w:t>
        <w:tab/>
        <w:t>Mailboxprogramm RBBS Version 17.3 Hilfsprogramme</w:t>
      </w:r>
    </w:p>
    <w:p>
      <w:pPr>
        <w:pStyle w:val="FileListe"/>
        <w:rPr/>
      </w:pPr>
      <w:r>
        <w:rPr/>
        <w:t xml:space="preserve">AFG13.ZIP  </w:t>
        <w:tab/>
        <w:t>34.871 17.05.93</w:t>
        <w:tab/>
        <w:t>Erzeugt ALLFILES und NEWFILES Listen von FILES.BBS Mailboxen</w:t>
      </w:r>
    </w:p>
    <w:p>
      <w:pPr>
        <w:pStyle w:val="FileListe"/>
        <w:rPr/>
      </w:pPr>
      <w:r>
        <w:rPr/>
        <w:t xml:space="preserve">AHPURGE.ZIP </w:t>
        <w:tab/>
        <w:t xml:space="preserve"> 8.034 14.07.93</w:t>
        <w:tab/>
        <w:t>AHPURGE - Hilfsprogramm zum loeschen von Nachrichten bestimmter  Leute innerhalb einer QBBS-BASE</w:t>
      </w:r>
    </w:p>
    <w:p>
      <w:pPr>
        <w:pStyle w:val="FileListe"/>
        <w:rPr/>
      </w:pPr>
      <w:r>
        <w:rPr/>
        <w:t xml:space="preserve">ALAB126.ZIP </w:t>
        <w:tab/>
        <w:t>174.311 26.08.93</w:t>
        <w:tab/>
        <w:t>ArchiveLAB V1.26 - Konvertierungsprogramm fuer Archive</w:t>
      </w:r>
    </w:p>
    <w:p>
      <w:pPr>
        <w:pStyle w:val="FileListe"/>
        <w:rPr/>
      </w:pPr>
      <w:r>
        <w:rPr/>
        <w:t xml:space="preserve">ANTI123.ZIP </w:t>
        <w:tab/>
        <w:t>36.273 17.08.93</w:t>
        <w:tab/>
        <w:t>AntiAd V1.23 - entfernt Mailboxwerbung aus Archiven</w:t>
      </w:r>
    </w:p>
    <w:p>
      <w:pPr>
        <w:pStyle w:val="FileListe"/>
        <w:rPr/>
      </w:pPr>
      <w:r>
        <w:rPr/>
        <w:t xml:space="preserve">APDZ30.ZIP </w:t>
        <w:tab/>
        <w:t>72.174 23.07.93</w:t>
        <w:tab/>
        <w:t>Apply-Diz V3.0 - erstellt und verwendet FILE_ID.DIZ</w:t>
      </w:r>
    </w:p>
    <w:p>
      <w:pPr>
        <w:pStyle w:val="FileListe"/>
        <w:rPr/>
      </w:pPr>
      <w:r>
        <w:rPr/>
        <w:t>AUTOMTE2.ZIP</w:t>
        <w:tab/>
        <w:t>41.749 09.06.93</w:t>
        <w:tab/>
        <w:t>BBS Automator V2.0 - laesst die Mailbox zu einem bestimmten  Zeitraum laufen (fuer Leute mit nur einer Telefonleitung)</w:t>
      </w:r>
    </w:p>
    <w:p>
      <w:pPr>
        <w:pStyle w:val="FileListe"/>
        <w:rPr/>
      </w:pPr>
      <w:r>
        <w:rPr/>
        <w:t xml:space="preserve">BCRC101.ZIP </w:t>
        <w:tab/>
        <w:t>378.032 02.08.93</w:t>
        <w:tab/>
        <w:t>B-CRC(c) V1.01 - Datei CRC Pruefprogramm fuer Uploads</w:t>
      </w:r>
    </w:p>
    <w:p>
      <w:pPr>
        <w:pStyle w:val="FileListe"/>
        <w:rPr/>
      </w:pPr>
      <w:r>
        <w:rPr/>
        <w:t>BFE1403P.ZIP</w:t>
        <w:tab/>
        <w:t>209.622 27.07.93</w:t>
        <w:tab/>
        <w:t>MultiBBS Front End System V1.40 - gibt dem User eine Auswahl  zwischen verschiedenen Mailboxprogrammen</w:t>
      </w:r>
    </w:p>
    <w:p>
      <w:pPr>
        <w:pStyle w:val="FileListe"/>
        <w:rPr/>
      </w:pPr>
      <w:r>
        <w:rPr/>
        <w:t>BRKBX140.ZIP</w:t>
        <w:tab/>
        <w:t>38.542 15.09.91</w:t>
        <w:tab/>
        <w:t>BrkBox V1.40 - RS232 Software-Breakout-Boxprogramm</w:t>
      </w:r>
    </w:p>
    <w:p>
      <w:pPr>
        <w:pStyle w:val="FileListe"/>
        <w:rPr/>
      </w:pPr>
      <w:r>
        <w:rPr/>
        <w:t>BSTURS15.ZIP</w:t>
        <w:tab/>
        <w:t>43.542 08.05.93</w:t>
        <w:tab/>
        <w:t>BSTURS V1.5 - Statistik Generator der TOP USER fuer TRIBBS</w:t>
      </w:r>
    </w:p>
    <w:p>
      <w:pPr>
        <w:pStyle w:val="FileListe"/>
        <w:rPr/>
      </w:pPr>
      <w:r>
        <w:rPr/>
        <w:t>CONADD12.ZIP</w:t>
        <w:tab/>
        <w:t>32.959 30.08.93</w:t>
        <w:tab/>
        <w:t>CONADD V1.2 - ein kleines Upload Hilfsprogramm fuer viele  Mailboxprogramme</w:t>
      </w:r>
    </w:p>
    <w:p>
      <w:pPr>
        <w:pStyle w:val="FileListe"/>
        <w:rPr/>
      </w:pPr>
      <w:r>
        <w:rPr/>
        <w:t>CONINS10.ZIP</w:t>
        <w:tab/>
        <w:t>22.726 21.06.93</w:t>
        <w:tab/>
        <w:t>CONINS V1.0 - Hilfsprogramm zum Beschreiben von gepackten Archiven  in der Mailbox</w:t>
      </w:r>
    </w:p>
    <w:p>
      <w:pPr>
        <w:pStyle w:val="FileListe"/>
        <w:rPr/>
      </w:pPr>
      <w:r>
        <w:rPr/>
        <w:t xml:space="preserve">DARC101.ZIP </w:t>
        <w:tab/>
        <w:t>73.993 23.03.93</w:t>
        <w:tab/>
        <w:t>DARC V1.01 - Mailbox-Konvertierungsprogramm fuer Archive  und Grafikformate</w:t>
      </w:r>
    </w:p>
    <w:p>
      <w:pPr>
        <w:pStyle w:val="FileListe"/>
        <w:rPr/>
      </w:pPr>
      <w:r>
        <w:rPr/>
        <w:t>DEC2MEGA.ZIP</w:t>
        <w:tab/>
        <w:t>14.061 28.07.93</w:t>
        <w:tab/>
        <w:t>DEC2MEGA V1.0 - Hilfsprogramm zur Konvertierung von Grafiken  ins RIP Format für Mailboxen</w:t>
      </w:r>
    </w:p>
    <w:p>
      <w:pPr>
        <w:pStyle w:val="FileListe"/>
        <w:rPr/>
      </w:pPr>
      <w:r>
        <w:rPr/>
        <w:t>DIZEDIT2.ZIP</w:t>
        <w:tab/>
        <w:t>41.838 30.06.93</w:t>
        <w:tab/>
        <w:t>DIZEDIT V2.0 - Hilfsprogramm zum Editieren von Filebeschreibungen</w:t>
      </w:r>
    </w:p>
    <w:p>
      <w:pPr>
        <w:pStyle w:val="FileListe"/>
        <w:rPr/>
      </w:pPr>
      <w:r>
        <w:rPr/>
        <w:t>DIZGEN10.ZIP</w:t>
        <w:tab/>
        <w:t>56.569 05.04.93</w:t>
        <w:tab/>
        <w:t>DIZ FILE GENERATOR V1.0 - ueberprueft die FILE_ID.DIZ Filebeschreibungen</w:t>
      </w:r>
    </w:p>
    <w:p>
      <w:pPr>
        <w:pStyle w:val="FileListe"/>
        <w:rPr/>
      </w:pPr>
      <w:r>
        <w:rPr/>
        <w:t xml:space="preserve">DMS_35.ZIP </w:t>
        <w:tab/>
        <w:t>287.678 12.10.91</w:t>
        <w:tab/>
        <w:t>DataLine Mail System V3.5 - deutsches Mailboxprogramm</w:t>
      </w:r>
    </w:p>
    <w:p>
      <w:pPr>
        <w:pStyle w:val="FileListe"/>
        <w:rPr/>
      </w:pPr>
      <w:r>
        <w:rPr/>
        <w:t>DRMLST12.ZIP</w:t>
        <w:tab/>
        <w:t>69.724 07.08.93</w:t>
        <w:tab/>
        <w:t>DreamLIST V1.2 - Userdatenbank fuer viele Mailboxprogramme</w:t>
      </w:r>
    </w:p>
    <w:p>
      <w:pPr>
        <w:pStyle w:val="FileListe"/>
        <w:rPr/>
      </w:pPr>
      <w:r>
        <w:rPr/>
        <w:t xml:space="preserve">DRS091B.ZIP </w:t>
        <w:tab/>
        <w:t>47.501 30.08.93</w:t>
        <w:tab/>
        <w:t>Duplicate Removal System V0.91b - findet doppelte Dateien in fast  jeder Mailbox-Filebase</w:t>
      </w:r>
    </w:p>
    <w:p>
      <w:pPr>
        <w:pStyle w:val="FileListe"/>
        <w:rPr/>
      </w:pPr>
      <w:r>
        <w:rPr/>
        <w:t>DRTIME_2.ZIP</w:t>
        <w:tab/>
        <w:t>63.768 04.08.93</w:t>
        <w:tab/>
        <w:t>DOORTIME - hilft dem Sysop festzulegen wie lange sich ein USer in einer  bestimmten Door aufhalten darf</w:t>
      </w:r>
    </w:p>
    <w:p>
      <w:pPr>
        <w:pStyle w:val="FileListe"/>
        <w:rPr/>
      </w:pPr>
      <w:r>
        <w:rPr/>
        <w:t>DSDROP21.ZIP</w:t>
        <w:tab/>
        <w:t>42.026 05.06.93</w:t>
        <w:tab/>
        <w:t>DSDROP V2.1 - TRIBBS - schreibt Nachricht an User und Sysop falls der  User einfach auflegt</w:t>
      </w:r>
    </w:p>
    <w:p>
      <w:pPr>
        <w:pStyle w:val="FileListe"/>
        <w:rPr/>
      </w:pPr>
      <w:r>
        <w:rPr/>
        <w:t>EXZT223H.ZIP</w:t>
        <w:tab/>
        <w:t>166.979 24.07.93</w:t>
        <w:tab/>
        <w:t>ExZTest V2.23 - ein komfortabler Upload Tester fuer  viele Mailboxprogramme</w:t>
      </w:r>
    </w:p>
    <w:p>
      <w:pPr>
        <w:pStyle w:val="FileListe"/>
        <w:rPr/>
      </w:pPr>
      <w:r>
        <w:rPr/>
        <w:t>EZBBSV11.ZIP</w:t>
        <w:tab/>
        <w:t>381.965 03.08.93</w:t>
        <w:tab/>
        <w:t>EZ BBS V1.1 - Mailboxprogramm dass in weniger als 5 Minuten komplett  installiert ist</w:t>
      </w:r>
    </w:p>
    <w:p>
      <w:pPr>
        <w:pStyle w:val="FileListe"/>
        <w:rPr/>
      </w:pPr>
      <w:r>
        <w:rPr/>
        <w:t>FLPRO441.ZIP</w:t>
        <w:tab/>
        <w:t>66.634 17.05.93</w:t>
        <w:tab/>
        <w:t>Filelist Pro V4.40 - ein Programm zur Verwaltung und Optimierung der  FILES.BBS Dateibeschreibungen</w:t>
      </w:r>
    </w:p>
    <w:p>
      <w:pPr>
        <w:pStyle w:val="FileListe"/>
        <w:rPr/>
      </w:pPr>
      <w:r>
        <w:rPr/>
        <w:t xml:space="preserve">FMM10.ZIP  </w:t>
        <w:tab/>
        <w:t>21.554 11.08.93</w:t>
        <w:tab/>
        <w:t>Forum Menu Maker V1.0 - fuer Gap/MainMail V1.0</w:t>
      </w:r>
    </w:p>
    <w:p>
      <w:pPr>
        <w:pStyle w:val="FileListe"/>
        <w:rPr/>
      </w:pPr>
      <w:r>
        <w:rPr/>
        <w:t>FNGAPQ10.ZIP</w:t>
        <w:tab/>
        <w:t>12.213 12.08.93</w:t>
        <w:tab/>
        <w:t>GAPQR V1.0 - ein Fragebogen fuer GAP BBS</w:t>
      </w:r>
    </w:p>
    <w:p>
      <w:pPr>
        <w:pStyle w:val="FileListe"/>
        <w:rPr/>
      </w:pPr>
      <w:r>
        <w:rPr/>
        <w:t>FNGAP_10.ZIP</w:t>
        <w:tab/>
        <w:t>13.083 14.08.93</w:t>
        <w:tab/>
        <w:t>GAP V1.0 - ein GAP BBS V6.x Macro-Entwicklungspaket</w:t>
      </w:r>
    </w:p>
    <w:p>
      <w:pPr>
        <w:pStyle w:val="FileListe"/>
        <w:rPr/>
      </w:pPr>
      <w:r>
        <w:rPr/>
        <w:t>FRESH099.ZIP</w:t>
        <w:tab/>
        <w:t>49.788 17.05.93</w:t>
        <w:tab/>
        <w:t>Autom. Aktualisieren von Filebeschreibungen anhand anderer Listen</w:t>
      </w:r>
    </w:p>
    <w:p>
      <w:pPr>
        <w:pStyle w:val="FileListe"/>
        <w:rPr/>
      </w:pPr>
      <w:r>
        <w:rPr/>
        <w:t xml:space="preserve">GERM232.ZIP </w:t>
        <w:tab/>
        <w:t xml:space="preserve"> 6.384 20.06.93</w:t>
        <w:tab/>
        <w:t>deutsches Language-File fuer LORA-BBS</w:t>
      </w:r>
    </w:p>
    <w:p>
      <w:pPr>
        <w:pStyle w:val="FileListe"/>
        <w:rPr/>
      </w:pPr>
      <w:r>
        <w:rPr/>
        <w:t xml:space="preserve">GHOST3.ZIP </w:t>
        <w:tab/>
        <w:t>259.918 19.09.93</w:t>
        <w:tab/>
        <w:t>GHOST BBS V3.00 - Mailboxprogramm</w:t>
      </w:r>
    </w:p>
    <w:p>
      <w:pPr>
        <w:pStyle w:val="FileListe"/>
        <w:rPr/>
      </w:pPr>
      <w:r>
        <w:rPr/>
        <w:t xml:space="preserve">GHSTUP.ZIP </w:t>
        <w:tab/>
        <w:t>14.334 19.09.93</w:t>
        <w:tab/>
        <w:t>GHOST BBS V3.00 - Hilfsprogramme</w:t>
      </w:r>
    </w:p>
    <w:p>
      <w:pPr>
        <w:pStyle w:val="FileListe"/>
        <w:rPr/>
      </w:pPr>
      <w:r>
        <w:rPr/>
        <w:t>GSBOX1_1.ZIP</w:t>
        <w:tab/>
        <w:t>297.570 17.05.93</w:t>
        <w:tab/>
        <w:t>Mailboxprogramm von Gandke &amp; Schubert (G&amp;S) Teil 1</w:t>
      </w:r>
    </w:p>
    <w:p>
      <w:pPr>
        <w:pStyle w:val="FileListe"/>
        <w:rPr/>
      </w:pPr>
      <w:r>
        <w:rPr/>
        <w:t>GSBOX1_2.ZIP</w:t>
        <w:tab/>
        <w:t>294.298 17.05.93</w:t>
        <w:tab/>
        <w:t>Mailboxprogramm von Gandke &amp; Schubert (G&amp;S) Teil 2</w:t>
      </w:r>
    </w:p>
    <w:p>
      <w:pPr>
        <w:pStyle w:val="FileListe"/>
        <w:rPr/>
      </w:pPr>
      <w:r>
        <w:rPr/>
        <w:t>GSBOX1_3.ZIP</w:t>
        <w:tab/>
        <w:t>211.795 17.05.93</w:t>
        <w:tab/>
        <w:t>Mailboxprogramm von Gandke &amp; Schubert (G&amp;S) Teil 3</w:t>
      </w:r>
    </w:p>
    <w:p>
      <w:pPr>
        <w:pStyle w:val="FileListe"/>
        <w:rPr/>
      </w:pPr>
      <w:r>
        <w:rPr/>
        <w:t xml:space="preserve">GVER10S.ZIP </w:t>
        <w:tab/>
        <w:t>84.167 11.04.93</w:t>
        <w:tab/>
        <w:t>GAP VERIFY V1.0 - Updateprogramm fuer die Filebasee von GAP</w:t>
      </w:r>
    </w:p>
    <w:p>
      <w:pPr>
        <w:pStyle w:val="FileListe"/>
        <w:rPr/>
      </w:pPr>
      <w:r>
        <w:rPr/>
        <w:t xml:space="preserve">HITSYS.ZIP </w:t>
        <w:tab/>
        <w:t>27.353 23.06.93</w:t>
        <w:tab/>
        <w:t>HITSYS V0.10 - erstellt USERS.SYS vom DOS Prompt aus</w:t>
      </w:r>
    </w:p>
    <w:p>
      <w:pPr>
        <w:pStyle w:val="FileListe"/>
        <w:rPr/>
      </w:pPr>
      <w:r>
        <w:rPr/>
        <w:t>HOTUNZ13.ZIP</w:t>
        <w:tab/>
        <w:t>52.052 29.04.93</w:t>
        <w:tab/>
        <w:t>HOTlist V1.3 - RBBS - zeigt die Top-Dateien in der Mailbox</w:t>
      </w:r>
    </w:p>
    <w:p>
      <w:pPr>
        <w:pStyle w:val="FileListe"/>
        <w:rPr/>
      </w:pPr>
      <w:r>
        <w:rPr/>
        <w:t>HTGTCD11.ZIP</w:t>
        <w:tab/>
        <w:t xml:space="preserve"> 8.766 21.08.93</w:t>
        <w:tab/>
        <w:t>HOT GT V1.1 - ein automatischer Verzeichniswechsler fuer GT Mailboxen</w:t>
      </w:r>
    </w:p>
    <w:p>
      <w:pPr>
        <w:pStyle w:val="FileListe"/>
        <w:rPr/>
      </w:pPr>
      <w:r>
        <w:rPr/>
        <w:t xml:space="preserve">LABTEST.ZIP </w:t>
        <w:tab/>
        <w:t>114.558 15.08.93</w:t>
        <w:tab/>
        <w:t>LABTEST V2.0 - ein Uploadtester fuer viele Mailboxen</w:t>
      </w:r>
    </w:p>
    <w:p>
      <w:pPr>
        <w:pStyle w:val="FileListe"/>
        <w:rPr/>
      </w:pPr>
      <w:r>
        <w:rPr/>
        <w:t>LASTON59.ZIP</w:t>
        <w:tab/>
        <w:t>43.956 17.06.93</w:t>
        <w:tab/>
        <w:t>LASTON V5.9 - ein sehr vielseitiger Statistik Generator der die  letzten Anrufer der Mailbox zeigt</w:t>
      </w:r>
    </w:p>
    <w:p>
      <w:pPr>
        <w:pStyle w:val="FileListe"/>
        <w:rPr/>
      </w:pPr>
      <w:r>
        <w:rPr/>
        <w:t>LORA232E.ZIP</w:t>
        <w:tab/>
        <w:t>745.404 05.06.93</w:t>
        <w:tab/>
        <w:t>LORA BBS V2.32e - Mailbox und Nachrichten-Interface</w:t>
      </w:r>
    </w:p>
    <w:p>
      <w:pPr>
        <w:pStyle w:val="FileListe"/>
        <w:rPr/>
      </w:pPr>
      <w:r>
        <w:rPr/>
        <w:t>LOS233_5.ZIP</w:t>
        <w:tab/>
        <w:t>654.507 21.09.93</w:t>
        <w:tab/>
        <w:t>LORA-BBS V2.33_5 - Update</w:t>
      </w:r>
    </w:p>
    <w:p>
      <w:pPr>
        <w:pStyle w:val="FileListe"/>
        <w:rPr/>
      </w:pPr>
      <w:r>
        <w:rPr/>
        <w:t>LWBULL12.ZIP</w:t>
        <w:tab/>
        <w:t>48.193 15.08.93</w:t>
        <w:tab/>
        <w:t>LWBULL V1.2 - Bulletin Generator fuer viele Mailboxen</w:t>
      </w:r>
    </w:p>
    <w:p>
      <w:pPr>
        <w:pStyle w:val="FileListe"/>
        <w:rPr/>
      </w:pPr>
      <w:r>
        <w:rPr/>
        <w:t xml:space="preserve">MEAND13.ZIP </w:t>
        <w:tab/>
        <w:t>11.619 22.06.93</w:t>
        <w:tab/>
        <w:t>MeanDate V1.3 - zeigt die aeltesten und neuesten Dateien im System</w:t>
      </w:r>
    </w:p>
    <w:p>
      <w:pPr>
        <w:pStyle w:val="FileListe"/>
        <w:rPr/>
      </w:pPr>
      <w:r>
        <w:rPr/>
        <w:t xml:space="preserve">MEZZ444.ZIP </w:t>
        <w:tab/>
        <w:t>136.760 27.06.93</w:t>
        <w:tab/>
        <w:t>Metro-Mezzanine V4.44 - Mailbox-Auswahlprogramm fuer den User</w:t>
      </w:r>
    </w:p>
    <w:p>
      <w:pPr>
        <w:pStyle w:val="FileListe"/>
        <w:rPr/>
      </w:pPr>
      <w:r>
        <w:rPr/>
        <w:t xml:space="preserve">MHST221.ZIP </w:t>
        <w:tab/>
        <w:t>318.086 02.09.93</w:t>
        <w:tab/>
        <w:t>MEGAHOST BBS V2.21 - Mailboxprogramm - Programmdateien</w:t>
      </w:r>
    </w:p>
    <w:p>
      <w:pPr>
        <w:pStyle w:val="FileListe"/>
        <w:rPr/>
      </w:pPr>
      <w:r>
        <w:rPr/>
        <w:t xml:space="preserve">MHSTWRD.ZIP </w:t>
        <w:tab/>
        <w:t>55.257 06.09.93</w:t>
        <w:tab/>
        <w:t>MEGAHOST BBS V2.21 - Mailboxprogramm - Dokumentation</w:t>
      </w:r>
    </w:p>
    <w:p>
      <w:pPr>
        <w:pStyle w:val="FileListe"/>
        <w:rPr/>
      </w:pPr>
      <w:r>
        <w:rPr/>
        <w:t>MINIHOST.ZIP</w:t>
        <w:tab/>
        <w:t>79.144 25.01.87</w:t>
        <w:tab/>
        <w:t>MINIHOST - ein sehr einfaches Mailboxprogramm</w:t>
      </w:r>
    </w:p>
    <w:p>
      <w:pPr>
        <w:pStyle w:val="FileListe"/>
        <w:rPr/>
      </w:pPr>
      <w:r>
        <w:rPr/>
        <w:t>MKDIZ130.ZIP</w:t>
        <w:tab/>
        <w:t>62.409 02.07.93</w:t>
        <w:tab/>
        <w:t>MKDIZ V1.30s - menuegesteuertes Programm zum erstellen von  FILE_ID.DIZ Filebeschreibungen</w:t>
      </w:r>
    </w:p>
    <w:p>
      <w:pPr>
        <w:pStyle w:val="FileListe"/>
        <w:rPr/>
      </w:pPr>
      <w:r>
        <w:rPr/>
        <w:t xml:space="preserve">MUBBS.ZIP  </w:t>
        <w:tab/>
        <w:t>41.207 13.06.89</w:t>
        <w:tab/>
        <w:t>MUBBS - Multiuser BBS - kleines Mailboxprogramm</w:t>
      </w:r>
    </w:p>
    <w:p>
      <w:pPr>
        <w:pStyle w:val="FileListe"/>
        <w:rPr/>
      </w:pPr>
      <w:r>
        <w:rPr/>
        <w:t>PB125A_1.ZIP</w:t>
        <w:tab/>
        <w:t>132.105 02.08.93</w:t>
        <w:tab/>
        <w:t>PowerBoard BBS V1.25a - Mailboxprogramm - 1/4</w:t>
      </w:r>
    </w:p>
    <w:p>
      <w:pPr>
        <w:pStyle w:val="FileListe"/>
        <w:rPr/>
      </w:pPr>
      <w:r>
        <w:rPr/>
        <w:t>PB125A_2.ZIP</w:t>
        <w:tab/>
        <w:t>312.092 02.08.93</w:t>
        <w:tab/>
        <w:t>PowerBoard BBS V1.25a - Mailboxprogramm - 2/4</w:t>
      </w:r>
    </w:p>
    <w:p>
      <w:pPr>
        <w:pStyle w:val="FileListe"/>
        <w:rPr/>
      </w:pPr>
      <w:r>
        <w:rPr/>
        <w:t>PB125A_3.ZIP</w:t>
        <w:tab/>
        <w:t>234.010 02.08.93</w:t>
        <w:tab/>
        <w:t>PowerBoard BBS V1.25a - Mailboxprogramm - 3/4</w:t>
      </w:r>
    </w:p>
    <w:p>
      <w:pPr>
        <w:pStyle w:val="FileListe"/>
        <w:rPr/>
      </w:pPr>
      <w:r>
        <w:rPr/>
        <w:t>PB125A_4.ZIP</w:t>
        <w:tab/>
        <w:t>92.006 02.08.93</w:t>
        <w:tab/>
        <w:t>PowerBoard BBS V1.25a - Mailboxprogramm - 4/4</w:t>
      </w:r>
    </w:p>
    <w:p>
      <w:pPr>
        <w:pStyle w:val="FileListe"/>
        <w:rPr/>
      </w:pPr>
      <w:r>
        <w:rPr/>
        <w:t xml:space="preserve">PBBSW25.ZIP </w:t>
        <w:tab/>
        <w:t>715.757 09.08.93</w:t>
        <w:tab/>
        <w:t>POWERBBS V2.5 fuer Windows - multilinefaehiges Mailboxprogramm</w:t>
      </w:r>
    </w:p>
    <w:p>
      <w:pPr>
        <w:pStyle w:val="FileListe"/>
        <w:rPr/>
      </w:pPr>
      <w:r>
        <w:rPr/>
        <w:t>PBNEWS11.ZIP</w:t>
        <w:tab/>
        <w:t xml:space="preserve"> 6.824 21.06.93</w:t>
        <w:tab/>
        <w:t>ProBoard NEWS V1.1 - Nachrichten Generator</w:t>
      </w:r>
    </w:p>
    <w:p>
      <w:pPr>
        <w:pStyle w:val="FileListe"/>
        <w:rPr/>
      </w:pPr>
      <w:r>
        <w:rPr/>
        <w:t>PBUTI220.ZIP</w:t>
        <w:tab/>
        <w:t>45.342 13.07.93</w:t>
        <w:tab/>
        <w:t>Powerboard UTI Driver V2.20 - universelles Textdateien  Interface</w:t>
      </w:r>
    </w:p>
    <w:p>
      <w:pPr>
        <w:pStyle w:val="FileListe"/>
        <w:rPr/>
      </w:pPr>
      <w:r>
        <w:rPr/>
        <w:t xml:space="preserve">PBWIN.ZIP  </w:t>
        <w:tab/>
        <w:t xml:space="preserve"> 1.055 31.08.93</w:t>
        <w:tab/>
        <w:t>*.PIF und *.BAT Dateien fuer Powerboard BBS</w:t>
      </w:r>
    </w:p>
    <w:p>
      <w:pPr>
        <w:pStyle w:val="FileListe"/>
        <w:rPr/>
      </w:pPr>
      <w:r>
        <w:rPr/>
        <w:t xml:space="preserve">PB_101A.ZIP </w:t>
        <w:tab/>
        <w:t>223.201 16.12.90</w:t>
        <w:tab/>
        <w:t>PROBOARD V1.01 - Mailboxprogramm</w:t>
      </w:r>
    </w:p>
    <w:p>
      <w:pPr>
        <w:pStyle w:val="FileListe"/>
        <w:rPr/>
      </w:pPr>
      <w:r>
        <w:rPr/>
        <w:t xml:space="preserve">QMAIL_1.ZIP </w:t>
        <w:tab/>
        <w:t>255.603 24.07.91</w:t>
        <w:tab/>
        <w:t>QuickMail - deutsches Mailboxprogramm - 1</w:t>
      </w:r>
    </w:p>
    <w:p>
      <w:pPr>
        <w:pStyle w:val="FileListe"/>
        <w:rPr/>
      </w:pPr>
      <w:r>
        <w:rPr/>
        <w:t xml:space="preserve">QMAIL_2.ZIP </w:t>
        <w:tab/>
        <w:t>352.021 24.07.91</w:t>
        <w:tab/>
        <w:t>QuickMail - deutsches Mailboxprogramm - 2</w:t>
      </w:r>
    </w:p>
    <w:p>
      <w:pPr>
        <w:pStyle w:val="FileListe"/>
        <w:rPr/>
      </w:pPr>
      <w:r>
        <w:rPr/>
        <w:t>RFIX0312.ZIP</w:t>
        <w:tab/>
        <w:t>53.867 12.03.93</w:t>
        <w:tab/>
        <w:t>RBBS MERGE FIXES V3.12 - Bugfixes fuer RBBS 17.4</w:t>
      </w:r>
    </w:p>
    <w:p>
      <w:pPr>
        <w:pStyle w:val="FileListe"/>
        <w:rPr/>
      </w:pPr>
      <w:r>
        <w:rPr/>
        <w:t>RGD04_16.ZIP</w:t>
        <w:tab/>
        <w:t>99.145 23.04.93</w:t>
        <w:tab/>
        <w:t>RENEGADE BBS - Mailboxprogramm - Dokumentation</w:t>
      </w:r>
    </w:p>
    <w:p>
      <w:pPr>
        <w:pStyle w:val="FileListe"/>
        <w:rPr/>
      </w:pPr>
      <w:r>
        <w:rPr/>
        <w:t>RGI_0717.ZIP</w:t>
        <w:tab/>
        <w:t>339.361 17.07.93</w:t>
        <w:tab/>
        <w:t>RENEGADE BBS - Mailboxprogramm - Programmfiles</w:t>
      </w:r>
    </w:p>
    <w:p>
      <w:pPr>
        <w:pStyle w:val="FileListe"/>
        <w:rPr/>
      </w:pPr>
      <w:r>
        <w:rPr/>
        <w:t>RGQR6_25.ZIP</w:t>
        <w:tab/>
        <w:t xml:space="preserve"> 6.759 28.06.93</w:t>
        <w:tab/>
        <w:t>RENEGADE BBS - Mailboxprogramm - kurze Anleitung</w:t>
      </w:r>
    </w:p>
    <w:p>
      <w:pPr>
        <w:pStyle w:val="FileListe"/>
        <w:rPr/>
      </w:pPr>
      <w:r>
        <w:rPr/>
        <w:t xml:space="preserve">RGU250.ZIP </w:t>
        <w:tab/>
        <w:t>33.065 31.08.93</w:t>
        <w:tab/>
        <w:t>RGUtil V2.5 - ein kleine Multifunktions Hilfsprogramm fuer Renegade</w:t>
      </w:r>
    </w:p>
    <w:p>
      <w:pPr>
        <w:pStyle w:val="FileListe"/>
        <w:rPr/>
      </w:pPr>
      <w:r>
        <w:rPr/>
        <w:t xml:space="preserve">RGUL20.ZIP </w:t>
        <w:tab/>
        <w:t>18.571 25.03.93</w:t>
        <w:tab/>
        <w:t>RGUL V2.0 - zeigt die Userliste von Renegade Mailboxen an</w:t>
      </w:r>
    </w:p>
    <w:p>
      <w:pPr>
        <w:pStyle w:val="FileListe"/>
        <w:rPr/>
      </w:pPr>
      <w:r>
        <w:rPr/>
        <w:t>RGU_0717.ZIP</w:t>
        <w:tab/>
        <w:t>312.598 17.07.93</w:t>
        <w:tab/>
        <w:t>RENEGADE BBS - Mailboxprogramm - Update</w:t>
      </w:r>
    </w:p>
    <w:p>
      <w:pPr>
        <w:pStyle w:val="FileListe"/>
        <w:rPr/>
      </w:pPr>
      <w:r>
        <w:rPr/>
        <w:t>RIPMENU1.ZIP</w:t>
        <w:tab/>
        <w:t>10.135 28.07.93</w:t>
        <w:tab/>
        <w:t>RIP Menus fuer Renegade V1.0</w:t>
      </w:r>
    </w:p>
    <w:p>
      <w:pPr>
        <w:pStyle w:val="FileListe"/>
        <w:rPr/>
      </w:pPr>
      <w:r>
        <w:rPr/>
        <w:t>RTFDC110.ZIP</w:t>
        <w:tab/>
        <w:t>26.055 20.04.93</w:t>
        <w:tab/>
        <w:t>RTFDC V1.10 - sucht nach doppelten Dateien unter RBBS</w:t>
      </w:r>
    </w:p>
    <w:p>
      <w:pPr>
        <w:pStyle w:val="FileListe"/>
        <w:rPr/>
      </w:pPr>
      <w:r>
        <w:rPr/>
        <w:t>SBBS1173.ZIP</w:t>
        <w:tab/>
        <w:t>751.434 16.07.93</w:t>
        <w:tab/>
        <w:t>Super BBS V1.17-3 - Mailboxprogramm</w:t>
      </w:r>
    </w:p>
    <w:p>
      <w:pPr>
        <w:pStyle w:val="FileListe"/>
        <w:rPr/>
      </w:pPr>
      <w:r>
        <w:rPr/>
        <w:t>SCCD_100.ZIP</w:t>
        <w:tab/>
        <w:t>128.426 27.07.93</w:t>
        <w:tab/>
        <w:t>Sixxac/CHAT V1.00 - Mailboxprogramm</w:t>
      </w:r>
    </w:p>
    <w:p>
      <w:pPr>
        <w:pStyle w:val="FileListe"/>
        <w:rPr/>
      </w:pPr>
      <w:r>
        <w:rPr/>
        <w:t>SFATM201.ZIP</w:t>
        <w:tab/>
        <w:t>49.244 12.08.93</w:t>
        <w:tab/>
        <w:t>SFATM V2.01 - User Zeitbank fuer Spitfire Mailboxen</w:t>
      </w:r>
    </w:p>
    <w:p>
      <w:pPr>
        <w:pStyle w:val="FileListe"/>
        <w:rPr/>
      </w:pPr>
      <w:r>
        <w:rPr/>
        <w:t xml:space="preserve">SFSUB11.ZIP </w:t>
        <w:tab/>
        <w:t>14.327 09.09.93</w:t>
        <w:tab/>
        <w:t>SFSubscribe V1.1 - Subscriptons-System fuer die User von Spitfire  Mailboxen</w:t>
      </w:r>
    </w:p>
    <w:p>
      <w:pPr>
        <w:pStyle w:val="FileListe"/>
        <w:rPr/>
      </w:pPr>
      <w:r>
        <w:rPr/>
        <w:t>SFVIEW10.ZIP</w:t>
        <w:tab/>
        <w:t>64.352 23.04.93</w:t>
        <w:tab/>
        <w:t>DFVIEW V1.0 - Text-Door fuer Spitfire Mailboxen</w:t>
      </w:r>
    </w:p>
    <w:p>
      <w:pPr>
        <w:pStyle w:val="FileListe"/>
        <w:rPr/>
      </w:pPr>
      <w:r>
        <w:rPr/>
        <w:t xml:space="preserve">SIMPLEX.ZIP </w:t>
        <w:tab/>
        <w:t>461.366 16.08.92</w:t>
        <w:tab/>
        <w:t>Simplex BBS V3.1 - Mailboxprogramm</w:t>
      </w:r>
    </w:p>
    <w:p>
      <w:pPr>
        <w:pStyle w:val="FileListe"/>
        <w:rPr/>
      </w:pPr>
      <w:r>
        <w:rPr/>
        <w:t xml:space="preserve">TB50_1.ZIP </w:t>
        <w:tab/>
        <w:t>341.911 16.09.93</w:t>
        <w:tab/>
        <w:t>TriBBS 5.0 - Mailboxprogramm mit vielen Funktionen - 1/2</w:t>
      </w:r>
    </w:p>
    <w:p>
      <w:pPr>
        <w:pStyle w:val="FileListe"/>
        <w:rPr/>
      </w:pPr>
      <w:r>
        <w:rPr/>
        <w:t xml:space="preserve">TB50_2.ZIP </w:t>
        <w:tab/>
        <w:t>258.260 16.09.93</w:t>
        <w:tab/>
        <w:t>TriBBS 5.0 - Mailboxprogramm mit vielen Funktionen - 2/2</w:t>
      </w:r>
    </w:p>
    <w:p>
      <w:pPr>
        <w:pStyle w:val="FileListe"/>
        <w:rPr/>
      </w:pPr>
      <w:r>
        <w:rPr/>
        <w:t xml:space="preserve">TBOX158.ZIP </w:t>
        <w:tab/>
        <w:t>138.018 23.12.90</w:t>
        <w:tab/>
        <w:t>TBOX V1.58 - deutsches Mailboxprogramm</w:t>
      </w:r>
    </w:p>
    <w:p>
      <w:pPr>
        <w:pStyle w:val="FileListe"/>
        <w:rPr/>
      </w:pPr>
      <w:r>
        <w:rPr/>
        <w:t xml:space="preserve">TBUTI50.ZIP </w:t>
        <w:tab/>
        <w:t>108.206 16.09.93</w:t>
        <w:tab/>
        <w:t>TriBBS UTI V5.0 - universelles Textdateien Interface fuer TRIBBS</w:t>
      </w:r>
    </w:p>
    <w:p>
      <w:pPr>
        <w:pStyle w:val="FileListe"/>
        <w:rPr/>
      </w:pPr>
      <w:r>
        <w:rPr/>
        <w:t>TDOORS13.ZIP</w:t>
        <w:tab/>
        <w:t>57.216 22.08.93</w:t>
        <w:tab/>
        <w:t>TRIDOORS V1.3 - zeigt auf welche Doors wie oft benutzt werden  unter TRIBBS</w:t>
      </w:r>
    </w:p>
    <w:p>
      <w:pPr>
        <w:pStyle w:val="FileListe"/>
        <w:rPr/>
      </w:pPr>
      <w:r>
        <w:rPr/>
        <w:t>THOST331.ZIP</w:t>
        <w:tab/>
        <w:t>92.531 16.08.93</w:t>
        <w:tab/>
        <w:t>TinyHost V3.31 - eine kleine Mailbox</w:t>
      </w:r>
    </w:p>
    <w:p>
      <w:pPr>
        <w:pStyle w:val="FileListe"/>
        <w:rPr/>
      </w:pPr>
      <w:r>
        <w:rPr/>
        <w:t xml:space="preserve">THP111.ZIP </w:t>
        <w:tab/>
        <w:t>105.762 16.08.93</w:t>
        <w:tab/>
        <w:t>TinyHost Plus V1.11 - eine kleine Mailbox basierend auf TinyHost</w:t>
      </w:r>
    </w:p>
    <w:p>
      <w:pPr>
        <w:pStyle w:val="FileListe"/>
        <w:rPr/>
      </w:pPr>
      <w:r>
        <w:rPr/>
        <w:t xml:space="preserve">THUB20.ZIP </w:t>
        <w:tab/>
        <w:t>88.592 16.09.93</w:t>
        <w:tab/>
        <w:t>TriHub 2.0 - ein kleiner Offline Reader fuer TRIBBS</w:t>
      </w:r>
    </w:p>
    <w:p>
      <w:pPr>
        <w:pStyle w:val="FileListe"/>
        <w:rPr/>
      </w:pPr>
      <w:r>
        <w:rPr/>
        <w:t xml:space="preserve">TMAIL80.ZIP </w:t>
        <w:tab/>
        <w:t>57.988 16.09.93</w:t>
        <w:tab/>
        <w:t>TriMail 8.0 - eine Offline Reader Nachrichten Door fuer TRIBBS</w:t>
      </w:r>
    </w:p>
    <w:p>
      <w:pPr>
        <w:pStyle w:val="FileListe"/>
        <w:rPr/>
      </w:pPr>
      <w:r>
        <w:rPr/>
        <w:t>TRIDOG60.ZIP</w:t>
        <w:tab/>
        <w:t>46.620 16.09.93</w:t>
        <w:tab/>
        <w:t>TriDog 6.0 - Konvertierungsprogramm fuer TRIBBS nach FIDONET  Format</w:t>
      </w:r>
    </w:p>
    <w:p>
      <w:pPr>
        <w:pStyle w:val="FileListe"/>
        <w:rPr/>
      </w:pPr>
      <w:r>
        <w:rPr/>
        <w:t>TRISTA18.ZIP</w:t>
        <w:tab/>
        <w:t>51.483 19.09.93</w:t>
        <w:tab/>
        <w:t>TRISTAT v1.8 - Statistik Generator fuer TRIBBS Mailboxen</w:t>
      </w:r>
    </w:p>
    <w:p>
      <w:pPr>
        <w:pStyle w:val="FileListe"/>
        <w:rPr/>
      </w:pPr>
      <w:r>
        <w:rPr/>
        <w:t>TRITIP11.ZIP</w:t>
        <w:tab/>
        <w:t>42.799 21.08.93</w:t>
        <w:tab/>
        <w:t>TRITIPS v 1.1 - Generatorprogramm fuer Tricks und Tips in  TRIBBS Mailboxen</w:t>
      </w:r>
    </w:p>
    <w:p>
      <w:pPr>
        <w:pStyle w:val="FileListe"/>
        <w:rPr/>
      </w:pPr>
      <w:r>
        <w:rPr/>
        <w:t xml:space="preserve">TSCN411.ZIP </w:t>
        <w:tab/>
        <w:t>271.537 03.08.93</w:t>
        <w:tab/>
        <w:t>TRANSCAN V4.11 - Upload Testprogramm</w:t>
      </w:r>
    </w:p>
    <w:p>
      <w:pPr>
        <w:pStyle w:val="FileListe"/>
        <w:rPr/>
      </w:pPr>
      <w:r>
        <w:rPr/>
        <w:t>VBBS60_2.ZIP</w:t>
        <w:tab/>
        <w:t>488.533 27.03.93</w:t>
        <w:tab/>
        <w:t>Virtual BBS Package V6.0 - sehr flexibles Mailboxprogramm</w:t>
      </w:r>
    </w:p>
    <w:p>
      <w:pPr>
        <w:pStyle w:val="Heading4"/>
        <w:rPr/>
      </w:pPr>
      <w:r>
        <w:rPr/>
        <w:t>11. Datenfernübertragung / Kommunikation: FrontDoor Mailer</w:t>
      </w:r>
    </w:p>
    <w:p>
      <w:pPr>
        <w:pStyle w:val="FileListe"/>
        <w:rPr/>
      </w:pPr>
      <w:r>
        <w:rPr/>
        <w:t>17TAG2FD.ZIP</w:t>
        <w:tab/>
        <w:t>12.766 06.07.93</w:t>
        <w:tab/>
        <w:t>TAG2FD - V1.7 - Hilfsprogramm fuer Frontdoor Systeme</w:t>
      </w:r>
    </w:p>
    <w:p>
      <w:pPr>
        <w:pStyle w:val="FileListe"/>
        <w:rPr/>
      </w:pPr>
      <w:r>
        <w:rPr/>
        <w:t>4DPNT132.ZIP</w:t>
        <w:tab/>
        <w:t>10.523 17.05.93</w:t>
        <w:tab/>
        <w:t>4DPNT V1.32 - konvertiert 24000er Nodelisten in das 4-D Format</w:t>
      </w:r>
    </w:p>
    <w:p>
      <w:pPr>
        <w:pStyle w:val="FileListe"/>
        <w:rPr/>
      </w:pPr>
      <w:r>
        <w:rPr/>
        <w:t>A2M_V108.ZIP</w:t>
        <w:tab/>
        <w:t>25.797 01.07.91</w:t>
        <w:tab/>
        <w:t>A2M V1.08 - traegt automatisch neue Nachrichtenbereiche in Frontdoor ein</w:t>
      </w:r>
    </w:p>
    <w:p>
      <w:pPr>
        <w:pStyle w:val="FileListe"/>
        <w:rPr/>
      </w:pPr>
      <w:r>
        <w:rPr/>
        <w:t>AMGRFIX4.ZIP</w:t>
        <w:tab/>
        <w:t>15.357 09.07.91</w:t>
        <w:tab/>
        <w:t>AMGRFIX 0.04 - Fix fuer den AREAMGR Bug in Tosscan 1.00</w:t>
      </w:r>
    </w:p>
    <w:p>
      <w:pPr>
        <w:pStyle w:val="FileListe"/>
        <w:rPr/>
      </w:pPr>
      <w:r>
        <w:rPr/>
        <w:t>APNT_102.ZIP</w:t>
        <w:tab/>
        <w:t>122.820 02.10.91</w:t>
        <w:tab/>
        <w:t>AUTOPOINT V1.02 - Hilfsprogramm fuer Sysops zum Installieren von  Pointsystemen</w:t>
      </w:r>
    </w:p>
    <w:p>
      <w:pPr>
        <w:pStyle w:val="FileListe"/>
        <w:rPr/>
      </w:pPr>
      <w:r>
        <w:rPr/>
        <w:t>AR2FD100.ZIP</w:t>
        <w:tab/>
        <w:t xml:space="preserve"> 5.484 05.12.91</w:t>
        <w:tab/>
        <w:t>AR2FD V1.0 - konvertiert AREAS.BBS in FOLDER.FD</w:t>
      </w:r>
    </w:p>
    <w:p>
      <w:pPr>
        <w:pStyle w:val="FileListe"/>
        <w:rPr/>
      </w:pPr>
      <w:r>
        <w:rPr/>
        <w:t xml:space="preserve">ARCLOGS.ZIP </w:t>
        <w:tab/>
        <w:t>36.411 10.08.92</w:t>
        <w:tab/>
        <w:t>ARCLog - archiviert die System Logfiles</w:t>
      </w:r>
    </w:p>
    <w:p>
      <w:pPr>
        <w:pStyle w:val="FileListe"/>
        <w:rPr/>
      </w:pPr>
      <w:r>
        <w:rPr/>
        <w:t xml:space="preserve">AREAF_D.ZIP </w:t>
        <w:tab/>
        <w:t xml:space="preserve"> 3.622 05.01.89</w:t>
        <w:tab/>
        <w:t>Areafix V1.10 - Dokumentation</w:t>
      </w:r>
    </w:p>
    <w:p>
      <w:pPr>
        <w:pStyle w:val="FileListe"/>
        <w:rPr/>
      </w:pPr>
      <w:r>
        <w:rPr/>
        <w:t>ASCTONET.ZIP</w:t>
        <w:tab/>
        <w:t>29.634 27.05.92</w:t>
        <w:tab/>
        <w:t>ASC2NET V1.0 - konvertiert ASCII Texte in Netmails fuer Frontdoor</w:t>
      </w:r>
    </w:p>
    <w:p>
      <w:pPr>
        <w:pStyle w:val="FileListe"/>
        <w:rPr/>
      </w:pPr>
      <w:r>
        <w:rPr/>
        <w:t>BAD2PKT1.ZIP</w:t>
        <w:tab/>
        <w:t xml:space="preserve"> 5.404 11.07.90</w:t>
        <w:tab/>
        <w:t>BAD2PKT V1.0 - retossen des Badechos von Frontdoor</w:t>
      </w:r>
    </w:p>
    <w:p>
      <w:pPr>
        <w:pStyle w:val="FileListe"/>
        <w:rPr/>
      </w:pPr>
      <w:r>
        <w:rPr/>
        <w:t xml:space="preserve">BMHITCH.ZIP </w:t>
        <w:tab/>
        <w:t>304.461 26.10.92</w:t>
        <w:tab/>
        <w:t>BMHITCH v1.0 - File Ticker / Hatcher</w:t>
      </w:r>
    </w:p>
    <w:p>
      <w:pPr>
        <w:pStyle w:val="FileListe"/>
        <w:rPr/>
      </w:pPr>
      <w:r>
        <w:rPr/>
        <w:t xml:space="preserve">BNP410.ZIP </w:t>
        <w:tab/>
        <w:t>38.798 06.03.93</w:t>
        <w:tab/>
        <w:t>BNP - V4.10 - Netmail Packer</w:t>
      </w:r>
    </w:p>
    <w:p>
      <w:pPr>
        <w:pStyle w:val="FileListe"/>
        <w:rPr/>
      </w:pPr>
      <w:r>
        <w:rPr/>
        <w:t xml:space="preserve">BNU189H.ZIP </w:t>
        <w:tab/>
        <w:t>62.462 12.11.90</w:t>
        <w:tab/>
        <w:t>BNU Fossiltreiber v1.89.h</w:t>
      </w:r>
    </w:p>
    <w:p>
      <w:pPr>
        <w:pStyle w:val="FileListe"/>
        <w:rPr/>
      </w:pPr>
      <w:r>
        <w:rPr/>
        <w:t>BOSSP124.ZIP</w:t>
        <w:tab/>
        <w:t>21.016 21.08.91</w:t>
        <w:tab/>
        <w:t>Bosspack V1.24 - ein Netmail Packer</w:t>
      </w:r>
    </w:p>
    <w:p>
      <w:pPr>
        <w:pStyle w:val="FileListe"/>
        <w:rPr/>
      </w:pPr>
      <w:r>
        <w:rPr/>
        <w:t>CHKM_110.ZIP</w:t>
        <w:tab/>
        <w:t xml:space="preserve"> 9.890 18.01.91</w:t>
        <w:tab/>
        <w:t>CHKM V1.10 - check die Netmails nach alten Mails und/oder grossen  File-Attaches</w:t>
      </w:r>
    </w:p>
    <w:p>
      <w:pPr>
        <w:pStyle w:val="FileListe"/>
        <w:rPr/>
      </w:pPr>
      <w:r>
        <w:rPr/>
        <w:t xml:space="preserve">CLEAR09.ZIP </w:t>
        <w:tab/>
        <w:t>20.599 01.10.91</w:t>
        <w:tab/>
        <w:t>CLEAR V0.9 - kuerzt das Frontdoor Logfile entsprechend verschiedener  Kriterien</w:t>
      </w:r>
    </w:p>
    <w:p>
      <w:pPr>
        <w:pStyle w:val="FileListe"/>
        <w:rPr/>
      </w:pPr>
      <w:r>
        <w:rPr/>
        <w:t>CUSTNODE.ZIP</w:t>
        <w:tab/>
        <w:t>14.037 27.01.90</w:t>
        <w:tab/>
        <w:t>Custnode V0.4a - kuerzt die Nodeliste nach verschiednen Vorgaben</w:t>
      </w:r>
    </w:p>
    <w:p>
      <w:pPr>
        <w:pStyle w:val="FileListe"/>
        <w:rPr/>
      </w:pPr>
      <w:r>
        <w:rPr/>
        <w:t xml:space="preserve">DV2WIN.ZIP </w:t>
        <w:tab/>
        <w:t xml:space="preserve"> 4.096 14.08.91</w:t>
        <w:tab/>
        <w:t>DV2WIN V1.0 - jetzt laeuft Frontdoor auch sicher im Deskview oder  Windows Task</w:t>
      </w:r>
    </w:p>
    <w:p>
      <w:pPr>
        <w:pStyle w:val="FileListe"/>
        <w:rPr/>
      </w:pPr>
      <w:r>
        <w:rPr/>
        <w:t xml:space="preserve">EDITNL.ZIP </w:t>
        <w:tab/>
        <w:t>13.151 01.05.88</w:t>
        <w:tab/>
        <w:t>EDITNL V4.0 - baut die Nodediffs in Nodeliste(n) ein</w:t>
      </w:r>
    </w:p>
    <w:p>
      <w:pPr>
        <w:pStyle w:val="FileListe"/>
        <w:rPr/>
      </w:pPr>
      <w:r>
        <w:rPr/>
        <w:t>ELVIS200.ZIP</w:t>
        <w:tab/>
        <w:t>35.418 19.02.89</w:t>
        <w:tab/>
        <w:t>ELVIS V2.0 - Echomail Statistik Generator</w:t>
      </w:r>
    </w:p>
    <w:p>
      <w:pPr>
        <w:pStyle w:val="FileListe"/>
        <w:rPr/>
      </w:pPr>
      <w:r>
        <w:rPr/>
        <w:t>FASTE125.ZIP</w:t>
        <w:tab/>
        <w:t>340.002 14.03.93</w:t>
        <w:tab/>
        <w:t>FASTECHO V1.25 - Echomail Tosser fuer Points und Nodes</w:t>
      </w:r>
    </w:p>
    <w:p>
      <w:pPr>
        <w:pStyle w:val="FileListe"/>
        <w:rPr/>
      </w:pPr>
      <w:r>
        <w:rPr/>
        <w:t xml:space="preserve">FATT121.ZIP </w:t>
        <w:tab/>
        <w:t>104.459 15.10.91</w:t>
        <w:tab/>
        <w:t>FATTACH V1.21 - Files auotmatisch auf HOLD legen</w:t>
      </w:r>
    </w:p>
    <w:p>
      <w:pPr>
        <w:pStyle w:val="FileListe"/>
        <w:rPr/>
      </w:pPr>
      <w:r>
        <w:rPr/>
        <w:t xml:space="preserve">FBL100.ZIP </w:t>
        <w:tab/>
        <w:t>15.936 05.05.92</w:t>
        <w:tab/>
        <w:t>Fido BBS Lister v1.0 - erstellt Listen von Fidoboxen aufgrund der  Nodeliste</w:t>
      </w:r>
    </w:p>
    <w:p>
      <w:pPr>
        <w:pStyle w:val="FileListe"/>
        <w:rPr/>
      </w:pPr>
      <w:r>
        <w:rPr/>
        <w:t xml:space="preserve">FB_V210.ZIP </w:t>
        <w:tab/>
        <w:t>434.986 07.03.93</w:t>
        <w:tab/>
        <w:t>FIDOBILL V2.10 - Fidonet kompatibles Abrechnungsprogramm</w:t>
      </w:r>
    </w:p>
    <w:p>
      <w:pPr>
        <w:pStyle w:val="FileListe"/>
        <w:rPr/>
      </w:pPr>
      <w:r>
        <w:rPr/>
        <w:t xml:space="preserve">FD201DT.ZIP </w:t>
        <w:tab/>
        <w:t>51.179 29.09.91</w:t>
        <w:tab/>
        <w:t>FD V2.01 - deutsche Dokumentation (Auszuege)</w:t>
      </w:r>
    </w:p>
    <w:p>
      <w:pPr>
        <w:pStyle w:val="FileListe"/>
        <w:rPr/>
      </w:pPr>
      <w:r>
        <w:rPr/>
        <w:t>FD201_DT.ZIP</w:t>
        <w:tab/>
        <w:t>87.385 08.10.91</w:t>
        <w:tab/>
        <w:t>FD V2.01 - deutsche Dokumentation (komplett)</w:t>
      </w:r>
    </w:p>
    <w:p>
      <w:pPr>
        <w:pStyle w:val="FileListe"/>
        <w:rPr/>
      </w:pPr>
      <w:r>
        <w:rPr/>
        <w:t xml:space="preserve">FD202.ZIP  </w:t>
        <w:tab/>
        <w:t>577.176 25.09.91</w:t>
        <w:tab/>
        <w:t>FrontDoor V2.02 - nichtkommerzielle Release Version</w:t>
      </w:r>
    </w:p>
    <w:p>
      <w:pPr>
        <w:pStyle w:val="FileListe"/>
        <w:rPr/>
      </w:pPr>
      <w:r>
        <w:rPr/>
        <w:t xml:space="preserve">FD211.ZIP  </w:t>
        <w:tab/>
        <w:t>629.770 25.09.93</w:t>
        <w:tab/>
        <w:t>FrontDoor V2.11 - nichtkommerzielle Release Version</w:t>
      </w:r>
    </w:p>
    <w:p>
      <w:pPr>
        <w:pStyle w:val="FileListe"/>
        <w:rPr/>
      </w:pPr>
      <w:r>
        <w:rPr/>
        <w:t>FDANLZ23.ZIP</w:t>
        <w:tab/>
        <w:t>40.614 06.12.92</w:t>
        <w:tab/>
        <w:t>FrontDoor/InterMail Logfile Analyse Programm V2.30</w:t>
      </w:r>
    </w:p>
    <w:p>
      <w:pPr>
        <w:pStyle w:val="FileListe"/>
        <w:rPr/>
      </w:pPr>
      <w:r>
        <w:rPr/>
        <w:t xml:space="preserve">FDCA110.ZIP </w:t>
        <w:tab/>
        <w:t>41.909 25.09.93</w:t>
        <w:tab/>
        <w:t>FrontDoor Cost Accounting V1.10 - ein auf Frontdoor basierende  Abrechnungsprogramm</w:t>
      </w:r>
    </w:p>
    <w:p>
      <w:pPr>
        <w:pStyle w:val="FileListe"/>
        <w:rPr/>
      </w:pPr>
      <w:r>
        <w:rPr/>
        <w:t>FDDEV220.ZIP</w:t>
        <w:tab/>
        <w:t>63.281 28.06.93</w:t>
        <w:tab/>
        <w:t>FrontDoor Developer's Kit V2.20 - Entwicklerpaket fuer Frontdoor  Programmierer</w:t>
      </w:r>
    </w:p>
    <w:p>
      <w:pPr>
        <w:pStyle w:val="FileListe"/>
        <w:rPr/>
      </w:pPr>
      <w:r>
        <w:rPr/>
        <w:t>FDFAQ001.ZIP</w:t>
        <w:tab/>
        <w:t xml:space="preserve"> 4.343 24.09.91</w:t>
        <w:tab/>
        <w:t>FAQ (haeufig gestellte Fragen) ueber FrontDoor V1.0</w:t>
      </w:r>
    </w:p>
    <w:p>
      <w:pPr>
        <w:pStyle w:val="FileListe"/>
        <w:rPr/>
      </w:pPr>
      <w:r>
        <w:rPr/>
        <w:t xml:space="preserve">FDHM214.ZIP </w:t>
        <w:tab/>
        <w:t>168.979 11.03.92</w:t>
        <w:tab/>
        <w:t>FDHM V2.14 - Frontdoor History Manager</w:t>
      </w:r>
    </w:p>
    <w:p>
      <w:pPr>
        <w:pStyle w:val="FileListe"/>
        <w:rPr/>
      </w:pPr>
      <w:r>
        <w:rPr/>
        <w:t xml:space="preserve">FDK214.ZIP </w:t>
        <w:tab/>
        <w:t>80.766 29.07.93</w:t>
        <w:tab/>
        <w:t>FDKost V 2.14 - Telefonkostenberechnung fuer Frontdoor</w:t>
      </w:r>
    </w:p>
    <w:p>
      <w:pPr>
        <w:pStyle w:val="FileListe"/>
        <w:rPr/>
      </w:pPr>
      <w:r>
        <w:rPr/>
        <w:t>FDLOG121.ZIP</w:t>
        <w:tab/>
        <w:t>47.630 14.08.91</w:t>
        <w:tab/>
        <w:t>FrontDoor Logfile Analyse V1.21 - analysiert die Logfiles von Frontdoor</w:t>
      </w:r>
    </w:p>
    <w:p>
      <w:pPr>
        <w:pStyle w:val="FileListe"/>
        <w:rPr/>
      </w:pPr>
      <w:r>
        <w:rPr/>
        <w:t>FDPI_201.ZIP</w:t>
        <w:tab/>
        <w:t>18.482 14.08.91</w:t>
        <w:tab/>
        <w:t>FDPI V2.01 - schuetzt vor Hackern und Mailbomben</w:t>
      </w:r>
    </w:p>
    <w:p>
      <w:pPr>
        <w:pStyle w:val="FileListe"/>
        <w:rPr/>
      </w:pPr>
      <w:r>
        <w:rPr/>
        <w:t>FDPOI241.ZIP</w:t>
        <w:tab/>
        <w:t xml:space="preserve"> 8.874 19.12.92</w:t>
        <w:tab/>
        <w:t>FDPOINT V2.41 - ckonvertiert 24000er ins FDPOINT.PVT Format von Frontdoor</w:t>
      </w:r>
    </w:p>
    <w:p>
      <w:pPr>
        <w:pStyle w:val="FileListe"/>
        <w:rPr/>
      </w:pPr>
      <w:r>
        <w:rPr/>
        <w:t>FDRC_101.ZIP</w:t>
        <w:tab/>
        <w:t>21.826 05.11.91</w:t>
        <w:tab/>
        <w:t>Frontdoor Remote Control V1.01 - fuehrt viele Funktionen von  Frontdoor remote aus</w:t>
      </w:r>
    </w:p>
    <w:p>
      <w:pPr>
        <w:pStyle w:val="FileListe"/>
        <w:rPr/>
      </w:pPr>
      <w:r>
        <w:rPr/>
        <w:t xml:space="preserve">FDROUTE.ZIP </w:t>
        <w:tab/>
        <w:t xml:space="preserve"> 6.719 10.09.88</w:t>
        <w:tab/>
        <w:t>Mail routing bei Frontdoor - Tips &amp; Tricks</w:t>
      </w:r>
    </w:p>
    <w:p>
      <w:pPr>
        <w:pStyle w:val="FileListe"/>
        <w:rPr/>
      </w:pPr>
      <w:r>
        <w:rPr/>
        <w:t>FDSB_100.ZIP</w:t>
        <w:tab/>
        <w:t>17.536 31.10.91</w:t>
        <w:tab/>
        <w:t>FDSBATCH V1.0 - Frontdoor / Imail 2.x Batch Setup Programm</w:t>
      </w:r>
    </w:p>
    <w:p>
      <w:pPr>
        <w:pStyle w:val="FileListe"/>
        <w:rPr/>
      </w:pPr>
      <w:r>
        <w:rPr/>
        <w:t>FDSCHECK.ZIP</w:t>
        <w:tab/>
        <w:t xml:space="preserve"> 6.902 22.08.91</w:t>
        <w:tab/>
        <w:t>vergleicht FD.SYS &lt;-&gt; SETUP.FD automatisch</w:t>
      </w:r>
    </w:p>
    <w:p>
      <w:pPr>
        <w:pStyle w:val="FileListe"/>
        <w:rPr/>
      </w:pPr>
      <w:r>
        <w:rPr/>
        <w:t xml:space="preserve">FDSP100.ZIP </w:t>
        <w:tab/>
        <w:t>13.801 19.07.93</w:t>
        <w:tab/>
        <w:t>FDSP V1.0 - aendert das FDSERVER Passwort</w:t>
      </w:r>
    </w:p>
    <w:p>
      <w:pPr>
        <w:pStyle w:val="FileListe"/>
        <w:rPr/>
      </w:pPr>
      <w:r>
        <w:rPr/>
        <w:t>FDSTA030.ZIP</w:t>
        <w:tab/>
        <w:t>14.865 03.11.90</w:t>
        <w:tab/>
        <w:t>FrontDoor Statistik V0.30 - verschiedene Statistiken als Textfile</w:t>
      </w:r>
    </w:p>
    <w:p>
      <w:pPr>
        <w:pStyle w:val="FileListe"/>
        <w:rPr/>
      </w:pPr>
      <w:r>
        <w:rPr/>
        <w:t>FDTN_002.ZIP</w:t>
        <w:tab/>
        <w:t xml:space="preserve"> 8.794 27.02.93</w:t>
        <w:tab/>
        <w:t>FrontDoor Technote - Frontdoor und OS2 - Tricks und Tips</w:t>
      </w:r>
    </w:p>
    <w:p>
      <w:pPr>
        <w:pStyle w:val="FileListe"/>
        <w:rPr/>
      </w:pPr>
      <w:r>
        <w:rPr/>
        <w:t xml:space="preserve">FDTRANX.ZIP </w:t>
        <w:tab/>
        <w:t>33.649 19.08.92</w:t>
        <w:tab/>
        <w:t>FD TRANX V1.01 - synchronisiert die Computeruhr aufgrund der  TRANX Zeile im Frontdoor Logfile</w:t>
      </w:r>
    </w:p>
    <w:p>
      <w:pPr>
        <w:pStyle w:val="FileListe"/>
        <w:rPr/>
      </w:pPr>
      <w:r>
        <w:rPr/>
        <w:t xml:space="preserve">FDV_202.ZIP </w:t>
        <w:tab/>
        <w:t>55.271 18.12.92</w:t>
        <w:tab/>
        <w:t>FDV V2.02 - Betracher fuer FD.LOG - zeigt die Aktivitaeten des Tages an</w:t>
      </w:r>
    </w:p>
    <w:p>
      <w:pPr>
        <w:pStyle w:val="FileListe"/>
        <w:rPr/>
      </w:pPr>
      <w:r>
        <w:rPr/>
        <w:t xml:space="preserve">FD_1_10.ZIP </w:t>
        <w:tab/>
        <w:t>31.275 13.10.86</w:t>
        <w:tab/>
        <w:t>FRONTDOOR Version 1.10 (die Uralt Version fuer Sammler)</w:t>
      </w:r>
    </w:p>
    <w:p>
      <w:pPr>
        <w:pStyle w:val="FileListe"/>
        <w:rPr/>
      </w:pPr>
      <w:r>
        <w:rPr/>
        <w:t xml:space="preserve">FD_NG.ZIP  </w:t>
        <w:tab/>
        <w:t>193.411 18.10.90</w:t>
        <w:tab/>
        <w:t>Norton Guides fuer FrontDoor 2.02</w:t>
      </w:r>
    </w:p>
    <w:p>
      <w:pPr>
        <w:pStyle w:val="FileListe"/>
        <w:rPr/>
      </w:pPr>
      <w:r>
        <w:rPr/>
        <w:t xml:space="preserve">FET_130.ZIP </w:t>
        <w:tab/>
        <w:t>68.951 14.09.93</w:t>
        <w:tab/>
        <w:t>FastEcho Tool V1.30 - Hilfsprogramm fuer Fastecho</w:t>
      </w:r>
    </w:p>
    <w:p>
      <w:pPr>
        <w:pStyle w:val="FileListe"/>
        <w:rPr/>
      </w:pPr>
      <w:r>
        <w:rPr/>
        <w:t xml:space="preserve">FFIX115.ZIP </w:t>
        <w:tab/>
        <w:t>34.644 09.06.90</w:t>
        <w:tab/>
        <w:t>FFIX V1.15 - ein File Request Utility fuer Frontdoor</w:t>
      </w:r>
    </w:p>
    <w:p>
      <w:pPr>
        <w:pStyle w:val="FileListe"/>
        <w:rPr/>
      </w:pPr>
      <w:r>
        <w:rPr/>
        <w:t>FGETSEND.ZIP</w:t>
        <w:tab/>
        <w:t>14.956 16.12.90</w:t>
        <w:tab/>
        <w:t>FGET &amp; FSEND - File Attach Tool fuer Frontdoor Systeme</w:t>
      </w:r>
    </w:p>
    <w:p>
      <w:pPr>
        <w:pStyle w:val="FileListe"/>
        <w:rPr/>
      </w:pPr>
      <w:r>
        <w:rPr/>
        <w:t>FMAIL092.ZIP</w:t>
        <w:tab/>
        <w:t>186.248 08.09.92</w:t>
        <w:tab/>
        <w:t>FMAIL V0.92 - Echomail/Netmail Prozessor fuer Frontdoor</w:t>
      </w:r>
    </w:p>
    <w:p>
      <w:pPr>
        <w:pStyle w:val="FileListe"/>
        <w:rPr/>
      </w:pPr>
      <w:r>
        <w:rPr/>
        <w:t xml:space="preserve">FOKF100.ZIP </w:t>
        <w:tab/>
        <w:t>35.209 06.07.92</w:t>
        <w:tab/>
        <w:t>FOKF V1.00 - ueberprueft die Request-Listings von Frontdoor</w:t>
      </w:r>
    </w:p>
    <w:p>
      <w:pPr>
        <w:pStyle w:val="FileListe"/>
        <w:rPr/>
      </w:pPr>
      <w:r>
        <w:rPr/>
        <w:t>FUSL_120.ZIP</w:t>
        <w:tab/>
        <w:t>56.959 19.02.91</w:t>
        <w:tab/>
        <w:t>FUSL V1.20 - File Request Utility fuer Frontdoor</w:t>
      </w:r>
    </w:p>
    <w:p>
      <w:pPr>
        <w:pStyle w:val="FileListe"/>
        <w:rPr/>
      </w:pPr>
      <w:r>
        <w:rPr/>
        <w:t>GDCF_111.ZIP</w:t>
        <w:tab/>
        <w:t>75.505 11.11.91</w:t>
        <w:tab/>
        <w:t>GET DCF V1.11 - stellt die Rechneruhr nach der amtlichen Zeit in  Deutschland</w:t>
      </w:r>
    </w:p>
    <w:p>
      <w:pPr>
        <w:pStyle w:val="FileListe"/>
        <w:rPr/>
      </w:pPr>
      <w:r>
        <w:rPr/>
        <w:t>GEDEV100.ZIP</w:t>
        <w:tab/>
        <w:t>17.697 12.10.92</w:t>
        <w:tab/>
        <w:t>GECHO V1.0 - DEVELOPERS KIT fuer Programmierer</w:t>
      </w:r>
    </w:p>
    <w:p>
      <w:pPr>
        <w:pStyle w:val="FileListe"/>
        <w:rPr/>
      </w:pPr>
      <w:r>
        <w:rPr/>
        <w:t xml:space="preserve">GE_100.ZIP </w:t>
        <w:tab/>
        <w:t>187.065 12.10.92</w:t>
        <w:tab/>
        <w:t>GECHO V1.0 - MAILPROZESSOR mit vielen Funktionen</w:t>
      </w:r>
    </w:p>
    <w:p>
      <w:pPr>
        <w:pStyle w:val="FileListe"/>
        <w:rPr/>
      </w:pPr>
      <w:r>
        <w:rPr/>
        <w:t>GHOST231.ZIP</w:t>
        <w:tab/>
        <w:t>109.822 27.12.90</w:t>
        <w:tab/>
        <w:t>GHOST V2.31 - schreibt automatisch Nachrichten - Mail-Robot</w:t>
      </w:r>
    </w:p>
    <w:p>
      <w:pPr>
        <w:pStyle w:val="FileListe"/>
        <w:rPr/>
      </w:pPr>
      <w:r>
        <w:rPr/>
        <w:t>GMS110G1.ZIP</w:t>
        <w:tab/>
        <w:t>68.459 26.11.92</w:t>
        <w:tab/>
        <w:t>GMS V1.10g1 - GECHO Statistik Generator</w:t>
      </w:r>
    </w:p>
    <w:p>
      <w:pPr>
        <w:pStyle w:val="FileListe"/>
        <w:rPr/>
      </w:pPr>
      <w:r>
        <w:rPr/>
        <w:t xml:space="preserve">GMSG302.ZIP </w:t>
        <w:tab/>
        <w:t>43.610 09.05.93</w:t>
        <w:tab/>
        <w:t>GenMsg V3.02 - Nachrichteneditor fuer das *.MSG Format</w:t>
      </w:r>
    </w:p>
    <w:p>
      <w:pPr>
        <w:pStyle w:val="FileListe"/>
        <w:rPr/>
      </w:pPr>
      <w:r>
        <w:rPr/>
        <w:t>GTIME101.ZIP</w:t>
        <w:tab/>
        <w:t>19.816 05.09.91</w:t>
        <w:tab/>
        <w:t>GETTIME V 1.01 - stellt die Hardwareuhr des Computers entsprechend der  TRANX Zeile im Frontdoor Logfile</w:t>
      </w:r>
    </w:p>
    <w:p>
      <w:pPr>
        <w:pStyle w:val="FileListe"/>
        <w:rPr/>
      </w:pPr>
      <w:r>
        <w:rPr/>
        <w:t>HARVEY49.ZIP</w:t>
        <w:tab/>
        <w:t>21.323 13.11.92</w:t>
        <w:tab/>
        <w:t>HARVEY V4.9 - noch ein Robot Mailer fuer das *.PKT Format</w:t>
      </w:r>
    </w:p>
    <w:p>
      <w:pPr>
        <w:pStyle w:val="FileListe"/>
        <w:rPr/>
      </w:pPr>
      <w:r>
        <w:rPr/>
        <w:t>HER100_1.ZIP</w:t>
        <w:tab/>
        <w:t>322.237 27.05.93</w:t>
        <w:tab/>
        <w:t>File Herald v1.0 - File-Management Programm mit vielen Funktionen fuer  Frontdoor Systeme</w:t>
      </w:r>
    </w:p>
    <w:p>
      <w:pPr>
        <w:pStyle w:val="FileListe"/>
        <w:rPr/>
      </w:pPr>
      <w:r>
        <w:rPr/>
        <w:t>HOLI_130.ZIP</w:t>
        <w:tab/>
        <w:t>13.240 14.07.90</w:t>
        <w:tab/>
        <w:t>HOLIDAY V1.30 - schreibt Nachrichten waehrend man im Urlaub ist</w:t>
      </w:r>
    </w:p>
    <w:p>
      <w:pPr>
        <w:pStyle w:val="FileListe"/>
        <w:rPr/>
      </w:pPr>
      <w:r>
        <w:rPr/>
        <w:t>IMAIL121.ZIP</w:t>
        <w:tab/>
        <w:t>282.005 06.11.91</w:t>
        <w:tab/>
        <w:t>IMAIL Release Version V1.21 - Echomail/Netmail Prozessor</w:t>
      </w:r>
    </w:p>
    <w:p>
      <w:pPr>
        <w:pStyle w:val="FileListe"/>
        <w:rPr/>
      </w:pPr>
      <w:r>
        <w:rPr/>
        <w:t>IMSND110.ZIP</w:t>
        <w:tab/>
        <w:t>20.118 24.01.92</w:t>
        <w:tab/>
        <w:t>IMSEND v1.10 - kleines Hilfsprogramm um Nachrichten zu erstellen</w:t>
      </w:r>
    </w:p>
    <w:p>
      <w:pPr>
        <w:pStyle w:val="FileListe"/>
        <w:rPr/>
      </w:pPr>
      <w:r>
        <w:rPr/>
        <w:t>INCOMP28.ZIP</w:t>
        <w:tab/>
        <w:t>18.359 04.04.93</w:t>
        <w:tab/>
        <w:t>INCOMPLETE V2.8 - unvollstaendige FD-calls weiter verarbeiten</w:t>
      </w:r>
    </w:p>
    <w:p>
      <w:pPr>
        <w:pStyle w:val="FileListe"/>
        <w:rPr/>
      </w:pPr>
      <w:r>
        <w:rPr/>
        <w:t>INIMES20.ZIP</w:t>
        <w:tab/>
        <w:t>14.728 03.05.92</w:t>
        <w:tab/>
        <w:t>INIMES V2.0 - veraendere das FD History File</w:t>
      </w:r>
    </w:p>
    <w:p>
      <w:pPr>
        <w:pStyle w:val="FileListe"/>
        <w:rPr/>
      </w:pPr>
      <w:r>
        <w:rPr/>
        <w:t>INSP110D.ZIP</w:t>
        <w:tab/>
        <w:t>351.650 13.05.93</w:t>
        <w:tab/>
        <w:t>Inspekta V1.10 - kombinierter Nachrichten / Nachrichtenpaket  Editor mit vielen Funktionen</w:t>
      </w:r>
    </w:p>
    <w:p>
      <w:pPr>
        <w:pStyle w:val="FileListe"/>
        <w:rPr/>
      </w:pPr>
      <w:r>
        <w:rPr/>
        <w:t xml:space="preserve">ISHERE.ZIP </w:t>
        <w:tab/>
        <w:t>19.664 21.02.92</w:t>
        <w:tab/>
        <w:t>ISHERE V2.0 - zeigt an wann eine Datei vollstaendig uebertragen wurde</w:t>
      </w:r>
    </w:p>
    <w:p>
      <w:pPr>
        <w:pStyle w:val="FileListe"/>
        <w:rPr/>
      </w:pPr>
      <w:r>
        <w:rPr/>
        <w:t xml:space="preserve">ITR105.ZIP </w:t>
        <w:tab/>
        <w:t>314.323 13.06.93</w:t>
        <w:tab/>
        <w:t>(v1.05) ITrack der Message Tracker mit vielen tollen Optionen</w:t>
      </w:r>
    </w:p>
    <w:p>
      <w:pPr>
        <w:pStyle w:val="FileListe"/>
        <w:rPr/>
      </w:pPr>
      <w:r>
        <w:rPr/>
        <w:t>KILLRQ27.ZIP</w:t>
        <w:tab/>
        <w:t>12.911 17.05.93</w:t>
        <w:tab/>
        <w:t>KILLRQ V2.7 - gezieltes Loeschen von Messages nach bestimmten Kriterien</w:t>
      </w:r>
    </w:p>
    <w:p>
      <w:pPr>
        <w:pStyle w:val="FileListe"/>
        <w:rPr/>
      </w:pPr>
      <w:r>
        <w:rPr/>
        <w:t>LST2E201.ZIP</w:t>
        <w:tab/>
        <w:t>55.210 04.04.93</w:t>
        <w:tab/>
        <w:t>LIST2ECHO V2.01 - konvertiert GECHO Datenfiles ins YUPPIE Format</w:t>
      </w:r>
    </w:p>
    <w:p>
      <w:pPr>
        <w:pStyle w:val="FileListe"/>
        <w:rPr/>
      </w:pPr>
      <w:r>
        <w:rPr/>
        <w:t xml:space="preserve">MBU_110.ZIP </w:t>
        <w:tab/>
        <w:t>47.006 26.05.90</w:t>
        <w:tab/>
        <w:t>MBUTIL V1.10 - tolles Programm zur Pflege der QBBS Nachrichtenbase</w:t>
      </w:r>
    </w:p>
    <w:p>
      <w:pPr>
        <w:pStyle w:val="FileListe"/>
        <w:rPr/>
      </w:pPr>
      <w:r>
        <w:rPr/>
        <w:t>MBZERO06.ZIP</w:t>
        <w:tab/>
        <w:t>34.959 02.05.93</w:t>
        <w:tab/>
        <w:t>MBZERO V0.06 - MBUTIL Statistik Tool das anzeigt sobald in einem  Nachrichtenbereich keine Mails mehr eintreffen</w:t>
      </w:r>
    </w:p>
    <w:p>
      <w:pPr>
        <w:pStyle w:val="FileListe"/>
        <w:rPr/>
      </w:pPr>
      <w:r>
        <w:rPr/>
        <w:t>MKFOLDER.ZIP</w:t>
        <w:tab/>
        <w:t>17.828 05.11.91</w:t>
        <w:tab/>
        <w:t>MKFOLDER V1.0 - konvertiert die Datenfiles von SBBS und QBBS ins  Frontdoor V2.02 Format</w:t>
      </w:r>
    </w:p>
    <w:p>
      <w:pPr>
        <w:pStyle w:val="FileListe"/>
        <w:rPr/>
      </w:pPr>
      <w:r>
        <w:rPr/>
        <w:t>MSGBAS04.ZIP</w:t>
        <w:tab/>
        <w:t>202.656 05.03.92</w:t>
        <w:tab/>
        <w:t>MBASE V0.4 - Messagebase Archivierungsutility</w:t>
      </w:r>
    </w:p>
    <w:p>
      <w:pPr>
        <w:pStyle w:val="FileListe"/>
        <w:rPr/>
      </w:pPr>
      <w:r>
        <w:rPr/>
        <w:t>MSGPST10.ZIP</w:t>
        <w:tab/>
        <w:t>41.083 05.01.92</w:t>
        <w:tab/>
        <w:t>MSGPST V1.0 - postet Textfile als Nachricht</w:t>
      </w:r>
    </w:p>
    <w:p>
      <w:pPr>
        <w:pStyle w:val="FileListe"/>
        <w:rPr/>
      </w:pPr>
      <w:r>
        <w:rPr/>
        <w:t xml:space="preserve">NDV251B.ZIP </w:t>
        <w:tab/>
        <w:t>73.987 28.12.89</w:t>
        <w:tab/>
        <w:t>NDV 2.51 - Nodelist Viewer (Fido Nodelist anschauen)</w:t>
      </w:r>
    </w:p>
    <w:p>
      <w:pPr>
        <w:pStyle w:val="FileListe"/>
        <w:rPr/>
      </w:pPr>
      <w:r>
        <w:rPr/>
        <w:t xml:space="preserve">NEWF21.ZIP </w:t>
        <w:tab/>
        <w:t>35.721 05.03.93</w:t>
        <w:tab/>
        <w:t>Newfiles V2.1 - schickt eine Liste der neuen Dateien in der Mailbox  an Points und/oder Downlinks</w:t>
      </w:r>
    </w:p>
    <w:p>
      <w:pPr>
        <w:pStyle w:val="FileListe"/>
        <w:rPr/>
      </w:pPr>
      <w:r>
        <w:rPr/>
        <w:t>NEWSC110.ZIP</w:t>
        <w:tab/>
        <w:t>22.153 01.02.91</w:t>
        <w:tab/>
        <w:t>Mailscanner fuer Frontdoor Version 1.10 - sucht nach Mails die an den  Sysop gerichtet sind (in verschiedenen Konferenzen)</w:t>
      </w:r>
    </w:p>
    <w:p>
      <w:pPr>
        <w:pStyle w:val="FileListe"/>
        <w:rPr/>
      </w:pPr>
      <w:r>
        <w:rPr/>
        <w:t xml:space="preserve">NINF403.ZIP </w:t>
        <w:tab/>
        <w:t>34.578 14.04.93</w:t>
        <w:tab/>
        <w:t>NETINFO V4.03 - ein Fido Netmail Scanner</w:t>
      </w:r>
    </w:p>
    <w:p>
      <w:pPr>
        <w:pStyle w:val="FileListe"/>
        <w:rPr/>
      </w:pPr>
      <w:r>
        <w:rPr/>
        <w:t>NLUTIL36.ZIP</w:t>
        <w:tab/>
        <w:t>83.165 19.12.92</w:t>
        <w:tab/>
        <w:t>Nodelist Util V3.6 - ein Nodelist Compiler mit vielen, tollen Funktionen</w:t>
      </w:r>
    </w:p>
    <w:p>
      <w:pPr>
        <w:pStyle w:val="FileListe"/>
        <w:rPr/>
      </w:pPr>
      <w:r>
        <w:rPr/>
        <w:t>NOCAL101.ZIP</w:t>
        <w:tab/>
        <w:t>18.490 06.05.90</w:t>
        <w:tab/>
        <w:t>NOCALL V1.01 - holt einen nicht getaetigten Frontdoor Poll manuell nach</w:t>
      </w:r>
    </w:p>
    <w:p>
      <w:pPr>
        <w:pStyle w:val="FileListe"/>
        <w:rPr/>
      </w:pPr>
      <w:r>
        <w:rPr/>
        <w:t xml:space="preserve">NODL01.ZIP </w:t>
        <w:tab/>
        <w:t>22.133 10.06.90</w:t>
        <w:tab/>
        <w:t>NODL V0.1 - erstellt eine ASCII Datei aus der Fido Nodeliste</w:t>
      </w:r>
    </w:p>
    <w:p>
      <w:pPr>
        <w:pStyle w:val="FileListe"/>
        <w:rPr/>
      </w:pPr>
      <w:r>
        <w:rPr/>
        <w:t xml:space="preserve">NTMGR95.ZIP </w:t>
        <w:tab/>
        <w:t>44.168 22.07.93</w:t>
        <w:tab/>
        <w:t>NetMgr V0.95 - ein Netmail Tracker fuer Frontdoor</w:t>
      </w:r>
    </w:p>
    <w:p>
      <w:pPr>
        <w:pStyle w:val="FileListe"/>
        <w:rPr/>
      </w:pPr>
      <w:r>
        <w:rPr/>
        <w:t xml:space="preserve">NU_V200.ZIP </w:t>
        <w:tab/>
        <w:t>103.268 23.07.93</w:t>
        <w:tab/>
        <w:t>Nodelist Updater v2.00 - erstellt eine neue Nodeliste</w:t>
      </w:r>
    </w:p>
    <w:p>
      <w:pPr>
        <w:pStyle w:val="FileListe"/>
        <w:rPr/>
      </w:pPr>
      <w:r>
        <w:rPr/>
        <w:t>NWF100_C.ZIP</w:t>
        <w:tab/>
        <w:t>55.644 10.06.92</w:t>
        <w:tab/>
        <w:t>News Flash V1.0 - ein schneller Echomail Prozessor</w:t>
      </w:r>
    </w:p>
    <w:p>
      <w:pPr>
        <w:pStyle w:val="FileListe"/>
        <w:rPr/>
      </w:pPr>
      <w:r>
        <w:rPr/>
        <w:t>PAKPEEK3.ZIP</w:t>
        <w:tab/>
        <w:t>23.497 08.05.93</w:t>
        <w:tab/>
        <w:t>PAKPEEK V3.0 - eine Shell fuer *.PKT Nachrichtenpakete</w:t>
      </w:r>
    </w:p>
    <w:p>
      <w:pPr>
        <w:pStyle w:val="FileListe"/>
        <w:rPr/>
      </w:pPr>
      <w:r>
        <w:rPr/>
        <w:t xml:space="preserve">PCAW_FD.ZIP </w:t>
        <w:tab/>
        <w:t xml:space="preserve"> 6.122 04.05.89</w:t>
        <w:tab/>
        <w:t>aktiviere PCANYWHERE durch die FDSERVER Funktion</w:t>
      </w:r>
    </w:p>
    <w:p>
      <w:pPr>
        <w:pStyle w:val="FileListe"/>
        <w:rPr/>
      </w:pPr>
      <w:r>
        <w:rPr/>
        <w:t>PECHO10O.ZIP</w:t>
        <w:tab/>
        <w:t>29.389 18.10.90</w:t>
        <w:tab/>
        <w:t>Point Echo Maintenance V1.00 - kleines Point Hilfsprogramm fuer  die *.MSG Nachrichtenbase</w:t>
      </w:r>
    </w:p>
    <w:p>
      <w:pPr>
        <w:pStyle w:val="FileListe"/>
        <w:rPr/>
      </w:pPr>
      <w:r>
        <w:rPr/>
        <w:t xml:space="preserve">PKTHDR2.ZIP </w:t>
        <w:tab/>
        <w:t>46.018 02.08.92</w:t>
        <w:tab/>
        <w:t>Packet Explorer V2.0 - Shell fuer Fido Mailpakete</w:t>
      </w:r>
    </w:p>
    <w:p>
      <w:pPr>
        <w:pStyle w:val="FileListe"/>
        <w:rPr/>
      </w:pPr>
      <w:r>
        <w:rPr/>
        <w:t>PREAPXDE.ZIP</w:t>
        <w:tab/>
        <w:t>215.540 13.04.93</w:t>
        <w:tab/>
        <w:t>FrontDoor APX Version 1.00 (Pre-Release)</w:t>
      </w:r>
    </w:p>
    <w:p>
      <w:pPr>
        <w:pStyle w:val="FileListe"/>
        <w:rPr/>
      </w:pPr>
      <w:r>
        <w:rPr/>
        <w:t>PVT2P212.ZIP</w:t>
        <w:tab/>
        <w:t>13.190 01.01.91</w:t>
        <w:tab/>
        <w:t>PVT2P V2.12 - Private Mail als Netmail an Points schicken</w:t>
      </w:r>
    </w:p>
    <w:p>
      <w:pPr>
        <w:pStyle w:val="FileListe"/>
        <w:rPr/>
      </w:pPr>
      <w:r>
        <w:rPr/>
        <w:t>PWMSG110.ZIP</w:t>
        <w:tab/>
        <w:t>13.996 26.01.92</w:t>
        <w:tab/>
        <w:t>PWMSG V1.10 - Informiert des Sysop ueber bevorstehenden Passwortwechsel</w:t>
      </w:r>
    </w:p>
    <w:p>
      <w:pPr>
        <w:pStyle w:val="FileListe"/>
        <w:rPr/>
      </w:pPr>
      <w:r>
        <w:rPr/>
        <w:t>QM_130GM.ZIP</w:t>
        <w:tab/>
        <w:t>150.304 30.01.92</w:t>
        <w:tab/>
        <w:t>QMail V 1.30g - Echomail Prozessor</w:t>
      </w:r>
    </w:p>
    <w:p>
      <w:pPr>
        <w:pStyle w:val="FileListe"/>
        <w:rPr/>
      </w:pPr>
      <w:r>
        <w:rPr/>
        <w:t>QNODE142.ZIP</w:t>
        <w:tab/>
        <w:t>70.450 17.05.93</w:t>
        <w:tab/>
        <w:t>QNODE V1.42 - Nodelist-Compiler</w:t>
      </w:r>
    </w:p>
    <w:p>
      <w:pPr>
        <w:pStyle w:val="FileListe"/>
        <w:rPr/>
      </w:pPr>
      <w:r>
        <w:rPr/>
        <w:t xml:space="preserve">RAE101A.ZIP </w:t>
        <w:tab/>
        <w:t>300.720 17.05.93</w:t>
        <w:tab/>
        <w:t>RAE V1.01a - 4D Echomail-Prozessor fuer OPUS/Hudson Messagebases</w:t>
      </w:r>
    </w:p>
    <w:p>
      <w:pPr>
        <w:pStyle w:val="FileListe"/>
        <w:rPr/>
      </w:pPr>
      <w:r>
        <w:rPr/>
        <w:t xml:space="preserve">RBREQ12.ZIP </w:t>
        <w:tab/>
        <w:t>92.960 21.06.93</w:t>
        <w:tab/>
        <w:t>RB-REQ V1.20 - automatische Requests mit Frontdoor</w:t>
      </w:r>
    </w:p>
    <w:p>
      <w:pPr>
        <w:pStyle w:val="FileListe"/>
        <w:rPr/>
      </w:pPr>
      <w:r>
        <w:rPr/>
        <w:t>RDFD1011.ZIP</w:t>
        <w:tab/>
        <w:t>20.128 10.11.91</w:t>
        <w:tab/>
        <w:t>RANFD - Frontdoor Randomizer - Wechselt das Site-Info von Frontdoor</w:t>
      </w:r>
    </w:p>
    <w:p>
      <w:pPr>
        <w:pStyle w:val="FileListe"/>
        <w:rPr/>
      </w:pPr>
      <w:r>
        <w:rPr/>
        <w:t xml:space="preserve">REGION.ZIP </w:t>
        <w:tab/>
        <w:t xml:space="preserve"> 5.865 02.08.90</w:t>
        <w:tab/>
        <w:t>REGION V1.0 - generiert kleine Nodelist aus der Fido Nodeliste</w:t>
      </w:r>
    </w:p>
    <w:p>
      <w:pPr>
        <w:pStyle w:val="FileListe"/>
        <w:rPr/>
      </w:pPr>
      <w:r>
        <w:rPr/>
        <w:t xml:space="preserve">REP.ZIP </w:t>
        <w:tab/>
        <w:t>75.546 09.12.90</w:t>
        <w:tab/>
        <w:t>Tick Utilities fuer FD 1.99</w:t>
      </w:r>
    </w:p>
    <w:p>
      <w:pPr>
        <w:pStyle w:val="FileListe"/>
        <w:rPr/>
      </w:pPr>
      <w:r>
        <w:rPr/>
        <w:t>ROGER12A.ZIP</w:t>
        <w:tab/>
        <w:t>139.182 11.09.93</w:t>
        <w:tab/>
        <w:t>Roger V1.2A - ein Request Utility</w:t>
      </w:r>
    </w:p>
    <w:p>
      <w:pPr>
        <w:pStyle w:val="FileListe"/>
        <w:rPr/>
      </w:pPr>
      <w:r>
        <w:rPr/>
        <w:t xml:space="preserve">ROUTEMK.ZIP </w:t>
        <w:tab/>
        <w:t>29.181 17.04.90</w:t>
        <w:tab/>
        <w:t>erstellt automatisch ROUTE.FD fuer Frontdoor</w:t>
      </w:r>
    </w:p>
    <w:p>
      <w:pPr>
        <w:pStyle w:val="FileListe"/>
        <w:rPr/>
      </w:pPr>
      <w:r>
        <w:rPr/>
        <w:t xml:space="preserve">RU125.ZIP  </w:t>
        <w:tab/>
        <w:t>127.771 17.05.93</w:t>
        <w:tab/>
        <w:t>Request Utility V1.25 fuer Frontdoor</w:t>
      </w:r>
    </w:p>
    <w:p>
      <w:pPr>
        <w:pStyle w:val="FileListe"/>
        <w:rPr/>
      </w:pPr>
      <w:r>
        <w:rPr/>
        <w:t>SCANT137.ZIP</w:t>
        <w:tab/>
        <w:t>59.327 26.11.91</w:t>
        <w:tab/>
        <w:t>ScanToss V1.37 - Echomailprozessor fuer Points</w:t>
      </w:r>
    </w:p>
    <w:p>
      <w:pPr>
        <w:pStyle w:val="FileListe"/>
        <w:rPr/>
      </w:pPr>
      <w:r>
        <w:rPr/>
        <w:t xml:space="preserve">SINF221.ZIP </w:t>
        <w:tab/>
        <w:t>51.029 29.08.93</w:t>
        <w:tab/>
        <w:t>Site-Info V2.21 - wechselt das SITEINFO fuer Frontdoor nach  dem Zufallsprinzip und/oder nach bestimmten Vorgaben (Datum)</w:t>
      </w:r>
    </w:p>
    <w:p>
      <w:pPr>
        <w:pStyle w:val="FileListe"/>
        <w:rPr/>
      </w:pPr>
      <w:r>
        <w:rPr/>
        <w:t xml:space="preserve">TIMB5.ZIP  </w:t>
        <w:tab/>
        <w:t>81.704 02.11.92</w:t>
        <w:tab/>
        <w:t>TIMED - *.MSG and Squish Message Editor</w:t>
      </w:r>
    </w:p>
    <w:p>
      <w:pPr>
        <w:pStyle w:val="FileListe"/>
        <w:rPr/>
      </w:pPr>
      <w:r>
        <w:rPr/>
        <w:t>TRKM_501.ZIP</w:t>
        <w:tab/>
        <w:t>282.158 20.08.92</w:t>
        <w:tab/>
        <w:t>TRACKMANAGER V 5.01 - ein Netmail Message Tracker</w:t>
      </w:r>
    </w:p>
    <w:p>
      <w:pPr>
        <w:pStyle w:val="FileListe"/>
        <w:rPr/>
      </w:pPr>
      <w:r>
        <w:rPr/>
        <w:t>TS2FD100.ZIP</w:t>
        <w:tab/>
        <w:t>13.304 26.03.90</w:t>
        <w:tab/>
        <w:t>Setup-Hilfe fuer Frontdoor und Tosscan</w:t>
      </w:r>
    </w:p>
    <w:p>
      <w:pPr>
        <w:pStyle w:val="FileListe"/>
        <w:rPr/>
      </w:pPr>
      <w:r>
        <w:rPr/>
        <w:t xml:space="preserve">TS2GMD.ZIP </w:t>
        <w:tab/>
        <w:t>11.117 05.12.91</w:t>
        <w:tab/>
        <w:t>TS2GMB V1.0 - Interface fuer GMD (Grunged Message Detector)</w:t>
      </w:r>
    </w:p>
    <w:p>
      <w:pPr>
        <w:pStyle w:val="FileListe"/>
        <w:rPr/>
      </w:pPr>
      <w:r>
        <w:rPr/>
        <w:t>TS2RAE12.ZIP</w:t>
        <w:tab/>
        <w:t xml:space="preserve"> 5.993 14.02.92</w:t>
        <w:tab/>
        <w:t>Tosscan to RAEcho V 1.02 - Konvertierungsprogramm</w:t>
      </w:r>
    </w:p>
    <w:p>
      <w:pPr>
        <w:pStyle w:val="FileListe"/>
        <w:rPr/>
      </w:pPr>
      <w:r>
        <w:rPr/>
        <w:t>TSCNV104.ZIP</w:t>
        <w:tab/>
        <w:t>32.179 18.08.91</w:t>
        <w:tab/>
        <w:t>Tosscan Konvertierprogramm 1.04 - TS -&gt; FD,RA,*.TXT</w:t>
      </w:r>
    </w:p>
    <w:p>
      <w:pPr>
        <w:pStyle w:val="FileListe"/>
        <w:rPr/>
      </w:pPr>
      <w:r>
        <w:rPr/>
        <w:t>TSYNC220.ZIP</w:t>
        <w:tab/>
        <w:t>138.606 31.07.93</w:t>
        <w:tab/>
        <w:t>Timesync Version 2.20 mit neuem Setup - synchronisiere deine  Computeruhr durch das FD Logfile</w:t>
      </w:r>
    </w:p>
    <w:p>
      <w:pPr>
        <w:pStyle w:val="FileListe"/>
        <w:rPr/>
      </w:pPr>
      <w:r>
        <w:rPr/>
        <w:t>UMLAUT20.ZIP</w:t>
        <w:tab/>
        <w:t>24.814 05.02.91</w:t>
        <w:tab/>
        <w:t>UMLAUT.COM als TSR V 2.0 - konvertiert die Umlaute beim tippen</w:t>
      </w:r>
    </w:p>
    <w:p>
      <w:pPr>
        <w:pStyle w:val="FileListe"/>
        <w:rPr/>
      </w:pPr>
      <w:r>
        <w:rPr/>
        <w:t>VIPMAIL1.ZIP</w:t>
        <w:tab/>
        <w:t>90.672 19.12.92</w:t>
        <w:tab/>
        <w:t>VIPMAIL V1.0 - sammelt Nachrichten die ein bestimmtes Schluesselwort  enthalten in einem speziellen Nachrichtenbereich</w:t>
      </w:r>
    </w:p>
    <w:p>
      <w:pPr>
        <w:pStyle w:val="FileListe"/>
        <w:rPr/>
      </w:pPr>
      <w:r>
        <w:rPr/>
        <w:t xml:space="preserve">VMGR115.ZIP </w:t>
        <w:tab/>
        <w:t>46.554 24.11.91</w:t>
        <w:tab/>
        <w:t>VOTEMANAGER V1.15 - ein Abstimmungssystem via fidokompatibler Netmail</w:t>
      </w:r>
    </w:p>
    <w:p>
      <w:pPr>
        <w:pStyle w:val="FileListe"/>
        <w:rPr/>
      </w:pPr>
      <w:r>
        <w:rPr/>
        <w:t>WM2SP101.ZIP</w:t>
        <w:tab/>
        <w:t>21.573 10.03.91</w:t>
        <w:tab/>
        <w:t>WM2SP V1.01 - gibt eine NetMail auf Printer aus</w:t>
      </w:r>
    </w:p>
    <w:p>
      <w:pPr>
        <w:pStyle w:val="FileListe"/>
        <w:rPr/>
      </w:pPr>
      <w:r>
        <w:rPr/>
        <w:t xml:space="preserve">X00150.ZIP </w:t>
        <w:tab/>
        <w:t>104.614 22.05.93</w:t>
        <w:tab/>
        <w:t>(v1.50) X00 Fossil Treiber fuer Frontdoor Systeme</w:t>
      </w:r>
    </w:p>
    <w:p>
      <w:pPr>
        <w:pStyle w:val="FileListe"/>
        <w:rPr/>
      </w:pPr>
      <w:r>
        <w:rPr/>
        <w:t xml:space="preserve">X00V124.ZIP </w:t>
        <w:tab/>
        <w:t>106.199 14.10.90</w:t>
        <w:tab/>
        <w:t>X00 Fossil Treiber fuer Frontdoor Systeme (sehr gut in  Netzwerken einsetzbar)</w:t>
      </w:r>
    </w:p>
    <w:p>
      <w:pPr>
        <w:pStyle w:val="FileListe"/>
        <w:rPr/>
      </w:pPr>
      <w:r>
        <w:rPr/>
        <w:t>XLAX_252.ZIP</w:t>
        <w:tab/>
        <w:t>142.122 17.05.93</w:t>
        <w:tab/>
        <w:t>XLAX V2.52 - ein Nodelist Compiler fuer Frontdoor</w:t>
      </w:r>
    </w:p>
    <w:p>
      <w:pPr>
        <w:pStyle w:val="FileListe"/>
        <w:rPr/>
      </w:pPr>
      <w:r>
        <w:rPr/>
        <w:t>XR301DOS.ZIP</w:t>
        <w:tab/>
        <w:t>31.071 23.05.93</w:t>
        <w:tab/>
        <w:t>XRobot 3.01 - ein kleiner Mail Robot fuer Frontdoor</w:t>
      </w:r>
    </w:p>
    <w:p>
      <w:pPr>
        <w:pStyle w:val="FileListe"/>
        <w:rPr/>
      </w:pPr>
      <w:r>
        <w:rPr/>
        <w:t xml:space="preserve">ZNS_101.ZIP </w:t>
        <w:tab/>
        <w:t xml:space="preserve"> 6.698 31.10.90</w:t>
        <w:tab/>
        <w:t>ZNS V1.01 - packt die aktuelle Nodeliste in ein Zipfile</w:t>
      </w:r>
    </w:p>
    <w:p>
      <w:pPr>
        <w:pStyle w:val="FileListe"/>
        <w:rPr/>
      </w:pPr>
      <w:r>
        <w:rPr/>
        <w:t xml:space="preserve">ZONE.ZIP </w:t>
        <w:tab/>
        <w:t>10.035 31.10.92</w:t>
        <w:tab/>
        <w:t>ZONE V1.0 - splittet die Nodeliste in einzelne Zonen auf</w:t>
      </w:r>
    </w:p>
    <w:p>
      <w:pPr>
        <w:pStyle w:val="Heading4"/>
        <w:rPr/>
      </w:pPr>
      <w:r>
        <w:rPr/>
        <w:t>12. Datenfernübertragung / Kommunikation: Portal of Power Mailer</w:t>
      </w:r>
    </w:p>
    <w:p>
      <w:pPr>
        <w:pStyle w:val="FileListe"/>
        <w:rPr/>
      </w:pPr>
      <w:r>
        <w:rPr/>
        <w:t>IMBNK121.ZIP</w:t>
        <w:tab/>
        <w:t>92.073 30.03.93</w:t>
        <w:tab/>
        <w:t>IMBINK V1.21 - Tosser fuer Portal of Power</w:t>
      </w:r>
    </w:p>
    <w:p>
      <w:pPr>
        <w:pStyle w:val="FileListe"/>
        <w:rPr/>
      </w:pPr>
      <w:r>
        <w:rPr/>
        <w:t xml:space="preserve">MP_PLUS.ZIP </w:t>
        <w:tab/>
        <w:t>31.898 17.01.93</w:t>
        <w:tab/>
        <w:t>Makepoll Plus fuer Portal of Power</w:t>
      </w:r>
    </w:p>
    <w:p>
      <w:pPr>
        <w:pStyle w:val="FileListe"/>
        <w:rPr/>
      </w:pPr>
      <w:r>
        <w:rPr/>
        <w:t>P061_286.ZIP</w:t>
        <w:tab/>
        <w:t>32.462 24.04.93</w:t>
        <w:tab/>
        <w:t>Portal of Power 0.61 - 286er Version</w:t>
      </w:r>
    </w:p>
    <w:p>
      <w:pPr>
        <w:pStyle w:val="FileListe"/>
        <w:rPr/>
      </w:pPr>
      <w:r>
        <w:rPr/>
        <w:t xml:space="preserve">P061_86.ZIP </w:t>
        <w:tab/>
        <w:t>73.268 24.04.93</w:t>
        <w:tab/>
        <w:t>Portal of Power 0.61 - 8086er Version</w:t>
      </w:r>
    </w:p>
    <w:p>
      <w:pPr>
        <w:pStyle w:val="FileListe"/>
        <w:rPr/>
      </w:pPr>
      <w:r>
        <w:rPr/>
        <w:t xml:space="preserve">P061DEV.ZIP </w:t>
        <w:tab/>
        <w:t>83.639 24.04.93</w:t>
        <w:tab/>
        <w:t>Portal of Power 0.61 - Developers Kit</w:t>
      </w:r>
    </w:p>
    <w:p>
      <w:pPr>
        <w:pStyle w:val="FileListe"/>
        <w:rPr/>
      </w:pPr>
      <w:r>
        <w:rPr/>
        <w:t>P061MISC.ZIP</w:t>
        <w:tab/>
        <w:t>336.556 24.04.93</w:t>
        <w:tab/>
        <w:t>Portal of Power 0.61 - verschiedene Files</w:t>
      </w:r>
    </w:p>
    <w:p>
      <w:pPr>
        <w:pStyle w:val="FileListe"/>
        <w:rPr/>
      </w:pPr>
      <w:r>
        <w:rPr/>
        <w:t>P061UTIL.ZIP</w:t>
        <w:tab/>
        <w:t>338.768 24.04.93</w:t>
        <w:tab/>
        <w:t>Portal of Power 0.61 - Hilfsprogramme</w:t>
      </w:r>
    </w:p>
    <w:p>
      <w:pPr>
        <w:pStyle w:val="FileListe"/>
        <w:rPr/>
      </w:pPr>
      <w:r>
        <w:rPr/>
        <w:t>POPCOLOR.ZIP</w:t>
        <w:tab/>
        <w:t xml:space="preserve"> 2.970 24.03.93</w:t>
        <w:tab/>
        <w:t>Portal of Power - Farben Setup Programm</w:t>
      </w:r>
    </w:p>
    <w:p>
      <w:pPr>
        <w:pStyle w:val="FileListe"/>
        <w:rPr/>
      </w:pPr>
      <w:r>
        <w:rPr/>
        <w:t>POPSEC02.ZIP</w:t>
        <w:tab/>
        <w:t>20.617 12.07.93</w:t>
        <w:tab/>
        <w:t>Portal of Power - Secure Inbound anlegen</w:t>
      </w:r>
    </w:p>
    <w:p>
      <w:pPr>
        <w:pStyle w:val="FileListe"/>
        <w:rPr/>
      </w:pPr>
      <w:r>
        <w:rPr/>
        <w:t>POPU11B8.ZIP</w:t>
        <w:tab/>
        <w:t>53.624 26.06.93</w:t>
        <w:tab/>
        <w:t>Portal of Power - tolle Tools!</w:t>
      </w:r>
    </w:p>
    <w:p>
      <w:pPr>
        <w:pStyle w:val="FileListe"/>
        <w:rPr/>
      </w:pPr>
      <w:r>
        <w:rPr/>
        <w:t>POPWSTAT.ZIP</w:t>
        <w:tab/>
        <w:t>16.174 16.03.93</w:t>
        <w:tab/>
        <w:t>Portal of Power - Status Monitor</w:t>
      </w:r>
    </w:p>
    <w:p>
      <w:pPr>
        <w:pStyle w:val="Heading4"/>
        <w:rPr/>
      </w:pPr>
      <w:r>
        <w:rPr/>
        <w:t>13. Datenfernübertragung / Kommunikation: Binkley Mailer</w:t>
      </w:r>
    </w:p>
    <w:p>
      <w:pPr>
        <w:pStyle w:val="FileListe"/>
        <w:rPr/>
      </w:pPr>
      <w:r>
        <w:rPr/>
        <w:t>BDOC_250.ZIP</w:t>
        <w:tab/>
        <w:t>103.709 16.09.91</w:t>
        <w:tab/>
        <w:t>Binkley 2.50 - Dokumentation</w:t>
      </w:r>
    </w:p>
    <w:p>
      <w:pPr>
        <w:pStyle w:val="FileListe"/>
        <w:rPr/>
      </w:pPr>
      <w:r>
        <w:rPr/>
        <w:t>BEXE_250.ZIP</w:t>
        <w:tab/>
        <w:t>168.331 16.09.91</w:t>
        <w:tab/>
        <w:t>Binkley 2.50 - Programmdateien</w:t>
      </w:r>
    </w:p>
    <w:p>
      <w:pPr>
        <w:pStyle w:val="FileListe"/>
        <w:rPr/>
      </w:pPr>
      <w:r>
        <w:rPr/>
        <w:t>BFFLC100.ZIP</w:t>
        <w:tab/>
        <w:t>73.207 27.02.93</w:t>
        <w:tab/>
        <w:t>Binkley und Frontdoor Filelisten Generator V1.00</w:t>
      </w:r>
    </w:p>
    <w:p>
      <w:pPr>
        <w:pStyle w:val="FileListe"/>
        <w:rPr/>
      </w:pPr>
      <w:r>
        <w:rPr/>
        <w:t>BFREQ001.ZIP</w:t>
        <w:tab/>
        <w:t>103.308 18.02.93</w:t>
        <w:tab/>
        <w:t>Binkley-Request fuer Windows (auch fuer YUPPIE)</w:t>
      </w:r>
    </w:p>
    <w:p>
      <w:pPr>
        <w:pStyle w:val="FileListe"/>
        <w:rPr/>
      </w:pPr>
      <w:r>
        <w:rPr/>
        <w:t>BINKP256.ZIP</w:t>
        <w:tab/>
        <w:t>172.998 20.06.92</w:t>
        <w:tab/>
        <w:t>BinkleyTerm 2.56 EchoMail Processor</w:t>
      </w:r>
    </w:p>
    <w:p>
      <w:pPr>
        <w:pStyle w:val="FileListe"/>
        <w:rPr/>
      </w:pPr>
      <w:r>
        <w:rPr/>
        <w:t>BINKYTXT.ZIP</w:t>
        <w:tab/>
        <w:t xml:space="preserve"> 6.599 10.08.93</w:t>
        <w:tab/>
        <w:t>Hinweise zur Binkley-Installation unter YUPPIE</w:t>
      </w:r>
    </w:p>
    <w:p>
      <w:pPr>
        <w:pStyle w:val="FileListe"/>
        <w:rPr/>
      </w:pPr>
      <w:r>
        <w:rPr/>
        <w:t>BNKBP255.ZIP</w:t>
        <w:tab/>
        <w:t>157.127 25.05.92</w:t>
        <w:tab/>
        <w:t>BinkleyTerm V2.55 (OS/2)</w:t>
      </w:r>
    </w:p>
    <w:p>
      <w:pPr>
        <w:pStyle w:val="FileListe"/>
        <w:rPr/>
      </w:pPr>
      <w:r>
        <w:rPr/>
        <w:t xml:space="preserve">BNP_600.ZIP </w:t>
        <w:tab/>
        <w:t>56.417 11.10.93</w:t>
        <w:tab/>
        <w:t>BNP v6.00 - BinkleyTerm Netmail Packer</w:t>
      </w:r>
    </w:p>
    <w:p>
      <w:pPr>
        <w:pStyle w:val="FileListe"/>
        <w:rPr/>
      </w:pPr>
      <w:r>
        <w:rPr/>
        <w:t>BSRC_250.ZIP</w:t>
        <w:tab/>
        <w:t>433.028 21.03.92</w:t>
        <w:tab/>
        <w:t>Binkley 2.50 - Source Code</w:t>
      </w:r>
    </w:p>
    <w:p>
      <w:pPr>
        <w:pStyle w:val="FileListe"/>
        <w:rPr/>
      </w:pPr>
      <w:r>
        <w:rPr/>
        <w:t>BTHMP_WB.ZIP</w:t>
        <w:tab/>
        <w:t>56.818 09.08.93</w:t>
        <w:tab/>
        <w:t>Binkley History Outbound Manager Programm V3.0</w:t>
      </w:r>
    </w:p>
    <w:p>
      <w:pPr>
        <w:pStyle w:val="FileListe"/>
        <w:rPr/>
      </w:pPr>
      <w:r>
        <w:rPr/>
        <w:t xml:space="preserve">ESC170.ZIP </w:t>
        <w:tab/>
        <w:t>248.491 05.09.93</w:t>
        <w:tab/>
        <w:t>Setup/Shell/Utilities fuer Nodes oder Points V1.70</w:t>
      </w:r>
    </w:p>
    <w:p>
      <w:pPr>
        <w:pStyle w:val="FileListe"/>
        <w:rPr/>
      </w:pPr>
      <w:r>
        <w:rPr/>
        <w:t xml:space="preserve">EZY_BTP.ZIP </w:t>
        <w:tab/>
        <w:t>20.660 11.09.93</w:t>
        <w:tab/>
        <w:t>Infos zum Setup von Binkley, EzyCom und Squish unter OS2 V2.1</w:t>
      </w:r>
    </w:p>
    <w:p>
      <w:pPr>
        <w:pStyle w:val="FileListe"/>
        <w:rPr/>
      </w:pPr>
      <w:r>
        <w:rPr/>
        <w:t>OMG2V23D.ZIP</w:t>
        <w:tab/>
        <w:t>23.079 12.08.93</w:t>
        <w:tab/>
        <w:t>Outbound Manager fuer Binkley Systeme - V2.3d</w:t>
      </w:r>
    </w:p>
    <w:p>
      <w:pPr>
        <w:pStyle w:val="FileListe"/>
        <w:rPr/>
      </w:pPr>
      <w:r>
        <w:rPr/>
        <w:t>OMMM152P.ZIP</w:t>
        <w:tab/>
        <w:t>65.292 21.04.90</w:t>
        <w:tab/>
        <w:t>Mail Prozessor und Router (Opus(BinkleyTerm) V1.52</w:t>
      </w:r>
    </w:p>
    <w:p>
      <w:pPr>
        <w:pStyle w:val="FileListe"/>
        <w:rPr/>
      </w:pPr>
      <w:r>
        <w:rPr/>
        <w:t>PTK_BTP1.ZIP</w:t>
        <w:tab/>
        <w:t>257.837 21.03.92</w:t>
        <w:tab/>
        <w:t>Pointkit von M. Noller - Teil 1 (Binkley)</w:t>
      </w:r>
    </w:p>
    <w:p>
      <w:pPr>
        <w:pStyle w:val="FileListe"/>
        <w:rPr/>
      </w:pPr>
      <w:r>
        <w:rPr/>
        <w:t>PTK_DOC1.ZIP</w:t>
        <w:tab/>
        <w:t>218.201 02.03.92</w:t>
        <w:tab/>
        <w:t>Pointkit von M. Noller - Teil 2 (Doku)</w:t>
      </w:r>
    </w:p>
    <w:p>
      <w:pPr>
        <w:pStyle w:val="FileListe"/>
        <w:rPr/>
      </w:pPr>
      <w:r>
        <w:rPr/>
        <w:t>PTK_INF1.ZIP</w:t>
        <w:tab/>
        <w:t>12.578 22.03.92</w:t>
        <w:tab/>
        <w:t>Pointkit von M. Noller - Beschreibung</w:t>
      </w:r>
    </w:p>
    <w:p>
      <w:pPr>
        <w:pStyle w:val="FileListe"/>
        <w:rPr/>
      </w:pPr>
      <w:r>
        <w:rPr/>
        <w:t xml:space="preserve">SHOWEVT.ZIP </w:t>
        <w:tab/>
        <w:t xml:space="preserve"> 5.941 22.05.93</w:t>
        <w:tab/>
        <w:t>Binkley-Event-File grafisch darstellen</w:t>
      </w:r>
    </w:p>
    <w:p>
      <w:pPr>
        <w:pStyle w:val="FileListe"/>
        <w:rPr/>
      </w:pPr>
      <w:r>
        <w:rPr/>
        <w:t xml:space="preserve">TICP210.ZIP </w:t>
        <w:tab/>
        <w:t>114.694 21.04.92</w:t>
        <w:tab/>
        <w:t>Tick V2.10 - Dateimanager fuer Binkley</w:t>
      </w:r>
    </w:p>
    <w:p>
      <w:pPr>
        <w:pStyle w:val="FileListe"/>
        <w:rPr/>
      </w:pPr>
      <w:r>
        <w:rPr/>
        <w:t xml:space="preserve">YUPBINK.ZIP </w:t>
        <w:tab/>
        <w:t>12.324 29.06.93</w:t>
        <w:tab/>
        <w:t>PAS-Files fuer Binkley bei Verwendung von YUPPIE</w:t>
      </w:r>
    </w:p>
    <w:p>
      <w:pPr>
        <w:pStyle w:val="Heading4"/>
        <w:rPr/>
      </w:pPr>
      <w:r>
        <w:rPr/>
        <w:t>14. Datenfernübertragung / Kommunikation: D'Bridge Mailer</w:t>
      </w:r>
    </w:p>
    <w:p>
      <w:pPr>
        <w:pStyle w:val="FileListe"/>
        <w:rPr/>
      </w:pPr>
      <w:r>
        <w:rPr/>
        <w:t>DB150DOC.ZIP</w:t>
        <w:tab/>
        <w:t>136.029 09.12.92</w:t>
        <w:tab/>
        <w:t>DBridge V1.50 - vollstaendige Dokumentation</w:t>
      </w:r>
    </w:p>
    <w:p>
      <w:pPr>
        <w:pStyle w:val="FileListe"/>
        <w:rPr/>
      </w:pPr>
      <w:r>
        <w:rPr/>
        <w:t>DB150TEC.ZIP</w:t>
        <w:tab/>
        <w:t>20.632 04.12.92</w:t>
        <w:tab/>
        <w:t>DBridge V1.50 - technische Informationen</w:t>
      </w:r>
    </w:p>
    <w:p>
      <w:pPr>
        <w:pStyle w:val="FileListe"/>
        <w:rPr/>
      </w:pPr>
      <w:r>
        <w:rPr/>
        <w:t>DB151TEC.ZIP</w:t>
        <w:tab/>
        <w:t>20.602 28.12.92</w:t>
        <w:tab/>
        <w:t>DBridge V1.51 - technische Informationen</w:t>
      </w:r>
    </w:p>
    <w:p>
      <w:pPr>
        <w:pStyle w:val="FileListe"/>
        <w:rPr/>
      </w:pPr>
      <w:r>
        <w:rPr/>
        <w:t>DB152OS2.ZIP</w:t>
        <w:tab/>
        <w:t>824.979 02.03.93</w:t>
        <w:tab/>
        <w:t>DBridge V1.52 fuer OS/2 Dos Fenster</w:t>
      </w:r>
    </w:p>
    <w:p>
      <w:pPr>
        <w:pStyle w:val="FileListe"/>
        <w:rPr/>
      </w:pPr>
      <w:r>
        <w:rPr/>
        <w:t>DBDWN406.ZIP</w:t>
        <w:tab/>
        <w:t>101.971 13.04.92</w:t>
        <w:tab/>
        <w:t>erhoeht die Download Counter von RA anhand des DBridge Logfiles</w:t>
      </w:r>
    </w:p>
    <w:p>
      <w:pPr>
        <w:pStyle w:val="FileListe"/>
        <w:rPr/>
      </w:pPr>
      <w:r>
        <w:rPr/>
        <w:t xml:space="preserve">DBE_135.ZIP </w:t>
        <w:tab/>
        <w:t xml:space="preserve"> 7.049 13.03.91</w:t>
        <w:tab/>
        <w:t>DB-ECHO V1.35 - korrekte Eintraege im DBbridge Logfile erzeugen</w:t>
      </w:r>
    </w:p>
    <w:p>
      <w:pPr>
        <w:pStyle w:val="FileListe"/>
        <w:rPr/>
      </w:pPr>
      <w:r>
        <w:rPr/>
        <w:t>DBLS201B.ZIP</w:t>
        <w:tab/>
        <w:t>29.119 13.08.93</w:t>
        <w:tab/>
        <w:t>DBLogScan V2.01b - erstellt Grafik durch Analyse des DBridge Logfiles</w:t>
      </w:r>
    </w:p>
    <w:p>
      <w:pPr>
        <w:pStyle w:val="FileListe"/>
        <w:rPr/>
      </w:pPr>
      <w:r>
        <w:rPr/>
        <w:t>DBPOINT3.ZIP</w:t>
        <w:tab/>
        <w:t xml:space="preserve"> 9.389 05.01.92</w:t>
        <w:tab/>
        <w:t>DBPOINT V0.3 - Pointlisten fuer DBridge erzeugen</w:t>
      </w:r>
    </w:p>
    <w:p>
      <w:pPr>
        <w:pStyle w:val="FileListe"/>
        <w:rPr/>
      </w:pPr>
      <w:r>
        <w:rPr/>
        <w:t xml:space="preserve">DBQ_100.ZIP </w:t>
        <w:tab/>
        <w:t>17.240 02.10.91</w:t>
        <w:tab/>
        <w:t>DBQUEUE V1.00 - scannt den Outbound von DBridge und erstellt  entsprechende Statistiken</w:t>
      </w:r>
    </w:p>
    <w:p>
      <w:pPr>
        <w:pStyle w:val="FileListe"/>
        <w:rPr/>
      </w:pPr>
      <w:r>
        <w:rPr/>
        <w:t>DBRPT100.ZIP</w:t>
        <w:tab/>
        <w:t>19.099 29.05.93</w:t>
        <w:tab/>
        <w:t>DB Report Generator V1.0 - erstellt Inbound/Outbound Statistiken</w:t>
      </w:r>
    </w:p>
    <w:p>
      <w:pPr>
        <w:pStyle w:val="FileListe"/>
        <w:rPr/>
      </w:pPr>
      <w:r>
        <w:rPr/>
        <w:t xml:space="preserve">DBRQ_35.ZIP </w:t>
        <w:tab/>
        <w:t>39.401 27.12.91</w:t>
        <w:tab/>
        <w:t>DBRQ V3.5 / LISTEX V3.2 - Request Tool und Filelisten Entpacker  für DBridge</w:t>
      </w:r>
    </w:p>
    <w:p>
      <w:pPr>
        <w:pStyle w:val="FileListe"/>
        <w:rPr/>
      </w:pPr>
      <w:r>
        <w:rPr/>
        <w:t>DBT10B25.ZIP</w:t>
        <w:tab/>
        <w:t>60.769 02.12.91</w:t>
        <w:tab/>
        <w:t>DBridge Tools (Beta Version) - ein DBridge Multifunktions Tool</w:t>
      </w:r>
    </w:p>
    <w:p>
      <w:pPr>
        <w:pStyle w:val="FileListe"/>
        <w:rPr/>
      </w:pPr>
      <w:r>
        <w:rPr/>
        <w:t>DB_1061B.ZIP</w:t>
        <w:tab/>
        <w:t>698.666 10.03.92</w:t>
        <w:tab/>
        <w:t>DBridge Version 1.061B - Mailerprogramm</w:t>
      </w:r>
    </w:p>
    <w:p>
      <w:pPr>
        <w:pStyle w:val="FileListe"/>
        <w:rPr/>
      </w:pPr>
      <w:r>
        <w:rPr/>
        <w:t>DB_FAQ01.ZIP</w:t>
        <w:tab/>
        <w:t xml:space="preserve"> 1.828 26.04.93</w:t>
        <w:tab/>
        <w:t>DBridge Informationen - 1</w:t>
      </w:r>
    </w:p>
    <w:p>
      <w:pPr>
        <w:pStyle w:val="FileListe"/>
        <w:rPr/>
      </w:pPr>
      <w:r>
        <w:rPr/>
        <w:t>DB_FAQ02.ZIP</w:t>
        <w:tab/>
        <w:t xml:space="preserve"> 3.977 26.04.93</w:t>
        <w:tab/>
        <w:t>DBridge Informationen - 2</w:t>
      </w:r>
    </w:p>
    <w:p>
      <w:pPr>
        <w:pStyle w:val="FileListe"/>
        <w:rPr/>
      </w:pPr>
      <w:r>
        <w:rPr/>
        <w:t>DB_FAQ03.ZIP</w:t>
        <w:tab/>
        <w:t xml:space="preserve"> 3.789 26.04.93</w:t>
        <w:tab/>
        <w:t>DBridge Informationen - 3</w:t>
      </w:r>
    </w:p>
    <w:p>
      <w:pPr>
        <w:pStyle w:val="FileListe"/>
        <w:rPr/>
      </w:pPr>
      <w:r>
        <w:rPr/>
        <w:t>DB_FAQ07.ZIP</w:t>
        <w:tab/>
        <w:t xml:space="preserve"> 1.945 05.09.93</w:t>
        <w:tab/>
        <w:t>DBridge Informationen - 7</w:t>
      </w:r>
    </w:p>
    <w:p>
      <w:pPr>
        <w:pStyle w:val="FileListe"/>
        <w:rPr/>
      </w:pPr>
      <w:r>
        <w:rPr/>
        <w:t>DB_MUSIC.ZIP</w:t>
        <w:tab/>
        <w:t>14.848 29.03.91</w:t>
        <w:tab/>
        <w:t>Verschiedene Sounds fuer DBridge</w:t>
      </w:r>
    </w:p>
    <w:p>
      <w:pPr>
        <w:pStyle w:val="FileListe"/>
        <w:rPr/>
      </w:pPr>
      <w:r>
        <w:rPr/>
        <w:t>DCOUNT10.ZIP</w:t>
        <w:tab/>
        <w:t>22.124 02.06.92</w:t>
        <w:tab/>
        <w:t>Download Counter V1.0 - erhoeht die Download Counter anhand des  DBridge Logfiles</w:t>
      </w:r>
    </w:p>
    <w:p>
      <w:pPr>
        <w:pStyle w:val="FileListe"/>
        <w:rPr/>
      </w:pPr>
      <w:r>
        <w:rPr/>
        <w:t>FILATT14.ZIP</w:t>
        <w:tab/>
        <w:t>14.408 09.08.92</w:t>
        <w:tab/>
        <w:t>FileAttach V1.4 - Fix fuer einige Probleme mit File-Attaches  innerhalb von DBridge</w:t>
      </w:r>
    </w:p>
    <w:p>
      <w:pPr>
        <w:pStyle w:val="FileListe"/>
        <w:rPr/>
      </w:pPr>
      <w:r>
        <w:rPr/>
        <w:t xml:space="preserve">FRG_COS.ZIP </w:t>
        <w:tab/>
        <w:t xml:space="preserve"> 2.764 13.07.90</w:t>
        <w:tab/>
        <w:t>GERMANY.COS - deutsches Costfile fuer DBridge</w:t>
      </w:r>
    </w:p>
    <w:p>
      <w:pPr>
        <w:pStyle w:val="FileListe"/>
        <w:rPr/>
      </w:pPr>
      <w:r>
        <w:rPr/>
        <w:t xml:space="preserve">LOCKOUT.ZIP </w:t>
        <w:tab/>
        <w:t xml:space="preserve"> 8.249 28.12.92</w:t>
        <w:tab/>
        <w:t>DBridge File Request Logout - sperrt unerwuenschte File-Requester aus</w:t>
      </w:r>
    </w:p>
    <w:p>
      <w:pPr>
        <w:pStyle w:val="FileListe"/>
        <w:rPr/>
      </w:pPr>
      <w:r>
        <w:rPr/>
        <w:t>PMAIL102.ZIP</w:t>
        <w:tab/>
        <w:t>236.370 17.03.92</w:t>
        <w:tab/>
        <w:t>ProMail V1.02 - Echomail / Netmail Verwaltungsprogramm</w:t>
      </w:r>
    </w:p>
    <w:p>
      <w:pPr>
        <w:pStyle w:val="FileListe"/>
        <w:rPr/>
      </w:pPr>
      <w:r>
        <w:rPr/>
        <w:t>RADB301B.ZIP</w:t>
        <w:tab/>
        <w:t>30.446 27.01.92</w:t>
        <w:tab/>
        <w:t>Remote Access und DBridge Callers Today V3.01b - erstellt  Statistik der heutigen Anrufer von RA und DBridge</w:t>
      </w:r>
    </w:p>
    <w:p>
      <w:pPr>
        <w:pStyle w:val="FileListe"/>
        <w:rPr/>
      </w:pPr>
      <w:r>
        <w:rPr/>
        <w:t xml:space="preserve">WORLD.ZIP  </w:t>
        <w:tab/>
        <w:t xml:space="preserve"> 3.549 05.02.92</w:t>
        <w:tab/>
        <w:t>Kostentabelle aller Laender von Deutschland aus gesehen - fuer  DBridge V1.31</w:t>
      </w:r>
    </w:p>
    <w:p>
      <w:pPr>
        <w:pStyle w:val="Heading4"/>
        <w:rPr/>
      </w:pPr>
      <w:r>
        <w:rPr/>
        <w:t>15. Datenfernübertragung / Kommunikation: Übertragungsprotokolle</w:t>
      </w:r>
    </w:p>
    <w:p>
      <w:pPr>
        <w:pStyle w:val="FileListe"/>
        <w:rPr/>
      </w:pPr>
      <w:r>
        <w:rPr/>
        <w:t>ADD_TM_D.ZIP</w:t>
        <w:tab/>
        <w:t>25.866 07.12.91</w:t>
        <w:tab/>
        <w:t>Fuegt Zeit und Datum zum DSZ-Logfile hinzu</w:t>
      </w:r>
    </w:p>
    <w:p>
      <w:pPr>
        <w:pStyle w:val="FileListe"/>
        <w:rPr/>
      </w:pPr>
      <w:r>
        <w:rPr/>
        <w:t>APILOT20.ZIP</w:t>
        <w:tab/>
        <w:t>73.332 06.04.90</w:t>
        <w:tab/>
        <w:t>Menue fuer externe Protokolle bei TELIX V3.12</w:t>
      </w:r>
    </w:p>
    <w:p>
      <w:pPr>
        <w:pStyle w:val="FileListe"/>
        <w:rPr/>
      </w:pPr>
      <w:r>
        <w:rPr/>
        <w:t xml:space="preserve">ATZ300.ZIP </w:t>
        <w:tab/>
        <w:t>47.832 11.10.91</w:t>
        <w:tab/>
        <w:t>Front-End fuer registrierte DSZ-User</w:t>
      </w:r>
    </w:p>
    <w:p>
      <w:pPr>
        <w:pStyle w:val="FileListe"/>
        <w:rPr/>
      </w:pPr>
      <w:r>
        <w:rPr/>
        <w:t xml:space="preserve">AVGZ11.ZIP </w:t>
        <w:tab/>
        <w:t>15.622 09.11.89</w:t>
        <w:tab/>
        <w:t>Analyser fuer DSZ.LOG</w:t>
      </w:r>
    </w:p>
    <w:p>
      <w:pPr>
        <w:pStyle w:val="FileListe"/>
        <w:rPr/>
      </w:pPr>
      <w:r>
        <w:rPr/>
        <w:t>BBPOWERI.ZIP</w:t>
        <w:tab/>
        <w:t>120.261 16.02.90</w:t>
        <w:tab/>
        <w:t>Externe Protokolle fuer viele Terminals</w:t>
      </w:r>
    </w:p>
    <w:p>
      <w:pPr>
        <w:pStyle w:val="FileListe"/>
        <w:rPr/>
      </w:pPr>
      <w:r>
        <w:rPr/>
        <w:t xml:space="preserve">BBSGIF.ZIP </w:t>
        <w:tab/>
        <w:t>39.553 07.08.89</w:t>
        <w:tab/>
        <w:t>GIF-Bilder beim Download ansehen</w:t>
      </w:r>
    </w:p>
    <w:p>
      <w:pPr>
        <w:pStyle w:val="FileListe"/>
        <w:rPr/>
      </w:pPr>
      <w:r>
        <w:rPr/>
        <w:t>BICOD124.ZIP</w:t>
        <w:tab/>
        <w:t xml:space="preserve"> 4.690 20.11.90</w:t>
        <w:tab/>
        <w:t>Baue Deinen Namen in BiModem ein</w:t>
      </w:r>
    </w:p>
    <w:p>
      <w:pPr>
        <w:pStyle w:val="FileListe"/>
        <w:rPr/>
      </w:pPr>
      <w:r>
        <w:rPr/>
        <w:t>BIFAC110.ZIP</w:t>
        <w:tab/>
        <w:t>60.804 14.03.92</w:t>
        <w:tab/>
        <w:t>BiModem Interface fuer Remote Access</w:t>
      </w:r>
    </w:p>
    <w:p>
      <w:pPr>
        <w:pStyle w:val="FileListe"/>
        <w:rPr/>
      </w:pPr>
      <w:r>
        <w:rPr/>
        <w:t>BIMLOG10.ZIP</w:t>
        <w:tab/>
        <w:t>38.427 17.08.91</w:t>
        <w:tab/>
        <w:t>BiModem-Logfile-Analyse-Programm</w:t>
      </w:r>
    </w:p>
    <w:p>
      <w:pPr>
        <w:pStyle w:val="FileListe"/>
        <w:rPr/>
      </w:pPr>
      <w:r>
        <w:rPr/>
        <w:t xml:space="preserve">BIMOD_Q.ZIP </w:t>
        <w:tab/>
        <w:t xml:space="preserve"> 1.806 29.12.88</w:t>
        <w:tab/>
        <w:t>Wie kann ich BiModem in Telix einbinden?</w:t>
      </w:r>
    </w:p>
    <w:p>
      <w:pPr>
        <w:pStyle w:val="FileListe"/>
        <w:rPr/>
      </w:pPr>
      <w:r>
        <w:rPr/>
        <w:t>BIMOSH31.ZIP</w:t>
        <w:tab/>
        <w:t>12.983 03.06.89</w:t>
        <w:tab/>
        <w:t>BiModem-Shell V3.1 - Protokoll</w:t>
      </w:r>
    </w:p>
    <w:p>
      <w:pPr>
        <w:pStyle w:val="FileListe"/>
        <w:rPr/>
      </w:pPr>
      <w:r>
        <w:rPr/>
        <w:t>BIMPRO31.ZIP</w:t>
        <w:tab/>
        <w:t>116.127 21.08.93</w:t>
        <w:tab/>
        <w:t>Bimodem PRO (PAMPA) V3.1 - Protokoll</w:t>
      </w:r>
    </w:p>
    <w:p>
      <w:pPr>
        <w:pStyle w:val="FileListe"/>
        <w:rPr/>
      </w:pPr>
      <w:r>
        <w:rPr/>
        <w:t>CEXYZ99A.ZIP</w:t>
        <w:tab/>
        <w:t>55.757 07.02.93</w:t>
        <w:tab/>
        <w:t>X, Y, Z - Protokoll</w:t>
      </w:r>
    </w:p>
    <w:p>
      <w:pPr>
        <w:pStyle w:val="FileListe"/>
        <w:rPr/>
      </w:pPr>
      <w:r>
        <w:rPr/>
        <w:t>CLINK130.ZIP</w:t>
        <w:tab/>
        <w:t>17.185 16.10.90</w:t>
        <w:tab/>
        <w:t>Externes CLink Protokoll</w:t>
      </w:r>
    </w:p>
    <w:p>
      <w:pPr>
        <w:pStyle w:val="FileListe"/>
        <w:rPr/>
      </w:pPr>
      <w:r>
        <w:rPr/>
        <w:t>CMODEM44.ZIP</w:t>
        <w:tab/>
        <w:t>53.121 24.09.90</w:t>
        <w:tab/>
        <w:t>CModem V4.4 - gutes neues Protokoll</w:t>
      </w:r>
    </w:p>
    <w:p>
      <w:pPr>
        <w:pStyle w:val="FileListe"/>
        <w:rPr/>
      </w:pPr>
      <w:r>
        <w:rPr/>
        <w:t>DSZ0618X.ZIP</w:t>
        <w:tab/>
        <w:t>39.034 18.06.93</w:t>
        <w:tab/>
        <w:t>Forsberg's X/Y/Zmodem Transfer Modul</w:t>
      </w:r>
    </w:p>
    <w:p>
      <w:pPr>
        <w:pStyle w:val="FileListe"/>
        <w:rPr/>
      </w:pPr>
      <w:r>
        <w:rPr/>
        <w:t xml:space="preserve">DSZ1109.ZIP </w:t>
        <w:tab/>
        <w:t>85.997 09.11.92</w:t>
        <w:tab/>
        <w:t>Externes Z-Modem-Protokoll (Version vom 09.11.92)</w:t>
      </w:r>
    </w:p>
    <w:p>
      <w:pPr>
        <w:pStyle w:val="FileListe"/>
        <w:rPr/>
      </w:pPr>
      <w:r>
        <w:rPr/>
        <w:t>DSZ2ICOM.ZIP</w:t>
        <w:tab/>
        <w:t>40.521 19.12.91</w:t>
        <w:tab/>
        <w:t>Wie baue ich HSLINK in EFT ein?</w:t>
      </w:r>
    </w:p>
    <w:p>
      <w:pPr>
        <w:pStyle w:val="FileListe"/>
        <w:rPr/>
      </w:pPr>
      <w:r>
        <w:rPr/>
        <w:t>F2B_V503.ZIP</w:t>
        <w:tab/>
        <w:t>58.332 15.07.90</w:t>
        <w:tab/>
        <w:t>Filedoor nach Bimodem Interface V5.03</w:t>
      </w:r>
    </w:p>
    <w:p>
      <w:pPr>
        <w:pStyle w:val="FileListe"/>
        <w:rPr/>
      </w:pPr>
      <w:r>
        <w:rPr/>
        <w:t xml:space="preserve">GSZ0529.ZIP </w:t>
        <w:tab/>
        <w:t>107.786 29.05.93</w:t>
        <w:tab/>
        <w:t>Grafisches ZModem vom 29.05.93</w:t>
      </w:r>
    </w:p>
    <w:p>
      <w:pPr>
        <w:pStyle w:val="FileListe"/>
        <w:rPr/>
      </w:pPr>
      <w:r>
        <w:rPr/>
        <w:t>HOTK_Z60.ZIP</w:t>
        <w:tab/>
        <w:t>39.251 31.03.89</w:t>
        <w:tab/>
        <w:t>Menuesteuerung fuer "DSZ" Protokoll</w:t>
      </w:r>
    </w:p>
    <w:p>
      <w:pPr>
        <w:pStyle w:val="FileListe"/>
        <w:rPr/>
      </w:pPr>
      <w:r>
        <w:rPr/>
        <w:t xml:space="preserve">HS113D9.ZIP </w:t>
        <w:tab/>
        <w:t>126.901 01.04.93</w:t>
        <w:tab/>
        <w:t>HS/Link V1.13ßD9 (01.04.1993) - Protokoll</w:t>
      </w:r>
    </w:p>
    <w:p>
      <w:pPr>
        <w:pStyle w:val="FileListe"/>
        <w:rPr/>
      </w:pPr>
      <w:r>
        <w:rPr/>
        <w:t>HSLDR33B.ZIP</w:t>
        <w:tab/>
        <w:t>101.296 26.04.92</w:t>
        <w:tab/>
        <w:t>HS/Link Protocol-Door V3.3b fuer Spitfire</w:t>
      </w:r>
    </w:p>
    <w:p>
      <w:pPr>
        <w:pStyle w:val="FileListe"/>
        <w:rPr/>
      </w:pPr>
      <w:r>
        <w:rPr/>
        <w:t>HSLK2400.ZIP</w:t>
        <w:tab/>
        <w:t xml:space="preserve"> 6.103 01.05.92</w:t>
        <w:tab/>
        <w:t>HS/Link-Installation fuer 2400er-Modems</w:t>
      </w:r>
    </w:p>
    <w:p>
      <w:pPr>
        <w:pStyle w:val="FileListe"/>
        <w:rPr/>
      </w:pPr>
      <w:r>
        <w:rPr/>
        <w:t xml:space="preserve">HS_INST.ZIP </w:t>
        <w:tab/>
        <w:t>51.832 17.05.93</w:t>
        <w:tab/>
        <w:t>Installationsprogramm fuer HS-Link mit vielen BBS-Beispielen</w:t>
      </w:r>
    </w:p>
    <w:p>
      <w:pPr>
        <w:pStyle w:val="FileListe"/>
        <w:rPr/>
      </w:pPr>
      <w:r>
        <w:rPr/>
        <w:t>HS_RA110.ZIP</w:t>
        <w:tab/>
        <w:t xml:space="preserve"> 2.256 12.12.91</w:t>
        <w:tab/>
        <w:t>Hilfe zur Installation von HS Link auf RA</w:t>
      </w:r>
    </w:p>
    <w:p>
      <w:pPr>
        <w:pStyle w:val="FileListe"/>
        <w:rPr/>
      </w:pPr>
      <w:r>
        <w:rPr/>
        <w:t>HYDRAOS2.ZIP</w:t>
        <w:tab/>
        <w:t>66.672 03.05.93</w:t>
        <w:tab/>
        <w:t>Hydra Protokoll fuer OS2</w:t>
      </w:r>
    </w:p>
    <w:p>
      <w:pPr>
        <w:pStyle w:val="FileListe"/>
        <w:rPr/>
      </w:pPr>
      <w:r>
        <w:rPr/>
        <w:t xml:space="preserve">IMODEM.ZIP </w:t>
        <w:tab/>
        <w:t>27.161 11.03.88</w:t>
        <w:tab/>
        <w:t>IModem-Protokoll v1.00</w:t>
      </w:r>
    </w:p>
    <w:p>
      <w:pPr>
        <w:pStyle w:val="FileListe"/>
        <w:rPr/>
      </w:pPr>
      <w:r>
        <w:rPr/>
        <w:t xml:space="preserve">JMOD306.ZIP </w:t>
        <w:tab/>
        <w:t>77.800 28.04.90</w:t>
        <w:tab/>
        <w:t>JModem-Protokoll v3.06, mit C-Source</w:t>
      </w:r>
    </w:p>
    <w:p>
      <w:pPr>
        <w:pStyle w:val="FileListe"/>
        <w:rPr/>
      </w:pPr>
      <w:r>
        <w:rPr/>
        <w:t>KERMIT31.ZIP</w:t>
        <w:tab/>
        <w:t>176.947 19.09.91</w:t>
        <w:tab/>
        <w:t>Kermit-Übertragungsprotokoll v3.11</w:t>
      </w:r>
    </w:p>
    <w:p>
      <w:pPr>
        <w:pStyle w:val="FileListe"/>
        <w:rPr/>
      </w:pPr>
      <w:r>
        <w:rPr/>
        <w:t xml:space="preserve">LYNX302.ZIP </w:t>
        <w:tab/>
        <w:t>30.735 16.09.89</w:t>
        <w:tab/>
        <w:t>Lynx-Protokoll V3.02</w:t>
      </w:r>
    </w:p>
    <w:p>
      <w:pPr>
        <w:pStyle w:val="FileListe"/>
        <w:rPr/>
      </w:pPr>
      <w:r>
        <w:rPr/>
        <w:t xml:space="preserve">MPT110.ZIP </w:t>
        <w:tab/>
        <w:t>60.614 07.08.90</w:t>
        <w:tab/>
        <w:t>PUMA-Nachfolger MPT 1.10</w:t>
      </w:r>
    </w:p>
    <w:p>
      <w:pPr>
        <w:pStyle w:val="FileListe"/>
        <w:rPr/>
      </w:pPr>
      <w:r>
        <w:rPr/>
        <w:t>MPTLOG10.ZIP</w:t>
        <w:tab/>
        <w:t>34.233 11.08.91</w:t>
        <w:tab/>
        <w:t>MPT Logfile-Analyseprogramm</w:t>
      </w:r>
    </w:p>
    <w:p>
      <w:pPr>
        <w:pStyle w:val="FileListe"/>
        <w:rPr/>
      </w:pPr>
      <w:r>
        <w:rPr/>
        <w:t>MSKER301.ZIP</w:t>
        <w:tab/>
        <w:t>273.200 17.05.93</w:t>
        <w:tab/>
        <w:t>MS-Kermit 3.01 Uebertragungsprotokoll</w:t>
      </w:r>
    </w:p>
    <w:p>
      <w:pPr>
        <w:pStyle w:val="FileListe"/>
        <w:rPr/>
      </w:pPr>
      <w:r>
        <w:rPr/>
        <w:t>NMODM218.ZIP</w:t>
        <w:tab/>
        <w:t>73.284 05.01.92</w:t>
        <w:tab/>
        <w:t>NModem v2.18-Protokoll</w:t>
      </w:r>
    </w:p>
    <w:p>
      <w:pPr>
        <w:pStyle w:val="FileListe"/>
        <w:rPr/>
      </w:pPr>
      <w:r>
        <w:rPr/>
        <w:t>NZMOD993.ZIP</w:t>
        <w:tab/>
        <w:t xml:space="preserve"> 6.840 08.05.90</w:t>
        <w:tab/>
        <w:t>ZMODEM-Interface v99.26 fuer DSZ</w:t>
      </w:r>
    </w:p>
    <w:p>
      <w:pPr>
        <w:pStyle w:val="FileListe"/>
        <w:rPr/>
      </w:pPr>
      <w:r>
        <w:rPr/>
        <w:t xml:space="preserve">OAZ12B.ZIP </w:t>
        <w:tab/>
        <w:t>23.660 17.10.89</w:t>
        <w:tab/>
        <w:t>OAZ V1.2b - Shell fuer DSZ-Protokoll</w:t>
      </w:r>
    </w:p>
    <w:p>
      <w:pPr>
        <w:pStyle w:val="FileListe"/>
        <w:rPr/>
      </w:pPr>
      <w:r>
        <w:rPr/>
        <w:t xml:space="preserve">OMLINK.ZIP </w:t>
        <w:tab/>
        <w:t>19.998 01.12.87</w:t>
        <w:tab/>
        <w:t>MegaLink-Uebertragungsprotokoll V1.0</w:t>
      </w:r>
    </w:p>
    <w:p>
      <w:pPr>
        <w:pStyle w:val="FileListe"/>
        <w:rPr/>
      </w:pPr>
      <w:r>
        <w:rPr/>
        <w:t xml:space="preserve">OZB132F.ZIP </w:t>
        <w:tab/>
        <w:t>47.351 27.11.89</w:t>
        <w:tab/>
        <w:t>Externes Compuserve-B-Protokoll V1.32</w:t>
      </w:r>
    </w:p>
    <w:p>
      <w:pPr>
        <w:pStyle w:val="FileListe"/>
        <w:rPr/>
      </w:pPr>
      <w:r>
        <w:rPr/>
        <w:t>O_JMOD11.ZIP</w:t>
        <w:tab/>
        <w:t>13.222 18.04.90</w:t>
        <w:tab/>
        <w:t>Externes JModem-Protokoll V1.1</w:t>
      </w:r>
    </w:p>
    <w:p>
      <w:pPr>
        <w:pStyle w:val="FileListe"/>
        <w:rPr/>
      </w:pPr>
      <w:r>
        <w:rPr/>
        <w:t xml:space="preserve">PNTR211.ZIP </w:t>
        <w:tab/>
        <w:t>23.469 12.08.89</w:t>
        <w:tab/>
        <w:t>Externes Punter-Protokoll V2.11</w:t>
      </w:r>
    </w:p>
    <w:p>
      <w:pPr>
        <w:pStyle w:val="FileListe"/>
        <w:rPr/>
      </w:pPr>
      <w:r>
        <w:rPr/>
        <w:t>PR_RA110.ZIP</w:t>
        <w:tab/>
        <w:t>16.448 05.11.91</w:t>
        <w:tab/>
        <w:t>Hilfstext fuer externe Protokolle unter RA V1.10</w:t>
      </w:r>
    </w:p>
    <w:p>
      <w:pPr>
        <w:pStyle w:val="FileListe"/>
        <w:rPr/>
      </w:pPr>
      <w:r>
        <w:rPr/>
        <w:t xml:space="preserve">PUMA100.ZIP </w:t>
        <w:tab/>
        <w:t>61.662 13.01.90</w:t>
        <w:tab/>
        <w:t>Uebertragungsprotokoll PUMA V1.0</w:t>
      </w:r>
    </w:p>
    <w:p>
      <w:pPr>
        <w:pStyle w:val="FileListe"/>
        <w:rPr/>
      </w:pPr>
      <w:r>
        <w:rPr/>
        <w:t>RABI_133.ZIP</w:t>
        <w:tab/>
        <w:t>59.953 18.07.91</w:t>
        <w:tab/>
        <w:t>RemoteAccess nach Bimodem Interface V1.33</w:t>
      </w:r>
    </w:p>
    <w:p>
      <w:pPr>
        <w:pStyle w:val="FileListe"/>
        <w:rPr/>
      </w:pPr>
      <w:r>
        <w:rPr/>
        <w:t xml:space="preserve">SEALINK.ZIP </w:t>
        <w:tab/>
        <w:t>34.349 05.09.86</w:t>
        <w:tab/>
        <w:t>SEALink-Protokoll (mit C-Source)</w:t>
      </w:r>
    </w:p>
    <w:p>
      <w:pPr>
        <w:pStyle w:val="FileListe"/>
        <w:rPr/>
      </w:pPr>
      <w:r>
        <w:rPr/>
        <w:t>SHWGIF51.ZIP</w:t>
        <w:tab/>
        <w:t>37.448 25.11.90</w:t>
        <w:tab/>
        <w:t>GIFs beim Download sehen (ohne BBSGIF)</w:t>
      </w:r>
    </w:p>
    <w:p>
      <w:pPr>
        <w:pStyle w:val="FileListe"/>
        <w:rPr/>
      </w:pPr>
      <w:r>
        <w:rPr/>
        <w:t>SUPERK45.ZIP</w:t>
        <w:tab/>
        <w:t>134.892 23.03.90</w:t>
        <w:tab/>
        <w:t>SuperK-Uebertragungsprotokoll v4.50</w:t>
      </w:r>
    </w:p>
    <w:p>
      <w:pPr>
        <w:pStyle w:val="FileListe"/>
        <w:rPr/>
      </w:pPr>
      <w:r>
        <w:rPr/>
        <w:t>SZMOD200.ZIP</w:t>
        <w:tab/>
        <w:t>188.142 28.05.92</w:t>
        <w:tab/>
        <w:t>Super ZModem V2.0 - Protokoll</w:t>
      </w:r>
    </w:p>
    <w:p>
      <w:pPr>
        <w:pStyle w:val="FileListe"/>
        <w:rPr/>
      </w:pPr>
      <w:r>
        <w:rPr/>
        <w:t>SZSUP160.ZIP</w:t>
        <w:tab/>
        <w:t>105.422 11.09.91</w:t>
        <w:tab/>
        <w:t>SZModem Utility Disk - 286er Version</w:t>
      </w:r>
    </w:p>
    <w:p>
      <w:pPr>
        <w:pStyle w:val="FileListe"/>
        <w:rPr/>
      </w:pPr>
      <w:r>
        <w:rPr/>
        <w:t>SZ_MOUSE.ZIP</w:t>
        <w:tab/>
        <w:t xml:space="preserve"> 1.691 31.01.91</w:t>
        <w:tab/>
        <w:t>SZ-Modem Maus Support</w:t>
      </w:r>
    </w:p>
    <w:p>
      <w:pPr>
        <w:pStyle w:val="FileListe"/>
        <w:rPr/>
      </w:pPr>
      <w:r>
        <w:rPr/>
        <w:t xml:space="preserve">TMJR21.ZIP </w:t>
        <w:tab/>
        <w:t>33.831 11.06.86</w:t>
        <w:tab/>
        <w:t>TurboModem V2.1 - Uebertragungsprotokoll</w:t>
      </w:r>
    </w:p>
    <w:p>
      <w:pPr>
        <w:pStyle w:val="FileListe"/>
        <w:rPr/>
      </w:pPr>
      <w:r>
        <w:rPr/>
        <w:t xml:space="preserve">TMOD710.ZIP </w:t>
        <w:tab/>
        <w:t>49.337 25.10.91</w:t>
        <w:tab/>
        <w:t>TModem Version V7.10 - Protokoll</w:t>
      </w:r>
    </w:p>
    <w:p>
      <w:pPr>
        <w:pStyle w:val="FileListe"/>
        <w:rPr/>
      </w:pPr>
      <w:r>
        <w:rPr/>
        <w:t xml:space="preserve">UM200A.ZIP </w:t>
        <w:tab/>
        <w:t>61.589 20.08.93</w:t>
        <w:tab/>
        <w:t>UMODEM 2.00 - Protokoll</w:t>
      </w:r>
    </w:p>
    <w:p>
      <w:pPr>
        <w:pStyle w:val="FileListe"/>
        <w:rPr/>
      </w:pPr>
      <w:r>
        <w:rPr/>
        <w:t xml:space="preserve">USR1440.ZIP </w:t>
        <w:tab/>
        <w:t xml:space="preserve"> 1.523 18.04.91</w:t>
        <w:tab/>
        <w:t>USR V32bis/HST 14400 Zmodem-Batchfiles</w:t>
      </w:r>
    </w:p>
    <w:p>
      <w:pPr>
        <w:pStyle w:val="FileListe"/>
        <w:rPr/>
      </w:pPr>
      <w:r>
        <w:rPr/>
        <w:t>XFR_QM12.ZIP</w:t>
        <w:tab/>
        <w:t>15.168 20.02.90</w:t>
        <w:tab/>
        <w:t>QModem Batchfiles fuer externe Protokolle</w:t>
      </w:r>
    </w:p>
    <w:p>
      <w:pPr>
        <w:pStyle w:val="FileListe"/>
        <w:rPr/>
      </w:pPr>
      <w:r>
        <w:rPr/>
        <w:t xml:space="preserve">YMOD610.ZIP </w:t>
        <w:tab/>
        <w:t>34.281 15.07.91</w:t>
        <w:tab/>
        <w:t>Externes YModem-Uebertragungsprotokoll</w:t>
      </w:r>
    </w:p>
    <w:p>
      <w:pPr>
        <w:pStyle w:val="FileListe"/>
        <w:rPr/>
      </w:pPr>
      <w:r>
        <w:rPr/>
        <w:t>ZBUDDY22.ZIP</w:t>
        <w:tab/>
        <w:t>41.107 12.10.88</w:t>
        <w:tab/>
        <w:t>Externes ZModem-Uebertragungsprotokoll</w:t>
      </w:r>
    </w:p>
    <w:p>
      <w:pPr>
        <w:pStyle w:val="FileListe"/>
        <w:rPr/>
      </w:pPr>
      <w:r>
        <w:rPr/>
        <w:t xml:space="preserve">ZIPPER.ZIP </w:t>
        <w:tab/>
        <w:t xml:space="preserve"> 4.641 10.10.90</w:t>
        <w:tab/>
        <w:t>Neues schnelles Protokoll Zipper V1.0</w:t>
      </w:r>
    </w:p>
    <w:p>
      <w:pPr>
        <w:pStyle w:val="FileListe"/>
        <w:rPr/>
      </w:pPr>
      <w:r>
        <w:rPr/>
        <w:t xml:space="preserve">ZMAX.ZIP </w:t>
        <w:tab/>
        <w:t>58.221 09.09.90</w:t>
        <w:tab/>
        <w:t>ZModem-aehnliches Übertragungsprotokoll V1.0</w:t>
      </w:r>
    </w:p>
    <w:p>
      <w:pPr>
        <w:pStyle w:val="FileListe"/>
        <w:rPr/>
      </w:pPr>
      <w:r>
        <w:rPr/>
        <w:t xml:space="preserve">ZMOD820.ZIP </w:t>
        <w:tab/>
        <w:t>38.862 15.07.91</w:t>
        <w:tab/>
        <w:t>Externes ZModem-Uebertragungsprotokoll V8.20</w:t>
      </w:r>
    </w:p>
    <w:p>
      <w:pPr>
        <w:pStyle w:val="FileListe"/>
        <w:rPr/>
      </w:pPr>
      <w:r>
        <w:rPr/>
        <w:t xml:space="preserve">ZR245L1.ZIP </w:t>
        <w:tab/>
        <w:t>147.861 24.11.92</w:t>
        <w:tab/>
        <w:t>Externes Zyrion-Protokoll V2.45</w:t>
      </w:r>
    </w:p>
    <w:p>
      <w:pPr>
        <w:pStyle w:val="FileListe"/>
        <w:rPr/>
      </w:pPr>
      <w:r>
        <w:rPr/>
        <w:t xml:space="preserve">ZSX201.ZIP </w:t>
        <w:tab/>
        <w:t>33.864 24.06.91</w:t>
        <w:tab/>
        <w:t>X/X-1K/X-1K-G/Y/Y-1K-G/ZModem/SeaLink/etc. V2.01</w:t>
      </w:r>
    </w:p>
    <w:p>
      <w:pPr>
        <w:pStyle w:val="Heading4"/>
        <w:rPr/>
      </w:pPr>
      <w:r>
        <w:rPr/>
        <w:t>16. Datenfernübertragung / Kommunikation: Offline Reader für Mailboxen</w:t>
      </w:r>
    </w:p>
    <w:p>
      <w:pPr>
        <w:pStyle w:val="FileListe"/>
        <w:rPr/>
      </w:pPr>
      <w:r>
        <w:rPr/>
        <w:t xml:space="preserve">1ST_111.ZIP </w:t>
        <w:tab/>
        <w:t>846.916 23.05.93</w:t>
        <w:tab/>
        <w:t>1ST V1.11 - ein komplettes Reader System mit vielen tollen Funktionen</w:t>
      </w:r>
    </w:p>
    <w:p>
      <w:pPr>
        <w:pStyle w:val="FileListe"/>
        <w:rPr/>
      </w:pPr>
      <w:r>
        <w:rPr/>
        <w:t>ADDQWK15.ZIP</w:t>
        <w:tab/>
        <w:t>21.186 01.07.93</w:t>
        <w:tab/>
        <w:t>ADDQWK V1.5 - loescht Nachrichten aus QWK Paketen nach speziellen Vorgaben</w:t>
      </w:r>
    </w:p>
    <w:p>
      <w:pPr>
        <w:pStyle w:val="FileListe"/>
        <w:rPr/>
      </w:pPr>
      <w:r>
        <w:rPr/>
        <w:t>AEDIT94B.ZIP</w:t>
        <w:tab/>
        <w:t>81.789 10.09.93</w:t>
        <w:tab/>
        <w:t>AEdit V0.94 - Texteditor fuer Offline Reader</w:t>
      </w:r>
    </w:p>
    <w:p>
      <w:pPr>
        <w:pStyle w:val="FileListe"/>
        <w:rPr/>
      </w:pPr>
      <w:r>
        <w:rPr/>
        <w:t>ANNEX10H.ZIP</w:t>
        <w:tab/>
        <w:t>57.477 31.05.93</w:t>
        <w:tab/>
        <w:t>ANNEX V1.0h - kleines Hilfsprogramm um Header und Footer zu veraendern</w:t>
      </w:r>
    </w:p>
    <w:p>
      <w:pPr>
        <w:pStyle w:val="FileListe"/>
        <w:rPr/>
      </w:pPr>
      <w:r>
        <w:rPr/>
        <w:t>ANNEXFIX.ZIP</w:t>
        <w:tab/>
        <w:t>24.244 02.06.93</w:t>
        <w:tab/>
        <w:t>ANNEX - Bugfix fuer ANNEX V1.0h</w:t>
      </w:r>
    </w:p>
    <w:p>
      <w:pPr>
        <w:pStyle w:val="FileListe"/>
        <w:rPr/>
      </w:pPr>
      <w:r>
        <w:rPr/>
        <w:t xml:space="preserve">APEX40.ZIP </w:t>
        <w:tab/>
        <w:t>34.369 06.09.93</w:t>
        <w:tab/>
        <w:t>Apex V4.0 - QMPRO und OLX Offline Reader</w:t>
      </w:r>
    </w:p>
    <w:p>
      <w:pPr>
        <w:pStyle w:val="FileListe"/>
        <w:rPr/>
      </w:pPr>
      <w:r>
        <w:rPr/>
        <w:t>BLQWK130.ZIP</w:t>
        <w:tab/>
        <w:t>24.594 01.07.93</w:t>
        <w:tab/>
        <w:t>BLUEQWK V3.0 - Bluewave QWK Konvertierungsprogramm</w:t>
      </w:r>
    </w:p>
    <w:p>
      <w:pPr>
        <w:pStyle w:val="FileListe"/>
        <w:rPr/>
      </w:pPr>
      <w:r>
        <w:rPr/>
        <w:t>BWRA199A.ZIP</w:t>
        <w:tab/>
        <w:t>252.508 28.02.93</w:t>
        <w:tab/>
        <w:t>BlueWave Offline Mailreader Door V1.99a - Mailbox-Seite des BlueWave  Offline Readers</w:t>
      </w:r>
    </w:p>
    <w:p>
      <w:pPr>
        <w:pStyle w:val="FileListe"/>
        <w:rPr/>
      </w:pPr>
      <w:r>
        <w:rPr/>
        <w:t>CAMSTR1E.ZIP</w:t>
        <w:tab/>
        <w:t>181.224 03.09.93</w:t>
        <w:tab/>
        <w:t>Camster Reader V1.0 - ein toller Offline Reader</w:t>
      </w:r>
    </w:p>
    <w:p>
      <w:pPr>
        <w:pStyle w:val="FileListe"/>
        <w:rPr/>
      </w:pPr>
      <w:r>
        <w:rPr/>
        <w:t>COOLTAGS.ZIP</w:t>
        <w:tab/>
        <w:t xml:space="preserve"> 4.615 26.08.93</w:t>
        <w:tab/>
        <w:t>eine Sammlung von tollen Taglines</w:t>
      </w:r>
    </w:p>
    <w:p>
      <w:pPr>
        <w:pStyle w:val="FileListe"/>
        <w:rPr/>
      </w:pPr>
      <w:r>
        <w:rPr/>
        <w:t xml:space="preserve">CP200.ZIP  </w:t>
        <w:tab/>
        <w:t>89.509 28.08.93</w:t>
        <w:tab/>
        <w:t>Cherry Picker V2.0 - ein Tagline Management Programm</w:t>
      </w:r>
    </w:p>
    <w:p>
      <w:pPr>
        <w:pStyle w:val="FileListe"/>
        <w:rPr/>
      </w:pPr>
      <w:r>
        <w:rPr/>
        <w:t>CQWK100B.ZIP</w:t>
        <w:tab/>
        <w:t>402.514 01.07.93</w:t>
        <w:tab/>
        <w:t>CMPQwk Mail Reader V1.00 - ein QWK Offline Reader</w:t>
      </w:r>
    </w:p>
    <w:p>
      <w:pPr>
        <w:pStyle w:val="FileListe"/>
        <w:rPr/>
      </w:pPr>
      <w:r>
        <w:rPr/>
        <w:t xml:space="preserve">EZ2B1_A.ZIP </w:t>
        <w:tab/>
        <w:t>210.755 28.06.93</w:t>
        <w:tab/>
        <w:t>EZ-Reader 2¨0 - Offline Reader mit vielen Funktionen - 1</w:t>
      </w:r>
    </w:p>
    <w:p>
      <w:pPr>
        <w:pStyle w:val="FileListe"/>
        <w:rPr/>
      </w:pPr>
      <w:r>
        <w:rPr/>
        <w:t xml:space="preserve">EZ2B1_B.ZIP </w:t>
        <w:tab/>
        <w:t>254.770 27.06.93</w:t>
        <w:tab/>
        <w:t>EZ-Reader 2¨0 - Offline Reader mit vielen Funktionen - 2</w:t>
      </w:r>
    </w:p>
    <w:p>
      <w:pPr>
        <w:pStyle w:val="FileListe"/>
        <w:rPr/>
      </w:pPr>
      <w:r>
        <w:rPr/>
        <w:t xml:space="preserve">EZ2B1_C.ZIP </w:t>
        <w:tab/>
        <w:t>211.958 27.06.93</w:t>
        <w:tab/>
        <w:t>EZ-Reader 2¨0 - Offline Reader mit vielen Funktionen - 3</w:t>
      </w:r>
    </w:p>
    <w:p>
      <w:pPr>
        <w:pStyle w:val="FileListe"/>
        <w:rPr/>
      </w:pPr>
      <w:r>
        <w:rPr/>
        <w:t xml:space="preserve">EZ2B1_D.ZIP </w:t>
        <w:tab/>
        <w:t>69.522 27.06.93</w:t>
        <w:tab/>
        <w:t>EZ-Reader 2¨0 - Offline Reader mit vielen Funktionen - 4</w:t>
      </w:r>
    </w:p>
    <w:p>
      <w:pPr>
        <w:pStyle w:val="FileListe"/>
        <w:rPr/>
      </w:pPr>
      <w:r>
        <w:rPr/>
        <w:t xml:space="preserve">EZ2B1_E.ZIP </w:t>
        <w:tab/>
        <w:t>132.721 27.06.93</w:t>
        <w:tab/>
        <w:t>EZ-Reader 2¨0 - Offline Reader mit vielen Funktionen - 5</w:t>
      </w:r>
    </w:p>
    <w:p>
      <w:pPr>
        <w:pStyle w:val="FileListe"/>
        <w:rPr/>
      </w:pPr>
      <w:r>
        <w:rPr/>
        <w:t xml:space="preserve">KM300E.ZIP </w:t>
        <w:tab/>
        <w:t>111.829 09.09.93</w:t>
        <w:tab/>
        <w:t>KMail V3.00 - eine QWK kompatible Nachrichten Door</w:t>
      </w:r>
    </w:p>
    <w:p>
      <w:pPr>
        <w:pStyle w:val="FileListe"/>
        <w:rPr/>
      </w:pPr>
      <w:r>
        <w:rPr/>
        <w:t>LCLQWK30.ZIP</w:t>
        <w:tab/>
        <w:t>41.270 09.03.93</w:t>
        <w:tab/>
        <w:t>LLCLQWK V3.0 - lokaler QWK Nachrichteneditor fuer RA 2.x</w:t>
      </w:r>
    </w:p>
    <w:p>
      <w:pPr>
        <w:pStyle w:val="FileListe"/>
        <w:rPr/>
      </w:pPr>
      <w:r>
        <w:rPr/>
        <w:t>MPLUS311.ZIP</w:t>
        <w:tab/>
        <w:t>349.990 25.08.93</w:t>
        <w:tab/>
        <w:t>MMGR Plus V3.11 - QWK Nachrichten Door</w:t>
      </w:r>
    </w:p>
    <w:p>
      <w:pPr>
        <w:pStyle w:val="FileListe"/>
        <w:rPr/>
      </w:pPr>
      <w:r>
        <w:rPr/>
        <w:t xml:space="preserve">NFX130.ZIP </w:t>
        <w:tab/>
        <w:t>66.065 08.09.93</w:t>
        <w:tab/>
        <w:t>NFX V1.3 - einfach zu benutzende Offline Nachrichten Door</w:t>
      </w:r>
    </w:p>
    <w:p>
      <w:pPr>
        <w:pStyle w:val="FileListe"/>
        <w:rPr/>
      </w:pPr>
      <w:r>
        <w:rPr/>
        <w:t>OFFLI156.ZIP</w:t>
        <w:tab/>
        <w:t>186.642 24.07.93</w:t>
        <w:tab/>
        <w:t>OFFLINE V1.56 - ein QWK Offline Nachrichten Editor/Reader</w:t>
      </w:r>
    </w:p>
    <w:p>
      <w:pPr>
        <w:pStyle w:val="FileListe"/>
        <w:rPr/>
      </w:pPr>
      <w:r>
        <w:rPr/>
        <w:t>PROM09_3.ZIP</w:t>
        <w:tab/>
        <w:t>25.871 10.05.93</w:t>
        <w:tab/>
        <w:t>ProMAIL V0.93 - eine QWK Offline Nachrichten Door</w:t>
      </w:r>
    </w:p>
    <w:p>
      <w:pPr>
        <w:pStyle w:val="FileListe"/>
        <w:rPr/>
      </w:pPr>
      <w:r>
        <w:rPr/>
        <w:t xml:space="preserve">QPRN103.ZIP </w:t>
        <w:tab/>
        <w:t>113.864 29.08.93</w:t>
        <w:tab/>
        <w:t>QWKPRUNE V1.03 - entfernt unerwuenschte Nachrichten aus QWK Paketen</w:t>
      </w:r>
    </w:p>
    <w:p>
      <w:pPr>
        <w:pStyle w:val="FileListe"/>
        <w:rPr/>
      </w:pPr>
      <w:r>
        <w:rPr/>
        <w:t>RM11TO12.ZIP</w:t>
        <w:tab/>
        <w:t>119.222 29.08.93</w:t>
        <w:tab/>
        <w:t>ROBOMAIL 1.1 nach 1.2 Upgrade Dateien</w:t>
      </w:r>
    </w:p>
    <w:p>
      <w:pPr>
        <w:pStyle w:val="FileListe"/>
        <w:rPr/>
      </w:pPr>
      <w:r>
        <w:rPr/>
        <w:t>ROBOM12A.ZIP</w:t>
        <w:tab/>
        <w:t>232.077 29.08.93</w:t>
        <w:tab/>
        <w:t>ROBOMAIL QWK Reader V1.2 -- (1 of 3) - ein toller Offline Reader</w:t>
      </w:r>
    </w:p>
    <w:p>
      <w:pPr>
        <w:pStyle w:val="FileListe"/>
        <w:rPr/>
      </w:pPr>
      <w:r>
        <w:rPr/>
        <w:t>ROBOM12B.ZIP</w:t>
        <w:tab/>
        <w:t>269.395 29.08.93</w:t>
        <w:tab/>
        <w:t>ROBOMAIL QWK Reader V1.2 -- (2 of 3)</w:t>
      </w:r>
    </w:p>
    <w:p>
      <w:pPr>
        <w:pStyle w:val="FileListe"/>
        <w:rPr/>
      </w:pPr>
      <w:r>
        <w:rPr/>
        <w:t>ROBOM12C.ZIP</w:t>
        <w:tab/>
        <w:t>257.747 29.08.93</w:t>
        <w:tab/>
        <w:t>ROBOMAIL QWK Reader V1.2 -- (3 of 3)</w:t>
      </w:r>
    </w:p>
    <w:p>
      <w:pPr>
        <w:pStyle w:val="FileListe"/>
        <w:rPr/>
      </w:pPr>
      <w:r>
        <w:rPr/>
        <w:t>ROBOM12U.ZIP</w:t>
        <w:tab/>
        <w:t>262.285 29.08.93</w:t>
        <w:tab/>
        <w:t>ROBOMAIL 1.0 nach 1.2 Upgrade Dateien</w:t>
      </w:r>
    </w:p>
    <w:p>
      <w:pPr>
        <w:pStyle w:val="FileListe"/>
        <w:rPr/>
      </w:pPr>
      <w:r>
        <w:rPr/>
        <w:t xml:space="preserve">SLMT.ZIP </w:t>
        <w:tab/>
        <w:t xml:space="preserve"> 9.995 19.08.93</w:t>
        <w:tab/>
        <w:t>SLMT V1.0 - ein Tagfile Generator</w:t>
      </w:r>
    </w:p>
    <w:p>
      <w:pPr>
        <w:pStyle w:val="FileListe"/>
        <w:rPr/>
      </w:pPr>
      <w:r>
        <w:rPr/>
        <w:t xml:space="preserve">SX400H1.ZIP </w:t>
        <w:tab/>
        <w:t>77.658 02.05.93</w:t>
        <w:tab/>
        <w:t>SX V4.00 - Silver Xpress Offline Nachrichten Reader</w:t>
      </w:r>
    </w:p>
    <w:p>
      <w:pPr>
        <w:pStyle w:val="FileListe"/>
        <w:rPr/>
      </w:pPr>
      <w:r>
        <w:rPr/>
        <w:t>TAGLX310.ZIP</w:t>
        <w:tab/>
        <w:t>217.650 07.08.93</w:t>
        <w:tab/>
        <w:t>TAG LINE XPRESS V3.10 - ein Tagline Manager</w:t>
      </w:r>
    </w:p>
    <w:p>
      <w:pPr>
        <w:pStyle w:val="FileListe"/>
        <w:rPr/>
      </w:pPr>
      <w:r>
        <w:rPr/>
        <w:t xml:space="preserve">WIGWAM.ZIP </w:t>
        <w:tab/>
        <w:t>379.416 18.07.93</w:t>
        <w:tab/>
        <w:t>Wigwam Windows Offline Reader fuer Compuserve</w:t>
      </w:r>
    </w:p>
    <w:p>
      <w:pPr>
        <w:pStyle w:val="FileListe"/>
        <w:rPr/>
      </w:pPr>
      <w:r>
        <w:rPr/>
        <w:t xml:space="preserve">WWDOC.ZIP  </w:t>
        <w:tab/>
        <w:t>46.133 11.05.93</w:t>
        <w:tab/>
        <w:t>WigWam fuer CIS Dokumentation im Word-Format</w:t>
      </w:r>
    </w:p>
    <w:p>
      <w:pPr>
        <w:pStyle w:val="FileListe"/>
        <w:rPr/>
      </w:pPr>
      <w:r>
        <w:rPr/>
        <w:t xml:space="preserve">XCS110P.ZIP </w:t>
        <w:tab/>
        <w:t>152.756 17.05.93</w:t>
        <w:tab/>
        <w:t>XCS V1.10 - Konvertierungsprogramm fuer Offline-Reader  Dateien (QWK, XRS usw.) - luxurioese Ausfuehrung</w:t>
      </w:r>
    </w:p>
    <w:p>
      <w:pPr>
        <w:pStyle w:val="FileListe"/>
        <w:rPr/>
      </w:pPr>
      <w:r>
        <w:rPr/>
        <w:t>XR503INS.ZIP</w:t>
        <w:tab/>
        <w:t>148.636 09.07.92</w:t>
        <w:tab/>
        <w:t>Installationsprogramm fuer XRS 5.03</w:t>
      </w:r>
    </w:p>
    <w:p>
      <w:pPr>
        <w:pStyle w:val="FileListe"/>
        <w:rPr/>
      </w:pPr>
      <w:r>
        <w:rPr/>
        <w:t>XRCFG100.ZIP</w:t>
        <w:tab/>
        <w:t>173.629 09.07.92</w:t>
        <w:tab/>
        <w:t>Konfigurationsprogramm fuer XRS 5.03</w:t>
      </w:r>
    </w:p>
    <w:p>
      <w:pPr>
        <w:pStyle w:val="FileListe"/>
        <w:rPr/>
      </w:pPr>
      <w:r>
        <w:rPr/>
        <w:t>XRDOR210.ZIP</w:t>
        <w:tab/>
        <w:t>175.564 06.05.92</w:t>
        <w:tab/>
        <w:t>XRS-Door fuer Mailboxbetreiber integriert XRS in die Mailbox</w:t>
      </w:r>
    </w:p>
    <w:p>
      <w:pPr>
        <w:pStyle w:val="FileListe"/>
        <w:rPr/>
      </w:pPr>
      <w:r>
        <w:rPr/>
        <w:t>XRS503XT.ZIP</w:t>
        <w:tab/>
        <w:t>102.189 08.07.92</w:t>
        <w:tab/>
        <w:t>XRS 5.03 in der XT-Version (8086 Exe-Files)</w:t>
      </w:r>
    </w:p>
    <w:p>
      <w:pPr>
        <w:pStyle w:val="FileListe"/>
        <w:rPr/>
      </w:pPr>
      <w:r>
        <w:rPr/>
        <w:t xml:space="preserve">XUC43.ZIP  </w:t>
        <w:tab/>
        <w:t>52.145 14.03.92</w:t>
        <w:tab/>
        <w:t>XUC V4.3 - compiliert die Userliste fuer XRS</w:t>
      </w:r>
    </w:p>
    <w:p>
      <w:pPr>
        <w:pStyle w:val="Heading4"/>
        <w:rPr/>
      </w:pPr>
      <w:r>
        <w:rPr/>
        <w:t>17. Datenfernübertragung / Kommunikation: Mailbox Doors</w:t>
      </w:r>
    </w:p>
    <w:p>
      <w:pPr>
        <w:pStyle w:val="FileListe"/>
        <w:rPr/>
      </w:pPr>
      <w:r>
        <w:rPr/>
        <w:t>3DTIME10.ZIP</w:t>
        <w:tab/>
        <w:t>28.305 01.06.93</w:t>
        <w:tab/>
        <w:t>3D TIME - V1.0 - zeigt auf wie lange die Benutzer in welcher Door waren</w:t>
      </w:r>
    </w:p>
    <w:p>
      <w:pPr>
        <w:pStyle w:val="FileListe"/>
        <w:rPr/>
      </w:pPr>
      <w:r>
        <w:rPr/>
        <w:t xml:space="preserve">ADDS450.ZIP </w:t>
        <w:tab/>
        <w:t>80.388 19.08.93</w:t>
        <w:tab/>
        <w:t>ADDS V4.50 - eine ANSI Bildschirm Werbewand fuer die Mailbox</w:t>
      </w:r>
    </w:p>
    <w:p>
      <w:pPr>
        <w:pStyle w:val="FileListe"/>
        <w:rPr/>
      </w:pPr>
      <w:r>
        <w:rPr/>
        <w:t>ANSIG11A.ZIP</w:t>
        <w:tab/>
        <w:t>209.570 02.10.93</w:t>
        <w:tab/>
        <w:t>The ANSi Art Galleries V1.1 - Praesentationsprogramm fuer ANSI Files in  Mailboxen - 1</w:t>
      </w:r>
    </w:p>
    <w:p>
      <w:pPr>
        <w:pStyle w:val="FileListe"/>
        <w:rPr/>
      </w:pPr>
      <w:r>
        <w:rPr/>
        <w:t>ANSIG11B.ZIP</w:t>
        <w:tab/>
        <w:t>329.422 02.10.93</w:t>
        <w:tab/>
        <w:t>The ANSi Art Galleries V1.1 - Praesentationsprogramm fuer ANSI Files in  Mailboxen - 2</w:t>
      </w:r>
    </w:p>
    <w:p>
      <w:pPr>
        <w:pStyle w:val="FileListe"/>
        <w:rPr/>
      </w:pPr>
      <w:r>
        <w:rPr/>
        <w:t>ANSIVSN1.ZIP</w:t>
        <w:tab/>
        <w:t>52.000 29.05.93</w:t>
        <w:tab/>
        <w:t>AnsiVision V1.0 - Betrachtungsprogramm (DOOR) fuer ANSI Dateien in  der Mailbox</w:t>
      </w:r>
    </w:p>
    <w:p>
      <w:pPr>
        <w:pStyle w:val="FileListe"/>
        <w:rPr/>
      </w:pPr>
      <w:r>
        <w:rPr/>
        <w:t>AWALL211.ZIP</w:t>
        <w:tab/>
        <w:t>128.662 15.08.93</w:t>
        <w:tab/>
        <w:t>ALLEY-WALL 2.11 - Graffity/Bulletin Door fuer PCB</w:t>
      </w:r>
    </w:p>
    <w:p>
      <w:pPr>
        <w:pStyle w:val="FileListe"/>
        <w:rPr/>
      </w:pPr>
      <w:r>
        <w:rPr/>
        <w:t>BBSADS20.ZIP</w:t>
        <w:tab/>
        <w:t>109.447 19.08.93</w:t>
        <w:tab/>
        <w:t>BBS ADVERTISEMENTS V2.00 - Mailbox-Werbung fuer andere Systeme in der Maibox</w:t>
      </w:r>
    </w:p>
    <w:p>
      <w:pPr>
        <w:pStyle w:val="FileListe"/>
        <w:rPr/>
      </w:pPr>
      <w:r>
        <w:rPr/>
        <w:t xml:space="preserve">BDAY1.ZIP  </w:t>
        <w:tab/>
        <w:t>35.723 28.05.93</w:t>
        <w:tab/>
        <w:t>BDAY1 - sagt dem Benutzer an welchem Wochentag Sie geboren wurde</w:t>
      </w:r>
    </w:p>
    <w:p>
      <w:pPr>
        <w:pStyle w:val="FileListe"/>
        <w:rPr/>
      </w:pPr>
      <w:r>
        <w:rPr/>
        <w:t>BK14_400.ZIP</w:t>
        <w:tab/>
        <w:t>36.995 23.08.93</w:t>
        <w:tab/>
        <w:t>Book Review Door V4.0 - verwaltet Kritiken von guten Buechern</w:t>
      </w:r>
    </w:p>
    <w:p>
      <w:pPr>
        <w:pStyle w:val="FileListe"/>
        <w:rPr/>
      </w:pPr>
      <w:r>
        <w:rPr/>
        <w:t xml:space="preserve">BOOKS11.ZIP </w:t>
        <w:tab/>
        <w:t>80.125 04.08.93</w:t>
        <w:tab/>
        <w:t>BOOKS V1.1 - ermoeglicht es den Benutzern online Buchkritiken einzugeben</w:t>
      </w:r>
    </w:p>
    <w:p>
      <w:pPr>
        <w:pStyle w:val="FileListe"/>
        <w:rPr/>
      </w:pPr>
      <w:r>
        <w:rPr/>
        <w:t>BUYADOOR.ZIP</w:t>
        <w:tab/>
        <w:t>86.597 23.08.93</w:t>
        <w:tab/>
        <w:t>BUY A DOOR V5.0 - hilft dem Sysop die User zu spenden zu motivieren die  fuer das Registrieren einer DOOR verwendet werden</w:t>
      </w:r>
    </w:p>
    <w:p>
      <w:pPr>
        <w:pStyle w:val="FileListe"/>
        <w:rPr/>
      </w:pPr>
      <w:r>
        <w:rPr/>
        <w:t>BWATCH20.ZIP</w:t>
        <w:tab/>
        <w:t>30.295 08.04.93</w:t>
        <w:tab/>
        <w:t>BWATCH V2.0 - Praesentations Door fuer das BOARDWATCH ONLINE MAGAZINE</w:t>
      </w:r>
    </w:p>
    <w:p>
      <w:pPr>
        <w:pStyle w:val="FileListe"/>
        <w:rPr/>
      </w:pPr>
      <w:r>
        <w:rPr/>
        <w:t>CALBRAIN.ZIP</w:t>
        <w:tab/>
        <w:t>95.033 15.05.93</w:t>
        <w:tab/>
        <w:t>CALBRAIN - GAP BBS - eine Callback Door zur Ueberpruefung der Benutzer  durch Rueckruf</w:t>
      </w:r>
    </w:p>
    <w:p>
      <w:pPr>
        <w:pStyle w:val="FileListe"/>
        <w:rPr/>
      </w:pPr>
      <w:r>
        <w:rPr/>
        <w:t>CDMX2DOR.ZIP</w:t>
        <w:tab/>
        <w:t>360.821 06.09.93</w:t>
        <w:tab/>
        <w:t>CD-ROM BBS Door - verwaltet bis zu 34 CDROM Laufwerke</w:t>
      </w:r>
    </w:p>
    <w:p>
      <w:pPr>
        <w:pStyle w:val="FileListe"/>
        <w:rPr/>
      </w:pPr>
      <w:r>
        <w:rPr/>
        <w:t>CLASFY31.ZIP</w:t>
        <w:tab/>
        <w:t>359.593 29.10.93</w:t>
        <w:tab/>
        <w:t>Classified Ads Door V3.1 - erlaubt den Benutzern das posten von Werbung  fuer verschiedene Sachen</w:t>
      </w:r>
    </w:p>
    <w:p>
      <w:pPr>
        <w:pStyle w:val="FileListe"/>
        <w:rPr/>
      </w:pPr>
      <w:r>
        <w:rPr/>
        <w:t>CLDOOR41.ZIP</w:t>
        <w:tab/>
        <w:t>29.938 03.08.93</w:t>
        <w:tab/>
        <w:t>CallDoor V4.1 - Door Konverierungsprogramm fuer Wildcat Mailboxprogramm</w:t>
      </w:r>
    </w:p>
    <w:p>
      <w:pPr>
        <w:pStyle w:val="FileListe"/>
        <w:rPr/>
      </w:pPr>
      <w:r>
        <w:rPr/>
        <w:t>CMEMSI31.ZIP</w:t>
        <w:tab/>
        <w:t>38.598 02.09.93</w:t>
        <w:tab/>
        <w:t>CMEMSI V3.01 - zeigt den Benutzern ihren Momentanen Status in der Mailbox</w:t>
      </w:r>
    </w:p>
    <w:p>
      <w:pPr>
        <w:pStyle w:val="FileListe"/>
        <w:rPr/>
      </w:pPr>
      <w:r>
        <w:rPr/>
        <w:t>CMRAPW11.ZIP</w:t>
        <w:tab/>
        <w:t>40.160 02.09.93</w:t>
        <w:tab/>
        <w:t>CMRAPWD V1.10 - eine Sicherheits Door die gegen Hacker eingesetzt werden  kann</w:t>
      </w:r>
    </w:p>
    <w:p>
      <w:pPr>
        <w:pStyle w:val="FileListe"/>
        <w:rPr/>
      </w:pPr>
      <w:r>
        <w:rPr/>
        <w:t>DDOOR410.ZIP</w:t>
        <w:tab/>
        <w:t>33.424 04.03.93</w:t>
        <w:tab/>
        <w:t>DDOOR 4.10 - zeigt an welche Door wie oft benutzt wird</w:t>
      </w:r>
    </w:p>
    <w:p>
      <w:pPr>
        <w:pStyle w:val="FileListe"/>
        <w:rPr/>
      </w:pPr>
      <w:r>
        <w:rPr/>
        <w:t>DHSCOP33.ZIP</w:t>
        <w:tab/>
        <w:t>95.679 22.10.92</w:t>
        <w:tab/>
        <w:t>Das taegliche Horoskop - V3.3</w:t>
      </w:r>
    </w:p>
    <w:p>
      <w:pPr>
        <w:pStyle w:val="FileListe"/>
        <w:rPr/>
      </w:pPr>
      <w:r>
        <w:rPr/>
        <w:t>DOORST11.ZIP</w:t>
        <w:tab/>
        <w:t>67.506 24.06.93</w:t>
        <w:tab/>
        <w:t>DOORSTOP V1.10 - zeigt dem Benutzer eine Nachricht bevor er eine bestimmte  DOOR aktiviert</w:t>
      </w:r>
    </w:p>
    <w:p>
      <w:pPr>
        <w:pStyle w:val="FileListe"/>
        <w:rPr/>
      </w:pPr>
      <w:r>
        <w:rPr/>
        <w:t xml:space="preserve">DORTIME.ZIP </w:t>
        <w:tab/>
        <w:t>32.132 01.08.93</w:t>
        <w:tab/>
        <w:t>DORTIME - ein kleines Hilfsprogramm mit dem man festlegen kann wie lange ein  Benutzer eine bestimmte Door aktivieren darf</w:t>
      </w:r>
    </w:p>
    <w:p>
      <w:pPr>
        <w:pStyle w:val="FileListe"/>
        <w:rPr/>
      </w:pPr>
      <w:r>
        <w:rPr/>
        <w:t xml:space="preserve">DRWY222.ZIP </w:t>
        <w:tab/>
        <w:t>229.299 01.09.93</w:t>
        <w:tab/>
        <w:t>DOORWAY v2.22 - laesst viele Programme remote laufen - ein tolles  Hilfsprogramm fuer jede Mailbox</w:t>
      </w:r>
    </w:p>
    <w:p>
      <w:pPr>
        <w:pStyle w:val="FileListe"/>
        <w:rPr/>
      </w:pPr>
      <w:r>
        <w:rPr/>
        <w:t xml:space="preserve">DTAPE22.ZIP </w:t>
        <w:tab/>
        <w:t>67.323 23.08.93</w:t>
        <w:tab/>
        <w:t>DOORTAPE V2.2 - erlaubt den Zugriff auf Streamer durch die Benutzer der  Mailbox</w:t>
      </w:r>
    </w:p>
    <w:p>
      <w:pPr>
        <w:pStyle w:val="FileListe"/>
        <w:rPr/>
      </w:pPr>
      <w:r>
        <w:rPr/>
        <w:t xml:space="preserve">DTL_20.ZIP </w:t>
        <w:tab/>
        <w:t xml:space="preserve"> 6.601 15.08.93</w:t>
        <w:tab/>
        <w:t>Door Time Limiter V2.0 - beschraenkt die Zeit die ein Benutzer innerhalb  einer Door verbringen darf</w:t>
      </w:r>
    </w:p>
    <w:p>
      <w:pPr>
        <w:pStyle w:val="FileListe"/>
        <w:rPr/>
      </w:pPr>
      <w:r>
        <w:rPr/>
        <w:t>DWALL100.ZIP</w:t>
        <w:tab/>
        <w:t>45.021 22.06.93</w:t>
        <w:tab/>
        <w:t>Dementia Wall V1.0 - erlaubt den Benutzern kleine Nachrichten auf eine  Graffity Wand zu hinterlassen</w:t>
      </w:r>
    </w:p>
    <w:p>
      <w:pPr>
        <w:pStyle w:val="FileListe"/>
        <w:rPr/>
      </w:pPr>
      <w:r>
        <w:rPr/>
        <w:t>ENQUIR61.ZIP</w:t>
        <w:tab/>
        <w:t>96.418 04.04.93</w:t>
        <w:tab/>
        <w:t>Enquire Door V6.1 - zeigt die wichtigsten Geschehnisse in der Geschichte die  am heutigen Tag passiert sind</w:t>
      </w:r>
    </w:p>
    <w:p>
      <w:pPr>
        <w:pStyle w:val="FileListe"/>
        <w:rPr/>
      </w:pPr>
      <w:r>
        <w:rPr/>
        <w:t xml:space="preserve">FLL190D.ZIP </w:t>
        <w:tab/>
        <w:t>150.125 29.04.93</w:t>
        <w:tab/>
        <w:t>FLL V1.90d - the ultimative Mailbox Lister fuer Sysops</w:t>
      </w:r>
    </w:p>
    <w:p>
      <w:pPr>
        <w:pStyle w:val="FileListe"/>
        <w:rPr/>
      </w:pPr>
      <w:r>
        <w:rPr/>
        <w:t xml:space="preserve">FMAIL10.ZIP </w:t>
        <w:tab/>
        <w:t>140.529 17.04.93</w:t>
        <w:tab/>
        <w:t>FMAIL V1.0 - erlaubt das Uebertragen und Verwenden von privaten Dateien  von Benutzer an Benutzer</w:t>
      </w:r>
    </w:p>
    <w:p>
      <w:pPr>
        <w:pStyle w:val="FileListe"/>
        <w:rPr/>
      </w:pPr>
      <w:r>
        <w:rPr/>
        <w:t xml:space="preserve">FNLS102.ZIP </w:t>
        <w:tab/>
        <w:t>40.832 03.08.93</w:t>
        <w:tab/>
        <w:t>FNLScan v1.02 - Fidonet NodeList Scan Door</w:t>
      </w:r>
    </w:p>
    <w:p>
      <w:pPr>
        <w:pStyle w:val="FileListe"/>
        <w:rPr/>
      </w:pPr>
      <w:r>
        <w:rPr/>
        <w:t xml:space="preserve">LAKOTA.ZIP </w:t>
        <w:tab/>
        <w:t>21.208 04.09.93</w:t>
        <w:tab/>
        <w:t>LAKOTA QWK SPITFIRE Maildoor V1.1f - eine Nachriten Door fuer Spitfire BBS</w:t>
      </w:r>
    </w:p>
    <w:p>
      <w:pPr>
        <w:pStyle w:val="FileListe"/>
        <w:rPr/>
      </w:pPr>
      <w:r>
        <w:rPr/>
        <w:t>MPLUS310.ZIP</w:t>
        <w:tab/>
        <w:t>335.049 06.06.93</w:t>
        <w:tab/>
        <w:t>MMGR Plus V3.10 - eine QWK Nachrichten Door</w:t>
      </w:r>
    </w:p>
    <w:p>
      <w:pPr>
        <w:pStyle w:val="FileListe"/>
        <w:rPr/>
      </w:pPr>
      <w:r>
        <w:rPr/>
        <w:t xml:space="preserve">NEWS53.ZIP </w:t>
        <w:tab/>
        <w:t>52.633 02.03.93</w:t>
        <w:tab/>
        <w:t>News- und User Bulletin Door V5.3 fuer viele Mailboxen</w:t>
      </w:r>
    </w:p>
    <w:p>
      <w:pPr>
        <w:pStyle w:val="FileListe"/>
        <w:rPr/>
      </w:pPr>
      <w:r>
        <w:rPr/>
        <w:t xml:space="preserve">OSD23.ZIP  </w:t>
        <w:tab/>
        <w:t>35.662 08.09.93</w:t>
        <w:tab/>
        <w:t>Online Shopping Door V2.3 - einkaufen in der Mailbox</w:t>
      </w:r>
    </w:p>
    <w:p>
      <w:pPr>
        <w:pStyle w:val="FileListe"/>
        <w:rPr/>
      </w:pPr>
      <w:r>
        <w:rPr/>
        <w:t>PBL_1422.ZIP</w:t>
        <w:tab/>
        <w:t>140.439 25.08.93</w:t>
        <w:tab/>
        <w:t>PBBSList V14.22 - zeigt eine Mailboxliste innerhalb der Mailbox</w:t>
      </w:r>
    </w:p>
    <w:p>
      <w:pPr>
        <w:pStyle w:val="FileListe"/>
        <w:rPr/>
      </w:pPr>
      <w:r>
        <w:rPr/>
        <w:t xml:space="preserve">PBV_110.ZIP </w:t>
        <w:tab/>
        <w:t>65.454 28.06.93</w:t>
        <w:tab/>
        <w:t>PBBSVote V1.10 - Mailboxdoor mit der man Abstimmungen unter den Benutzern  durchfuehren kann</w:t>
      </w:r>
    </w:p>
    <w:p>
      <w:pPr>
        <w:pStyle w:val="FileListe"/>
        <w:rPr/>
      </w:pPr>
      <w:r>
        <w:rPr/>
        <w:t xml:space="preserve">QRDB33.ZIP </w:t>
        <w:tab/>
        <w:t>215.091 13.05.93</w:t>
        <w:tab/>
        <w:t>QRDB V3.3 - eine Datenbank fuer Mailboxbenutzer</w:t>
      </w:r>
    </w:p>
    <w:p>
      <w:pPr>
        <w:pStyle w:val="FileListe"/>
        <w:rPr/>
      </w:pPr>
      <w:r>
        <w:rPr/>
        <w:t>RBBSV101.ZIP</w:t>
        <w:tab/>
        <w:t>253.452 20.07.93</w:t>
        <w:tab/>
        <w:t>RBBS-Verify V1.01 - eine Benutzerueberpruefer durch Rueckruf</w:t>
      </w:r>
    </w:p>
    <w:p>
      <w:pPr>
        <w:pStyle w:val="FileListe"/>
        <w:rPr/>
      </w:pPr>
      <w:r>
        <w:rPr/>
        <w:t xml:space="preserve">RGCTV13.ZIP </w:t>
        <w:tab/>
        <w:t>55.023 07.05.93</w:t>
        <w:tab/>
        <w:t>RG-CTV V1.3 - RENEGADE - gewinne mehr Onlinezeit und/oder Downloadlimit</w:t>
      </w:r>
    </w:p>
    <w:p>
      <w:pPr>
        <w:pStyle w:val="FileListe"/>
        <w:rPr/>
      </w:pPr>
      <w:r>
        <w:rPr/>
        <w:t>SD40DOCS.ZIP</w:t>
        <w:tab/>
        <w:t>317.755 30.07.93</w:t>
        <w:tab/>
        <w:t>The Online Sales Door v4.0 - ein Warenhaus in der Mailbox - 1</w:t>
      </w:r>
    </w:p>
    <w:p>
      <w:pPr>
        <w:pStyle w:val="FileListe"/>
        <w:rPr/>
      </w:pPr>
      <w:r>
        <w:rPr/>
        <w:t>SD40UTIL.ZIP</w:t>
        <w:tab/>
        <w:t>556.037 27.07.93</w:t>
        <w:tab/>
        <w:t>The Online Sales Door v4.0 - ein Warenhaus in der Mailbox - 4</w:t>
      </w:r>
    </w:p>
    <w:p>
      <w:pPr>
        <w:pStyle w:val="FileListe"/>
        <w:rPr/>
      </w:pPr>
      <w:r>
        <w:rPr/>
        <w:t>SECDOS10.ZIP</w:t>
        <w:tab/>
        <w:t>42.852 17.07.93</w:t>
        <w:tab/>
        <w:t>SecureDOS V1¨00 - sichert die DOSSHELL in der Mailbox gegen unbefugten  Zugriff durch selektive DOSSHELL-Rechte</w:t>
      </w:r>
    </w:p>
    <w:p>
      <w:pPr>
        <w:pStyle w:val="FileListe"/>
        <w:rPr/>
      </w:pPr>
      <w:r>
        <w:rPr/>
        <w:t>SFROM120.ZIP</w:t>
        <w:tab/>
        <w:t>73.029 03.05.93</w:t>
        <w:tab/>
        <w:t>SF-Rom V1.20 - CDROM Door fuer Spitfire</w:t>
      </w:r>
    </w:p>
    <w:p>
      <w:pPr>
        <w:pStyle w:val="FileListe"/>
        <w:rPr/>
      </w:pPr>
      <w:r>
        <w:rPr/>
        <w:t xml:space="preserve">SHOP21.ZIP </w:t>
        <w:tab/>
        <w:t>216.631 01.05.93</w:t>
        <w:tab/>
        <w:t>SHOPKEEPER V2.1 - eine Art Warenhaus innerhalb der Mailbox</w:t>
      </w:r>
    </w:p>
    <w:p>
      <w:pPr>
        <w:pStyle w:val="FileListe"/>
        <w:rPr/>
      </w:pPr>
      <w:r>
        <w:rPr/>
        <w:t xml:space="preserve">TBANK33.ZIP </w:t>
        <w:tab/>
        <w:t>54.257 30.06.93</w:t>
        <w:tab/>
        <w:t>Tribank V3¨3 - Tribbs Zeitbank fuer Mailbox-Benutzer</w:t>
      </w:r>
    </w:p>
    <w:p>
      <w:pPr>
        <w:pStyle w:val="FileListe"/>
        <w:rPr/>
      </w:pPr>
      <w:r>
        <w:rPr/>
        <w:t>TSHOP209.ZIP</w:t>
        <w:tab/>
        <w:t>283.088 20.08.93</w:t>
        <w:tab/>
        <w:t>Teleshoppe! V2.09 - online einkaufen in der Mailbox</w:t>
      </w:r>
    </w:p>
    <w:p>
      <w:pPr>
        <w:pStyle w:val="FileListe"/>
        <w:rPr/>
      </w:pPr>
      <w:r>
        <w:rPr/>
        <w:t>U_SET110.ZIP</w:t>
        <w:tab/>
        <w:t>59.324 21.08.93</w:t>
        <w:tab/>
        <w:t>USERSET V1.10 - erlaubt den Benutzern von RA 2.x ihren  Setup beliebig zu veraendern</w:t>
      </w:r>
    </w:p>
    <w:p>
      <w:pPr>
        <w:pStyle w:val="FileListe"/>
        <w:rPr/>
      </w:pPr>
      <w:r>
        <w:rPr/>
        <w:t>VALEN130.ZIP</w:t>
        <w:tab/>
        <w:t>138.296 17.08.93</w:t>
        <w:tab/>
        <w:t>Valence V1.30 QWK Door fuer Searchlight Mailboxen</w:t>
      </w:r>
    </w:p>
    <w:p>
      <w:pPr>
        <w:pStyle w:val="Heading4"/>
        <w:rPr/>
      </w:pPr>
      <w:r>
        <w:rPr/>
        <w:t>18. Datenfernübertragung / Kommunikation: Online Spiele für Mailboxen</w:t>
      </w:r>
    </w:p>
    <w:p>
      <w:pPr>
        <w:pStyle w:val="FileListe"/>
        <w:rPr/>
      </w:pPr>
      <w:r>
        <w:rPr/>
        <w:t>1001V102.ZIP</w:t>
        <w:tab/>
        <w:t>165.284 19.07.92</w:t>
        <w:tab/>
        <w:t>1001 V1.02 - Rollenspiel fuer die Mailbox</w:t>
      </w:r>
    </w:p>
    <w:p>
      <w:pPr>
        <w:pStyle w:val="FileListe"/>
        <w:rPr/>
      </w:pPr>
      <w:r>
        <w:rPr/>
        <w:t xml:space="preserve">2151A.ZIP  </w:t>
        <w:tab/>
        <w:t>160.460 18.07.92</w:t>
        <w:tab/>
        <w:t>2151 - interaktives Online Spiel fuer viele Mailboxen</w:t>
      </w:r>
    </w:p>
    <w:p>
      <w:pPr>
        <w:pStyle w:val="FileListe"/>
        <w:rPr/>
      </w:pPr>
      <w:r>
        <w:rPr/>
        <w:t xml:space="preserve">4SQ15.ZIP  </w:t>
        <w:tab/>
        <w:t>96.913 29.05.92</w:t>
        <w:tab/>
        <w:t>4 Square V1.5 - Online Denkspiel</w:t>
      </w:r>
    </w:p>
    <w:p>
      <w:pPr>
        <w:pStyle w:val="FileListe"/>
        <w:rPr/>
      </w:pPr>
      <w:r>
        <w:rPr/>
        <w:t xml:space="preserve">4SQ21.ZIP  </w:t>
        <w:tab/>
        <w:t>138.625 22.06.93</w:t>
        <w:tab/>
        <w:t>4 Square V2.1 - ein kleines Puzzle - ONLINE SPIEL</w:t>
      </w:r>
    </w:p>
    <w:p>
      <w:pPr>
        <w:pStyle w:val="FileListe"/>
        <w:rPr/>
      </w:pPr>
      <w:r>
        <w:rPr/>
        <w:t xml:space="preserve">ACBJ22.ZIP </w:t>
        <w:tab/>
        <w:t>66.375 18.06.93</w:t>
        <w:tab/>
        <w:t>Atlantic City Blackjack V2.2 - ONLINE SPIEL</w:t>
      </w:r>
    </w:p>
    <w:p>
      <w:pPr>
        <w:pStyle w:val="FileListe"/>
        <w:rPr/>
      </w:pPr>
      <w:r>
        <w:rPr/>
        <w:t>ADVMAZE1.ZIP</w:t>
        <w:tab/>
        <w:t>163.282 22.11.92</w:t>
        <w:tab/>
        <w:t>Adventurer's Maze - V1.1 - Online Spiel</w:t>
      </w:r>
    </w:p>
    <w:p>
      <w:pPr>
        <w:pStyle w:val="FileListe"/>
        <w:rPr/>
      </w:pPr>
      <w:r>
        <w:rPr/>
        <w:t>AEDIT320.ZIP</w:t>
        <w:tab/>
        <w:t>171.322 09.02.93</w:t>
        <w:tab/>
        <w:t>AEDIT V3.20 - Editorprogramm fuer TRAEWARS Online Spiel</w:t>
      </w:r>
    </w:p>
    <w:p>
      <w:pPr>
        <w:pStyle w:val="FileListe"/>
        <w:rPr/>
      </w:pPr>
      <w:r>
        <w:rPr/>
        <w:t>AMAZE231.ZIP</w:t>
        <w:tab/>
        <w:t>306.413 03.09.93</w:t>
        <w:tab/>
        <w:t>Adventurer's Maze V2.31 - ONLINE SPIEL</w:t>
      </w:r>
    </w:p>
    <w:p>
      <w:pPr>
        <w:pStyle w:val="FileListe"/>
        <w:rPr/>
      </w:pPr>
      <w:r>
        <w:rPr/>
        <w:t>AMND_V11.ZIP</w:t>
        <w:tab/>
        <w:t>60.063 25.09.92</w:t>
        <w:tab/>
        <w:t>Total Amnesia V1.1 - Online Spiel</w:t>
      </w:r>
    </w:p>
    <w:p>
      <w:pPr>
        <w:pStyle w:val="FileListe"/>
        <w:rPr/>
      </w:pPr>
      <w:r>
        <w:rPr/>
        <w:t>AOTD400X.ZIP</w:t>
        <w:tab/>
        <w:t>179.094 11.08.92</w:t>
        <w:tab/>
        <w:t>Arm of the Dragon V4.00x - gutes Strategy Spiel fuer  viele Mailbox Programme</w:t>
      </w:r>
    </w:p>
    <w:p>
      <w:pPr>
        <w:pStyle w:val="FileListe"/>
        <w:rPr/>
      </w:pPr>
      <w:r>
        <w:rPr/>
        <w:t>AQBIBL15.ZIP</w:t>
        <w:tab/>
        <w:t>209.849 04.07.93</w:t>
        <w:tab/>
        <w:t>AQBIBLE V1.5 QUIZ - ONLINE SPIEL</w:t>
      </w:r>
    </w:p>
    <w:p>
      <w:pPr>
        <w:pStyle w:val="FileListe"/>
        <w:rPr/>
      </w:pPr>
      <w:r>
        <w:rPr/>
        <w:t xml:space="preserve">ARENA21.ZIP </w:t>
        <w:tab/>
        <w:t>82.787 07.08.92</w:t>
        <w:tab/>
        <w:t>Arena Blackjack V2.1 - Online Spiel</w:t>
      </w:r>
    </w:p>
    <w:p>
      <w:pPr>
        <w:pStyle w:val="FileListe"/>
        <w:rPr/>
      </w:pPr>
      <w:r>
        <w:rPr/>
        <w:t>AWORDV11.ZIP</w:t>
        <w:tab/>
        <w:t>109.580 05.06.93</w:t>
        <w:tab/>
        <w:t>AWORD V1.1 - Online Spiel</w:t>
      </w:r>
    </w:p>
    <w:p>
      <w:pPr>
        <w:pStyle w:val="FileListe"/>
        <w:rPr/>
      </w:pPr>
      <w:r>
        <w:rPr/>
        <w:t>BACKJACK.ZIP</w:t>
        <w:tab/>
        <w:t>47.245 13.04.91</w:t>
        <w:tab/>
        <w:t>Blackjack Online Spiel - Quickbbs kompatibel</w:t>
      </w:r>
    </w:p>
    <w:p>
      <w:pPr>
        <w:pStyle w:val="FileListe"/>
        <w:rPr/>
      </w:pPr>
      <w:r>
        <w:rPr/>
        <w:t xml:space="preserve">BAR_433.ZIP </w:t>
        <w:tab/>
        <w:t>230.708 29.09.92</w:t>
        <w:tab/>
        <w:t>BAR V4.33 - tolles Online Adventure</w:t>
      </w:r>
    </w:p>
    <w:p>
      <w:pPr>
        <w:pStyle w:val="FileListe"/>
        <w:rPr/>
      </w:pPr>
      <w:r>
        <w:rPr/>
        <w:t>BATLDV21.ZIP</w:t>
        <w:tab/>
        <w:t>59.867 05.12.92</w:t>
        <w:tab/>
        <w:t>Batlship Attack Door V2.1 - Online Spiel</w:t>
      </w:r>
    </w:p>
    <w:p>
      <w:pPr>
        <w:pStyle w:val="FileListe"/>
        <w:rPr/>
      </w:pPr>
      <w:r>
        <w:rPr/>
        <w:t>BATTLE14.ZIP</w:t>
        <w:tab/>
        <w:t>50.272 01.03.93</w:t>
        <w:tab/>
        <w:t>BATTLEFIELD V1.4 - strategisches Online Spiel</w:t>
      </w:r>
    </w:p>
    <w:p>
      <w:pPr>
        <w:pStyle w:val="FileListe"/>
        <w:rPr/>
      </w:pPr>
      <w:r>
        <w:rPr/>
        <w:t>BBROUL11.ZIP</w:t>
        <w:tab/>
        <w:t>68.943 11.12.92</w:t>
        <w:tab/>
        <w:t>BBS Roulette V1.1 - Online Spiel</w:t>
      </w:r>
    </w:p>
    <w:p>
      <w:pPr>
        <w:pStyle w:val="FileListe"/>
        <w:rPr/>
      </w:pPr>
      <w:r>
        <w:rPr/>
        <w:t>BBSBG170.ZIP</w:t>
        <w:tab/>
        <w:t>40.086 26.01.93</w:t>
        <w:tab/>
        <w:t>BBS Backgammon V1.70 - Online Spiel</w:t>
      </w:r>
    </w:p>
    <w:p>
      <w:pPr>
        <w:pStyle w:val="FileListe"/>
        <w:rPr/>
      </w:pPr>
      <w:r>
        <w:rPr/>
        <w:t>BBSBWL15.ZIP</w:t>
        <w:tab/>
        <w:t>74.691 22.08.92</w:t>
        <w:tab/>
        <w:t>BBS Bowling V1.15 - Online Spiel</w:t>
      </w:r>
    </w:p>
    <w:p>
      <w:pPr>
        <w:pStyle w:val="FileListe"/>
        <w:rPr/>
      </w:pPr>
      <w:r>
        <w:rPr/>
        <w:t xml:space="preserve">BETSY27.ZIP </w:t>
        <w:tab/>
        <w:t>171.142 16.09.93</w:t>
        <w:tab/>
        <w:t>BETSY ROSS Solitare V2.7 - Online Spiel</w:t>
      </w:r>
    </w:p>
    <w:p>
      <w:pPr>
        <w:pStyle w:val="FileListe"/>
        <w:rPr/>
      </w:pPr>
      <w:r>
        <w:rPr/>
        <w:t>BGRID35A.ZIP</w:t>
        <w:tab/>
        <w:t>648.154 16.05.93</w:t>
        <w:tab/>
        <w:t>Battle Grid V3.5a - Online Spiel</w:t>
      </w:r>
    </w:p>
    <w:p>
      <w:pPr>
        <w:pStyle w:val="FileListe"/>
        <w:rPr/>
      </w:pPr>
      <w:r>
        <w:rPr/>
        <w:t>BIGROL12.ZIP</w:t>
        <w:tab/>
        <w:t>95.354 01.04.93</w:t>
        <w:tab/>
        <w:t>BIG Rollers V1.2 - Online Spiel</w:t>
      </w:r>
    </w:p>
    <w:p>
      <w:pPr>
        <w:pStyle w:val="FileListe"/>
        <w:rPr/>
      </w:pPr>
      <w:r>
        <w:rPr/>
        <w:t xml:space="preserve">BJ278.ZIP  </w:t>
        <w:tab/>
        <w:t>93.244 11.12.92</w:t>
        <w:tab/>
        <w:t>BlackJack/21 V2.78 - Online Spiel</w:t>
      </w:r>
    </w:p>
    <w:p>
      <w:pPr>
        <w:pStyle w:val="FileListe"/>
        <w:rPr/>
      </w:pPr>
      <w:r>
        <w:rPr/>
        <w:t>BORD_120.ZIP</w:t>
        <w:tab/>
        <w:t>218.619 09.05.93</w:t>
        <w:tab/>
        <w:t>Bordello V1.2 - Online Spiel fuer Erwachsene</w:t>
      </w:r>
    </w:p>
    <w:p>
      <w:pPr>
        <w:pStyle w:val="FileListe"/>
        <w:rPr/>
      </w:pPr>
      <w:r>
        <w:rPr/>
        <w:t xml:space="preserve">BORG109.ZIP </w:t>
        <w:tab/>
        <w:t>84.635 13.08.93</w:t>
        <w:tab/>
        <w:t>TRdaewars 2002 - fuege die BORG! als Rasse hinzu</w:t>
      </w:r>
    </w:p>
    <w:p>
      <w:pPr>
        <w:pStyle w:val="FileListe"/>
        <w:rPr/>
      </w:pPr>
      <w:r>
        <w:rPr/>
        <w:t>BOXPKR47.ZIP</w:t>
        <w:tab/>
        <w:t>170.692 16.09.93</w:t>
        <w:tab/>
        <w:t>BOX Poker Solitaire V4.7 - ONLINE SPIEL</w:t>
      </w:r>
    </w:p>
    <w:p>
      <w:pPr>
        <w:pStyle w:val="FileListe"/>
        <w:rPr/>
      </w:pPr>
      <w:r>
        <w:rPr/>
        <w:t>BREBETA4.ZIP</w:t>
        <w:tab/>
        <w:t>323.188 27.07.93</w:t>
        <w:tab/>
        <w:t>Barren Realms Elite V0.95 - ONLINE SPIEL</w:t>
      </w:r>
    </w:p>
    <w:p>
      <w:pPr>
        <w:pStyle w:val="FileListe"/>
        <w:rPr/>
      </w:pPr>
      <w:r>
        <w:rPr/>
        <w:t>BSTRV150.ZIP</w:t>
        <w:tab/>
        <w:t>80.429 27.03.93</w:t>
        <w:tab/>
        <w:t>Big State Trivia V1.50 - ONLINE SPIEL</w:t>
      </w:r>
    </w:p>
    <w:p>
      <w:pPr>
        <w:pStyle w:val="FileListe"/>
        <w:rPr/>
      </w:pPr>
      <w:r>
        <w:rPr/>
        <w:t xml:space="preserve">BUGS11.ZIP </w:t>
        <w:tab/>
        <w:t>139.747 18.08.92</w:t>
        <w:tab/>
        <w:t>Catch The Bugs Online Door Game V1.1 - Online Spiel</w:t>
      </w:r>
    </w:p>
    <w:p>
      <w:pPr>
        <w:pStyle w:val="FileListe"/>
        <w:rPr/>
      </w:pPr>
      <w:r>
        <w:rPr/>
        <w:t>BXDICE27.ZIP</w:t>
        <w:tab/>
        <w:t>167.707 16.09.93</w:t>
        <w:tab/>
        <w:t>BOX DICE V2.7 - ONLINE SPIEL</w:t>
      </w:r>
    </w:p>
    <w:p>
      <w:pPr>
        <w:pStyle w:val="FileListe"/>
        <w:rPr/>
      </w:pPr>
      <w:r>
        <w:rPr/>
        <w:t>BYANOSE1.ZIP</w:t>
        <w:tab/>
        <w:t>107.123 28.08.93</w:t>
        <w:tab/>
        <w:t>BYANOSE.ZIP V1.0 - elektronisches Pferderennen</w:t>
      </w:r>
    </w:p>
    <w:p>
      <w:pPr>
        <w:pStyle w:val="FileListe"/>
        <w:rPr/>
      </w:pPr>
      <w:r>
        <w:rPr/>
        <w:t>CHOICE27.ZIP</w:t>
        <w:tab/>
        <w:t>92.367 29.03.93</w:t>
        <w:tab/>
        <w:t>Choice V2.7 - drei verschiedene Online Spiele</w:t>
      </w:r>
    </w:p>
    <w:p>
      <w:pPr>
        <w:pStyle w:val="FileListe"/>
        <w:rPr/>
      </w:pPr>
      <w:r>
        <w:rPr/>
        <w:t>CMAGI416.ZIP</w:t>
        <w:tab/>
        <w:t>454.479 21.08.93</w:t>
        <w:tab/>
        <w:t>ChessMagic V4.11 - ONLINE SPIEL</w:t>
      </w:r>
    </w:p>
    <w:p>
      <w:pPr>
        <w:pStyle w:val="FileListe"/>
        <w:rPr/>
      </w:pPr>
      <w:r>
        <w:rPr/>
        <w:t xml:space="preserve">CRAPS13.ZIP </w:t>
        <w:tab/>
        <w:t>72.835 01.03.93</w:t>
        <w:tab/>
        <w:t>CHALLENGE CRAPS! V1.3 - Online Spiel</w:t>
      </w:r>
    </w:p>
    <w:p>
      <w:pPr>
        <w:pStyle w:val="FileListe"/>
        <w:rPr/>
      </w:pPr>
      <w:r>
        <w:rPr/>
        <w:t xml:space="preserve">CRAZY16.ZIP </w:t>
        <w:tab/>
        <w:t>138.432 22.06.93</w:t>
        <w:tab/>
        <w:t>Crazy Eights V1.6 - Kartenspiel in der Mailbox</w:t>
      </w:r>
    </w:p>
    <w:p>
      <w:pPr>
        <w:pStyle w:val="FileListe"/>
        <w:rPr/>
      </w:pPr>
      <w:r>
        <w:rPr/>
        <w:t>CSHARK57.ZIP</w:t>
        <w:tab/>
        <w:t>145.945 03.08.93</w:t>
        <w:tab/>
        <w:t>CARD SHARKS v5.7 - ein Kartenspiel in der Mailbox</w:t>
      </w:r>
    </w:p>
    <w:p>
      <w:pPr>
        <w:pStyle w:val="FileListe"/>
        <w:rPr/>
      </w:pPr>
      <w:r>
        <w:rPr/>
        <w:t>DBLSOL11.ZIP</w:t>
        <w:tab/>
        <w:t>96.987 24.09.93</w:t>
        <w:tab/>
        <w:t>Double Solitaire V1.1 - ein Kartenspiel innerhalb der Mailbox</w:t>
      </w:r>
    </w:p>
    <w:p>
      <w:pPr>
        <w:pStyle w:val="FileListe"/>
        <w:rPr/>
      </w:pPr>
      <w:r>
        <w:rPr/>
        <w:t xml:space="preserve">DETON14.ZIP </w:t>
        <w:tab/>
        <w:t>49.002 01.03.93</w:t>
        <w:tab/>
        <w:t>DETONATE! V1.4 - Online Spiel</w:t>
      </w:r>
    </w:p>
    <w:p>
      <w:pPr>
        <w:pStyle w:val="FileListe"/>
        <w:rPr/>
      </w:pPr>
      <w:r>
        <w:rPr/>
        <w:t>DMANIA27.ZIP</w:t>
        <w:tab/>
        <w:t>129.280 11.08.93</w:t>
        <w:tab/>
        <w:t>Dollarmania! V2.7 - ONLINE SPIEL</w:t>
      </w:r>
    </w:p>
    <w:p>
      <w:pPr>
        <w:pStyle w:val="FileListe"/>
        <w:rPr/>
      </w:pPr>
      <w:r>
        <w:rPr/>
        <w:t>DOMINO20.ZIP</w:t>
        <w:tab/>
        <w:t>168.652 28.09.93</w:t>
        <w:tab/>
        <w:t>DOMINOES V2.0 - Online Spiel</w:t>
      </w:r>
    </w:p>
    <w:p>
      <w:pPr>
        <w:pStyle w:val="FileListe"/>
        <w:rPr/>
      </w:pPr>
      <w:r>
        <w:rPr/>
        <w:t>DRMSLT14.ZIP</w:t>
        <w:tab/>
        <w:t>83.495 17.07.93</w:t>
        <w:tab/>
        <w:t>Dreamslots V1.4 - Slotmaschine Glueckspiel</w:t>
      </w:r>
    </w:p>
    <w:p>
      <w:pPr>
        <w:pStyle w:val="FileListe"/>
        <w:rPr/>
      </w:pPr>
      <w:r>
        <w:rPr/>
        <w:t xml:space="preserve">DS9B1C.ZIP </w:t>
        <w:tab/>
        <w:t>140.899 23.01.93</w:t>
        <w:tab/>
        <w:t>Star Trek: DEEP SPACE 9 TRIVIA DOOR - Online Spiel</w:t>
      </w:r>
    </w:p>
    <w:p>
      <w:pPr>
        <w:pStyle w:val="FileListe"/>
        <w:rPr/>
      </w:pPr>
      <w:r>
        <w:rPr/>
        <w:t xml:space="preserve">EA120.ZIP  </w:t>
        <w:tab/>
        <w:t>150.378 12.12.92</w:t>
        <w:tab/>
        <w:t>Avenue Monopoly Door V1.20 - Online Spiel</w:t>
      </w:r>
    </w:p>
    <w:p>
      <w:pPr>
        <w:pStyle w:val="FileListe"/>
        <w:rPr/>
      </w:pPr>
      <w:r>
        <w:rPr/>
        <w:t xml:space="preserve">EMP101.ZIP </w:t>
        <w:tab/>
        <w:t>190.328 29.09.92</w:t>
        <w:tab/>
        <w:t>Emperor V1.01 - Online Spiel</w:t>
      </w:r>
    </w:p>
    <w:p>
      <w:pPr>
        <w:pStyle w:val="FileListe"/>
        <w:rPr/>
      </w:pPr>
      <w:r>
        <w:rPr/>
        <w:t xml:space="preserve">ET300.ZIP  </w:t>
        <w:tab/>
        <w:t>109.558 20.09.93</w:t>
        <w:tab/>
        <w:t>Enterprise Trivia V3.0 - Wissenspiel ueber Raumschiff Enterprise</w:t>
      </w:r>
    </w:p>
    <w:p>
      <w:pPr>
        <w:pStyle w:val="FileListe"/>
        <w:rPr/>
      </w:pPr>
      <w:r>
        <w:rPr/>
        <w:t xml:space="preserve">EXCAL37.ZIP </w:t>
        <w:tab/>
        <w:t>135.954 26.02.93</w:t>
        <w:tab/>
        <w:t>Excalibur! V3.7 - Onlines Spiel</w:t>
      </w:r>
    </w:p>
    <w:p>
      <w:pPr>
        <w:pStyle w:val="FileListe"/>
        <w:rPr/>
      </w:pPr>
      <w:r>
        <w:rPr/>
        <w:t>EZBING13.ZIP</w:t>
        <w:tab/>
        <w:t>54.292 13.08.93</w:t>
        <w:tab/>
        <w:t>E-Z Bingo V1.3 - ONLINE SPIEL</w:t>
      </w:r>
    </w:p>
    <w:p>
      <w:pPr>
        <w:pStyle w:val="FileListe"/>
        <w:rPr/>
      </w:pPr>
      <w:r>
        <w:rPr/>
        <w:t>EZSLOT23.ZIP</w:t>
        <w:tab/>
        <w:t>58.481 13.08.93</w:t>
        <w:tab/>
        <w:t>EZSLOT V2.3 - ONLINE SPIEL</w:t>
      </w:r>
    </w:p>
    <w:p>
      <w:pPr>
        <w:pStyle w:val="FileListe"/>
        <w:rPr/>
      </w:pPr>
      <w:r>
        <w:rPr/>
        <w:t xml:space="preserve">FACTS32.ZIP </w:t>
        <w:tab/>
        <w:t>103.875 29.03.93</w:t>
        <w:tab/>
        <w:t>FACTS V3.2 - Online Spiel aehnlich Jeopardy</w:t>
      </w:r>
    </w:p>
    <w:p>
      <w:pPr>
        <w:pStyle w:val="FileListe"/>
        <w:rPr/>
      </w:pPr>
      <w:r>
        <w:rPr/>
        <w:t>FIFTEN11.ZIP</w:t>
        <w:tab/>
        <w:t>74.674 07.12.92</w:t>
        <w:tab/>
        <w:t>Fifteen Online Card Door Game Version 1.1 - Online Kartenspiel</w:t>
      </w:r>
    </w:p>
    <w:p>
      <w:pPr>
        <w:pStyle w:val="FileListe"/>
        <w:rPr/>
      </w:pPr>
      <w:r>
        <w:rPr/>
        <w:t>GALWAR70.ZIP</w:t>
        <w:tab/>
        <w:t>257.124 10.03.90</w:t>
        <w:tab/>
        <w:t>Galactic War V7.0 - Online Spiel</w:t>
      </w:r>
    </w:p>
    <w:p>
      <w:pPr>
        <w:pStyle w:val="FileListe"/>
        <w:rPr/>
      </w:pPr>
      <w:r>
        <w:rPr/>
        <w:t xml:space="preserve">GOPH_10.ZIP </w:t>
        <w:tab/>
        <w:t>52.953 24.06.93</w:t>
        <w:tab/>
        <w:t>Gopher Hunt V1.0 - ONLINE SPIEL</w:t>
      </w:r>
    </w:p>
    <w:p>
      <w:pPr>
        <w:pStyle w:val="FileListe"/>
        <w:rPr/>
      </w:pPr>
      <w:r>
        <w:rPr/>
        <w:t xml:space="preserve">GRID100.ZIP </w:t>
        <w:tab/>
        <w:t>54.466 27.06.93</w:t>
        <w:tab/>
        <w:t>GridLock V1.00 - ONLINE SPIEL</w:t>
      </w:r>
    </w:p>
    <w:p>
      <w:pPr>
        <w:pStyle w:val="FileListe"/>
        <w:rPr/>
      </w:pPr>
      <w:r>
        <w:rPr/>
        <w:t xml:space="preserve">GWAR242.ZIP </w:t>
        <w:tab/>
        <w:t>115.568 14.05.92</w:t>
        <w:tab/>
        <w:t>Global War V2.42 - Risiko als Online Spiel</w:t>
      </w:r>
    </w:p>
    <w:p>
      <w:pPr>
        <w:pStyle w:val="FileListe"/>
        <w:rPr/>
      </w:pPr>
      <w:r>
        <w:rPr/>
        <w:t>GWBULL10.ZIP</w:t>
        <w:tab/>
        <w:t>43.029 09.06.93</w:t>
        <w:tab/>
        <w:t>Global War - Bestenliste Generator</w:t>
      </w:r>
    </w:p>
    <w:p>
      <w:pPr>
        <w:pStyle w:val="FileListe"/>
        <w:rPr/>
      </w:pPr>
      <w:r>
        <w:rPr/>
        <w:t>GWTERM26.ZIP</w:t>
        <w:tab/>
        <w:t>34.598 06.05.92</w:t>
        <w:tab/>
        <w:t>GWTERM V2.6 - Terminal fuer Global War</w:t>
      </w:r>
    </w:p>
    <w:p>
      <w:pPr>
        <w:pStyle w:val="FileListe"/>
        <w:rPr/>
      </w:pPr>
      <w:r>
        <w:rPr/>
        <w:t xml:space="preserve">HANGMN1.ZIP </w:t>
        <w:tab/>
        <w:t>47.477 14.09.93</w:t>
        <w:tab/>
        <w:t>VIPER HANGMAN DOOR V1.0 - Hangman fuer die Mailbox</w:t>
      </w:r>
    </w:p>
    <w:p>
      <w:pPr>
        <w:pStyle w:val="FileListe"/>
        <w:rPr/>
      </w:pPr>
      <w:r>
        <w:rPr/>
        <w:t xml:space="preserve">HBA_V20.ZIP </w:t>
        <w:tab/>
        <w:t>118.391 22.01.93</w:t>
        <w:tab/>
        <w:t>HBA Basketball Online Game Door V2.0 - Online Spiel</w:t>
      </w:r>
    </w:p>
    <w:p>
      <w:pPr>
        <w:pStyle w:val="FileListe"/>
        <w:rPr/>
      </w:pPr>
      <w:r>
        <w:rPr/>
        <w:t xml:space="preserve">HOOMAN_.ZIP </w:t>
        <w:tab/>
        <w:t>16.367 03.05.93</w:t>
        <w:tab/>
        <w:t>Tradewars 2002 - fuege die Ferrengi in Tradewars ein</w:t>
      </w:r>
    </w:p>
    <w:p>
      <w:pPr>
        <w:pStyle w:val="FileListe"/>
        <w:rPr/>
      </w:pPr>
      <w:r>
        <w:rPr/>
        <w:t>HYPER104.ZIP</w:t>
        <w:tab/>
        <w:t>108.292 24.06.93</w:t>
        <w:tab/>
        <w:t>Hyper Typer Doorgame V1.04 - Online Spiel</w:t>
      </w:r>
    </w:p>
    <w:p>
      <w:pPr>
        <w:pStyle w:val="FileListe"/>
        <w:rPr/>
      </w:pPr>
      <w:r>
        <w:rPr/>
        <w:t>INFRN092.ZIP</w:t>
        <w:tab/>
        <w:t>117.217 08.05.93</w:t>
        <w:tab/>
        <w:t>Inferno V0.92 - Rollenspiel (Fantasy) in der Mailbox</w:t>
      </w:r>
    </w:p>
    <w:p>
      <w:pPr>
        <w:pStyle w:val="FileListe"/>
        <w:rPr/>
      </w:pPr>
      <w:r>
        <w:rPr/>
        <w:t xml:space="preserve">JSGO111.ZIP </w:t>
        <w:tab/>
        <w:t>195.268 07.05.93</w:t>
        <w:tab/>
        <w:t>Galactic Overlord V1.11 - Online Spiel</w:t>
      </w:r>
    </w:p>
    <w:p>
      <w:pPr>
        <w:pStyle w:val="FileListe"/>
        <w:rPr/>
      </w:pPr>
      <w:r>
        <w:rPr/>
        <w:t xml:space="preserve">JSGO122.ZIP </w:t>
        <w:tab/>
        <w:t>192.867 17.09.93</w:t>
        <w:tab/>
        <w:t>Galactic Overlord V1.22 - ONLINE SPIEL</w:t>
      </w:r>
    </w:p>
    <w:p>
      <w:pPr>
        <w:pStyle w:val="FileListe"/>
        <w:rPr/>
      </w:pPr>
      <w:r>
        <w:rPr/>
        <w:t xml:space="preserve">KING811.ZIP </w:t>
        <w:tab/>
        <w:t>313.840 21.07.93</w:t>
        <w:tab/>
        <w:t>King of the Board V8.11 - ONLINE SPIEL</w:t>
      </w:r>
    </w:p>
    <w:p>
      <w:pPr>
        <w:pStyle w:val="FileListe"/>
        <w:rPr/>
      </w:pPr>
      <w:r>
        <w:rPr/>
        <w:t xml:space="preserve">KJV104.ZIP </w:t>
        <w:tab/>
        <w:t>161.916 01.05.93</w:t>
        <w:tab/>
        <w:t>KJV V1.04 - Bibel Quiz - Online Spiel</w:t>
      </w:r>
    </w:p>
    <w:p>
      <w:pPr>
        <w:pStyle w:val="FileListe"/>
        <w:rPr/>
      </w:pPr>
      <w:r>
        <w:rPr/>
        <w:t xml:space="preserve">KNK42.ZIP  </w:t>
        <w:tab/>
        <w:t>87.689 06.08.93</w:t>
        <w:tab/>
        <w:t>Kannons &amp; Katapults V4.2 - ONLINE SPIEL</w:t>
      </w:r>
    </w:p>
    <w:p>
      <w:pPr>
        <w:pStyle w:val="FileListe"/>
        <w:rPr/>
      </w:pPr>
      <w:r>
        <w:rPr/>
        <w:t>LINES201.ZIP</w:t>
        <w:tab/>
        <w:t>41.625 09.07.91</w:t>
        <w:tab/>
        <w:t>Light Cycle V2.01 (aus TRON) gegen den Sysop spielen - Online Spiel</w:t>
      </w:r>
    </w:p>
    <w:p>
      <w:pPr>
        <w:pStyle w:val="FileListe"/>
        <w:rPr/>
      </w:pPr>
      <w:r>
        <w:rPr/>
        <w:t xml:space="preserve">LINKS40.ZIP </w:t>
        <w:tab/>
        <w:t>192.840 31.08.93</w:t>
        <w:tab/>
        <w:t>Links Golf V4.0 - ONLINE SPIEL</w:t>
      </w:r>
    </w:p>
    <w:p>
      <w:pPr>
        <w:pStyle w:val="FileListe"/>
        <w:rPr/>
      </w:pPr>
      <w:r>
        <w:rPr/>
        <w:t xml:space="preserve">LORD2.ZIP  </w:t>
        <w:tab/>
        <w:t>120.372 12.12.92</w:t>
        <w:tab/>
        <w:t>LEGEND OF THE RED DRAGON V2.0 - Online Spiel</w:t>
      </w:r>
    </w:p>
    <w:p>
      <w:pPr>
        <w:pStyle w:val="FileListe"/>
        <w:rPr/>
      </w:pPr>
      <w:r>
        <w:rPr/>
        <w:t>LOTERY45.ZIP</w:t>
        <w:tab/>
        <w:t>102.057 24.03.93</w:t>
        <w:tab/>
        <w:t>Lottery Door V4.5 - Online Spiel</w:t>
      </w:r>
    </w:p>
    <w:p>
      <w:pPr>
        <w:pStyle w:val="FileListe"/>
        <w:rPr/>
      </w:pPr>
      <w:r>
        <w:rPr/>
        <w:t xml:space="preserve">MAD118.ZIP </w:t>
        <w:tab/>
        <w:t>54.546 07.08.93</w:t>
        <w:tab/>
        <w:t>Madness V1.18 - ONLINE SPIEL</w:t>
      </w:r>
    </w:p>
    <w:p>
      <w:pPr>
        <w:pStyle w:val="FileListe"/>
        <w:rPr/>
      </w:pPr>
      <w:r>
        <w:rPr/>
        <w:t>MANIA13A.ZIP</w:t>
        <w:tab/>
        <w:t>277.527 13.06.93</w:t>
        <w:tab/>
        <w:t>Mania V1.3 - ONLINE SPIEL</w:t>
      </w:r>
    </w:p>
    <w:p>
      <w:pPr>
        <w:pStyle w:val="FileListe"/>
        <w:rPr/>
      </w:pPr>
      <w:r>
        <w:rPr/>
        <w:t xml:space="preserve">MATCH18.ZIP </w:t>
        <w:tab/>
        <w:t>95.868 29.03.93</w:t>
        <w:tab/>
        <w:t>Matchit V1.8 - Online Spiel</w:t>
      </w:r>
    </w:p>
    <w:p>
      <w:pPr>
        <w:pStyle w:val="FileListe"/>
        <w:rPr/>
      </w:pPr>
      <w:r>
        <w:rPr/>
        <w:t>MCRACE22.ZIP</w:t>
        <w:tab/>
        <w:t>85.382 01.03.93</w:t>
        <w:tab/>
        <w:t>Motor City Dragstrip V2.2 - Online Spiel</w:t>
      </w:r>
    </w:p>
    <w:p>
      <w:pPr>
        <w:pStyle w:val="FileListe"/>
        <w:rPr/>
      </w:pPr>
      <w:r>
        <w:rPr/>
        <w:t>MINES230.ZIP</w:t>
        <w:tab/>
        <w:t>47.341 01.03.93</w:t>
        <w:tab/>
        <w:t>MineField V2.3 - Online Spiel</w:t>
      </w:r>
    </w:p>
    <w:p>
      <w:pPr>
        <w:pStyle w:val="FileListe"/>
        <w:rPr/>
      </w:pPr>
      <w:r>
        <w:rPr/>
        <w:t xml:space="preserve">MM42.ZIP </w:t>
        <w:tab/>
        <w:t>319.596 21.07.93</w:t>
        <w:tab/>
        <w:t>Murder Motel V4.2 - ONLINE SPIEL</w:t>
      </w:r>
    </w:p>
    <w:p>
      <w:pPr>
        <w:pStyle w:val="FileListe"/>
        <w:rPr/>
      </w:pPr>
      <w:r>
        <w:rPr/>
        <w:t xml:space="preserve">MONTE38.ZIP </w:t>
        <w:tab/>
        <w:t>169.279 18.10.93</w:t>
        <w:tab/>
        <w:t>Monte Carlo Solitaire Door Game V3.8 - Online Spiel</w:t>
      </w:r>
    </w:p>
    <w:p>
      <w:pPr>
        <w:pStyle w:val="FileListe"/>
        <w:rPr/>
      </w:pPr>
      <w:r>
        <w:rPr/>
        <w:t>MURDR230.ZIP</w:t>
        <w:tab/>
        <w:t>217.673 23.08.93</w:t>
        <w:tab/>
        <w:t>Murder Mansion V2.30 - ONLINE SPIEL</w:t>
      </w:r>
    </w:p>
    <w:p>
      <w:pPr>
        <w:pStyle w:val="FileListe"/>
        <w:rPr/>
      </w:pPr>
      <w:r>
        <w:rPr/>
        <w:t xml:space="preserve">OIL113.ZIP </w:t>
        <w:tab/>
        <w:t>57.629 07.08.93</w:t>
        <w:tab/>
        <w:t>Oil Field V1.13 - ONLINE SPIEL</w:t>
      </w:r>
    </w:p>
    <w:p>
      <w:pPr>
        <w:pStyle w:val="FileListe"/>
        <w:rPr/>
      </w:pPr>
      <w:r>
        <w:rPr/>
        <w:t xml:space="preserve">OLT_31.ZIP </w:t>
        <w:tab/>
        <w:t>231.002 09.11.92</w:t>
        <w:tab/>
        <w:t>OnLine Trivia V3.1 - Online Spiel</w:t>
      </w:r>
    </w:p>
    <w:p>
      <w:pPr>
        <w:pStyle w:val="FileListe"/>
        <w:rPr/>
      </w:pPr>
      <w:r>
        <w:rPr/>
        <w:t xml:space="preserve">PC12.ZIP </w:t>
        <w:tab/>
        <w:t>98.764 19.08.92</w:t>
        <w:tab/>
        <w:t>Planetary Conquest V1.2 - Online Spiel</w:t>
      </w:r>
    </w:p>
    <w:p>
      <w:pPr>
        <w:pStyle w:val="FileListe"/>
        <w:rPr/>
      </w:pPr>
      <w:r>
        <w:rPr/>
        <w:t>PCHES030.ZIP</w:t>
        <w:tab/>
        <w:t>83.593 08.12.91</w:t>
        <w:tab/>
        <w:t>Power Chess 3.0 - Schach Online Spiel</w:t>
      </w:r>
    </w:p>
    <w:p>
      <w:pPr>
        <w:pStyle w:val="FileListe"/>
        <w:rPr/>
      </w:pPr>
      <w:r>
        <w:rPr/>
        <w:t>PCOVE503.ZIP</w:t>
        <w:tab/>
        <w:t>92.285 08.03.93</w:t>
        <w:tab/>
        <w:t>Pirate's Cove Door V5.03 - Online Spiel</w:t>
      </w:r>
    </w:p>
    <w:p>
      <w:pPr>
        <w:pStyle w:val="FileListe"/>
        <w:rPr/>
      </w:pPr>
      <w:r>
        <w:rPr/>
        <w:t>PCTERM10.ZIP</w:t>
        <w:tab/>
        <w:t>52.026 08.12.91</w:t>
        <w:tab/>
        <w:t>Terminal fuer Power Chess V1.0</w:t>
      </w:r>
    </w:p>
    <w:p>
      <w:pPr>
        <w:pStyle w:val="FileListe"/>
        <w:rPr/>
      </w:pPr>
      <w:r>
        <w:rPr/>
        <w:t xml:space="preserve">PONG32.ZIP </w:t>
        <w:tab/>
        <w:t>59.431 02.03.93</w:t>
        <w:tab/>
        <w:t>PONG V3.2 - ONLINE SPIEL</w:t>
      </w:r>
    </w:p>
    <w:p>
      <w:pPr>
        <w:pStyle w:val="FileListe"/>
        <w:rPr/>
      </w:pPr>
      <w:r>
        <w:rPr/>
        <w:t xml:space="preserve">PUTT141.ZIP </w:t>
        <w:tab/>
        <w:t>134.191 04.09.93</w:t>
        <w:tab/>
        <w:t>BBS Putt Putt BBS Door Game V1.41 - ONLINE SPIEL</w:t>
      </w:r>
    </w:p>
    <w:p>
      <w:pPr>
        <w:pStyle w:val="FileListe"/>
        <w:rPr/>
      </w:pPr>
      <w:r>
        <w:rPr/>
        <w:t>PWORD191.ZIP</w:t>
        <w:tab/>
        <w:t>55.086 19.02.93</w:t>
        <w:tab/>
        <w:t>Prowords V1.91 - schnelles Wortspiel in der Mailbox</w:t>
      </w:r>
    </w:p>
    <w:p>
      <w:pPr>
        <w:pStyle w:val="FileListe"/>
        <w:rPr/>
      </w:pPr>
      <w:r>
        <w:rPr/>
        <w:t>PYRMID34.ZIP</w:t>
        <w:tab/>
        <w:t>133.690 12.07.93</w:t>
        <w:tab/>
        <w:t>Pyramid V3.4 - ONLINE SPIEL</w:t>
      </w:r>
    </w:p>
    <w:p>
      <w:pPr>
        <w:pStyle w:val="FileListe"/>
        <w:rPr/>
      </w:pPr>
      <w:r>
        <w:rPr/>
        <w:t>QSEVEN30.ZIP</w:t>
        <w:tab/>
        <w:t>61.628 01.03.93</w:t>
        <w:tab/>
        <w:t>QSEVEN V3.0 - Online Glueckspiel</w:t>
      </w:r>
    </w:p>
    <w:p>
      <w:pPr>
        <w:pStyle w:val="FileListe"/>
        <w:rPr/>
      </w:pPr>
      <w:r>
        <w:rPr/>
        <w:t>QUIZRD50.ZIP</w:t>
        <w:tab/>
        <w:t>224.511 22.06.93</w:t>
        <w:tab/>
        <w:t>Quizard's Mountain V4.8 - ONLINE SPIEL</w:t>
      </w:r>
    </w:p>
    <w:p>
      <w:pPr>
        <w:pStyle w:val="FileListe"/>
        <w:rPr/>
      </w:pPr>
      <w:r>
        <w:rPr/>
        <w:t>RIPCSLOT.ZIP</w:t>
        <w:tab/>
        <w:t>63.774 05.08.93</w:t>
        <w:tab/>
        <w:t>RIP Slot - Online Spiel</w:t>
      </w:r>
    </w:p>
    <w:p>
      <w:pPr>
        <w:pStyle w:val="FileListe"/>
        <w:rPr/>
      </w:pPr>
      <w:r>
        <w:rPr/>
        <w:t xml:space="preserve">RTBS19.ZIP </w:t>
        <w:tab/>
        <w:t>159.455 22.06.93</w:t>
        <w:tab/>
        <w:t>Real-Time Battleship V1.9 - ONLINE SPIEL</w:t>
      </w:r>
    </w:p>
    <w:p>
      <w:pPr>
        <w:pStyle w:val="FileListe"/>
        <w:rPr/>
      </w:pPr>
      <w:r>
        <w:rPr/>
        <w:t>RTCHES22.ZIP</w:t>
        <w:tab/>
        <w:t>161.604 22.06.93</w:t>
        <w:tab/>
        <w:t>Real-Time Chess V2¨2 Bbs Game Door - ONLINE SPIEL</w:t>
      </w:r>
    </w:p>
    <w:p>
      <w:pPr>
        <w:pStyle w:val="FileListe"/>
        <w:rPr/>
      </w:pPr>
      <w:r>
        <w:rPr/>
        <w:t>RTCKRS25.ZIP</w:t>
        <w:tab/>
        <w:t>148.742 22.06.93</w:t>
        <w:tab/>
        <w:t>Real-Time Checkers V2¨4 - ONLINE SPIEL</w:t>
      </w:r>
    </w:p>
    <w:p>
      <w:pPr>
        <w:pStyle w:val="FileListe"/>
        <w:rPr/>
      </w:pPr>
      <w:r>
        <w:rPr/>
        <w:t xml:space="preserve">RTCON18.ZIP </w:t>
        <w:tab/>
        <w:t>151.855 22.06.93</w:t>
        <w:tab/>
        <w:t>Real-Time Connect 4 V1.8 - ONLINE SPIEL</w:t>
      </w:r>
    </w:p>
    <w:p>
      <w:pPr>
        <w:pStyle w:val="FileListe"/>
        <w:rPr/>
      </w:pPr>
      <w:r>
        <w:rPr/>
        <w:t xml:space="preserve">RTGAM20.ZIP </w:t>
        <w:tab/>
        <w:t>155.852 22.06.93</w:t>
        <w:tab/>
        <w:t>Real-Time Backgammon V2.0 - ONLINE SPIEL</w:t>
      </w:r>
    </w:p>
    <w:p>
      <w:pPr>
        <w:pStyle w:val="FileListe"/>
        <w:rPr/>
      </w:pPr>
      <w:r>
        <w:rPr/>
        <w:t xml:space="preserve">RUSH10B.ZIP </w:t>
        <w:tab/>
        <w:t>61.810 18.08.93</w:t>
        <w:tab/>
        <w:t>Gold Rush V1.0ß - ONLINE SPIEL</w:t>
      </w:r>
    </w:p>
    <w:p>
      <w:pPr>
        <w:pStyle w:val="FileListe"/>
        <w:rPr/>
      </w:pPr>
      <w:r>
        <w:rPr/>
        <w:t xml:space="preserve">SEXQ18.ZIP </w:t>
        <w:tab/>
        <w:t>60.580 26.01.92</w:t>
        <w:tab/>
        <w:t>SexQuiz V1.8 - Multi/Node/Online Spiel</w:t>
      </w:r>
    </w:p>
    <w:p>
      <w:pPr>
        <w:pStyle w:val="FileListe"/>
        <w:rPr/>
      </w:pPr>
      <w:r>
        <w:rPr/>
        <w:t xml:space="preserve">SHUF110.ZIP </w:t>
        <w:tab/>
        <w:t>41.568 09.03.93</w:t>
        <w:tab/>
        <w:t>The Shuffle Puzzle V1.00 - Online Spiel fuer RA 2.x</w:t>
      </w:r>
    </w:p>
    <w:p>
      <w:pPr>
        <w:pStyle w:val="FileListe"/>
        <w:rPr/>
      </w:pPr>
      <w:r>
        <w:rPr/>
        <w:t>SINBAD36.ZIP</w:t>
        <w:tab/>
        <w:t>190.345 20.02.93</w:t>
        <w:tab/>
        <w:t>SINBAUD V3.6 - ONLINE SPIEL</w:t>
      </w:r>
    </w:p>
    <w:p>
      <w:pPr>
        <w:pStyle w:val="FileListe"/>
        <w:rPr/>
      </w:pPr>
      <w:r>
        <w:rPr/>
        <w:t>SIXGUESS.ZIP</w:t>
        <w:tab/>
        <w:t xml:space="preserve"> 2.339 11.08.93</w:t>
        <w:tab/>
        <w:t>SIXGUESS V1.0 - Online Spiel</w:t>
      </w:r>
    </w:p>
    <w:p>
      <w:pPr>
        <w:pStyle w:val="FileListe"/>
        <w:rPr/>
      </w:pPr>
      <w:r>
        <w:rPr/>
        <w:t>STACK_19.ZIP</w:t>
        <w:tab/>
        <w:t>54.785 05.09.92</w:t>
        <w:tab/>
        <w:t>Stack'Em! V1.9 - Online Spiel aehnlich Tetris</w:t>
      </w:r>
    </w:p>
    <w:p>
      <w:pPr>
        <w:pStyle w:val="FileListe"/>
        <w:rPr/>
      </w:pPr>
      <w:r>
        <w:rPr/>
        <w:t>STOCK107.ZIP</w:t>
        <w:tab/>
        <w:t>59.294 07.08.93</w:t>
        <w:tab/>
        <w:t>BBStock Exchange V1.07 - ONLINE SPIEL</w:t>
      </w:r>
    </w:p>
    <w:p>
      <w:pPr>
        <w:pStyle w:val="FileListe"/>
        <w:rPr/>
      </w:pPr>
      <w:r>
        <w:rPr/>
        <w:t xml:space="preserve">SWAR20.ZIP </w:t>
        <w:tab/>
        <w:t>42.799 03.08.92</w:t>
        <w:tab/>
        <w:t>Street Warrior V2.0 - Online Spiel mit toller Grafik</w:t>
      </w:r>
    </w:p>
    <w:p>
      <w:pPr>
        <w:pStyle w:val="FileListe"/>
        <w:rPr/>
      </w:pPr>
      <w:r>
        <w:rPr/>
        <w:t>TARGET32.ZIP</w:t>
        <w:tab/>
        <w:t>35.185 08.09.93</w:t>
        <w:tab/>
        <w:t>TARGET V3.2 - eine ANSI Schiessbude fuer die Mailbox</w:t>
      </w:r>
    </w:p>
    <w:p>
      <w:pPr>
        <w:pStyle w:val="FileListe"/>
        <w:rPr/>
      </w:pPr>
      <w:r>
        <w:rPr/>
        <w:t>TETRA120.ZIP</w:t>
        <w:tab/>
        <w:t>57.569 09.03.93</w:t>
        <w:tab/>
        <w:t>Tetris V1.20 - Online Spiel fuer RA 2.00</w:t>
      </w:r>
    </w:p>
    <w:p>
      <w:pPr>
        <w:pStyle w:val="FileListe"/>
        <w:rPr/>
      </w:pPr>
      <w:r>
        <w:rPr/>
        <w:t>THEPOOL1.ZIP</w:t>
        <w:tab/>
        <w:t>143.701 28.08.93</w:t>
        <w:tab/>
        <w:t>THEPOOL.ZIP V1.1 - ONLINE SPIEL</w:t>
      </w:r>
    </w:p>
    <w:p>
      <w:pPr>
        <w:pStyle w:val="FileListe"/>
        <w:rPr/>
      </w:pPr>
      <w:r>
        <w:rPr/>
        <w:t xml:space="preserve">TOC4_7.ZIP </w:t>
        <w:tab/>
        <w:t>470.897 09.08.93</w:t>
        <w:tab/>
        <w:t>Time of Chaos V4.7 - futuristisches Rollenspiel fuer die Mailbox</w:t>
      </w:r>
    </w:p>
    <w:p>
      <w:pPr>
        <w:pStyle w:val="FileListe"/>
        <w:rPr/>
      </w:pPr>
      <w:r>
        <w:rPr/>
        <w:t>TRIBINGO.ZIP</w:t>
        <w:tab/>
        <w:t>113.290 15.08.93</w:t>
        <w:tab/>
        <w:t>Tri-Bingo V1.0 - ONLINE SPIEL</w:t>
      </w:r>
    </w:p>
    <w:p>
      <w:pPr>
        <w:pStyle w:val="FileListe"/>
        <w:rPr/>
      </w:pPr>
      <w:r>
        <w:rPr/>
        <w:t>TRIVIA43.ZIP</w:t>
        <w:tab/>
        <w:t>100.616 02.03.93</w:t>
        <w:tab/>
        <w:t>Trivia V4.3 - Online Trival Pursuit</w:t>
      </w:r>
    </w:p>
    <w:p>
      <w:pPr>
        <w:pStyle w:val="FileListe"/>
        <w:rPr/>
      </w:pPr>
      <w:r>
        <w:rPr/>
        <w:t>TW2_1114.ZIP</w:t>
        <w:tab/>
        <w:t>405.881 06.07.92</w:t>
        <w:tab/>
        <w:t>TradeWars 2002 V11.14 - Online Spiel der Superlative</w:t>
      </w:r>
    </w:p>
    <w:p>
      <w:pPr>
        <w:pStyle w:val="FileListe"/>
        <w:rPr/>
      </w:pPr>
      <w:r>
        <w:rPr/>
        <w:t>TW2_1120.ZIP</w:t>
        <w:tab/>
        <w:t>474.950 29.05.93</w:t>
        <w:tab/>
        <w:t>TradeWars 2 V11.20 - ein Weltraum-Strategiespiel der Superlative</w:t>
      </w:r>
    </w:p>
    <w:p>
      <w:pPr>
        <w:pStyle w:val="FileListe"/>
        <w:rPr/>
      </w:pPr>
      <w:r>
        <w:rPr/>
        <w:t xml:space="preserve">TWBANK2.ZIP </w:t>
        <w:tab/>
        <w:t>32.366 19.02.93</w:t>
        <w:tab/>
        <w:t>Tradewars 2002 - Bank</w:t>
      </w:r>
    </w:p>
    <w:p>
      <w:pPr>
        <w:pStyle w:val="FileListe"/>
        <w:rPr/>
      </w:pPr>
      <w:r>
        <w:rPr/>
        <w:t>TWCRYSTL.ZIP</w:t>
        <w:tab/>
        <w:t>35.098 13.01.93</w:t>
        <w:tab/>
        <w:t>Trade Wars 2002 - fuege die "Crystaline Entity" als neue Lebensform hinzu</w:t>
      </w:r>
    </w:p>
    <w:p>
      <w:pPr>
        <w:pStyle w:val="FileListe"/>
        <w:rPr/>
      </w:pPr>
      <w:r>
        <w:rPr/>
        <w:t xml:space="preserve">TWDOC98.ZIP </w:t>
        <w:tab/>
        <w:t>26.506 06.10.92</w:t>
        <w:tab/>
        <w:t>tradewars 20002 - Hilfsprogramm fuer zerstoerte Datenfiles</w:t>
      </w:r>
    </w:p>
    <w:p>
      <w:pPr>
        <w:pStyle w:val="FileListe"/>
        <w:rPr/>
      </w:pPr>
      <w:r>
        <w:rPr/>
        <w:t xml:space="preserve">TWGEN11.ZIP </w:t>
        <w:tab/>
        <w:t>39.727 01.01.80</w:t>
        <w:tab/>
        <w:t>Tradewars 2002 - Planeten Generator V1.1</w:t>
      </w:r>
    </w:p>
    <w:p>
      <w:pPr>
        <w:pStyle w:val="FileListe"/>
        <w:rPr/>
      </w:pPr>
      <w:r>
        <w:rPr/>
        <w:t>TWHELP56.ZIP</w:t>
        <w:tab/>
        <w:t>139.777 19.05.93</w:t>
        <w:tab/>
        <w:t>Trade Wars Helper V5.6 - ein Terminal Programm fuer Tradewars</w:t>
      </w:r>
    </w:p>
    <w:p>
      <w:pPr>
        <w:pStyle w:val="FileListe"/>
        <w:rPr/>
      </w:pPr>
      <w:r>
        <w:rPr/>
        <w:t>TWLOOK11.ZIP</w:t>
        <w:tab/>
        <w:t>55.982 09.07.92</w:t>
        <w:tab/>
        <w:t>TradeWars Hilfsprogramm V1.1</w:t>
      </w:r>
    </w:p>
    <w:p>
      <w:pPr>
        <w:pStyle w:val="FileListe"/>
        <w:rPr/>
      </w:pPr>
      <w:r>
        <w:rPr/>
        <w:t>TWMAD078.ZIP</w:t>
        <w:tab/>
        <w:t>111.337 16.04.93</w:t>
        <w:tab/>
        <w:t>The Mad Hatter's TW2002 Universe Expander V0.78 - Hilfsprogramm  fuer Tradewars</w:t>
      </w:r>
    </w:p>
    <w:p>
      <w:pPr>
        <w:pStyle w:val="FileListe"/>
        <w:rPr/>
      </w:pPr>
      <w:r>
        <w:rPr/>
        <w:t>TWMALL1A.ZIP</w:t>
        <w:tab/>
        <w:t>32.181 29.02.92</w:t>
        <w:tab/>
        <w:t>Tradewars 2002 - Electronic Mall V1.1a - Hilfsprogramm</w:t>
      </w:r>
    </w:p>
    <w:p>
      <w:pPr>
        <w:pStyle w:val="FileListe"/>
        <w:rPr/>
      </w:pPr>
      <w:r>
        <w:rPr/>
        <w:t>TWMIS082.ZIP</w:t>
        <w:tab/>
        <w:t>90.484 06.05.92</w:t>
        <w:tab/>
        <w:t>Mission Disk fuer Tradewars 2002</w:t>
      </w:r>
    </w:p>
    <w:p>
      <w:pPr>
        <w:pStyle w:val="FileListe"/>
        <w:rPr/>
      </w:pPr>
      <w:r>
        <w:rPr/>
        <w:t xml:space="preserve">TWQ.ZIP </w:t>
        <w:tab/>
        <w:t>32.696 03.05.93</w:t>
        <w:tab/>
        <w:t>TRadewars 2002 - fuege den erstaunlichen 'Q' als neue Lebensform hinzu</w:t>
      </w:r>
    </w:p>
    <w:p>
      <w:pPr>
        <w:pStyle w:val="FileListe"/>
        <w:rPr/>
      </w:pPr>
      <w:r>
        <w:rPr/>
        <w:t xml:space="preserve">TWRESET.ZIP </w:t>
        <w:tab/>
        <w:t>10.968 17.02.91</w:t>
        <w:tab/>
        <w:t>TradeWars Reset Programm</w:t>
      </w:r>
    </w:p>
    <w:p>
      <w:pPr>
        <w:pStyle w:val="FileListe"/>
        <w:rPr/>
      </w:pPr>
      <w:r>
        <w:rPr/>
        <w:t>TWUTIL10.ZIP</w:t>
        <w:tab/>
        <w:t>66.916 20.02.92</w:t>
        <w:tab/>
        <w:t>Tradewars 2002 - noch mehr kleine Hilfsprogramme</w:t>
      </w:r>
    </w:p>
    <w:p>
      <w:pPr>
        <w:pStyle w:val="FileListe"/>
        <w:rPr/>
      </w:pPr>
      <w:r>
        <w:rPr/>
        <w:t>TWVEXE90.ZIP</w:t>
        <w:tab/>
        <w:t>63.234 05.12.91</w:t>
        <w:tab/>
        <w:t>Tradewars Hilfsprogramm zum erstellen von Weltraumkarten V9.0</w:t>
      </w:r>
    </w:p>
    <w:p>
      <w:pPr>
        <w:pStyle w:val="FileListe"/>
        <w:rPr/>
      </w:pPr>
      <w:r>
        <w:rPr/>
        <w:t>TWXTRA12.ZIP</w:t>
        <w:tab/>
        <w:t>24.274 21.01.92</w:t>
        <w:tab/>
        <w:t>Extra Utilities fuer TradeWars 2002</w:t>
      </w:r>
    </w:p>
    <w:p>
      <w:pPr>
        <w:pStyle w:val="FileListe"/>
        <w:rPr/>
      </w:pPr>
      <w:r>
        <w:rPr/>
        <w:t>TYAHTZ57.ZIP</w:t>
        <w:tab/>
        <w:t>215.603 16.09.93</w:t>
        <w:tab/>
        <w:t>TRIPLE YAHTZEE V5.7 - ONLINE SPIEL</w:t>
      </w:r>
    </w:p>
    <w:p>
      <w:pPr>
        <w:pStyle w:val="FileListe"/>
        <w:rPr/>
      </w:pPr>
      <w:r>
        <w:rPr/>
        <w:t xml:space="preserve">VCR202.ZIP </w:t>
        <w:tab/>
        <w:t>55.925 30.07.93</w:t>
        <w:tab/>
        <w:t>VCR Challenge V2.02 - ONLINE SPIEL</w:t>
      </w:r>
    </w:p>
    <w:p>
      <w:pPr>
        <w:pStyle w:val="FileListe"/>
        <w:rPr/>
      </w:pPr>
      <w:r>
        <w:rPr/>
        <w:t xml:space="preserve">VGAP300.ZIP </w:t>
        <w:tab/>
        <w:t>777.243 16.07.93</w:t>
        <w:tab/>
        <w:t>VGA Planets V3.0 - Multi-Spieler Online Spiel</w:t>
      </w:r>
    </w:p>
    <w:p>
      <w:pPr>
        <w:pStyle w:val="FileListe"/>
        <w:rPr/>
      </w:pPr>
      <w:r>
        <w:rPr/>
        <w:t>VIPER491.ZIP</w:t>
        <w:tab/>
        <w:t>48.005 12.09.93</w:t>
        <w:tab/>
        <w:t>VIPER Ca$ino Challenge V4.91 - ONLINE SPIEL</w:t>
      </w:r>
    </w:p>
    <w:p>
      <w:pPr>
        <w:pStyle w:val="FileListe"/>
        <w:rPr/>
      </w:pPr>
      <w:r>
        <w:rPr/>
        <w:t xml:space="preserve">VP12.ZIP </w:t>
        <w:tab/>
        <w:t>63.752 09.07.93</w:t>
        <w:tab/>
        <w:t>Video Poker V1.2 - ONLINE SPIEL</w:t>
      </w:r>
    </w:p>
    <w:p>
      <w:pPr>
        <w:pStyle w:val="FileListe"/>
        <w:rPr/>
      </w:pPr>
      <w:r>
        <w:rPr/>
        <w:t xml:space="preserve">WN22.ZIP </w:t>
        <w:tab/>
        <w:t>169.252 19.07.93</w:t>
        <w:tab/>
        <w:t>Word Nerd V2.2 - ONLINE SPIEL</w:t>
      </w:r>
    </w:p>
    <w:p>
      <w:pPr>
        <w:pStyle w:val="FileListe"/>
        <w:rPr/>
      </w:pPr>
      <w:r>
        <w:rPr/>
        <w:t>ZWORDZ14.ZIP</w:t>
        <w:tab/>
        <w:t>142.547 03.08.93</w:t>
        <w:tab/>
        <w:t>Z-WORDZ V1.4 - eine Mischung aus Kreuzwortraetsel und Scrabble</w:t>
      </w:r>
    </w:p>
    <w:p>
      <w:pPr>
        <w:pStyle w:val="Heading4"/>
        <w:rPr/>
      </w:pPr>
      <w:r>
        <w:rPr/>
        <w:t>19. Datenfernübertragung / Kommunikation: Modem Hilfsprogramme</w:t>
      </w:r>
    </w:p>
    <w:p>
      <w:pPr>
        <w:pStyle w:val="FileListe"/>
        <w:rPr/>
      </w:pPr>
      <w:r>
        <w:rPr/>
        <w:t>144V32MT.ZIP</w:t>
        <w:tab/>
        <w:t xml:space="preserve"> 2.096 17.05.93</w:t>
        <w:tab/>
        <w:t>Init String und Tips zum 14400 V32 Mini Tower Faxmodem</w:t>
      </w:r>
    </w:p>
    <w:p>
      <w:pPr>
        <w:pStyle w:val="FileListe"/>
        <w:rPr/>
      </w:pPr>
      <w:r>
        <w:rPr/>
        <w:t xml:space="preserve">15_846B.ZIP </w:t>
        <w:tab/>
        <w:t>14.276 11.08.93</w:t>
        <w:tab/>
        <w:t>Software Setup Infos fuer Sportster High Speed Modems</w:t>
      </w:r>
    </w:p>
    <w:p>
      <w:pPr>
        <w:pStyle w:val="FileListe"/>
        <w:rPr/>
      </w:pPr>
      <w:r>
        <w:rPr/>
        <w:t xml:space="preserve">15_974C.ZIP </w:t>
        <w:tab/>
        <w:t xml:space="preserve"> 6.033 11.08.93</w:t>
        <w:tab/>
        <w:t>Referenzkarte fuer US Robotics Sportster Modems</w:t>
      </w:r>
    </w:p>
    <w:p>
      <w:pPr>
        <w:pStyle w:val="FileListe"/>
        <w:rPr/>
      </w:pPr>
      <w:r>
        <w:rPr/>
        <w:t xml:space="preserve">9600REF.ZIP </w:t>
        <w:tab/>
        <w:t>15.985 24.05.91</w:t>
        <w:tab/>
        <w:t>Beschreibung verschiedener HighSpeed-Standards</w:t>
      </w:r>
    </w:p>
    <w:p>
      <w:pPr>
        <w:pStyle w:val="FileListe"/>
        <w:rPr/>
      </w:pPr>
      <w:r>
        <w:rPr/>
        <w:t>9600_V14.ZIP</w:t>
        <w:tab/>
        <w:t>12.094 13.02.91</w:t>
        <w:tab/>
        <w:t>Beschreibung verschiedener HighSpeed-Standards</w:t>
      </w:r>
    </w:p>
    <w:p>
      <w:pPr>
        <w:pStyle w:val="FileListe"/>
        <w:rPr/>
      </w:pPr>
      <w:r>
        <w:rPr/>
        <w:t xml:space="preserve">ATHELP.ZIP </w:t>
        <w:tab/>
        <w:t>20.047 10.01.90</w:t>
        <w:tab/>
        <w:t>Listet alle AT?-Modembefehle auf</w:t>
      </w:r>
    </w:p>
    <w:p>
      <w:pPr>
        <w:pStyle w:val="FileListe"/>
        <w:rPr/>
      </w:pPr>
      <w:r>
        <w:rPr/>
        <w:t>ATPLUS10.ZIP</w:t>
        <w:tab/>
        <w:t>60.226 18.09.93</w:t>
        <w:tab/>
        <w:t>ATPlus v1.0 - Sende AT Befehle vom DOS aus an das Modem</w:t>
      </w:r>
    </w:p>
    <w:p>
      <w:pPr>
        <w:pStyle w:val="FileListe"/>
        <w:rPr/>
      </w:pPr>
      <w:r>
        <w:rPr/>
        <w:t xml:space="preserve">ATZ120.ZIP </w:t>
        <w:tab/>
        <w:t xml:space="preserve"> 9.618 05.06.93</w:t>
        <w:tab/>
        <w:t>ATZ v1¨20 - Sende AT Befehle vom DOS aus an das Modem</w:t>
      </w:r>
    </w:p>
    <w:p>
      <w:pPr>
        <w:pStyle w:val="FileListe"/>
        <w:rPr/>
      </w:pPr>
      <w:r>
        <w:rPr/>
        <w:t xml:space="preserve">BOCA144.ZIP </w:t>
        <w:tab/>
        <w:t>40.739 25.06.93</w:t>
        <w:tab/>
        <w:t>Handbuch fuer das Boca 14.400 Modem</w:t>
      </w:r>
    </w:p>
    <w:p>
      <w:pPr>
        <w:pStyle w:val="FileListe"/>
        <w:rPr/>
      </w:pPr>
      <w:r>
        <w:rPr/>
        <w:t xml:space="preserve">CD_PAS.ZIP </w:t>
        <w:tab/>
        <w:t>25.079 29.07.93</w:t>
        <w:tab/>
        <w:t>Modem Carrier Detector v1.0 - erkennt ob Modem noch  Verbindung hat (COM 1-4)</w:t>
      </w:r>
    </w:p>
    <w:p>
      <w:pPr>
        <w:pStyle w:val="FileListe"/>
        <w:rPr/>
      </w:pPr>
      <w:r>
        <w:rPr/>
        <w:t>DOSMODEM.ZIP</w:t>
        <w:tab/>
        <w:t xml:space="preserve"> 4.126 01.01.80</w:t>
        <w:tab/>
        <w:t>Modem auch von DOS-Ebene aus steuern</w:t>
      </w:r>
    </w:p>
    <w:p>
      <w:pPr>
        <w:pStyle w:val="FileListe"/>
        <w:rPr/>
      </w:pPr>
      <w:r>
        <w:rPr/>
        <w:t>DUAL0529.ZIP</w:t>
        <w:tab/>
        <w:t>71.877 29.05.91</w:t>
        <w:tab/>
        <w:t>USR Firmware/PROM-Set fuer V32bis-HST Dual-Standard</w:t>
      </w:r>
    </w:p>
    <w:p>
      <w:pPr>
        <w:pStyle w:val="FileListe"/>
        <w:rPr/>
      </w:pPr>
      <w:r>
        <w:rPr/>
        <w:t xml:space="preserve">FAST550.ZIP </w:t>
        <w:tab/>
        <w:t>24.338 17.05.93</w:t>
        <w:tab/>
        <w:t>Dokumentation fuer 16550 Serielle Schnittstellen</w:t>
      </w:r>
    </w:p>
    <w:p>
      <w:pPr>
        <w:pStyle w:val="FileListe"/>
        <w:rPr/>
      </w:pPr>
      <w:r>
        <w:rPr/>
        <w:t>FSTHST21.ZIP</w:t>
        <w:tab/>
        <w:t>15.964 27.09.89</w:t>
        <w:tab/>
        <w:t>Einstellung fuer HST-Modems</w:t>
      </w:r>
    </w:p>
    <w:p>
      <w:pPr>
        <w:pStyle w:val="FileListe"/>
        <w:rPr/>
      </w:pPr>
      <w:r>
        <w:rPr/>
        <w:t>HAYESCOM.ZIP</w:t>
        <w:tab/>
        <w:t xml:space="preserve"> 3.727 31.08.90</w:t>
        <w:tab/>
        <w:t>Die Hayes-Modembefehle</w:t>
      </w:r>
    </w:p>
    <w:p>
      <w:pPr>
        <w:pStyle w:val="FileListe"/>
        <w:rPr/>
      </w:pPr>
      <w:r>
        <w:rPr/>
        <w:t>HAYESTRM.ZIP</w:t>
        <w:tab/>
        <w:t>89.192 05.11.90</w:t>
        <w:tab/>
        <w:t>Technische Referenz fuer Hayes-Modems</w:t>
      </w:r>
    </w:p>
    <w:p>
      <w:pPr>
        <w:pStyle w:val="FileListe"/>
        <w:rPr/>
      </w:pPr>
      <w:r>
        <w:rPr/>
        <w:t>HAYSMART.ZIP</w:t>
        <w:tab/>
        <w:t xml:space="preserve"> 3.444 04.07.93</w:t>
        <w:tab/>
        <w:t>Infotext ueber SmartCom Software</w:t>
      </w:r>
    </w:p>
    <w:p>
      <w:pPr>
        <w:pStyle w:val="FileListe"/>
        <w:rPr/>
      </w:pPr>
      <w:r>
        <w:rPr/>
        <w:t xml:space="preserve">HAYVAX.ZIP </w:t>
        <w:tab/>
        <w:t xml:space="preserve"> 1.956 04.07.93</w:t>
        <w:tab/>
        <w:t>Infotext ueber Digital VAX &amp; Hayes Modems</w:t>
      </w:r>
    </w:p>
    <w:p>
      <w:pPr>
        <w:pStyle w:val="FileListe"/>
        <w:rPr/>
      </w:pPr>
      <w:r>
        <w:rPr/>
        <w:t xml:space="preserve">HST2V42.ZIP </w:t>
        <w:tab/>
        <w:t>41.171 09.07.90</w:t>
        <w:tab/>
        <w:t>Umbauanleitung fuer alte HSTs nach V42</w:t>
      </w:r>
    </w:p>
    <w:p>
      <w:pPr>
        <w:pStyle w:val="FileListe"/>
        <w:rPr/>
      </w:pPr>
      <w:r>
        <w:rPr/>
        <w:t xml:space="preserve">HSTMAN.ZIP </w:t>
        <w:tab/>
        <w:t>106.578 25.09.91</w:t>
        <w:tab/>
        <w:t>Handbuch zu HST-Modems</w:t>
      </w:r>
    </w:p>
    <w:p>
      <w:pPr>
        <w:pStyle w:val="FileListe"/>
        <w:rPr/>
      </w:pPr>
      <w:r>
        <w:rPr/>
        <w:t xml:space="preserve">HST_SET.ZIP </w:t>
        <w:tab/>
        <w:t>10.236 16.03.91</w:t>
        <w:tab/>
        <w:t>Komplette Dokumentation fuer USR-HST-Modems</w:t>
      </w:r>
    </w:p>
    <w:p>
      <w:pPr>
        <w:pStyle w:val="FileListe"/>
        <w:rPr/>
      </w:pPr>
      <w:r>
        <w:rPr/>
        <w:t>HST_SET3.ZIP</w:t>
        <w:tab/>
        <w:t>10.069 19.07.90</w:t>
        <w:tab/>
        <w:t>Setup-Hilfe fuer HST-Modems</w:t>
      </w:r>
    </w:p>
    <w:p>
      <w:pPr>
        <w:pStyle w:val="FileListe"/>
        <w:rPr/>
      </w:pPr>
      <w:r>
        <w:rPr/>
        <w:t>HST_TEXT.ZIP</w:t>
        <w:tab/>
        <w:t>19.998 03.03.90</w:t>
        <w:tab/>
        <w:t>Deutscher Hilfetext fuer HST-Modems</w:t>
      </w:r>
    </w:p>
    <w:p>
      <w:pPr>
        <w:pStyle w:val="FileListe"/>
        <w:rPr/>
      </w:pPr>
      <w:r>
        <w:rPr/>
        <w:t>INIT_200.ZIP</w:t>
        <w:tab/>
        <w:t>36.231 25.03.93</w:t>
        <w:tab/>
        <w:t>Inits von verschiedenen Modems</w:t>
      </w:r>
    </w:p>
    <w:p>
      <w:pPr>
        <w:pStyle w:val="FileListe"/>
        <w:rPr/>
      </w:pPr>
      <w:r>
        <w:rPr/>
        <w:t xml:space="preserve">LITES.ZIP  </w:t>
        <w:tab/>
        <w:t xml:space="preserve"> 2.854 23.02.89</w:t>
        <w:tab/>
        <w:t>Zeigt aktuellen Modem-Status (TSR) an</w:t>
      </w:r>
    </w:p>
    <w:p>
      <w:pPr>
        <w:pStyle w:val="FileListe"/>
        <w:rPr/>
      </w:pPr>
      <w:r>
        <w:rPr/>
        <w:t xml:space="preserve">MDIC200.ZIP </w:t>
        <w:tab/>
        <w:t>55.099 02.09.93</w:t>
        <w:tab/>
        <w:t>The Modem Dictionary v2.00 - DFUE-orientiertes Glossar</w:t>
      </w:r>
    </w:p>
    <w:p>
      <w:pPr>
        <w:pStyle w:val="FileListe"/>
        <w:rPr/>
      </w:pPr>
      <w:r>
        <w:rPr/>
        <w:t xml:space="preserve">MDR401.ZIP </w:t>
        <w:tab/>
        <w:t>108.673 01.03.92</w:t>
        <w:tab/>
        <w:t>Modem-Doctor v4.01 - Hilft Fehlern des Modems auf die  Spur zu kommen</w:t>
      </w:r>
    </w:p>
    <w:p>
      <w:pPr>
        <w:pStyle w:val="FileListe"/>
        <w:rPr/>
      </w:pPr>
      <w:r>
        <w:rPr/>
        <w:t>MODEMTXT.ZIP</w:t>
        <w:tab/>
        <w:t>11.351 05.09.93</w:t>
        <w:tab/>
        <w:t>Ein Vergleich verschiedner High Speed Modems</w:t>
      </w:r>
    </w:p>
    <w:p>
      <w:pPr>
        <w:pStyle w:val="FileListe"/>
        <w:rPr/>
      </w:pPr>
      <w:r>
        <w:rPr/>
        <w:t>MSWINCOM.ZIP</w:t>
        <w:tab/>
        <w:t xml:space="preserve"> 9.300 31.07.93</w:t>
        <w:tab/>
        <w:t>Information ueber die Leistungsfaehigkeit der RS232 Schnittstelle</w:t>
      </w:r>
    </w:p>
    <w:p>
      <w:pPr>
        <w:pStyle w:val="FileListe"/>
        <w:rPr/>
      </w:pPr>
      <w:r>
        <w:rPr/>
        <w:t xml:space="preserve">PEAK14K.ZIP </w:t>
        <w:tab/>
        <w:t>18.145 29.12.89</w:t>
        <w:tab/>
        <w:t>Das HST 14.4K optimal einstellen</w:t>
      </w:r>
    </w:p>
    <w:p>
      <w:pPr>
        <w:pStyle w:val="FileListe"/>
        <w:rPr/>
      </w:pPr>
      <w:r>
        <w:rPr/>
        <w:t>PEP_UTIL.ZIP</w:t>
        <w:tab/>
        <w:t>18.697 02.01.80</w:t>
        <w:tab/>
        <w:t>Hilfsprogramme fuer Trailblazer-Modems</w:t>
      </w:r>
    </w:p>
    <w:p>
      <w:pPr>
        <w:pStyle w:val="FileListe"/>
        <w:rPr/>
      </w:pPr>
      <w:r>
        <w:rPr/>
        <w:t>SPORT21C.ZIP</w:t>
        <w:tab/>
        <w:t>20.481 11.07.93</w:t>
        <w:tab/>
        <w:t>Sports V2¨1C - Analyseprogramm fuer die Seriellen und Parallellen  Schnittstellen</w:t>
      </w:r>
    </w:p>
    <w:p>
      <w:pPr>
        <w:pStyle w:val="FileListe"/>
        <w:rPr/>
      </w:pPr>
      <w:r>
        <w:rPr/>
        <w:t>SUPRAHLP.ZIP</w:t>
        <w:tab/>
        <w:t>48.347 20.07.93</w:t>
        <w:tab/>
        <w:t>Infos zum Suprafax Modem</w:t>
      </w:r>
    </w:p>
    <w:p>
      <w:pPr>
        <w:pStyle w:val="FileListe"/>
        <w:rPr/>
      </w:pPr>
      <w:r>
        <w:rPr/>
        <w:t>TESTMODM.ZIP</w:t>
        <w:tab/>
        <w:t>58.549 08.07.91</w:t>
        <w:tab/>
        <w:t>Zum Testen von Modems an den COM-Ports</w:t>
      </w:r>
    </w:p>
    <w:p>
      <w:pPr>
        <w:pStyle w:val="FileListe"/>
        <w:rPr/>
      </w:pPr>
      <w:r>
        <w:rPr/>
        <w:t xml:space="preserve">TRADEIN.ZIP </w:t>
        <w:tab/>
        <w:t xml:space="preserve"> 2.366 08.09.93</w:t>
        <w:tab/>
        <w:t>USRobotics Upgrade Program Informationen</w:t>
      </w:r>
    </w:p>
    <w:p>
      <w:pPr>
        <w:pStyle w:val="Heading4"/>
        <w:rPr/>
      </w:pPr>
      <w:r>
        <w:rPr/>
        <w:t>20. Datenfernübertragung / Kommunikation: Fax / ZyXel Tools und Programme</w:t>
      </w:r>
    </w:p>
    <w:p>
      <w:pPr>
        <w:pStyle w:val="FileListe"/>
        <w:rPr/>
      </w:pPr>
      <w:r>
        <w:rPr/>
        <w:t>BGFAX106.ZIP</w:t>
        <w:tab/>
        <w:t>59.507 15.09.93</w:t>
        <w:tab/>
        <w:t>BGFAX V1.06 - Faxe senden/empfangen und Mailbox auf einer Telefonleitung -  ein Class 2 Faxmodem wird benoetigt</w:t>
      </w:r>
    </w:p>
    <w:p>
      <w:pPr>
        <w:pStyle w:val="FileListe"/>
        <w:rPr/>
      </w:pPr>
      <w:r>
        <w:rPr/>
        <w:t xml:space="preserve">BISYNC.ZIP </w:t>
        <w:tab/>
        <w:t xml:space="preserve"> 1.797 09.10.92</w:t>
        <w:tab/>
        <w:t>eine Beschreibung des BISYNC Protokols dass beim Zyxel Sprachmodus  verwendet wird</w:t>
      </w:r>
    </w:p>
    <w:p>
      <w:pPr>
        <w:pStyle w:val="FileListe"/>
        <w:rPr/>
      </w:pPr>
      <w:r>
        <w:rPr/>
        <w:t xml:space="preserve">CID.ZIP </w:t>
        <w:tab/>
        <w:t xml:space="preserve"> 1.251 30.04.92</w:t>
        <w:tab/>
        <w:t>eine Beschreibung der "Caller ID" und des "Restinctive Ring" Verfahrens</w:t>
      </w:r>
    </w:p>
    <w:p>
      <w:pPr>
        <w:pStyle w:val="FileListe"/>
        <w:rPr/>
      </w:pPr>
      <w:r>
        <w:rPr/>
        <w:t xml:space="preserve">CTD153.ZIP </w:t>
        <w:tab/>
        <w:t>155.488 27.06.93</w:t>
        <w:tab/>
        <w:t>CTD V1.53 - druckt und zeigt Faxe sehr schnell - kompatibel zu vielen  Grafikkarten</w:t>
      </w:r>
    </w:p>
    <w:p>
      <w:pPr>
        <w:pStyle w:val="FileListe"/>
        <w:rPr/>
      </w:pPr>
      <w:r>
        <w:rPr/>
        <w:t xml:space="preserve">DELAY.ZIP  </w:t>
        <w:tab/>
        <w:t>29.299 27.06.91</w:t>
        <w:tab/>
        <w:t>DELAY V1.0 - verzoegert einen Batch um X Sekunden (die Funktion braucht  man manchmal fuer den Aufruf von RCVFAX.ZIP)</w:t>
      </w:r>
    </w:p>
    <w:p>
      <w:pPr>
        <w:pStyle w:val="FileListe"/>
        <w:rPr/>
      </w:pPr>
      <w:r>
        <w:rPr/>
        <w:t xml:space="preserve">DTPC15.ZIP </w:t>
        <w:tab/>
        <w:t>315.047 06.05.92</w:t>
        <w:tab/>
        <w:t>Combo Fax Software Upgrade V1.5 - mit vielen Treibern</w:t>
      </w:r>
    </w:p>
    <w:p>
      <w:pPr>
        <w:pStyle w:val="FileListe"/>
        <w:rPr/>
      </w:pPr>
      <w:r>
        <w:rPr/>
        <w:t>EPNETF17.ZIP</w:t>
        <w:tab/>
        <w:t>24.713 06.09.93</w:t>
        <w:tab/>
        <w:t>EPNetFax V1.70 - ein *.MSG kompatibles Mailer - FAX oder Mailbox -  FAX Gateway</w:t>
      </w:r>
    </w:p>
    <w:p>
      <w:pPr>
        <w:pStyle w:val="FileListe"/>
        <w:rPr/>
      </w:pPr>
      <w:r>
        <w:rPr/>
        <w:t>EPZFAX12.ZIP</w:t>
        <w:tab/>
        <w:t>20.245 05.09.93</w:t>
        <w:tab/>
        <w:t>EPZFax V1.20 - Analyseprogramm fuer ZFAX.LOG</w:t>
      </w:r>
    </w:p>
    <w:p>
      <w:pPr>
        <w:pStyle w:val="FileListe"/>
        <w:rPr/>
      </w:pPr>
      <w:r>
        <w:rPr/>
        <w:t xml:space="preserve">FAX.ZIP </w:t>
        <w:tab/>
        <w:t xml:space="preserve"> 1.326 12.02.92</w:t>
        <w:tab/>
        <w:t>ZyXEL Modem Support Befehlssatz</w:t>
      </w:r>
    </w:p>
    <w:p>
      <w:pPr>
        <w:pStyle w:val="FileListe"/>
        <w:rPr/>
      </w:pPr>
      <w:r>
        <w:rPr/>
        <w:t xml:space="preserve">FAXER11.ZIP </w:t>
        <w:tab/>
        <w:t>33.853 21.06.93</w:t>
        <w:tab/>
        <w:t>Faxer V1.1 - ein kleines nuetzliches Faxprogramm</w:t>
      </w:r>
    </w:p>
    <w:p>
      <w:pPr>
        <w:pStyle w:val="FileListe"/>
        <w:rPr/>
      </w:pPr>
      <w:r>
        <w:rPr/>
        <w:t xml:space="preserve">FAXPWER.ZIP </w:t>
        <w:tab/>
        <w:t>229.991 26.11.91</w:t>
        <w:tab/>
        <w:t>Fax Power - verschiedene Fax Cover Sheets</w:t>
      </w:r>
    </w:p>
    <w:p>
      <w:pPr>
        <w:pStyle w:val="FileListe"/>
        <w:rPr/>
      </w:pPr>
      <w:r>
        <w:rPr/>
        <w:t xml:space="preserve">FAXS20.ZIP </w:t>
        <w:tab/>
        <w:t>68.787 11.08.93</w:t>
        <w:tab/>
        <w:t>SSFAXER V2.0 - in kleines Faxprogramm</w:t>
      </w:r>
    </w:p>
    <w:p>
      <w:pPr>
        <w:pStyle w:val="FileListe"/>
        <w:rPr/>
      </w:pPr>
      <w:r>
        <w:rPr/>
        <w:t xml:space="preserve">FAXUTIL.ZIP </w:t>
        <w:tab/>
        <w:t>160.332 03.04.92</w:t>
        <w:tab/>
        <w:t>Fax Utilities fuer ZyXel Modems</w:t>
      </w:r>
    </w:p>
    <w:p>
      <w:pPr>
        <w:pStyle w:val="FileListe"/>
        <w:rPr/>
      </w:pPr>
      <w:r>
        <w:rPr/>
        <w:t>FAX_UTIL.ZIP</w:t>
        <w:tab/>
        <w:t>218.504 14.05.90</w:t>
        <w:tab/>
        <w:t>Fax-Utilities fuers Intel Connection CoProcessor Board (CCP)</w:t>
      </w:r>
    </w:p>
    <w:p>
      <w:pPr>
        <w:pStyle w:val="FileListe"/>
        <w:rPr/>
      </w:pPr>
      <w:r>
        <w:rPr/>
        <w:t>FD210SET.ZIP</w:t>
        <w:tab/>
        <w:t xml:space="preserve"> 4.121 26.12.92</w:t>
        <w:tab/>
        <w:t>Hilfe fuer Frontdoor mit ZyXel + Fax</w:t>
      </w:r>
    </w:p>
    <w:p>
      <w:pPr>
        <w:pStyle w:val="FileListe"/>
        <w:rPr/>
      </w:pPr>
      <w:r>
        <w:rPr/>
        <w:t xml:space="preserve">FXMDOC.ZIP </w:t>
        <w:tab/>
        <w:t>24.670 07.10.93</w:t>
        <w:tab/>
        <w:t>FaxMaster Dokumentation - Deutsch/Englisch</w:t>
      </w:r>
    </w:p>
    <w:p>
      <w:pPr>
        <w:pStyle w:val="FileListe"/>
        <w:rPr/>
      </w:pPr>
      <w:r>
        <w:rPr/>
        <w:t>FXMGR135.ZIP</w:t>
        <w:tab/>
        <w:t>164.474 15.06.92</w:t>
        <w:tab/>
        <w:t>FaxMgr V1.35 - Faxmanager fuer viele Mailboxprogramme</w:t>
      </w:r>
    </w:p>
    <w:p>
      <w:pPr>
        <w:pStyle w:val="FileListe"/>
        <w:rPr/>
      </w:pPr>
      <w:r>
        <w:rPr/>
        <w:t xml:space="preserve">FXM_110.ZIP </w:t>
        <w:tab/>
        <w:t>562.543 07.10.93</w:t>
        <w:tab/>
        <w:t>FaxMaster V1.10 - FaxDoor fuer Mailer und Mailbox</w:t>
      </w:r>
    </w:p>
    <w:p>
      <w:pPr>
        <w:pStyle w:val="FileListe"/>
        <w:rPr/>
      </w:pPr>
      <w:r>
        <w:rPr/>
        <w:t>IM_ZYXEL.ZIP</w:t>
        <w:tab/>
        <w:t xml:space="preserve"> 4.378 07.07.93</w:t>
        <w:tab/>
        <w:t>InterMail Setup mit ZyXEL - ein kleiner Hilfstext</w:t>
      </w:r>
    </w:p>
    <w:p>
      <w:pPr>
        <w:pStyle w:val="FileListe"/>
        <w:rPr/>
      </w:pPr>
      <w:r>
        <w:rPr/>
        <w:t xml:space="preserve">JVFAX5.ZIP </w:t>
        <w:tab/>
        <w:t>204.956 21.06.92</w:t>
        <w:tab/>
        <w:t>JVFAX V5.0 - ein Faxprogramm (senden und empfangen)</w:t>
      </w:r>
    </w:p>
    <w:p>
      <w:pPr>
        <w:pStyle w:val="FileListe"/>
        <w:rPr/>
      </w:pPr>
      <w:r>
        <w:rPr/>
        <w:t>MSGFAX15.ZIP</w:t>
        <w:tab/>
        <w:t>13.362 12.10.93</w:t>
        <w:tab/>
        <w:t>MsgFax V1.50 - schickt automatisch *.MSG Nachrichten als Fax ab</w:t>
      </w:r>
    </w:p>
    <w:p>
      <w:pPr>
        <w:pStyle w:val="FileListe"/>
        <w:rPr/>
      </w:pPr>
      <w:r>
        <w:rPr/>
        <w:t>NOTIFY21.ZIP</w:t>
        <w:tab/>
        <w:t>29.230 05.06.93</w:t>
        <w:tab/>
        <w:t>Notify V2.10 - benachrichtigt den Benutzer von Frontdoor oder  Imail dass ein Fax angekommen ist</w:t>
      </w:r>
    </w:p>
    <w:p>
      <w:pPr>
        <w:pStyle w:val="FileListe"/>
        <w:rPr/>
      </w:pPr>
      <w:r>
        <w:rPr/>
        <w:t xml:space="preserve">NVCNVT.ZIP </w:t>
        <w:tab/>
        <w:t>13.779 01.09.93</w:t>
        <w:tab/>
        <w:t>NVCNVT - neues Sound Konvertierungs Programm fuer Zyxel Sounds</w:t>
      </w:r>
    </w:p>
    <w:p>
      <w:pPr>
        <w:pStyle w:val="FileListe"/>
        <w:rPr/>
      </w:pPr>
      <w:r>
        <w:rPr/>
        <w:t>OFFAX232.ZIP</w:t>
        <w:tab/>
        <w:t>43.562 15.01.93</w:t>
        <w:tab/>
        <w:t>OFFFAX V2.32 - verschickt Faxe via Frontdoor und ZyXel</w:t>
      </w:r>
    </w:p>
    <w:p>
      <w:pPr>
        <w:pStyle w:val="FileListe"/>
        <w:rPr/>
      </w:pPr>
      <w:r>
        <w:rPr/>
        <w:t xml:space="preserve">PCX2BMP.ZIP </w:t>
        <w:tab/>
        <w:t>14.979 30.11.92</w:t>
        <w:tab/>
        <w:t>PCX2BMP V1.0 - konvertiert PCX nach BMP Format</w:t>
      </w:r>
    </w:p>
    <w:p>
      <w:pPr>
        <w:pStyle w:val="FileListe"/>
        <w:rPr/>
      </w:pPr>
      <w:r>
        <w:rPr/>
        <w:t>PRCVF221.ZIP</w:t>
        <w:tab/>
        <w:t xml:space="preserve"> 9.723 22.02.93</w:t>
        <w:tab/>
        <w:t>PRCVF V2.21 - RCVFAX Druck Hilfsprogramm</w:t>
      </w:r>
    </w:p>
    <w:p>
      <w:pPr>
        <w:pStyle w:val="FileListe"/>
        <w:rPr/>
      </w:pPr>
      <w:r>
        <w:rPr/>
        <w:t xml:space="preserve">QFAX11.ZIP </w:t>
        <w:tab/>
        <w:t>68.769 25.06.93</w:t>
        <w:tab/>
        <w:t>QFAX V1.10 - konvertiert Fido-Nachricht ins Fax-Format</w:t>
      </w:r>
    </w:p>
    <w:p>
      <w:pPr>
        <w:pStyle w:val="FileListe"/>
        <w:rPr/>
      </w:pPr>
      <w:r>
        <w:rPr/>
        <w:t>QUICK601.ZIP</w:t>
        <w:tab/>
        <w:t>13.750 22.05.93</w:t>
        <w:tab/>
        <w:t>ZyXel ROM 6.01 - kurze Beschreibung der Features und Funktionen</w:t>
      </w:r>
    </w:p>
    <w:p>
      <w:pPr>
        <w:pStyle w:val="FileListe"/>
        <w:rPr/>
      </w:pPr>
      <w:r>
        <w:rPr/>
        <w:t>RCVFAXC1.ZIP</w:t>
        <w:tab/>
        <w:t>25.105 23.07.93</w:t>
        <w:tab/>
        <w:t>RCVFAX v2.23 - Assembler Quellcode - 1/2</w:t>
      </w:r>
    </w:p>
    <w:p>
      <w:pPr>
        <w:pStyle w:val="FileListe"/>
        <w:rPr/>
      </w:pPr>
      <w:r>
        <w:rPr/>
        <w:t>RCVFAXC2.ZIP</w:t>
        <w:tab/>
        <w:t>27.453 09.08.93</w:t>
        <w:tab/>
        <w:t>RCVFAX v2.23 - Assembler Quellcode - 2/2</w:t>
      </w:r>
    </w:p>
    <w:p>
      <w:pPr>
        <w:pStyle w:val="FileListe"/>
        <w:rPr/>
      </w:pPr>
      <w:r>
        <w:rPr/>
        <w:t>SECURITY.ZIP</w:t>
        <w:tab/>
        <w:t xml:space="preserve"> 1.960 30.05.92</w:t>
        <w:tab/>
        <w:t>Wie funktioniert Call-Back-Security? Eine kleine Einfuehrung</w:t>
      </w:r>
    </w:p>
    <w:p>
      <w:pPr>
        <w:pStyle w:val="FileListe"/>
        <w:rPr/>
      </w:pPr>
      <w:r>
        <w:rPr/>
        <w:t>SSFAXR11.ZIP</w:t>
        <w:tab/>
        <w:t>68.454 17.07.93</w:t>
        <w:tab/>
        <w:t>SSFAXER V1.1 - kleines Faxprogramm</w:t>
      </w:r>
    </w:p>
    <w:p>
      <w:pPr>
        <w:pStyle w:val="FileListe"/>
        <w:rPr/>
      </w:pPr>
      <w:r>
        <w:rPr/>
        <w:t xml:space="preserve">T4.ZIP  </w:t>
        <w:tab/>
        <w:t xml:space="preserve"> 3.646 08.10.92</w:t>
        <w:tab/>
        <w:t>Gruppe II 1D Fax Kompressionsverfahren - technische Grundlagen</w:t>
      </w:r>
    </w:p>
    <w:p>
      <w:pPr>
        <w:pStyle w:val="FileListe"/>
        <w:rPr/>
      </w:pPr>
      <w:r>
        <w:rPr/>
        <w:t xml:space="preserve">VC061B.ZIP </w:t>
        <w:tab/>
        <w:t>1.303.690 07.07.93</w:t>
        <w:tab/>
        <w:t>VoiceConnect V0.61b - ein tolles Hilfsprogramm fuer ZyXel Modems  und Soundblaster Karten</w:t>
      </w:r>
    </w:p>
    <w:p>
      <w:pPr>
        <w:pStyle w:val="FileListe"/>
        <w:rPr/>
      </w:pPr>
      <w:r>
        <w:rPr/>
        <w:t xml:space="preserve">VCNVTA.ZIP </w:t>
        <w:tab/>
        <w:t>29.232 12.09.93</w:t>
        <w:tab/>
        <w:t>VCNVTA v1.10 - konvertiert Zyxel Voice-Datenfiles in VOC Dateien  fuer die Soundblaster Karte</w:t>
      </w:r>
    </w:p>
    <w:p>
      <w:pPr>
        <w:pStyle w:val="FileListe"/>
        <w:rPr/>
      </w:pPr>
      <w:r>
        <w:rPr/>
        <w:t xml:space="preserve">VMG30B.ZIP </w:t>
        <w:tab/>
        <w:t>335.109 23.07.93</w:t>
        <w:tab/>
        <w:t>VOICEMAN 30b - Anrufbeantworter, Faxgeraet und vieles mehr (Zyxel  Faxmodem U496 wird benoetigt)</w:t>
      </w:r>
    </w:p>
    <w:p>
      <w:pPr>
        <w:pStyle w:val="FileListe"/>
        <w:rPr/>
      </w:pPr>
      <w:r>
        <w:rPr/>
        <w:t xml:space="preserve">VWIZUPG.ZIP </w:t>
        <w:tab/>
        <w:t>326.731 01.09.93</w:t>
        <w:tab/>
        <w:t>Patchfile fuer ZyVOICE V2.00 &amp; V2.04 auf V2.05</w:t>
      </w:r>
    </w:p>
    <w:p>
      <w:pPr>
        <w:pStyle w:val="FileListe"/>
        <w:rPr/>
      </w:pPr>
      <w:r>
        <w:rPr/>
        <w:t>VWIZUPG1.ZIP</w:t>
        <w:tab/>
        <w:t>468.250 13.10.93</w:t>
        <w:tab/>
        <w:t>Patchfile (auf V2.07) fuer den Voice Wizard</w:t>
      </w:r>
    </w:p>
    <w:p>
      <w:pPr>
        <w:pStyle w:val="FileListe"/>
        <w:rPr/>
      </w:pPr>
      <w:r>
        <w:rPr/>
        <w:t xml:space="preserve">VWPATCH.ZIP </w:t>
        <w:tab/>
        <w:t>91.003 20.07.93</w:t>
        <w:tab/>
        <w:t>Patchfile fuer ZvoiceFax V2.0 auf V2.01</w:t>
      </w:r>
    </w:p>
    <w:p>
      <w:pPr>
        <w:pStyle w:val="FileListe"/>
        <w:rPr/>
      </w:pPr>
      <w:r>
        <w:rPr/>
        <w:t>Z201_202.ZIP</w:t>
        <w:tab/>
        <w:t>46.119 05.08.93</w:t>
        <w:tab/>
        <w:t>Patchfile fuer ZyVOICE V2.01 nach V2.02</w:t>
      </w:r>
    </w:p>
    <w:p>
      <w:pPr>
        <w:pStyle w:val="FileListe"/>
        <w:rPr/>
      </w:pPr>
      <w:r>
        <w:rPr/>
        <w:t>Z2T_V101.ZIP</w:t>
        <w:tab/>
        <w:t>15.331 12.04.92</w:t>
        <w:tab/>
        <w:t>Z2T V1.01 - Zyxel nach Tiff Konvertierungsprogramm</w:t>
      </w:r>
    </w:p>
    <w:p>
      <w:pPr>
        <w:pStyle w:val="FileListe"/>
        <w:rPr/>
      </w:pPr>
      <w:r>
        <w:rPr/>
        <w:t xml:space="preserve">Z300CHN.ZIP </w:t>
        <w:tab/>
        <w:t>101.141 11.11.93</w:t>
        <w:tab/>
        <w:t>ZFAX V3.00 - die Chinesische Version</w:t>
      </w:r>
    </w:p>
    <w:p>
      <w:pPr>
        <w:pStyle w:val="FileListe"/>
        <w:rPr/>
      </w:pPr>
      <w:r>
        <w:rPr/>
        <w:t xml:space="preserve">Z300ENG.ZIP </w:t>
        <w:tab/>
        <w:t>94.474 11.11.93</w:t>
        <w:tab/>
        <w:t>ZFAX V3.00 - die Englische Version</w:t>
      </w:r>
    </w:p>
    <w:p>
      <w:pPr>
        <w:pStyle w:val="FileListe"/>
        <w:rPr/>
      </w:pPr>
      <w:r>
        <w:rPr/>
        <w:t xml:space="preserve">Z300GER.ZIP </w:t>
        <w:tab/>
        <w:t>94.832 11.11.93</w:t>
        <w:tab/>
        <w:t>ZFAX V3.00 - die Deutsche Version</w:t>
      </w:r>
    </w:p>
    <w:p>
      <w:pPr>
        <w:pStyle w:val="FileListe"/>
        <w:rPr/>
      </w:pPr>
      <w:r>
        <w:rPr/>
        <w:t xml:space="preserve">Z300JAP.ZIP </w:t>
        <w:tab/>
        <w:t>95.498 11.11.93</w:t>
        <w:tab/>
        <w:t>ZFAX V3.00 - die Japanische Version</w:t>
      </w:r>
    </w:p>
    <w:p>
      <w:pPr>
        <w:pStyle w:val="FileListe"/>
        <w:rPr/>
      </w:pPr>
      <w:r>
        <w:rPr/>
        <w:t xml:space="preserve">Z300MNU.ZIP </w:t>
        <w:tab/>
        <w:t>57.618 11.11.93</w:t>
        <w:tab/>
        <w:t>ZFAX V3.00 - Menuedatei fuer die Chinesische Version</w:t>
      </w:r>
    </w:p>
    <w:p>
      <w:pPr>
        <w:pStyle w:val="FileListe"/>
        <w:rPr/>
      </w:pPr>
      <w:r>
        <w:rPr/>
        <w:t xml:space="preserve">Z300SCH.ZIP </w:t>
        <w:tab/>
        <w:t>100.892 11.11.93</w:t>
        <w:tab/>
        <w:t>ZFAX V3.00 - einfache Chinesische Version</w:t>
      </w:r>
    </w:p>
    <w:p>
      <w:pPr>
        <w:pStyle w:val="FileListe"/>
        <w:rPr/>
      </w:pPr>
      <w:r>
        <w:rPr/>
        <w:t>ZF2RCVFX.ZIP</w:t>
        <w:tab/>
        <w:t>37.193 01.04.93</w:t>
        <w:tab/>
        <w:t>Konvertiert ZFAX.LOG nach RCVFAX.LOG (reine ASCII Datei)</w:t>
      </w:r>
    </w:p>
    <w:p>
      <w:pPr>
        <w:pStyle w:val="FileListe"/>
        <w:rPr/>
      </w:pPr>
      <w:r>
        <w:rPr/>
        <w:t xml:space="preserve">ZFAXADJ.ZIP </w:t>
        <w:tab/>
        <w:t xml:space="preserve"> 9.817 04.03.93</w:t>
        <w:tab/>
        <w:t>ZFAXADJ V1.03 - ueberprueft und repariert FAX-Header</w:t>
      </w:r>
    </w:p>
    <w:p>
      <w:pPr>
        <w:pStyle w:val="FileListe"/>
        <w:rPr/>
      </w:pPr>
      <w:r>
        <w:rPr/>
        <w:t>ZFAXUTIL.ZIP</w:t>
        <w:tab/>
        <w:t>161.020 17.05.93</w:t>
        <w:tab/>
        <w:t>Faxutility fuer Zyxelmodems</w:t>
      </w:r>
    </w:p>
    <w:p>
      <w:pPr>
        <w:pStyle w:val="FileListe"/>
        <w:rPr/>
      </w:pPr>
      <w:r>
        <w:rPr/>
        <w:t>ZUTIL_F3.ZIP</w:t>
        <w:tab/>
        <w:t>34.019 30.03.93</w:t>
        <w:tab/>
        <w:t>ZUtil_F3 - aktuelle Bugfix-Verson von ZUtil</w:t>
      </w:r>
    </w:p>
    <w:p>
      <w:pPr>
        <w:pStyle w:val="FileListe"/>
        <w:rPr/>
      </w:pPr>
      <w:r>
        <w:rPr/>
        <w:t>ZUTSB121.ZIP</w:t>
        <w:tab/>
        <w:t>13.613 06.09.93</w:t>
        <w:tab/>
        <w:t>ZuTSR V1.21 - Bugfix - keine Speicherprobleme mehr</w:t>
      </w:r>
    </w:p>
    <w:p>
      <w:pPr>
        <w:pStyle w:val="FileListe"/>
        <w:rPr/>
      </w:pPr>
      <w:r>
        <w:rPr/>
        <w:t>ZVOICE25.ZIP</w:t>
        <w:tab/>
        <w:t>132.723 28.03.93</w:t>
        <w:tab/>
        <w:t>ZVoice Mail Box V2.50</w:t>
      </w:r>
    </w:p>
    <w:p>
      <w:pPr>
        <w:pStyle w:val="FileListe"/>
        <w:rPr/>
      </w:pPr>
      <w:r>
        <w:rPr/>
        <w:t>ZVOICE_D.ZIP</w:t>
        <w:tab/>
        <w:t>385.132 26.03.93</w:t>
        <w:tab/>
        <w:t>Beispieldateien fuer ZVOICE25.ZIP in DEUTSCH</w:t>
      </w:r>
    </w:p>
    <w:p>
      <w:pPr>
        <w:pStyle w:val="FileListe"/>
        <w:rPr/>
      </w:pPr>
      <w:r>
        <w:rPr/>
        <w:t>ZVOICE_E.ZIP</w:t>
        <w:tab/>
        <w:t>306.542 26.03.93</w:t>
        <w:tab/>
        <w:t>Beispieldateien fuer ZVOICE25.ZIP in ENGLISCH</w:t>
      </w:r>
    </w:p>
    <w:p>
      <w:pPr>
        <w:pStyle w:val="FileListe"/>
        <w:rPr/>
      </w:pPr>
      <w:r>
        <w:rPr/>
        <w:t>ZYMANUAL.ZIP</w:t>
        <w:tab/>
        <w:t>195.614 07.06.93</w:t>
        <w:tab/>
        <w:t>ZyXEL 1496 Plus - Documentation</w:t>
      </w:r>
    </w:p>
    <w:p>
      <w:pPr>
        <w:pStyle w:val="FileListe"/>
        <w:rPr/>
      </w:pPr>
      <w:r>
        <w:rPr/>
        <w:t>ZYVOC300.ZIP</w:t>
        <w:tab/>
        <w:t>249.399 23.05.93</w:t>
        <w:tab/>
        <w:t>ZyXEL VOC V3.00 - ZVD &lt;-&gt; VOC &lt;-&gt; WAV Konvertierungsprogramm</w:t>
      </w:r>
    </w:p>
    <w:p>
      <w:pPr>
        <w:pStyle w:val="FileListe"/>
        <w:rPr/>
      </w:pPr>
      <w:r>
        <w:rPr/>
        <w:t xml:space="preserve">ZYX2VOC.ZIP </w:t>
        <w:tab/>
        <w:t>14.853 23.10.92</w:t>
        <w:tab/>
        <w:t>ZYX2VOC V1.00 - konveritert Zyxel Voice Dateien in *.VOC Dateien</w:t>
      </w:r>
    </w:p>
    <w:p>
      <w:pPr>
        <w:pStyle w:val="FileListe"/>
        <w:rPr/>
      </w:pPr>
      <w:r>
        <w:rPr/>
        <w:t>ZYXELFAQ.ZIP</w:t>
        <w:tab/>
        <w:t>13.351 06.04.93</w:t>
        <w:tab/>
        <w:t>FAQ rund um das Zyxel Modem (deutsch)</w:t>
      </w:r>
    </w:p>
    <w:p>
      <w:pPr>
        <w:pStyle w:val="FileListe"/>
        <w:rPr/>
      </w:pPr>
      <w:r>
        <w:rPr/>
        <w:t>ZYXELTIP.ZIP</w:t>
        <w:tab/>
        <w:t xml:space="preserve"> 7.988 17.04.92</w:t>
        <w:tab/>
        <w:t>Tips fuer Zyxelbenutzer</w:t>
      </w:r>
    </w:p>
    <w:p>
      <w:pPr>
        <w:pStyle w:val="FileListe"/>
        <w:rPr/>
      </w:pPr>
      <w:r>
        <w:rPr/>
        <w:t>ZYXFAQ33.ZIP</w:t>
        <w:tab/>
        <w:t>38.107 21.10.93</w:t>
        <w:tab/>
        <w:t>ZyXEL Modem FAQ (oft gestellte Fragen) in Englisch</w:t>
      </w:r>
    </w:p>
    <w:p>
      <w:pPr>
        <w:pStyle w:val="FileListe"/>
        <w:rPr/>
      </w:pPr>
      <w:r>
        <w:rPr/>
        <w:t xml:space="preserve">ZYXSB10.ZIP </w:t>
        <w:tab/>
        <w:t>11.560 05.03.93</w:t>
        <w:tab/>
        <w:t>ZYXSB V1.0 - spielt Zyxel-Voice Dateien auf der Soundblaster</w:t>
      </w:r>
    </w:p>
    <w:p>
      <w:pPr>
        <w:pStyle w:val="FileListe"/>
        <w:rPr/>
      </w:pPr>
      <w:r>
        <w:rPr/>
        <w:t xml:space="preserve">ZYX_ANL.ZIP </w:t>
        <w:tab/>
        <w:t xml:space="preserve"> 2.389 05.08.92</w:t>
        <w:tab/>
        <w:t>Wie betreibe ich ein Zyxel an einer Nebenstellenanlage?</w:t>
      </w:r>
    </w:p>
    <w:p>
      <w:pPr>
        <w:pStyle w:val="FileListe"/>
        <w:rPr/>
      </w:pPr>
      <w:r>
        <w:rPr/>
        <w:t>ZYX_ATI2.ZIP</w:t>
        <w:tab/>
        <w:t xml:space="preserve"> 1.895 22.04.92</w:t>
        <w:tab/>
        <w:t>Erklaerung des ATI2 Befehls</w:t>
      </w:r>
    </w:p>
    <w:p>
      <w:pPr>
        <w:pStyle w:val="FileListe"/>
        <w:rPr/>
      </w:pPr>
      <w:r>
        <w:rPr/>
        <w:t xml:space="preserve">ZYX_FAX.ZIP </w:t>
        <w:tab/>
        <w:t xml:space="preserve"> 3.780 21.03.92</w:t>
        <w:tab/>
        <w:t>Tips und Tricks zum FAX empfang mit Zyxel Modems</w:t>
      </w:r>
    </w:p>
    <w:p>
      <w:pPr>
        <w:pStyle w:val="FileListe"/>
        <w:rPr/>
      </w:pPr>
      <w:r>
        <w:rPr/>
        <w:t xml:space="preserve">ZYX_FD.ZIP </w:t>
        <w:tab/>
        <w:t xml:space="preserve"> 2.728 11.07.92</w:t>
        <w:tab/>
        <w:t>Setup und Settings fuer ZyXEL und FrontDoor</w:t>
      </w:r>
    </w:p>
    <w:p>
      <w:pPr>
        <w:pStyle w:val="FileListe"/>
        <w:rPr/>
      </w:pPr>
      <w:r>
        <w:rPr/>
        <w:t>ZYX_FDRA.ZIP</w:t>
        <w:tab/>
        <w:t>56.976 24.12.92</w:t>
        <w:tab/>
        <w:t>Settings fuer Zyxel U1496E mit X00/FD/ZFAX/RA</w:t>
      </w:r>
    </w:p>
    <w:p>
      <w:pPr>
        <w:pStyle w:val="FileListe"/>
        <w:rPr/>
      </w:pPr>
      <w:r>
        <w:rPr/>
        <w:t>ZYX_INST.ZIP</w:t>
        <w:tab/>
        <w:t xml:space="preserve"> 1.563 21.03.92</w:t>
        <w:tab/>
        <w:t>Tips zum installieren eines Zyxels</w:t>
      </w:r>
    </w:p>
    <w:p>
      <w:pPr>
        <w:pStyle w:val="FileListe"/>
        <w:rPr/>
      </w:pPr>
      <w:r>
        <w:rPr/>
        <w:t xml:space="preserve">ZYX_MCF.ZIP </w:t>
        <w:tab/>
        <w:t xml:space="preserve"> 1.052 23.04.92</w:t>
        <w:tab/>
        <w:t>MCF File fuer Zyxel Modems</w:t>
      </w:r>
    </w:p>
    <w:p>
      <w:pPr>
        <w:pStyle w:val="FileListe"/>
        <w:rPr/>
      </w:pPr>
      <w:r>
        <w:rPr/>
        <w:t xml:space="preserve">ZYX_ROM.ZIP </w:t>
        <w:tab/>
        <w:t xml:space="preserve"> 1.369 03.07.92</w:t>
        <w:tab/>
        <w:t>Wie die EPROMS ausgetauscht werden</w:t>
      </w:r>
    </w:p>
    <w:p>
      <w:pPr>
        <w:pStyle w:val="FileListe"/>
        <w:rPr/>
      </w:pPr>
      <w:r>
        <w:rPr/>
        <w:t>ZYX_SUPR.ZIP</w:t>
        <w:tab/>
        <w:t xml:space="preserve"> 1.289 03.07.92</w:t>
        <w:tab/>
        <w:t>ZyXEL vs. Supra :-| - ein Vergleich</w:t>
      </w:r>
    </w:p>
    <w:p>
      <w:pPr>
        <w:pStyle w:val="FileListe"/>
        <w:rPr/>
      </w:pPr>
      <w:r>
        <w:rPr/>
        <w:t xml:space="preserve">ZYX_WAV.ZIP </w:t>
        <w:tab/>
        <w:t>117.171 17.02.93</w:t>
        <w:tab/>
        <w:t>ZyXEL-ZVD -&gt; WAV Convertierungsprogramm</w:t>
      </w:r>
    </w:p>
    <w:p>
      <w:pPr>
        <w:pStyle w:val="FileListe"/>
        <w:rPr/>
      </w:pPr>
      <w:r>
        <w:rPr/>
        <w:t xml:space="preserve">Z_ATI2.ZIP </w:t>
        <w:tab/>
        <w:t>38.335 28.08.93</w:t>
        <w:tab/>
        <w:t>Z_ATI V1.02 - schreibt den Grund fuer Disconnects in ein Logfile</w:t>
      </w:r>
    </w:p>
    <w:p>
      <w:pPr>
        <w:pStyle w:val="Heading4"/>
        <w:rPr/>
      </w:pPr>
      <w:r>
        <w:rPr/>
        <w:t>21. MS DOS Programme: Verschiedene Programme</w:t>
      </w:r>
    </w:p>
    <w:p>
      <w:pPr>
        <w:pStyle w:val="FileListe"/>
        <w:rPr/>
      </w:pPr>
      <w:r>
        <w:rPr/>
        <w:t>1542TEST.ZIP</w:t>
        <w:tab/>
        <w:t>151.987 10.09.90</w:t>
        <w:tab/>
        <w:t>Testprogramm fuer den ADAPTEC 1542x SCSI Kontroller</w:t>
      </w:r>
    </w:p>
    <w:p>
      <w:pPr>
        <w:pStyle w:val="FileListe"/>
        <w:rPr/>
      </w:pPr>
      <w:r>
        <w:rPr/>
        <w:t xml:space="preserve">387DX.ZIP  </w:t>
        <w:tab/>
        <w:t>428.068 07.08.91</w:t>
        <w:tab/>
        <w:t>Intel Test Programm fuer Coprozessoren</w:t>
      </w:r>
    </w:p>
    <w:p>
      <w:pPr>
        <w:pStyle w:val="FileListe"/>
        <w:rPr/>
      </w:pPr>
      <w:r>
        <w:rPr/>
        <w:t xml:space="preserve">3DBENCH.ZIP </w:t>
        <w:tab/>
        <w:t>60.726 07.09.90</w:t>
        <w:tab/>
        <w:t>VGA Benchmarktest (mit guter Graphik)</w:t>
      </w:r>
    </w:p>
    <w:p>
      <w:pPr>
        <w:pStyle w:val="FileListe"/>
        <w:rPr/>
      </w:pPr>
      <w:r>
        <w:rPr/>
        <w:t xml:space="preserve">486TST.ZIP </w:t>
        <w:tab/>
        <w:t>45.083 29.07.92</w:t>
        <w:tab/>
        <w:t>Teste einen 486er voll durch</w:t>
      </w:r>
    </w:p>
    <w:p>
      <w:pPr>
        <w:pStyle w:val="FileListe"/>
        <w:rPr/>
      </w:pPr>
      <w:r>
        <w:rPr/>
        <w:t>4DMENU11.ZIP</w:t>
        <w:tab/>
        <w:t xml:space="preserve"> 8.852 22.11.91</w:t>
        <w:tab/>
        <w:t>Menue *.BTM fuer 4Dos</w:t>
      </w:r>
    </w:p>
    <w:p>
      <w:pPr>
        <w:pStyle w:val="FileListe"/>
        <w:rPr/>
      </w:pPr>
      <w:r>
        <w:rPr/>
        <w:t>4DOS402D.ZIP</w:t>
        <w:tab/>
        <w:t>237.498 30.03.93</w:t>
        <w:tab/>
        <w:t>4DOS V4.02 - Handbuecher</w:t>
      </w:r>
    </w:p>
    <w:p>
      <w:pPr>
        <w:pStyle w:val="FileListe"/>
        <w:rPr/>
      </w:pPr>
      <w:r>
        <w:rPr/>
        <w:t>4DOS402P.ZIP</w:t>
        <w:tab/>
        <w:t>284.356 30.03.93</w:t>
        <w:tab/>
        <w:t>4DOS V4.02 - Programme</w:t>
      </w:r>
    </w:p>
    <w:p>
      <w:pPr>
        <w:pStyle w:val="FileListe"/>
        <w:rPr/>
      </w:pPr>
      <w:r>
        <w:rPr/>
        <w:t>4DOSMICE.ZIP</w:t>
        <w:tab/>
        <w:t xml:space="preserve"> 2.453 11.03.89</w:t>
        <w:tab/>
        <w:t>Maus Menue fuer 4DOS</w:t>
      </w:r>
    </w:p>
    <w:p>
      <w:pPr>
        <w:pStyle w:val="FileListe"/>
        <w:rPr/>
      </w:pPr>
      <w:r>
        <w:rPr/>
        <w:t xml:space="preserve">4DTNT.ZIP  </w:t>
        <w:tab/>
        <w:t>28.695 03.11.91</w:t>
        <w:tab/>
        <w:t>Tips und Tricks fuer 4DOS</w:t>
      </w:r>
    </w:p>
    <w:p>
      <w:pPr>
        <w:pStyle w:val="FileListe"/>
        <w:rPr/>
      </w:pPr>
      <w:r>
        <w:rPr/>
        <w:t xml:space="preserve">4DUM12.ZIP </w:t>
        <w:tab/>
        <w:t xml:space="preserve"> 7.038 06.11.90</w:t>
        <w:tab/>
        <w:t>4DOS Menuesystem V1.2 (als *.BTM File)</w:t>
      </w:r>
    </w:p>
    <w:p>
      <w:pPr>
        <w:pStyle w:val="FileListe"/>
        <w:rPr/>
      </w:pPr>
      <w:r>
        <w:rPr/>
        <w:t xml:space="preserve">4DVC31.ZIP </w:t>
        <w:tab/>
        <w:t>28.376 07.02.91</w:t>
        <w:tab/>
        <w:t>4DOS Sammlung von BTM Files</w:t>
      </w:r>
    </w:p>
    <w:p>
      <w:pPr>
        <w:pStyle w:val="FileListe"/>
        <w:rPr/>
      </w:pPr>
      <w:r>
        <w:rPr/>
        <w:t>4FILE2T7.ZIP</w:t>
        <w:tab/>
        <w:t>68.882 22.06.92</w:t>
        <w:tab/>
        <w:t>4DOS Editor um Files zu beschreiben</w:t>
      </w:r>
    </w:p>
    <w:p>
      <w:pPr>
        <w:pStyle w:val="FileListe"/>
        <w:rPr/>
      </w:pPr>
      <w:r>
        <w:rPr/>
        <w:t xml:space="preserve">4HELP.ZIP  </w:t>
        <w:tab/>
        <w:t>59.358 24.10.89</w:t>
        <w:tab/>
        <w:t>Erweiterung der 4DOS HELP-Funktion</w:t>
      </w:r>
    </w:p>
    <w:p>
      <w:pPr>
        <w:pStyle w:val="FileListe"/>
        <w:rPr/>
      </w:pPr>
      <w:r>
        <w:rPr/>
        <w:t xml:space="preserve">4LOG05.ZIP </w:t>
        <w:tab/>
        <w:t>65.387 22.05.91</w:t>
        <w:tab/>
        <w:t>Analysiert das 4DOS Logfile</w:t>
      </w:r>
    </w:p>
    <w:p>
      <w:pPr>
        <w:pStyle w:val="FileListe"/>
        <w:rPr/>
      </w:pPr>
      <w:r>
        <w:rPr/>
        <w:t xml:space="preserve">4LOGIC.ZIP </w:t>
        <w:tab/>
        <w:t>32.681 25.06.92</w:t>
        <w:tab/>
        <w:t>4DOS Sammlung von BTM Files</w:t>
      </w:r>
    </w:p>
    <w:p>
      <w:pPr>
        <w:pStyle w:val="FileListe"/>
        <w:rPr/>
      </w:pPr>
      <w:r>
        <w:rPr/>
        <w:t>4MICA110.ZIP</w:t>
        <w:tab/>
        <w:t xml:space="preserve"> 9.766 15.02.92</w:t>
        <w:tab/>
        <w:t>Oberflaeche unter 4-DOS V1.10</w:t>
      </w:r>
    </w:p>
    <w:p>
      <w:pPr>
        <w:pStyle w:val="FileListe"/>
        <w:rPr/>
      </w:pPr>
      <w:r>
        <w:rPr/>
        <w:t xml:space="preserve">4PHONE.ZIP </w:t>
        <w:tab/>
        <w:t>24.747 22.04.92</w:t>
        <w:tab/>
        <w:t>4DOS Telefonnummernverwaltung</w:t>
      </w:r>
    </w:p>
    <w:p>
      <w:pPr>
        <w:pStyle w:val="FileListe"/>
        <w:rPr/>
      </w:pPr>
      <w:r>
        <w:rPr/>
        <w:t>4POWER10.ZIP</w:t>
        <w:tab/>
        <w:t>107.143 15.07.92</w:t>
        <w:tab/>
        <w:t>4power V1.0 - Sammlung von btm/tricks/tools</w:t>
      </w:r>
    </w:p>
    <w:p>
      <w:pPr>
        <w:pStyle w:val="FileListe"/>
        <w:rPr/>
      </w:pPr>
      <w:r>
        <w:rPr/>
        <w:t xml:space="preserve">4ZIP201.ZIP </w:t>
        <w:tab/>
        <w:t>143.147 20.04.92</w:t>
        <w:tab/>
        <w:t>4DOS Benutze Filebeschreibung als Zip Kommentar</w:t>
      </w:r>
    </w:p>
    <w:p>
      <w:pPr>
        <w:pStyle w:val="FileListe"/>
        <w:rPr/>
      </w:pPr>
      <w:r>
        <w:rPr/>
        <w:t xml:space="preserve">ACP11.ZIP  </w:t>
        <w:tab/>
        <w:t xml:space="preserve"> 8.432 16.04.91</w:t>
        <w:tab/>
        <w:t>Entwerfe Deinen eigenen ANSI Dos Prompt</w:t>
      </w:r>
    </w:p>
    <w:p>
      <w:pPr>
        <w:pStyle w:val="FileListe"/>
        <w:rPr/>
      </w:pPr>
      <w:r>
        <w:rPr/>
        <w:t xml:space="preserve">ALIAS.ZIP  </w:t>
        <w:tab/>
        <w:t xml:space="preserve"> 2.349 02.07.91</w:t>
        <w:tab/>
        <w:t>Beispiele fuer die 4DOS Alias Funktion</w:t>
      </w:r>
    </w:p>
    <w:p>
      <w:pPr>
        <w:pStyle w:val="FileListe"/>
        <w:rPr/>
      </w:pPr>
      <w:r>
        <w:rPr/>
        <w:t>AMISE211.ZIP</w:t>
        <w:tab/>
        <w:t>271.148 20.06.93</w:t>
        <w:tab/>
        <w:t>Externes Setup-programm fuer AMI-Bios</w:t>
      </w:r>
    </w:p>
    <w:p>
      <w:pPr>
        <w:pStyle w:val="FileListe"/>
        <w:rPr/>
      </w:pPr>
      <w:r>
        <w:rPr/>
        <w:t xml:space="preserve">APATH23.ZIP </w:t>
        <w:tab/>
        <w:t xml:space="preserve"> 9.400 01.06.92</w:t>
        <w:tab/>
        <w:t>Veraender PATH Statement dynamisch</w:t>
      </w:r>
    </w:p>
    <w:p>
      <w:pPr>
        <w:pStyle w:val="FileListe"/>
        <w:rPr/>
      </w:pPr>
      <w:r>
        <w:rPr/>
        <w:t>ATARIIBM.ZIP</w:t>
        <w:tab/>
        <w:t>18.650 20.01.90</w:t>
        <w:tab/>
        <w:t>Atari Files auf IBM lesen</w:t>
      </w:r>
    </w:p>
    <w:p>
      <w:pPr>
        <w:pStyle w:val="FileListe"/>
        <w:rPr/>
      </w:pPr>
      <w:r>
        <w:rPr/>
        <w:t xml:space="preserve">AUTOKEY.ZIP </w:t>
        <w:tab/>
        <w:t>26.652 25.07.91</w:t>
        <w:tab/>
        <w:t>Autokey V0.0 (simuliert Tast.eingaben)</w:t>
      </w:r>
    </w:p>
    <w:p>
      <w:pPr>
        <w:pStyle w:val="FileListe"/>
        <w:rPr/>
      </w:pPr>
      <w:r>
        <w:rPr/>
        <w:t xml:space="preserve">BAT2EXE.ZIP </w:t>
        <w:tab/>
        <w:t>40.833 03.07.90</w:t>
        <w:tab/>
        <w:t>Wandelt BAT to EXE</w:t>
      </w:r>
    </w:p>
    <w:p>
      <w:pPr>
        <w:pStyle w:val="FileListe"/>
        <w:rPr/>
      </w:pPr>
      <w:r>
        <w:rPr/>
        <w:t xml:space="preserve">BATCH10.ZIP </w:t>
        <w:tab/>
        <w:t>10.805 02.05.89</w:t>
        <w:tab/>
        <w:t>Hilft beim Batchprogrammieren</w:t>
      </w:r>
    </w:p>
    <w:p>
      <w:pPr>
        <w:pStyle w:val="FileListe"/>
        <w:rPr/>
      </w:pPr>
      <w:r>
        <w:rPr/>
        <w:t>BATCOMPI.ZIP</w:t>
        <w:tab/>
        <w:t xml:space="preserve"> 6.689 07.03.93</w:t>
        <w:tab/>
        <w:t>Wandelt Batchfile in EXE File um</w:t>
      </w:r>
    </w:p>
    <w:p>
      <w:pPr>
        <w:pStyle w:val="FileListe"/>
        <w:rPr/>
      </w:pPr>
      <w:r>
        <w:rPr/>
        <w:t xml:space="preserve">BATTEST.ZIP </w:t>
        <w:tab/>
        <w:t xml:space="preserve"> 4.281 02.09.89</w:t>
        <w:tab/>
        <w:t>Teste deine PC-Batterie</w:t>
      </w:r>
    </w:p>
    <w:p>
      <w:pPr>
        <w:pStyle w:val="FileListe"/>
        <w:rPr/>
      </w:pPr>
      <w:r>
        <w:rPr/>
        <w:t>BATTUTOR.ZIP</w:t>
        <w:tab/>
        <w:t>54.489 13.10.85</w:t>
        <w:tab/>
        <w:t>Batchfile Tutor - hilft beim Schreiben</w:t>
      </w:r>
    </w:p>
    <w:p>
      <w:pPr>
        <w:pStyle w:val="FileListe"/>
        <w:rPr/>
      </w:pPr>
      <w:r>
        <w:rPr/>
        <w:t xml:space="preserve">BEN302.ZIP </w:t>
        <w:tab/>
        <w:t>186.726 17.12.92</w:t>
        <w:tab/>
        <w:t>Farbe und Sound in Batchfiles</w:t>
      </w:r>
    </w:p>
    <w:p>
      <w:pPr>
        <w:pStyle w:val="FileListe"/>
        <w:rPr/>
      </w:pPr>
      <w:r>
        <w:rPr/>
        <w:t xml:space="preserve">BENCH70.ZIP </w:t>
        <w:tab/>
        <w:t>812.071 20.11.92</w:t>
        <w:tab/>
        <w:t>Benchmarktest aus der PC</w:t>
      </w:r>
    </w:p>
    <w:p>
      <w:pPr>
        <w:pStyle w:val="FileListe"/>
        <w:rPr/>
      </w:pPr>
      <w:r>
        <w:rPr/>
        <w:t xml:space="preserve">BI43.ZIP </w:t>
        <w:tab/>
        <w:t>92.071 23.10.90</w:t>
        <w:tab/>
        <w:t>Checkt gruendlich Deinen Rechner</w:t>
      </w:r>
    </w:p>
    <w:p>
      <w:pPr>
        <w:pStyle w:val="FileListe"/>
        <w:rPr/>
      </w:pPr>
      <w:r>
        <w:rPr/>
        <w:t>BILLSCLK.ZIP</w:t>
        <w:tab/>
        <w:t>93.164 24.01.92</w:t>
        <w:tab/>
        <w:t>Uhr mit Buffalo Bill - witzig</w:t>
      </w:r>
    </w:p>
    <w:p>
      <w:pPr>
        <w:pStyle w:val="FileListe"/>
        <w:rPr/>
      </w:pPr>
      <w:r>
        <w:rPr/>
        <w:t>BMTIME14.ZIP</w:t>
        <w:tab/>
        <w:t>16.065 17.05.93</w:t>
        <w:tab/>
        <w:t>Startet Programme zu bestimmten Zeitpunkten</w:t>
      </w:r>
    </w:p>
    <w:p>
      <w:pPr>
        <w:pStyle w:val="FileListe"/>
        <w:rPr/>
      </w:pPr>
      <w:r>
        <w:rPr/>
        <w:t xml:space="preserve">BOSSKEY.ZIP </w:t>
        <w:tab/>
        <w:t>209.329 12.08.93</w:t>
        <w:tab/>
        <w:t>PanikTaste wenn der Boss kommt :-)</w:t>
      </w:r>
    </w:p>
    <w:p>
      <w:pPr>
        <w:pStyle w:val="FileListe"/>
        <w:rPr/>
      </w:pPr>
      <w:r>
        <w:rPr/>
        <w:t xml:space="preserve">BOOTSY.ZIP </w:t>
        <w:tab/>
        <w:t xml:space="preserve"> 4.667 07.10.86</w:t>
        <w:tab/>
        <w:t>BOOT.SYS V2.01 - Bootmanager fuer DOS</w:t>
      </w:r>
    </w:p>
    <w:p>
      <w:pPr>
        <w:pStyle w:val="FileListe"/>
        <w:rPr/>
      </w:pPr>
      <w:r>
        <w:rPr/>
        <w:t xml:space="preserve">BOXER.ZIP  </w:t>
        <w:tab/>
        <w:t>14.094 11.01.92</w:t>
        <w:tab/>
        <w:t>Erzeuge schoene Fenster in Deinen Batches</w:t>
      </w:r>
    </w:p>
    <w:p>
      <w:pPr>
        <w:pStyle w:val="FileListe"/>
        <w:rPr/>
      </w:pPr>
      <w:r>
        <w:rPr/>
        <w:t>BSORT102.ZIP</w:t>
        <w:tab/>
        <w:t>30.611 04.10.93</w:t>
        <w:tab/>
        <w:t>BIGSORT V1.02 - schnelles Sortierprogramm fuer grosse Datenmengen</w:t>
      </w:r>
    </w:p>
    <w:p>
      <w:pPr>
        <w:pStyle w:val="FileListe"/>
        <w:rPr/>
      </w:pPr>
      <w:r>
        <w:rPr/>
        <w:t xml:space="preserve">BUNNY.ZIP  </w:t>
        <w:tab/>
        <w:t>55.324 23.10.89</w:t>
        <w:tab/>
        <w:t>Kopierschutzprogramm fuer eigene Programme</w:t>
      </w:r>
    </w:p>
    <w:p>
      <w:pPr>
        <w:pStyle w:val="FileListe"/>
        <w:rPr/>
      </w:pPr>
      <w:r>
        <w:rPr/>
        <w:t>CACHEMON.ZIP</w:t>
        <w:tab/>
        <w:t>20.495 14.03.90</w:t>
        <w:tab/>
        <w:t>Utility um Performance des Cache zu testen</w:t>
      </w:r>
    </w:p>
    <w:p>
      <w:pPr>
        <w:pStyle w:val="FileListe"/>
        <w:rPr/>
      </w:pPr>
      <w:r>
        <w:rPr/>
        <w:t xml:space="preserve">CALC.ZIP </w:t>
        <w:tab/>
        <w:t>91.644 23.08.91</w:t>
        <w:tab/>
        <w:t>Sprechender Taschenrechner in Deutsch</w:t>
      </w:r>
    </w:p>
    <w:p>
      <w:pPr>
        <w:pStyle w:val="FileListe"/>
        <w:rPr/>
      </w:pPr>
      <w:r>
        <w:rPr/>
        <w:t xml:space="preserve">CC4.ZIP </w:t>
        <w:tab/>
        <w:t>237.853 14.04.91</w:t>
        <w:tab/>
        <w:t>Calculus Calculator V4.0 - Taschenrechner</w:t>
      </w:r>
    </w:p>
    <w:p>
      <w:pPr>
        <w:pStyle w:val="FileListe"/>
        <w:rPr/>
      </w:pPr>
      <w:r>
        <w:rPr/>
        <w:t xml:space="preserve">CED103B.ZIP </w:t>
        <w:tab/>
        <w:t>22.503 14.08.85</w:t>
        <w:tab/>
        <w:t>Commando Zeilen Editor V1.03b</w:t>
      </w:r>
    </w:p>
    <w:p>
      <w:pPr>
        <w:pStyle w:val="FileListe"/>
        <w:rPr/>
      </w:pPr>
      <w:r>
        <w:rPr/>
        <w:t xml:space="preserve">CHEERY.ZIP </w:t>
        <w:tab/>
        <w:t>95.505 02.04.92</w:t>
        <w:tab/>
        <w:t>Dein Computer begruesst Dich freundlich</w:t>
      </w:r>
    </w:p>
    <w:p>
      <w:pPr>
        <w:pStyle w:val="FileListe"/>
        <w:rPr/>
      </w:pPr>
      <w:r>
        <w:rPr/>
        <w:t xml:space="preserve">CHERRY.ZIP </w:t>
        <w:tab/>
        <w:t>28.082 29.10.87</w:t>
        <w:tab/>
        <w:t>Cherry Tastatur Treiber</w:t>
      </w:r>
    </w:p>
    <w:p>
      <w:pPr>
        <w:pStyle w:val="FileListe"/>
        <w:rPr/>
      </w:pPr>
      <w:r>
        <w:rPr/>
        <w:t>CHKCOP22.ZIP</w:t>
        <w:tab/>
        <w:t>10.899 02.03.91</w:t>
        <w:tab/>
        <w:t>Prueft den Coprozessor</w:t>
      </w:r>
    </w:p>
    <w:p>
      <w:pPr>
        <w:pStyle w:val="FileListe"/>
        <w:rPr/>
      </w:pPr>
      <w:r>
        <w:rPr/>
        <w:t xml:space="preserve">CLOKIT.ZIP </w:t>
        <w:tab/>
        <w:t xml:space="preserve"> 9.328 05.07.91</w:t>
        <w:tab/>
        <w:t>Zeigt vergangene Zeit zwischen 2 Punkten</w:t>
      </w:r>
    </w:p>
    <w:p>
      <w:pPr>
        <w:pStyle w:val="FileListe"/>
        <w:rPr/>
      </w:pPr>
      <w:r>
        <w:rPr/>
        <w:t xml:space="preserve">CM110.ZIP  </w:t>
        <w:tab/>
        <w:t>168.221 16.11.92</w:t>
        <w:tab/>
        <w:t>Uebersicht ueber viele Kabelverbindungen</w:t>
      </w:r>
    </w:p>
    <w:p>
      <w:pPr>
        <w:pStyle w:val="FileListe"/>
        <w:rPr/>
      </w:pPr>
      <w:r>
        <w:rPr/>
        <w:t>CMACS100.ZIP</w:t>
        <w:tab/>
        <w:t>22.330 09.06.93</w:t>
        <w:tab/>
        <w:t>Mehrere Alarme im Computer setzen</w:t>
      </w:r>
    </w:p>
    <w:p>
      <w:pPr>
        <w:pStyle w:val="FileListe"/>
        <w:rPr/>
      </w:pPr>
      <w:r>
        <w:rPr/>
        <w:t>CMOS_RAM.ZIP</w:t>
        <w:tab/>
        <w:t>74.361 24.07.91</w:t>
        <w:tab/>
        <w:t>Lese Deine CMOS Setup in ein File aus</w:t>
      </w:r>
    </w:p>
    <w:p>
      <w:pPr>
        <w:pStyle w:val="FileListe"/>
        <w:rPr/>
      </w:pPr>
      <w:r>
        <w:rPr/>
        <w:t xml:space="preserve">CODE096.ZIP </w:t>
        <w:tab/>
        <w:t>18.204 24.04.91</w:t>
        <w:tab/>
        <w:t>File Ver- Entschluesselung</w:t>
      </w:r>
    </w:p>
    <w:p>
      <w:pPr>
        <w:pStyle w:val="FileListe"/>
        <w:rPr/>
      </w:pPr>
      <w:r>
        <w:rPr/>
        <w:t xml:space="preserve">COLOR.ZIP  </w:t>
        <w:tab/>
        <w:t xml:space="preserve"> 1.058 22.05.86</w:t>
        <w:tab/>
        <w:t>Farbeneinstellung am Rechner aendern</w:t>
      </w:r>
    </w:p>
    <w:p>
      <w:pPr>
        <w:pStyle w:val="FileListe"/>
        <w:rPr/>
      </w:pPr>
      <w:r>
        <w:rPr/>
        <w:t xml:space="preserve">COMPROM.ZIP </w:t>
        <w:tab/>
        <w:t>13.814 21.06.92</w:t>
        <w:tab/>
        <w:t>Hol Dir Deine ROM Settings ohne BIOS</w:t>
      </w:r>
    </w:p>
    <w:p>
      <w:pPr>
        <w:pStyle w:val="FileListe"/>
        <w:rPr/>
      </w:pPr>
      <w:r>
        <w:rPr/>
        <w:t xml:space="preserve">COMPUTE.ZIP </w:t>
        <w:tab/>
        <w:t>13.757 21.02.91</w:t>
        <w:tab/>
        <w:t>Kommandozeilen-Taschenrechner</w:t>
      </w:r>
    </w:p>
    <w:p>
      <w:pPr>
        <w:pStyle w:val="FileListe"/>
        <w:rPr/>
      </w:pPr>
      <w:r>
        <w:rPr/>
        <w:t>COMTAP21.ZIP</w:t>
        <w:tab/>
        <w:t>129.352 26.04.93</w:t>
        <w:tab/>
        <w:t>Testet serielle Ports und findet Fehler</w:t>
      </w:r>
    </w:p>
    <w:p>
      <w:pPr>
        <w:pStyle w:val="FileListe"/>
        <w:rPr/>
      </w:pPr>
      <w:r>
        <w:rPr/>
        <w:t>CONFIG56.ZIP</w:t>
        <w:tab/>
        <w:t>63.741 11.04.92</w:t>
        <w:tab/>
        <w:t>Informationen ueber Hard- und Software</w:t>
      </w:r>
    </w:p>
    <w:p>
      <w:pPr>
        <w:pStyle w:val="FileListe"/>
        <w:rPr/>
      </w:pPr>
      <w:r>
        <w:rPr/>
        <w:t xml:space="preserve">CT41.ZIP </w:t>
        <w:tab/>
        <w:t>50.710 13.11.91</w:t>
        <w:tab/>
        <w:t>Teste die Geschwindigkeit des Festplattencaches</w:t>
      </w:r>
    </w:p>
    <w:p>
      <w:pPr>
        <w:pStyle w:val="FileListe"/>
        <w:rPr/>
      </w:pPr>
      <w:r>
        <w:rPr/>
        <w:t>CTMAP096.ZIP</w:t>
        <w:tab/>
        <w:t>51.759 23.05.90</w:t>
        <w:tab/>
        <w:t>Zeigt benutzten EMS Speicher an</w:t>
      </w:r>
    </w:p>
    <w:p>
      <w:pPr>
        <w:pStyle w:val="FileListe"/>
        <w:rPr/>
      </w:pPr>
      <w:r>
        <w:rPr/>
        <w:t>CUSYSSET.ZIP</w:t>
        <w:tab/>
        <w:t>25.689 24.05.92</w:t>
        <w:tab/>
        <w:t>Aendern der Attribute</w:t>
      </w:r>
    </w:p>
    <w:p>
      <w:pPr>
        <w:pStyle w:val="FileListe"/>
        <w:rPr/>
      </w:pPr>
      <w:r>
        <w:rPr/>
        <w:t xml:space="preserve">CV100.ZIP  </w:t>
        <w:tab/>
        <w:t>15.149 01.01.91</w:t>
        <w:tab/>
        <w:t>Zeigt Dir Deinen Speicher COREVIEW V1.0</w:t>
      </w:r>
    </w:p>
    <w:p>
      <w:pPr>
        <w:pStyle w:val="FileListe"/>
        <w:rPr/>
      </w:pPr>
      <w:r>
        <w:rPr/>
        <w:t>DATETIME.ZIP</w:t>
        <w:tab/>
        <w:t xml:space="preserve"> 2.029 10.08.88</w:t>
        <w:tab/>
        <w:t>Batchtool - fragt Datum und Zeit ab</w:t>
      </w:r>
    </w:p>
    <w:p>
      <w:pPr>
        <w:pStyle w:val="FileListe"/>
        <w:rPr/>
      </w:pPr>
      <w:r>
        <w:rPr/>
        <w:t xml:space="preserve">DC_V103.ZIP </w:t>
        <w:tab/>
        <w:t>279.222 01.07.92</w:t>
        <w:tab/>
        <w:t>DIRCRYPT V1.03 - Verschluesselungsprogramm fuer Dateien, Verzeichnisse  oder ganze Datentraeger, sehr schnell</w:t>
      </w:r>
    </w:p>
    <w:p>
      <w:pPr>
        <w:pStyle w:val="FileListe"/>
        <w:rPr/>
      </w:pPr>
      <w:r>
        <w:rPr/>
        <w:t xml:space="preserve">DCALC3.ZIP </w:t>
        <w:tab/>
        <w:t>112.463 01.06.93</w:t>
        <w:tab/>
        <w:t>Der Calculator mit 400 Tables</w:t>
      </w:r>
    </w:p>
    <w:p>
      <w:pPr>
        <w:pStyle w:val="FileListe"/>
        <w:rPr/>
      </w:pPr>
      <w:r>
        <w:rPr/>
        <w:t xml:space="preserve">DDIR94.ZIP </w:t>
        <w:tab/>
        <w:t>54.042 20.10.93</w:t>
        <w:tab/>
        <w:t>DDIR V9.4 - toller Ersatz fuer den Dos DIR Befehl</w:t>
      </w:r>
    </w:p>
    <w:p>
      <w:pPr>
        <w:pStyle w:val="FileListe"/>
        <w:rPr/>
      </w:pPr>
      <w:r>
        <w:rPr/>
        <w:t xml:space="preserve">DFSHELL.ZIP </w:t>
        <w:tab/>
        <w:t>74.452 09.01.92</w:t>
        <w:tab/>
        <w:t>Gute DOS-Shell mit vielen Funktionen</w:t>
      </w:r>
    </w:p>
    <w:p>
      <w:pPr>
        <w:pStyle w:val="FileListe"/>
        <w:rPr/>
      </w:pPr>
      <w:r>
        <w:rPr/>
        <w:t>DISKBUFF.ZIP</w:t>
        <w:tab/>
        <w:t>18.307 18.05.87</w:t>
        <w:tab/>
        <w:t>Optimiert Buffers Einstellung</w:t>
      </w:r>
    </w:p>
    <w:p>
      <w:pPr>
        <w:pStyle w:val="FileListe"/>
        <w:rPr/>
      </w:pPr>
      <w:r>
        <w:rPr/>
        <w:t>DISKLOCK.ZIP</w:t>
        <w:tab/>
        <w:t>104.907 27.03.91</w:t>
        <w:tab/>
        <w:t>Sperrt Computer und Harddisk</w:t>
      </w:r>
    </w:p>
    <w:p>
      <w:pPr>
        <w:pStyle w:val="FileListe"/>
        <w:rPr/>
      </w:pPr>
      <w:r>
        <w:rPr/>
        <w:t xml:space="preserve">DO100.ZIP  </w:t>
        <w:tab/>
        <w:t>10.401 29.04.90</w:t>
        <w:tab/>
        <w:t>Erweiterte Batchbefehle</w:t>
      </w:r>
    </w:p>
    <w:p>
      <w:pPr>
        <w:pStyle w:val="FileListe"/>
        <w:rPr/>
      </w:pPr>
      <w:r>
        <w:rPr/>
        <w:t>DOS_JOKE.ZIP</w:t>
        <w:tab/>
        <w:t xml:space="preserve"> 5.702 14.09.91</w:t>
        <w:tab/>
        <w:t>JOKE Command-Shell statt Befehle ;-)</w:t>
      </w:r>
    </w:p>
    <w:p>
      <w:pPr>
        <w:pStyle w:val="FileListe"/>
        <w:rPr/>
      </w:pPr>
      <w:r>
        <w:rPr/>
        <w:t>DOSCOM35.ZIP</w:t>
        <w:tab/>
        <w:t>169.180 29.07.92</w:t>
        <w:tab/>
        <w:t>Lege mehrere Kommandos auf eine Taste</w:t>
      </w:r>
    </w:p>
    <w:p>
      <w:pPr>
        <w:pStyle w:val="FileListe"/>
        <w:rPr/>
      </w:pPr>
      <w:r>
        <w:rPr/>
        <w:t>DOSNX20D.ZIP</w:t>
        <w:tab/>
        <w:t>78.334 22.10.90</w:t>
        <w:tab/>
        <w:t>DOSNIX V2.0D - Unix Toolkit fuer DOS</w:t>
      </w:r>
    </w:p>
    <w:p>
      <w:pPr>
        <w:pStyle w:val="FileListe"/>
        <w:rPr/>
      </w:pPr>
      <w:r>
        <w:rPr/>
        <w:t xml:space="preserve">DOSTEST.ZIP </w:t>
        <w:tab/>
        <w:t>133.732 06.05.92</w:t>
        <w:tab/>
        <w:t>Sammlung vieler Diagnoseprogramme</w:t>
      </w:r>
    </w:p>
    <w:p>
      <w:pPr>
        <w:pStyle w:val="FileListe"/>
        <w:rPr/>
      </w:pPr>
      <w:r>
        <w:rPr/>
        <w:t xml:space="preserve">DRY_III.ZIP </w:t>
        <w:tab/>
        <w:t>113.571 08.02.91</w:t>
        <w:tab/>
        <w:t>Drystone III - Benchmarktest auch fuer 486</w:t>
      </w:r>
    </w:p>
    <w:p>
      <w:pPr>
        <w:pStyle w:val="FileListe"/>
        <w:rPr/>
      </w:pPr>
      <w:r>
        <w:rPr/>
        <w:t xml:space="preserve">EMSBEN.ZIP </w:t>
        <w:tab/>
        <w:t>14.004 04.11.88</w:t>
        <w:tab/>
        <w:t>Ems V4.0 BenchMarkTest</w:t>
      </w:r>
    </w:p>
    <w:p>
      <w:pPr>
        <w:pStyle w:val="FileListe"/>
        <w:rPr/>
      </w:pPr>
      <w:r>
        <w:rPr/>
        <w:t xml:space="preserve">EMSTEST.ZIP </w:t>
        <w:tab/>
        <w:t>54.865 02.06.89</w:t>
        <w:tab/>
        <w:t>Testprogramm fuer EMS Speicher</w:t>
      </w:r>
    </w:p>
    <w:p>
      <w:pPr>
        <w:pStyle w:val="FileListe"/>
        <w:rPr/>
      </w:pPr>
      <w:r>
        <w:rPr/>
        <w:t xml:space="preserve">EQ752.ZIP  </w:t>
        <w:tab/>
        <w:t>33.671 02.05.91</w:t>
        <w:tab/>
        <w:t>Equipment Checker (sucht Soft-und Hardware)</w:t>
      </w:r>
    </w:p>
    <w:p>
      <w:pPr>
        <w:pStyle w:val="FileListe"/>
        <w:rPr/>
      </w:pPr>
      <w:r>
        <w:rPr/>
        <w:t xml:space="preserve">EXC23.ZIP  </w:t>
        <w:tab/>
        <w:t>55.181 13.04.93</w:t>
        <w:tab/>
        <w:t>Automatisiert Tastatureingaben</w:t>
      </w:r>
    </w:p>
    <w:p>
      <w:pPr>
        <w:pStyle w:val="FileListe"/>
        <w:rPr/>
      </w:pPr>
      <w:r>
        <w:rPr/>
        <w:t xml:space="preserve">F11F12.ZIP </w:t>
        <w:tab/>
        <w:t xml:space="preserve"> 2.743 20.12.87</w:t>
        <w:tab/>
        <w:t>Funktionstastenbelegung von F11 und F12</w:t>
      </w:r>
    </w:p>
    <w:p>
      <w:pPr>
        <w:pStyle w:val="FileListe"/>
        <w:rPr/>
      </w:pPr>
      <w:r>
        <w:rPr/>
        <w:t>FASTBOOT.ZIP</w:t>
        <w:tab/>
        <w:t xml:space="preserve"> 3.085 24.08.90</w:t>
        <w:tab/>
        <w:t>Ermoeglicht schnelles Booten</w:t>
      </w:r>
    </w:p>
    <w:p>
      <w:pPr>
        <w:pStyle w:val="FileListe"/>
        <w:rPr/>
      </w:pPr>
      <w:r>
        <w:rPr/>
        <w:t>FKEYSSET.ZIP</w:t>
        <w:tab/>
        <w:t xml:space="preserve"> 3.078 13.02.90</w:t>
        <w:tab/>
        <w:t>Einfache Moeglichkeit die F-KEYS zu belegen</w:t>
      </w:r>
    </w:p>
    <w:p>
      <w:pPr>
        <w:pStyle w:val="FileListe"/>
        <w:rPr/>
      </w:pPr>
      <w:r>
        <w:rPr/>
        <w:t xml:space="preserve">FP121.ZIP  </w:t>
        <w:tab/>
        <w:t>45.608 02.09.91</w:t>
        <w:tab/>
        <w:t>Fileprozessor und Batcheditor V1.21</w:t>
      </w:r>
    </w:p>
    <w:p>
      <w:pPr>
        <w:pStyle w:val="FileListe"/>
        <w:rPr/>
      </w:pPr>
      <w:r>
        <w:rPr/>
        <w:t xml:space="preserve">FTM220.ZIP </w:t>
        <w:tab/>
        <w:t>170.697 28.03.92</w:t>
        <w:tab/>
        <w:t>DOS Phantom V2.2 - automatisiert DOS Cmds</w:t>
      </w:r>
    </w:p>
    <w:p>
      <w:pPr>
        <w:pStyle w:val="FileListe"/>
        <w:rPr/>
      </w:pPr>
      <w:r>
        <w:rPr/>
        <w:t xml:space="preserve">FTRACK.ZIP </w:t>
        <w:tab/>
        <w:t xml:space="preserve"> 8.389 03.11.92</w:t>
        <w:tab/>
        <w:t>Zeigt die aktiven Programme</w:t>
      </w:r>
    </w:p>
    <w:p>
      <w:pPr>
        <w:pStyle w:val="FileListe"/>
        <w:rPr/>
      </w:pPr>
      <w:r>
        <w:rPr/>
        <w:t>GETUTILS.ZIP</w:t>
        <w:tab/>
        <w:t>10.284 03.07.91</w:t>
        <w:tab/>
        <w:t>Kleine Hilfsprogramme fuer Batchprogrammierung</w:t>
      </w:r>
    </w:p>
    <w:p>
      <w:pPr>
        <w:pStyle w:val="FileListe"/>
        <w:rPr/>
      </w:pPr>
      <w:r>
        <w:rPr/>
        <w:t>GHOSTKEY.ZIP</w:t>
        <w:tab/>
        <w:t>12.336 07.07.90</w:t>
        <w:tab/>
        <w:t>Zeichnet Tastatureingaben als Makro auf</w:t>
      </w:r>
    </w:p>
    <w:p>
      <w:pPr>
        <w:pStyle w:val="FileListe"/>
        <w:rPr/>
      </w:pPr>
      <w:r>
        <w:rPr/>
        <w:t xml:space="preserve">GRAB300.ZIP </w:t>
        <w:tab/>
        <w:t>100.562 09.06.90</w:t>
        <w:tab/>
        <w:t>Grabbag Utility - V3.0</w:t>
      </w:r>
    </w:p>
    <w:p>
      <w:pPr>
        <w:pStyle w:val="FileListe"/>
        <w:rPr/>
      </w:pPr>
      <w:r>
        <w:rPr/>
        <w:t>GRABTEXT.ZIP</w:t>
        <w:tab/>
        <w:t xml:space="preserve"> 8.009 12.04.91</w:t>
        <w:tab/>
        <w:t>Screen Capture und in Keyboard Buffer V1.0</w:t>
      </w:r>
    </w:p>
    <w:p>
      <w:pPr>
        <w:pStyle w:val="FileListe"/>
        <w:rPr/>
      </w:pPr>
      <w:r>
        <w:rPr/>
        <w:t xml:space="preserve">GRABTXT.ZIP </w:t>
        <w:tab/>
        <w:t xml:space="preserve"> 8.994 27.06.91</w:t>
        <w:tab/>
        <w:t>Nimmt Zeichen vom Bildschirm</w:t>
      </w:r>
    </w:p>
    <w:p>
      <w:pPr>
        <w:pStyle w:val="FileListe"/>
        <w:rPr/>
      </w:pPr>
      <w:r>
        <w:rPr/>
        <w:t xml:space="preserve">HIDE.ZIP </w:t>
        <w:tab/>
        <w:t>13.186 19.06.90</w:t>
        <w:tab/>
        <w:t>Kodiere und Dekodiere Deine Files</w:t>
      </w:r>
    </w:p>
    <w:p>
      <w:pPr>
        <w:pStyle w:val="FileListe"/>
        <w:rPr/>
      </w:pPr>
      <w:r>
        <w:rPr/>
        <w:t>HTLITE10.ZIP</w:t>
        <w:tab/>
        <w:t>234.203 16.06.92</w:t>
        <w:tab/>
        <w:t>Mips Benchmark</w:t>
      </w:r>
    </w:p>
    <w:p>
      <w:pPr>
        <w:pStyle w:val="FileListe"/>
        <w:rPr/>
      </w:pPr>
      <w:r>
        <w:rPr/>
        <w:t>IFPLUS15.ZIP</w:t>
        <w:tab/>
        <w:t>106.793 21.04.92</w:t>
        <w:tab/>
        <w:t>Testprogramm wie CHECKIT!</w:t>
      </w:r>
    </w:p>
    <w:p>
      <w:pPr>
        <w:pStyle w:val="FileListe"/>
        <w:rPr/>
      </w:pPr>
      <w:r>
        <w:rPr/>
        <w:t xml:space="preserve">IIT.ZIP </w:t>
        <w:tab/>
        <w:t>118.575 08.11.90</w:t>
        <w:tab/>
        <w:t>DBench V1.03 - Teste den Coprozessor</w:t>
      </w:r>
    </w:p>
    <w:p>
      <w:pPr>
        <w:pStyle w:val="FileListe"/>
        <w:rPr/>
      </w:pPr>
      <w:r>
        <w:rPr/>
        <w:t xml:space="preserve">INFO14.ZIP </w:t>
        <w:tab/>
        <w:t xml:space="preserve"> 4.497 20.04.90</w:t>
        <w:tab/>
        <w:t>Infobar - Zeigt Dir die exacte Cursorposition</w:t>
      </w:r>
    </w:p>
    <w:p>
      <w:pPr>
        <w:pStyle w:val="FileListe"/>
        <w:rPr/>
      </w:pPr>
      <w:r>
        <w:rPr/>
        <w:t>INTER191.ZIP</w:t>
        <w:tab/>
        <w:t>294.118 20.01.91</w:t>
        <w:tab/>
        <w:t>Interruptliste mit Checkout</w:t>
      </w:r>
    </w:p>
    <w:p>
      <w:pPr>
        <w:pStyle w:val="FileListe"/>
        <w:rPr/>
      </w:pPr>
      <w:r>
        <w:rPr/>
        <w:t>INTRCPTX.ZIP</w:t>
        <w:tab/>
        <w:t xml:space="preserve"> 5.331 05.05.86</w:t>
        <w:tab/>
        <w:t>Ueberwacht den Interrupt</w:t>
      </w:r>
    </w:p>
    <w:p>
      <w:pPr>
        <w:pStyle w:val="FileListe"/>
        <w:rPr/>
      </w:pPr>
      <w:r>
        <w:rPr/>
        <w:t xml:space="preserve">IRIS35.ZIP </w:t>
        <w:tab/>
        <w:t>60.040 10.04.89</w:t>
        <w:tab/>
        <w:t>Verschluesselt Files</w:t>
      </w:r>
    </w:p>
    <w:p>
      <w:pPr>
        <w:pStyle w:val="FileListe"/>
        <w:rPr/>
      </w:pPr>
      <w:r>
        <w:rPr/>
        <w:t>JCSCROL7.ZIP</w:t>
        <w:tab/>
        <w:t xml:space="preserve"> 6.325 18.02.92</w:t>
        <w:tab/>
        <w:t>Scrolle innerhalb von DOS zurueck</w:t>
      </w:r>
    </w:p>
    <w:p>
      <w:pPr>
        <w:pStyle w:val="FileListe"/>
        <w:rPr/>
      </w:pPr>
      <w:r>
        <w:rPr/>
        <w:t xml:space="preserve">JMOUSE.ZIP </w:t>
        <w:tab/>
        <w:t xml:space="preserve"> 6.744 12.12.89</w:t>
        <w:tab/>
        <w:t>Der Joystick wird zur Maus</w:t>
      </w:r>
    </w:p>
    <w:p>
      <w:pPr>
        <w:pStyle w:val="FileListe"/>
        <w:rPr/>
      </w:pPr>
      <w:r>
        <w:rPr/>
        <w:t>JOYSTK41.ZIP</w:t>
        <w:tab/>
        <w:t>37.378 23.04.88</w:t>
        <w:tab/>
        <w:t>Zum Zentrieren des Joysticks</w:t>
      </w:r>
    </w:p>
    <w:p>
      <w:pPr>
        <w:pStyle w:val="FileListe"/>
        <w:rPr/>
      </w:pPr>
      <w:r>
        <w:rPr/>
        <w:t>JOY_TEST.ZIP</w:t>
        <w:tab/>
        <w:t xml:space="preserve"> 8.581 03.10.90</w:t>
        <w:tab/>
        <w:t>Teste Deinen Joystick</w:t>
      </w:r>
    </w:p>
    <w:p>
      <w:pPr>
        <w:pStyle w:val="FileListe"/>
        <w:rPr/>
      </w:pPr>
      <w:r>
        <w:rPr/>
        <w:t>K5_SHARE.ZIP</w:t>
        <w:tab/>
        <w:t>24.348 31.08.89</w:t>
        <w:tab/>
        <w:t>Tastaturtreiber K5 (Version vom 31. August 89)</w:t>
      </w:r>
    </w:p>
    <w:p>
      <w:pPr>
        <w:pStyle w:val="FileListe"/>
        <w:rPr/>
      </w:pPr>
      <w:r>
        <w:rPr/>
        <w:t xml:space="preserve">KALC.ZIP </w:t>
        <w:tab/>
        <w:t>50.210 29.12.89</w:t>
        <w:tab/>
        <w:t>Taschenrechner fuer DOS mit vier Funktionen</w:t>
      </w:r>
    </w:p>
    <w:p>
      <w:pPr>
        <w:pStyle w:val="FileListe"/>
        <w:rPr/>
      </w:pPr>
      <w:r>
        <w:rPr/>
        <w:t xml:space="preserve">KBD.ZIP </w:t>
        <w:tab/>
        <w:t xml:space="preserve"> 1.283 26.02.90</w:t>
        <w:tab/>
        <w:t>Sperrt die Tastatur - ON/OFF</w:t>
      </w:r>
    </w:p>
    <w:p>
      <w:pPr>
        <w:pStyle w:val="FileListe"/>
        <w:rPr/>
      </w:pPr>
      <w:r>
        <w:rPr/>
        <w:t xml:space="preserve">KBDTSR.ZIP </w:t>
        <w:tab/>
        <w:t xml:space="preserve"> 9.604 14.07.92</w:t>
        <w:tab/>
        <w:t>TSR - erlaubt Einstellen des Keyboards</w:t>
      </w:r>
    </w:p>
    <w:p>
      <w:pPr>
        <w:pStyle w:val="FileListe"/>
        <w:rPr/>
      </w:pPr>
      <w:r>
        <w:rPr/>
        <w:t>KDRIV230.ZIP</w:t>
        <w:tab/>
        <w:t>84.988 08.05.93</w:t>
        <w:tab/>
        <w:t>kdrive V2.30 - deutscher Tastaturtreiber</w:t>
      </w:r>
    </w:p>
    <w:p>
      <w:pPr>
        <w:pStyle w:val="FileListe"/>
        <w:rPr/>
      </w:pPr>
      <w:r>
        <w:rPr/>
        <w:t>KEYCLICK.ZIP</w:t>
        <w:tab/>
        <w:t xml:space="preserve"> 2.542 02.04.88</w:t>
        <w:tab/>
        <w:t>Diverse Tasten-Klick Programme</w:t>
      </w:r>
    </w:p>
    <w:p>
      <w:pPr>
        <w:pStyle w:val="FileListe"/>
        <w:rPr/>
      </w:pPr>
      <w:r>
        <w:rPr/>
        <w:t xml:space="preserve">KEYFAKE.ZIP </w:t>
        <w:tab/>
        <w:t xml:space="preserve"> 9.037 23.08.87</w:t>
        <w:tab/>
        <w:t>Automatische Eingabe beim Booten</w:t>
      </w:r>
    </w:p>
    <w:p>
      <w:pPr>
        <w:pStyle w:val="FileListe"/>
        <w:rPr/>
      </w:pPr>
      <w:r>
        <w:rPr/>
        <w:t>KEYLOG10.ZIP</w:t>
        <w:tab/>
        <w:t>16.686 01.08.91</w:t>
        <w:tab/>
        <w:t>Speichert Tastatureingaben in ein File</w:t>
      </w:r>
    </w:p>
    <w:p>
      <w:pPr>
        <w:pStyle w:val="FileListe"/>
        <w:rPr/>
      </w:pPr>
      <w:r>
        <w:rPr/>
        <w:t>KEYMOU20.ZIP</w:t>
        <w:tab/>
        <w:t>20.312 01.08.91</w:t>
        <w:tab/>
        <w:t>Benutze die Tastatur anstatt der Maus</w:t>
      </w:r>
    </w:p>
    <w:p>
      <w:pPr>
        <w:pStyle w:val="FileListe"/>
        <w:rPr/>
      </w:pPr>
      <w:r>
        <w:rPr/>
        <w:t xml:space="preserve">KEYRATE.ZIP </w:t>
        <w:tab/>
        <w:t>16.244 23.07.91</w:t>
        <w:tab/>
        <w:t>Einstellen der Tastatur-Wiederholungsrate</w:t>
      </w:r>
    </w:p>
    <w:p>
      <w:pPr>
        <w:pStyle w:val="FileListe"/>
        <w:rPr/>
      </w:pPr>
      <w:r>
        <w:rPr/>
        <w:t>KEY_FAKE.ZIP</w:t>
        <w:tab/>
        <w:t xml:space="preserve"> 2.696 22.11.85</w:t>
        <w:tab/>
        <w:t>Simuliert Tastatur Kommandos</w:t>
      </w:r>
    </w:p>
    <w:p>
      <w:pPr>
        <w:pStyle w:val="FileListe"/>
        <w:rPr/>
      </w:pPr>
      <w:r>
        <w:rPr/>
        <w:t xml:space="preserve">KF30.ZIP </w:t>
        <w:tab/>
        <w:t>50.212 10.10.90</w:t>
        <w:tab/>
        <w:t>Zeigt freien Arbeits- und Plattenspeicher</w:t>
      </w:r>
    </w:p>
    <w:p>
      <w:pPr>
        <w:pStyle w:val="FileListe"/>
        <w:rPr/>
      </w:pPr>
      <w:r>
        <w:rPr/>
        <w:t xml:space="preserve">KSTAT_A.ZIP </w:t>
        <w:tab/>
        <w:t>264.574 27.11.92</w:t>
        <w:tab/>
        <w:t>Kwikstat Analyse Paket - 1/3</w:t>
      </w:r>
    </w:p>
    <w:p>
      <w:pPr>
        <w:pStyle w:val="FileListe"/>
        <w:rPr/>
      </w:pPr>
      <w:r>
        <w:rPr/>
        <w:t xml:space="preserve">KSTAT_B.ZIP </w:t>
        <w:tab/>
        <w:t>304.706 27.11.92</w:t>
        <w:tab/>
        <w:t>Kwikstat Analyse Paket - 2/3</w:t>
      </w:r>
    </w:p>
    <w:p>
      <w:pPr>
        <w:pStyle w:val="FileListe"/>
        <w:rPr/>
      </w:pPr>
      <w:r>
        <w:rPr/>
        <w:t xml:space="preserve">KSTAT_C.ZIP </w:t>
        <w:tab/>
        <w:t>185.137 27.11.92</w:t>
        <w:tab/>
        <w:t>Kwikstat Analyse Paket - 3/3</w:t>
      </w:r>
    </w:p>
    <w:p>
      <w:pPr>
        <w:pStyle w:val="FileListe"/>
        <w:rPr/>
      </w:pPr>
      <w:r>
        <w:rPr/>
        <w:t xml:space="preserve">LIGHT55.ZIP </w:t>
        <w:tab/>
        <w:t>18.988 18.09.90</w:t>
        <w:tab/>
        <w:t>Cache Programm wie HyperCache</w:t>
      </w:r>
    </w:p>
    <w:p>
      <w:pPr>
        <w:pStyle w:val="FileListe"/>
        <w:rPr/>
      </w:pPr>
      <w:r>
        <w:rPr/>
        <w:t>LOCKSOFF.ZIP</w:t>
        <w:tab/>
        <w:t xml:space="preserve"> 1.295 18.08.88</w:t>
        <w:tab/>
        <w:t>Schaltet 'CAPS' + 'NUM' bei Booten EIN/AUS</w:t>
      </w:r>
    </w:p>
    <w:p>
      <w:pPr>
        <w:pStyle w:val="FileListe"/>
        <w:rPr/>
      </w:pPr>
      <w:r>
        <w:rPr/>
        <w:t xml:space="preserve">LOGBUCH.ZIP </w:t>
        <w:tab/>
        <w:t xml:space="preserve"> 1.974 14.02.88</w:t>
        <w:tab/>
        <w:t>Verstecktes Logbuch fuer den Computer</w:t>
      </w:r>
    </w:p>
    <w:p>
      <w:pPr>
        <w:pStyle w:val="FileListe"/>
        <w:rPr/>
      </w:pPr>
      <w:r>
        <w:rPr/>
        <w:t xml:space="preserve">LOGIN20.ZIP </w:t>
        <w:tab/>
        <w:t>66.288 25.09.93</w:t>
        <w:tab/>
        <w:t>Login V2.0 - Schuetzt den Rechner vor unberechtigtem Zugriff</w:t>
      </w:r>
    </w:p>
    <w:p>
      <w:pPr>
        <w:pStyle w:val="FileListe"/>
        <w:rPr/>
      </w:pPr>
      <w:r>
        <w:rPr/>
        <w:t>LOGIT110.ZIP</w:t>
        <w:tab/>
        <w:t>27.319 21.03.85</w:t>
        <w:tab/>
        <w:t>Computer Logbuch</w:t>
      </w:r>
    </w:p>
    <w:p>
      <w:pPr>
        <w:pStyle w:val="FileListe"/>
        <w:rPr/>
      </w:pPr>
      <w:r>
        <w:rPr/>
        <w:t xml:space="preserve">LOTFAST.ZIP </w:t>
        <w:tab/>
        <w:t xml:space="preserve"> 9.943 30.07.90</w:t>
        <w:tab/>
        <w:t>Lottoprogramm - generiert Zufallszahlen</w:t>
      </w:r>
    </w:p>
    <w:p>
      <w:pPr>
        <w:pStyle w:val="FileListe"/>
        <w:rPr/>
      </w:pPr>
      <w:r>
        <w:rPr/>
        <w:t>LTDFRE21.ZIP</w:t>
        <w:tab/>
        <w:t>16.989 24.05.90</w:t>
        <w:tab/>
        <w:t>Zeigt Dir Diskspace/Memory/EMS/EXT an</w:t>
      </w:r>
    </w:p>
    <w:p>
      <w:pPr>
        <w:pStyle w:val="FileListe"/>
        <w:rPr/>
      </w:pPr>
      <w:r>
        <w:rPr/>
        <w:t xml:space="preserve">MACRO.ZIP  </w:t>
        <w:tab/>
        <w:t>33.326 19.10.89</w:t>
        <w:tab/>
        <w:t>Abspeichern mehrerer Befehle als Macro</w:t>
      </w:r>
    </w:p>
    <w:p>
      <w:pPr>
        <w:pStyle w:val="FileListe"/>
        <w:rPr/>
      </w:pPr>
      <w:r>
        <w:rPr/>
        <w:t>MBACK210.ZIP</w:t>
        <w:tab/>
        <w:t>202.335 30.11.92</w:t>
        <w:tab/>
        <w:t>Megaback V2.10 - Backupprogramm</w:t>
      </w:r>
    </w:p>
    <w:p>
      <w:pPr>
        <w:pStyle w:val="FileListe"/>
        <w:rPr/>
      </w:pPr>
      <w:r>
        <w:rPr/>
        <w:t>MCPDIAGN.ZIP</w:t>
        <w:tab/>
        <w:t>11.828 03.08.91</w:t>
        <w:tab/>
        <w:t>INTEL Coprozessor Diagnose</w:t>
      </w:r>
    </w:p>
    <w:p>
      <w:pPr>
        <w:pStyle w:val="FileListe"/>
        <w:rPr/>
      </w:pPr>
      <w:r>
        <w:rPr/>
        <w:t xml:space="preserve">MEMLIST.ZIP </w:t>
        <w:tab/>
        <w:t>24.489 05.10.90</w:t>
        <w:tab/>
        <w:t>Zeigt die Speicherausnutzung als VGA-Grafik</w:t>
      </w:r>
    </w:p>
    <w:p>
      <w:pPr>
        <w:pStyle w:val="FileListe"/>
        <w:rPr/>
      </w:pPr>
      <w:r>
        <w:rPr/>
        <w:t xml:space="preserve">MHZ.ZIP </w:t>
        <w:tab/>
        <w:t xml:space="preserve"> 9.419 11.05.92</w:t>
        <w:tab/>
        <w:t>Prozessortuning</w:t>
      </w:r>
    </w:p>
    <w:p>
      <w:pPr>
        <w:pStyle w:val="FileListe"/>
        <w:rPr/>
      </w:pPr>
      <w:r>
        <w:rPr/>
        <w:t xml:space="preserve">MIPS.ZIP </w:t>
        <w:tab/>
        <w:t xml:space="preserve"> 5.787 28.03.87</w:t>
        <w:tab/>
        <w:t>Benchmarktest mit Angabe in MIPS</w:t>
      </w:r>
    </w:p>
    <w:p>
      <w:pPr>
        <w:pStyle w:val="FileListe"/>
        <w:rPr/>
      </w:pPr>
      <w:r>
        <w:rPr/>
        <w:t xml:space="preserve">MODTEX.ZIP </w:t>
        <w:tab/>
        <w:t>12.442 13.12.90</w:t>
        <w:tab/>
        <w:t>Modifiziere ASCII Texte vom Batch aus</w:t>
      </w:r>
    </w:p>
    <w:p>
      <w:pPr>
        <w:pStyle w:val="FileListe"/>
        <w:rPr/>
      </w:pPr>
      <w:r>
        <w:rPr/>
        <w:t xml:space="preserve">MSDIAGS.ZIP </w:t>
        <w:tab/>
        <w:t>38.648 09.03.91</w:t>
        <w:tab/>
        <w:t>Checkt Computer und externe Hardware</w:t>
      </w:r>
    </w:p>
    <w:p>
      <w:pPr>
        <w:pStyle w:val="FileListe"/>
        <w:rPr/>
      </w:pPr>
      <w:r>
        <w:rPr/>
        <w:t xml:space="preserve">MSGV1.ZIP  </w:t>
        <w:tab/>
        <w:t>36.624 22.07.92</w:t>
        <w:tab/>
        <w:t>Sound und Graphiken in Batch Files</w:t>
      </w:r>
    </w:p>
    <w:p>
      <w:pPr>
        <w:pStyle w:val="FileListe"/>
        <w:rPr/>
      </w:pPr>
      <w:r>
        <w:rPr/>
        <w:t>MYZ80103.ZIP</w:t>
        <w:tab/>
        <w:t>73.549 29.03.93</w:t>
        <w:tab/>
        <w:t>Z80 Prozessoremulation</w:t>
      </w:r>
    </w:p>
    <w:p>
      <w:pPr>
        <w:pStyle w:val="FileListe"/>
        <w:rPr/>
      </w:pPr>
      <w:r>
        <w:rPr/>
        <w:t>NAVYPASS.ZIP</w:t>
        <w:tab/>
        <w:t>59.897 20.05.90</w:t>
        <w:tab/>
        <w:t>Offizielles NAVY Passwort - Schutzprogramm</w:t>
      </w:r>
    </w:p>
    <w:p>
      <w:pPr>
        <w:pStyle w:val="FileListe"/>
        <w:rPr/>
      </w:pPr>
      <w:r>
        <w:rPr/>
        <w:t xml:space="preserve">NEU.ZIP </w:t>
        <w:tab/>
        <w:t>50.273 19.10.92</w:t>
        <w:tab/>
        <w:t>DOSSPY 2.2 Residentes Programmiertool. Ueberwacht ALLE  DOS-Funktionsaufrufe.</w:t>
      </w:r>
    </w:p>
    <w:p>
      <w:pPr>
        <w:pStyle w:val="FileListe"/>
        <w:rPr/>
      </w:pPr>
      <w:r>
        <w:rPr/>
        <w:t xml:space="preserve">NEWKEY.ZIP </w:t>
        <w:tab/>
        <w:t>48.084 26.12.86</w:t>
        <w:tab/>
        <w:t>Belege Tasten mit bestimmten DOS Kommandos</w:t>
      </w:r>
    </w:p>
    <w:p>
      <w:pPr>
        <w:pStyle w:val="FileListe"/>
        <w:rPr/>
      </w:pPr>
      <w:r>
        <w:rPr/>
        <w:t xml:space="preserve">NUM_CAP.ZIP </w:t>
        <w:tab/>
        <w:t>11.531 05.09.93</w:t>
        <w:tab/>
        <w:t>NUM&amp;CAP - Num und CapsLock Tasten an- und ausschalten</w:t>
      </w:r>
    </w:p>
    <w:p>
      <w:pPr>
        <w:pStyle w:val="FileListe"/>
        <w:rPr/>
      </w:pPr>
      <w:r>
        <w:rPr/>
        <w:t xml:space="preserve">PATH20.ZIP </w:t>
        <w:tab/>
        <w:t>42.131 11.05.92</w:t>
        <w:tab/>
        <w:t>Modifiziere nachtraeglich Deinen PATH</w:t>
      </w:r>
    </w:p>
    <w:p>
      <w:pPr>
        <w:pStyle w:val="FileListe"/>
        <w:rPr/>
      </w:pPr>
      <w:r>
        <w:rPr/>
        <w:t xml:space="preserve">PD126.ZIP  </w:t>
        <w:tab/>
        <w:t>16.656 10.07.92</w:t>
        <w:tab/>
        <w:t>Kleiner TSR Kalender</w:t>
      </w:r>
    </w:p>
    <w:p>
      <w:pPr>
        <w:pStyle w:val="FileListe"/>
        <w:rPr/>
      </w:pPr>
      <w:r>
        <w:rPr/>
        <w:t xml:space="preserve">PDAILY.ZIP </w:t>
        <w:tab/>
        <w:t xml:space="preserve"> 9.985 02.01.87</w:t>
        <w:tab/>
        <w:t>Laesst ein Programm nur einmal am Tag laufen</w:t>
      </w:r>
    </w:p>
    <w:p>
      <w:pPr>
        <w:pStyle w:val="FileListe"/>
        <w:rPr/>
      </w:pPr>
      <w:r>
        <w:rPr/>
        <w:t xml:space="preserve">PDS300.ZIP </w:t>
        <w:tab/>
        <w:t>35.176 09.02.91</w:t>
        <w:tab/>
        <w:t>Schnelles Sortierprogramm - SORT Ersatz</w:t>
      </w:r>
    </w:p>
    <w:p>
      <w:pPr>
        <w:pStyle w:val="FileListe"/>
        <w:rPr/>
      </w:pPr>
      <w:r>
        <w:rPr/>
        <w:t xml:space="preserve">PGP21.ZIP  </w:t>
        <w:tab/>
        <w:t>173.175 07.12.92</w:t>
        <w:tab/>
        <w:t>Pretty good Privacy - Verschluesselung</w:t>
      </w:r>
    </w:p>
    <w:p>
      <w:pPr>
        <w:pStyle w:val="FileListe"/>
        <w:rPr/>
      </w:pPr>
      <w:r>
        <w:rPr/>
        <w:t xml:space="preserve">PMAP.ZIP </w:t>
        <w:tab/>
        <w:t>14.300 01.04.87</w:t>
        <w:tab/>
        <w:t>Hauptspeicherbelegung DOS</w:t>
      </w:r>
    </w:p>
    <w:p>
      <w:pPr>
        <w:pStyle w:val="FileListe"/>
        <w:rPr/>
      </w:pPr>
      <w:r>
        <w:rPr/>
        <w:t xml:space="preserve">PMIPS10.ZIP </w:t>
        <w:tab/>
        <w:t>45.657 24.10.91</w:t>
        <w:tab/>
        <w:t>Mips Benchmarktester mit Vergleichen</w:t>
      </w:r>
    </w:p>
    <w:p>
      <w:pPr>
        <w:pStyle w:val="FileListe"/>
        <w:rPr/>
      </w:pPr>
      <w:r>
        <w:rPr/>
        <w:t xml:space="preserve">POCK31.ZIP </w:t>
        <w:tab/>
        <w:t>157.162 15.10.93</w:t>
        <w:tab/>
        <w:t>POCKETD PLUS v3.1 - phantastischer Ersatz fuer den  DIR Befehl mit Dateimanager, Dateilister, &amp;&amp;&amp;</w:t>
      </w:r>
    </w:p>
    <w:p>
      <w:pPr>
        <w:pStyle w:val="FileListe"/>
        <w:rPr/>
      </w:pPr>
      <w:r>
        <w:rPr/>
        <w:t xml:space="preserve">POPDBF.ZIP </w:t>
        <w:tab/>
        <w:t>93.621 15.10.90</w:t>
        <w:tab/>
        <w:t>Datenbank Viewer fuer DBASE als TSR</w:t>
      </w:r>
    </w:p>
    <w:p>
      <w:pPr>
        <w:pStyle w:val="FileListe"/>
        <w:rPr/>
      </w:pPr>
      <w:r>
        <w:rPr/>
        <w:t xml:space="preserve">POWMEN.ZIP </w:t>
        <w:tab/>
        <w:t>165.861 19.09.89</w:t>
        <w:tab/>
        <w:t>Powermenue von Brown Bag in Version 4.5</w:t>
      </w:r>
    </w:p>
    <w:p>
      <w:pPr>
        <w:pStyle w:val="FileListe"/>
        <w:rPr/>
      </w:pPr>
      <w:r>
        <w:rPr/>
        <w:t xml:space="preserve">PROM24.ZIP </w:t>
        <w:tab/>
        <w:t>126.976 09.12.91</w:t>
        <w:tab/>
        <w:t>Pro Master - Multifunktionssystem</w:t>
      </w:r>
    </w:p>
    <w:p>
      <w:pPr>
        <w:pStyle w:val="FileListe"/>
        <w:rPr/>
      </w:pPr>
      <w:r>
        <w:rPr/>
        <w:t xml:space="preserve">PWRBAT.ZIP </w:t>
        <w:tab/>
        <w:t>150.134 27.12.91</w:t>
        <w:tab/>
        <w:t>Erweiterte Batchbefehle</w:t>
      </w:r>
    </w:p>
    <w:p>
      <w:pPr>
        <w:pStyle w:val="FileListe"/>
        <w:rPr/>
      </w:pPr>
      <w:r>
        <w:rPr/>
        <w:t xml:space="preserve">RAMTEST.ZIP </w:t>
        <w:tab/>
        <w:t>68.986 09.06.89</w:t>
        <w:tab/>
        <w:t>Sehr guter CHIP - Tester</w:t>
      </w:r>
    </w:p>
    <w:p>
      <w:pPr>
        <w:pStyle w:val="FileListe"/>
        <w:rPr/>
      </w:pPr>
      <w:r>
        <w:rPr/>
        <w:t>RECORD11.ZIP</w:t>
        <w:tab/>
        <w:t>17.433 31.07.88</w:t>
        <w:tab/>
        <w:t>Statistik ueber Dateizugriffe von PRGs</w:t>
      </w:r>
    </w:p>
    <w:p>
      <w:pPr>
        <w:pStyle w:val="FileListe"/>
        <w:rPr/>
      </w:pPr>
      <w:r>
        <w:rPr/>
        <w:t>RECORDER.ZIP</w:t>
        <w:tab/>
        <w:t xml:space="preserve"> 2.499 01.10.89</w:t>
        <w:tab/>
        <w:t>Protokolliert Filezugriffe</w:t>
      </w:r>
    </w:p>
    <w:p>
      <w:pPr>
        <w:pStyle w:val="FileListe"/>
        <w:rPr/>
      </w:pPr>
      <w:r>
        <w:rPr/>
        <w:t>REGTST13.ZIP</w:t>
        <w:tab/>
        <w:t xml:space="preserve"> 5.797 17.10.92</w:t>
        <w:tab/>
        <w:t>Testet alle Interrupts</w:t>
      </w:r>
    </w:p>
    <w:p>
      <w:pPr>
        <w:pStyle w:val="FileListe"/>
        <w:rPr/>
      </w:pPr>
      <w:r>
        <w:rPr/>
        <w:t xml:space="preserve">RSINCE.ZIP </w:t>
        <w:tab/>
        <w:t>24.917 24.10.92</w:t>
        <w:tab/>
        <w:t>Verschnellert den Bootvorgang</w:t>
      </w:r>
    </w:p>
    <w:p>
      <w:pPr>
        <w:pStyle w:val="FileListe"/>
        <w:rPr/>
      </w:pPr>
      <w:r>
        <w:rPr/>
        <w:t xml:space="preserve">RTCLOCK.ZIP </w:t>
        <w:tab/>
        <w:t>41.205 20.01.91</w:t>
        <w:tab/>
        <w:t>Stelle die CMOS Uhr von DOS aus</w:t>
      </w:r>
    </w:p>
    <w:p>
      <w:pPr>
        <w:pStyle w:val="FileListe"/>
        <w:rPr/>
      </w:pPr>
      <w:r>
        <w:rPr/>
        <w:t xml:space="preserve">RTM.ZIP </w:t>
        <w:tab/>
        <w:t>12.162 10.07.91</w:t>
        <w:tab/>
        <w:t>Vier Timer laufen gleichzeitig</w:t>
      </w:r>
    </w:p>
    <w:p>
      <w:pPr>
        <w:pStyle w:val="FileListe"/>
        <w:rPr/>
      </w:pPr>
      <w:r>
        <w:rPr/>
        <w:t xml:space="preserve">SAY22.ZIP  </w:t>
        <w:tab/>
        <w:t>104.772 01.03.92</w:t>
        <w:tab/>
        <w:t>Sayings - bringt immer einen flotten Spruch</w:t>
      </w:r>
    </w:p>
    <w:p>
      <w:pPr>
        <w:pStyle w:val="FileListe"/>
        <w:rPr/>
      </w:pPr>
      <w:r>
        <w:rPr/>
        <w:t xml:space="preserve">SCANF11.ZIP </w:t>
        <w:tab/>
        <w:t>25.552 14.02.91</w:t>
        <w:tab/>
        <w:t>Sucht ASCII-Zeichen in File</w:t>
      </w:r>
    </w:p>
    <w:p>
      <w:pPr>
        <w:pStyle w:val="FileListe"/>
        <w:rPr/>
      </w:pPr>
      <w:r>
        <w:rPr/>
        <w:t>SCHNECKE.ZIP</w:t>
        <w:tab/>
        <w:t xml:space="preserve"> 1.062 26.11.93</w:t>
        <w:tab/>
        <w:t>Bremspedal für den PC</w:t>
      </w:r>
    </w:p>
    <w:p>
      <w:pPr>
        <w:pStyle w:val="FileListe"/>
        <w:rPr/>
      </w:pPr>
      <w:r>
        <w:rPr/>
        <w:t>SCRLIT18.ZIP</w:t>
        <w:tab/>
        <w:t>42.864 19.10.93</w:t>
        <w:tab/>
        <w:t>SCROLLIT V1.8 - Den Dosbildschirm zurueckscrollen</w:t>
      </w:r>
    </w:p>
    <w:p>
      <w:pPr>
        <w:pStyle w:val="FileListe"/>
        <w:rPr/>
      </w:pPr>
      <w:r>
        <w:rPr/>
        <w:t xml:space="preserve">SILENCE.ZIP </w:t>
        <w:tab/>
        <w:t xml:space="preserve"> 2.940 06.04.86</w:t>
        <w:tab/>
        <w:t>Schaltet den Lautsprecher aus</w:t>
      </w:r>
    </w:p>
    <w:p>
      <w:pPr>
        <w:pStyle w:val="FileListe"/>
        <w:rPr/>
      </w:pPr>
      <w:r>
        <w:rPr/>
        <w:t xml:space="preserve">SIP134.ZIP </w:t>
        <w:tab/>
        <w:t>145.097 28.07.92</w:t>
        <w:tab/>
        <w:t>System Informations Program V1.34</w:t>
      </w:r>
    </w:p>
    <w:p>
      <w:pPr>
        <w:pStyle w:val="FileListe"/>
        <w:rPr/>
      </w:pPr>
      <w:r>
        <w:rPr/>
        <w:t>SNIPPR26.ZIP</w:t>
        <w:tab/>
        <w:t>20.588 20.10.92</w:t>
        <w:tab/>
        <w:t>Texte aus Bildschirm ausschneiden / kopieren</w:t>
      </w:r>
    </w:p>
    <w:p>
      <w:pPr>
        <w:pStyle w:val="FileListe"/>
        <w:rPr/>
      </w:pPr>
      <w:r>
        <w:rPr/>
        <w:t xml:space="preserve">SNOOP.ZIP  </w:t>
        <w:tab/>
        <w:t>37.176 26.01.92</w:t>
        <w:tab/>
        <w:t>Schuetzt vor Tippwuetigen Freunden</w:t>
      </w:r>
    </w:p>
    <w:p>
      <w:pPr>
        <w:pStyle w:val="FileListe"/>
        <w:rPr/>
      </w:pPr>
      <w:r>
        <w:rPr/>
        <w:t>SPECTRUM.ZIP</w:t>
        <w:tab/>
        <w:t>42.427 08.08.91</w:t>
        <w:tab/>
        <w:t>Sinclair ZX Spectrum Computer Emulator</w:t>
      </w:r>
    </w:p>
    <w:p>
      <w:pPr>
        <w:pStyle w:val="FileListe"/>
        <w:rPr/>
      </w:pPr>
      <w:r>
        <w:rPr/>
        <w:t>SPEED486.ZIP</w:t>
        <w:tab/>
        <w:t>26.319 23.08.89</w:t>
        <w:tab/>
        <w:t>Landmark Test auch fuer 486er</w:t>
      </w:r>
    </w:p>
    <w:p>
      <w:pPr>
        <w:pStyle w:val="FileListe"/>
        <w:rPr/>
      </w:pPr>
      <w:r>
        <w:rPr/>
        <w:t>SPEEDX86.ZIP</w:t>
        <w:tab/>
        <w:t>14.158 24.05.92</w:t>
        <w:tab/>
        <w:t>486 benchmark program.</w:t>
      </w:r>
    </w:p>
    <w:p>
      <w:pPr>
        <w:pStyle w:val="FileListe"/>
        <w:rPr/>
      </w:pPr>
      <w:r>
        <w:rPr/>
        <w:t xml:space="preserve">SPOKEN.ZIP </w:t>
        <w:tab/>
        <w:t xml:space="preserve"> 7.198 17.01.92</w:t>
        <w:tab/>
        <w:t>Gesprochene Sprache in Deinen Batchfiles</w:t>
      </w:r>
    </w:p>
    <w:p>
      <w:pPr>
        <w:pStyle w:val="FileListe"/>
        <w:rPr/>
      </w:pPr>
      <w:r>
        <w:rPr/>
        <w:t xml:space="preserve">SPRUCH.ZIP </w:t>
        <w:tab/>
        <w:t>44.795 08.01.92</w:t>
        <w:tab/>
        <w:t>Jeden Tag einen anderen dummen Bootspruch</w:t>
      </w:r>
    </w:p>
    <w:p>
      <w:pPr>
        <w:pStyle w:val="FileListe"/>
        <w:rPr/>
      </w:pPr>
      <w:r>
        <w:rPr/>
        <w:t>STATUS13.ZIP</w:t>
        <w:tab/>
        <w:t>27.982 04.11.91</w:t>
        <w:tab/>
        <w:t>Status V1.3 - zeigt Daten des Rechners</w:t>
      </w:r>
    </w:p>
    <w:p>
      <w:pPr>
        <w:pStyle w:val="FileListe"/>
        <w:rPr/>
      </w:pPr>
      <w:r>
        <w:rPr/>
        <w:t xml:space="preserve">STICK.ZIP  </w:t>
        <w:tab/>
        <w:t xml:space="preserve"> 1.730 26.02.92</w:t>
        <w:tab/>
        <w:t>Utility zum Zentrieren des Joysticks</w:t>
      </w:r>
    </w:p>
    <w:p>
      <w:pPr>
        <w:pStyle w:val="FileListe"/>
        <w:rPr/>
      </w:pPr>
      <w:r>
        <w:rPr/>
        <w:t xml:space="preserve">SUPERTM.ZIP </w:t>
        <w:tab/>
        <w:t>30.313 08.09.92</w:t>
        <w:tab/>
        <w:t>Super Task Manager V1.05</w:t>
      </w:r>
    </w:p>
    <w:p>
      <w:pPr>
        <w:pStyle w:val="FileListe"/>
        <w:rPr/>
      </w:pPr>
      <w:r>
        <w:rPr/>
        <w:t xml:space="preserve">SYSID52.ZIP </w:t>
        <w:tab/>
        <w:t>29.647 14.04.90</w:t>
        <w:tab/>
        <w:t>System Informationen durch SYSID V5.2</w:t>
      </w:r>
    </w:p>
    <w:p>
      <w:pPr>
        <w:pStyle w:val="FileListe"/>
        <w:rPr/>
      </w:pPr>
      <w:r>
        <w:rPr/>
        <w:t>TAPE_DIR.ZIP</w:t>
        <w:tab/>
        <w:t>13.543 28.10.91</w:t>
        <w:tab/>
        <w:t>Zeigt den Inhalt eines Coloradotapes</w:t>
      </w:r>
    </w:p>
    <w:p>
      <w:pPr>
        <w:pStyle w:val="FileListe"/>
        <w:rPr/>
      </w:pPr>
      <w:r>
        <w:rPr/>
        <w:t xml:space="preserve">TBT310.ZIP </w:t>
        <w:tab/>
        <w:t>45.127 19.03.92</w:t>
        <w:tab/>
        <w:t>Turbo Batch Tool V3.10 - compiliert Batch</w:t>
      </w:r>
    </w:p>
    <w:p>
      <w:pPr>
        <w:pStyle w:val="FileListe"/>
        <w:rPr/>
      </w:pPr>
      <w:r>
        <w:rPr/>
        <w:t xml:space="preserve">TB_V141.ZIP </w:t>
        <w:tab/>
        <w:t>131.325 30.01.93</w:t>
        <w:tab/>
        <w:t>Turbo Batch - Batch Beschleuniger</w:t>
      </w:r>
    </w:p>
    <w:p>
      <w:pPr>
        <w:pStyle w:val="FileListe"/>
        <w:rPr/>
      </w:pPr>
      <w:r>
        <w:rPr/>
        <w:t>TELED216.ZIP</w:t>
        <w:tab/>
        <w:t>51.872 13.10.93</w:t>
        <w:tab/>
        <w:t>TeleDisk V2.16 - kopiert jede Diskette</w:t>
      </w:r>
    </w:p>
    <w:p>
      <w:pPr>
        <w:pStyle w:val="FileListe"/>
        <w:rPr/>
      </w:pPr>
      <w:r>
        <w:rPr/>
        <w:t xml:space="preserve">TGUARD.ZIP </w:t>
        <w:tab/>
        <w:t>60.742 11.04.92</w:t>
        <w:tab/>
        <w:t>Terminwaechter mit automatischem Start</w:t>
      </w:r>
    </w:p>
    <w:p>
      <w:pPr>
        <w:pStyle w:val="FileListe"/>
        <w:rPr/>
      </w:pPr>
      <w:r>
        <w:rPr/>
        <w:t xml:space="preserve">TIMECHK.ZIP </w:t>
        <w:tab/>
        <w:t>11.933 02.12.90</w:t>
        <w:tab/>
        <w:t>Vergleich ob Systemuhr in gewissem Interval</w:t>
      </w:r>
    </w:p>
    <w:p>
      <w:pPr>
        <w:pStyle w:val="FileListe"/>
        <w:rPr/>
      </w:pPr>
      <w:r>
        <w:rPr/>
        <w:t xml:space="preserve">TIMEIT.ZIP </w:t>
        <w:tab/>
        <w:t>11.593 18.09.85</w:t>
        <w:tab/>
        <w:t>Erlaubt das Timen von Programmen</w:t>
      </w:r>
    </w:p>
    <w:p>
      <w:pPr>
        <w:pStyle w:val="FileListe"/>
        <w:rPr/>
      </w:pPr>
      <w:r>
        <w:rPr/>
        <w:t xml:space="preserve">TIMER15.ZIP </w:t>
        <w:tab/>
        <w:t>14.584 16.11.90</w:t>
        <w:tab/>
        <w:t>Startet PRG taegl./woechentl./monatlich</w:t>
      </w:r>
    </w:p>
    <w:p>
      <w:pPr>
        <w:pStyle w:val="FileListe"/>
        <w:rPr/>
      </w:pPr>
      <w:r>
        <w:rPr/>
        <w:t>TIMEV101.ZIP</w:t>
        <w:tab/>
        <w:t>30.806 16.11.91</w:t>
        <w:tab/>
        <w:t>Startet Programm zu gewuenschter Uhrzeit</w:t>
      </w:r>
    </w:p>
    <w:p>
      <w:pPr>
        <w:pStyle w:val="FileListe"/>
        <w:rPr/>
      </w:pPr>
      <w:r>
        <w:rPr/>
        <w:t xml:space="preserve">TRAINER.ZIP </w:t>
        <w:tab/>
        <w:t xml:space="preserve"> 9.169 20.11.87</w:t>
        <w:tab/>
        <w:t>Geschwindigkeit des ATs einstellen</w:t>
      </w:r>
    </w:p>
    <w:p>
      <w:pPr>
        <w:pStyle w:val="FileListe"/>
        <w:rPr/>
      </w:pPr>
      <w:r>
        <w:rPr/>
        <w:t xml:space="preserve">TSR32.ZIP  </w:t>
        <w:tab/>
        <w:t>72.498 22.11.91</w:t>
        <w:tab/>
        <w:t>TSR Hilfsprogramme V3.2 (MARK,FREE, usw.)</w:t>
      </w:r>
    </w:p>
    <w:p>
      <w:pPr>
        <w:pStyle w:val="FileListe"/>
        <w:rPr/>
      </w:pPr>
      <w:r>
        <w:rPr/>
        <w:t xml:space="preserve">TSRMENU.ZIP </w:t>
        <w:tab/>
        <w:t>81.718 10.02.92</w:t>
        <w:tab/>
        <w:t>Tsrmenu V2.0 - macht alle Programme zu tsr's</w:t>
      </w:r>
    </w:p>
    <w:p>
      <w:pPr>
        <w:pStyle w:val="FileListe"/>
        <w:rPr/>
      </w:pPr>
      <w:r>
        <w:rPr/>
        <w:t>TSRSEL4D.ZIP</w:t>
        <w:tab/>
        <w:t>207.439 19.11.91</w:t>
        <w:tab/>
        <w:t>Laesst jedes Programm in 8kb RAM laufen</w:t>
      </w:r>
    </w:p>
    <w:p>
      <w:pPr>
        <w:pStyle w:val="FileListe"/>
        <w:rPr/>
      </w:pPr>
      <w:r>
        <w:rPr/>
        <w:t xml:space="preserve">UHAV.ZIP </w:t>
        <w:tab/>
        <w:t>11.978 15.02.90</w:t>
        <w:tab/>
        <w:t>Zeigt Deine Hardware Setups auf einer Seite</w:t>
      </w:r>
    </w:p>
    <w:p>
      <w:pPr>
        <w:pStyle w:val="FileListe"/>
        <w:rPr/>
      </w:pPr>
      <w:r>
        <w:rPr/>
        <w:t xml:space="preserve">UIH.ZIP </w:t>
        <w:tab/>
        <w:t>704.345 27.01.92</w:t>
        <w:tab/>
        <w:t>Utility im Hintergrund V3.41 - like sidekick</w:t>
      </w:r>
    </w:p>
    <w:p>
      <w:pPr>
        <w:pStyle w:val="FileListe"/>
        <w:rPr/>
      </w:pPr>
      <w:r>
        <w:rPr/>
        <w:t xml:space="preserve">UMAX120.ZIP </w:t>
        <w:tab/>
        <w:t>12.053 13.11.91</w:t>
        <w:tab/>
        <w:t>Teste extended memory manager mit UMAX</w:t>
      </w:r>
    </w:p>
    <w:p>
      <w:pPr>
        <w:pStyle w:val="FileListe"/>
        <w:rPr/>
      </w:pPr>
      <w:r>
        <w:rPr/>
        <w:t>UMLAUT21.ZIP</w:t>
        <w:tab/>
        <w:t>19.407 14.11.93</w:t>
        <w:tab/>
        <w:t>UMLAUT V2.1 - wandelt die Umlaute beim Tippen in "ue,ae,oe" usw.</w:t>
      </w:r>
    </w:p>
    <w:p>
      <w:pPr>
        <w:pStyle w:val="FileListe"/>
        <w:rPr/>
      </w:pPr>
      <w:r>
        <w:rPr/>
        <w:t xml:space="preserve">VBUFFER.ZIP </w:t>
        <w:tab/>
        <w:t xml:space="preserve"> 1.282 21.01.92</w:t>
        <w:tab/>
        <w:t>Inteligenter Tastatur Buffer</w:t>
      </w:r>
    </w:p>
    <w:p>
      <w:pPr>
        <w:pStyle w:val="FileListe"/>
        <w:rPr/>
      </w:pPr>
      <w:r>
        <w:rPr/>
        <w:t xml:space="preserve">WAITN.ZIP  </w:t>
        <w:tab/>
        <w:t xml:space="preserve"> 1.322 06.10.84</w:t>
        <w:tab/>
        <w:t>Warte n Sekunden fuer Batchfiles</w:t>
      </w:r>
    </w:p>
    <w:p>
      <w:pPr>
        <w:pStyle w:val="FileListe"/>
        <w:rPr/>
      </w:pPr>
      <w:r>
        <w:rPr/>
        <w:t>WAITUNTL.ZIP</w:t>
        <w:tab/>
        <w:t xml:space="preserve"> 1.548 13.12.85</w:t>
        <w:tab/>
        <w:t>Stoppt Batchfile bis gewuenschte Zeit erreicht ist</w:t>
      </w:r>
    </w:p>
    <w:p>
      <w:pPr>
        <w:pStyle w:val="FileListe"/>
        <w:rPr/>
      </w:pPr>
      <w:r>
        <w:rPr/>
        <w:t>WHATAMI4.ZIP</w:t>
        <w:tab/>
        <w:t>41.786 27.09.90</w:t>
        <w:tab/>
        <w:t>Was ist im Compi ? - Hardwarecheck</w:t>
      </w:r>
    </w:p>
    <w:p>
      <w:pPr>
        <w:pStyle w:val="FileListe"/>
        <w:rPr/>
      </w:pPr>
      <w:r>
        <w:rPr/>
        <w:t xml:space="preserve">WTIL21.ZIP </w:t>
        <w:tab/>
        <w:t>25.951 05.12.91</w:t>
        <w:tab/>
        <w:t>Wait Until - V2.1 - warte in Batch</w:t>
      </w:r>
    </w:p>
    <w:p>
      <w:pPr>
        <w:pStyle w:val="FileListe"/>
        <w:rPr/>
      </w:pPr>
      <w:r>
        <w:rPr/>
        <w:t xml:space="preserve">X30.ZIP </w:t>
        <w:tab/>
        <w:t>16.813 22.02.91</w:t>
        <w:tab/>
        <w:t>Starte Programme aus gepacktem Archiv</w:t>
      </w:r>
    </w:p>
    <w:p>
      <w:pPr>
        <w:pStyle w:val="FileListe"/>
        <w:rPr/>
      </w:pPr>
      <w:r>
        <w:rPr/>
        <w:t xml:space="preserve">ZKALK.ZIP  </w:t>
        <w:tab/>
        <w:t>14.441 03.01.88</w:t>
        <w:tab/>
        <w:t>Ein Taschenrechner fuer komplexe Zahlen</w:t>
      </w:r>
    </w:p>
    <w:p>
      <w:pPr>
        <w:pStyle w:val="FileListe"/>
        <w:rPr/>
      </w:pPr>
      <w:r>
        <w:rPr/>
        <w:t>ZWMOUS1A.ZIP</w:t>
        <w:tab/>
        <w:t xml:space="preserve"> 5.129 21.02.92</w:t>
        <w:tab/>
        <w:t>Erkennt Buchstaben unter Mauscurser</w:t>
      </w:r>
    </w:p>
    <w:p>
      <w:pPr>
        <w:pStyle w:val="Heading4"/>
        <w:rPr/>
      </w:pPr>
      <w:r>
        <w:rPr/>
        <w:t>22. MS DOS Programme: Editoren für ASCII</w:t>
      </w:r>
    </w:p>
    <w:p>
      <w:pPr>
        <w:pStyle w:val="FileListe"/>
        <w:rPr/>
      </w:pPr>
      <w:r>
        <w:rPr/>
        <w:t xml:space="preserve">ADDFF11.ZIP </w:t>
        <w:tab/>
        <w:t>36.198 05.08.91</w:t>
        <w:tab/>
        <w:t>Fuegt in Textfiles FORM FEEDs ein</w:t>
      </w:r>
    </w:p>
    <w:p>
      <w:pPr>
        <w:pStyle w:val="FileListe"/>
        <w:rPr/>
      </w:pPr>
      <w:r>
        <w:rPr/>
        <w:t xml:space="preserve">AKZENT.ZIP </w:t>
        <w:tab/>
        <w:t>1.052.327 29.06.92</w:t>
        <w:tab/>
        <w:t>Akzent II - grafische Textverarbeitung (pkunzip -d)</w:t>
      </w:r>
    </w:p>
    <w:p>
      <w:pPr>
        <w:pStyle w:val="FileListe"/>
        <w:rPr/>
      </w:pPr>
      <w:r>
        <w:rPr/>
        <w:t>ALLQTIPS.ZIP</w:t>
        <w:tab/>
        <w:t>15.262 22.08.92</w:t>
        <w:tab/>
        <w:t>Qedit Tip's und Tricks (TXT)</w:t>
      </w:r>
    </w:p>
    <w:p>
      <w:pPr>
        <w:pStyle w:val="FileListe"/>
        <w:rPr/>
      </w:pPr>
      <w:r>
        <w:rPr/>
        <w:t xml:space="preserve">AMAC44.ZIP </w:t>
        <w:tab/>
        <w:t>378.842 08.07.92</w:t>
        <w:tab/>
        <w:t>Viele nuetzliche QEDIT Macros</w:t>
      </w:r>
    </w:p>
    <w:p>
      <w:pPr>
        <w:pStyle w:val="FileListe"/>
        <w:rPr/>
      </w:pPr>
      <w:r>
        <w:rPr/>
        <w:t xml:space="preserve">ANSIOUT.ZIP </w:t>
        <w:tab/>
        <w:t>12.451 19.06.90</w:t>
        <w:tab/>
        <w:t>Loescht die ANSI Codes aus Textfiles</w:t>
      </w:r>
    </w:p>
    <w:p>
      <w:pPr>
        <w:pStyle w:val="FileListe"/>
        <w:rPr/>
      </w:pPr>
      <w:r>
        <w:rPr/>
        <w:t>ASC2C175.ZIP</w:t>
        <w:tab/>
        <w:t>150.458 24.05.90</w:t>
        <w:tab/>
        <w:t>ASCII to COM, macht aus Text ein Com-File</w:t>
      </w:r>
    </w:p>
    <w:p>
      <w:pPr>
        <w:pStyle w:val="FileListe"/>
        <w:rPr/>
      </w:pPr>
      <w:r>
        <w:rPr/>
        <w:t>AUTRD109.ZIP</w:t>
        <w:tab/>
        <w:t>70.211 11.04.91</w:t>
        <w:tab/>
        <w:t>Autoread V1.08 (liest grosse Textfiles)</w:t>
      </w:r>
    </w:p>
    <w:p>
      <w:pPr>
        <w:pStyle w:val="FileListe"/>
        <w:rPr/>
      </w:pPr>
      <w:r>
        <w:rPr/>
        <w:t xml:space="preserve">AWK320.ZIP </w:t>
        <w:tab/>
        <w:t>93.408 22.05.91</w:t>
        <w:tab/>
        <w:t>Textsprache - mache alles mit Text</w:t>
      </w:r>
    </w:p>
    <w:p>
      <w:pPr>
        <w:pStyle w:val="FileListe"/>
        <w:rPr/>
      </w:pPr>
      <w:r>
        <w:rPr/>
        <w:t xml:space="preserve">BAWK.ZIP </w:t>
        <w:tab/>
        <w:t>36.603 14.08.86</w:t>
        <w:tab/>
        <w:t>Textprozessor - Formatiere Text</w:t>
      </w:r>
    </w:p>
    <w:p>
      <w:pPr>
        <w:pStyle w:val="FileListe"/>
        <w:rPr/>
      </w:pPr>
      <w:r>
        <w:rPr/>
        <w:t xml:space="preserve">BB610.ZIP  </w:t>
        <w:tab/>
        <w:t>87.539 17.06.90</w:t>
        <w:tab/>
        <w:t>Blackbird V6.10 Editor fuer Programmierer</w:t>
      </w:r>
    </w:p>
    <w:p>
      <w:pPr>
        <w:pStyle w:val="FileListe"/>
        <w:rPr/>
      </w:pPr>
      <w:r>
        <w:rPr/>
        <w:t xml:space="preserve">BE300.ZIP  </w:t>
        <w:tab/>
        <w:t>218.618 18.10.92</w:t>
        <w:tab/>
        <w:t>BINGO-Editor V3.00 - ascii editor fuer große Files</w:t>
      </w:r>
    </w:p>
    <w:p>
      <w:pPr>
        <w:pStyle w:val="FileListe"/>
        <w:rPr/>
      </w:pPr>
      <w:r>
        <w:rPr/>
        <w:t xml:space="preserve">BFE11.ZIP  </w:t>
        <w:tab/>
        <w:t>13.754 15.11.90</w:t>
        <w:tab/>
        <w:t>Batchfile Editor V1.1</w:t>
      </w:r>
    </w:p>
    <w:p>
      <w:pPr>
        <w:pStyle w:val="FileListe"/>
        <w:rPr/>
      </w:pPr>
      <w:r>
        <w:rPr/>
        <w:t xml:space="preserve">BGED200.ZIP </w:t>
        <w:tab/>
        <w:t>47.647 10.10.88</w:t>
        <w:tab/>
        <w:t>Background Editor V2.00 (wie Sidekick)</w:t>
      </w:r>
    </w:p>
    <w:p>
      <w:pPr>
        <w:pStyle w:val="FileListe"/>
        <w:rPr/>
      </w:pPr>
      <w:r>
        <w:rPr/>
        <w:t xml:space="preserve">BIGLET.ZIP </w:t>
        <w:tab/>
        <w:t>22.814 29.12.90</w:t>
        <w:tab/>
        <w:t>Fuege Grossbuchstaben in ASCII Files ein</w:t>
      </w:r>
    </w:p>
    <w:p>
      <w:pPr>
        <w:pStyle w:val="FileListe"/>
        <w:rPr/>
      </w:pPr>
      <w:r>
        <w:rPr/>
        <w:t>BMTEXT10.ZIP</w:t>
        <w:tab/>
        <w:t>207.030 30.03.91</w:t>
        <w:tab/>
        <w:t>Textverarbeitung mit Komfort</w:t>
      </w:r>
    </w:p>
    <w:p>
      <w:pPr>
        <w:pStyle w:val="FileListe"/>
        <w:rPr/>
      </w:pPr>
      <w:r>
        <w:rPr/>
        <w:t>BOXER50A.ZIP</w:t>
        <w:tab/>
        <w:t>296.663 23.02.93</w:t>
        <w:tab/>
        <w:t>BOXER Texteditor V5.0a - Leistungsstarker Editor</w:t>
      </w:r>
    </w:p>
    <w:p>
      <w:pPr>
        <w:pStyle w:val="FileListe"/>
        <w:rPr/>
      </w:pPr>
      <w:r>
        <w:rPr/>
        <w:t xml:space="preserve">BP22.ZIP </w:t>
        <w:tab/>
        <w:t>23.372 07.12.92</w:t>
        <w:tab/>
        <w:t>Batch print V2.2 - Automatische Druckeransteruerung</w:t>
      </w:r>
    </w:p>
    <w:p>
      <w:pPr>
        <w:pStyle w:val="FileListe"/>
        <w:rPr/>
      </w:pPr>
      <w:r>
        <w:rPr/>
        <w:t>BRIEFE51.ZIP</w:t>
        <w:tab/>
        <w:t>74.351 01.07.90</w:t>
        <w:tab/>
        <w:t>Beispiele fuer Briefe zu WP V5.1</w:t>
      </w:r>
    </w:p>
    <w:p>
      <w:pPr>
        <w:pStyle w:val="FileListe"/>
        <w:rPr/>
      </w:pPr>
      <w:r>
        <w:rPr/>
        <w:t>BRIEFKOP.ZIP</w:t>
        <w:tab/>
        <w:t>20.685 16.04.89</w:t>
        <w:tab/>
        <w:t>Programm zur Briefkopferstellung</w:t>
      </w:r>
    </w:p>
    <w:p>
      <w:pPr>
        <w:pStyle w:val="FileListe"/>
        <w:rPr/>
      </w:pPr>
      <w:r>
        <w:rPr/>
        <w:t xml:space="preserve">CALVIN.ZIP </w:t>
        <w:tab/>
        <w:t>37.835 13.12.90</w:t>
        <w:tab/>
        <w:t>VI-like Texteditor (UNIX vi)</w:t>
      </w:r>
    </w:p>
    <w:p>
      <w:pPr>
        <w:pStyle w:val="FileListe"/>
        <w:rPr/>
      </w:pPr>
      <w:r>
        <w:rPr/>
        <w:t>CMFIND13.ZIP</w:t>
        <w:tab/>
        <w:t>50.032 13.06.93</w:t>
        <w:tab/>
        <w:t>Sucht nach bestimmten Textstrings in verschiedenen Textfiles  &amp;&amp;&amp; viele features</w:t>
      </w:r>
    </w:p>
    <w:p>
      <w:pPr>
        <w:pStyle w:val="FileListe"/>
        <w:rPr/>
      </w:pPr>
      <w:r>
        <w:rPr/>
        <w:t>COLRBR23.ZIP</w:t>
        <w:tab/>
        <w:t>45.613 23.11.90</w:t>
        <w:tab/>
        <w:t>Color Bar (Textfiles im GREEN BAR LOOK)</w:t>
      </w:r>
    </w:p>
    <w:p>
      <w:pPr>
        <w:pStyle w:val="FileListe"/>
        <w:rPr/>
      </w:pPr>
      <w:r>
        <w:rPr/>
        <w:t xml:space="preserve">CRLF.ZIP </w:t>
        <w:tab/>
        <w:t xml:space="preserve"> 8.920 23.04.92</w:t>
        <w:tab/>
        <w:t>Entferne Leerzeilen, konvertiere CR/LF</w:t>
      </w:r>
    </w:p>
    <w:p>
      <w:pPr>
        <w:pStyle w:val="FileListe"/>
        <w:rPr/>
      </w:pPr>
      <w:r>
        <w:rPr/>
        <w:t xml:space="preserve">CUTZASC.ZIP </w:t>
        <w:tab/>
        <w:t>43.478 21.03.91</w:t>
        <w:tab/>
        <w:t>Loesche/ersetze ASCII Codezeichen aus *.TXT</w:t>
      </w:r>
    </w:p>
    <w:p>
      <w:pPr>
        <w:pStyle w:val="FileListe"/>
        <w:rPr/>
      </w:pPr>
      <w:r>
        <w:rPr/>
        <w:t xml:space="preserve">DES.ZIP </w:t>
        <w:tab/>
        <w:t xml:space="preserve"> 4.525 06.07.89</w:t>
        <w:tab/>
        <w:t>Codiert und decodiert Textfiles</w:t>
      </w:r>
    </w:p>
    <w:p>
      <w:pPr>
        <w:pStyle w:val="FileListe"/>
        <w:rPr/>
      </w:pPr>
      <w:r>
        <w:rPr/>
        <w:t>DESKMATE.ZIP</w:t>
        <w:tab/>
        <w:t>76.952 10.10.85</w:t>
        <w:tab/>
        <w:t>Textverarbeitung (TSR) aehnlich Sidek.</w:t>
      </w:r>
    </w:p>
    <w:p>
      <w:pPr>
        <w:pStyle w:val="FileListe"/>
        <w:rPr/>
      </w:pPr>
      <w:r>
        <w:rPr/>
        <w:t xml:space="preserve">DO1001.ZIP </w:t>
        <w:tab/>
        <w:t>103.500 31.12.91</w:t>
        <w:tab/>
        <w:t>Scripten Editor</w:t>
      </w:r>
    </w:p>
    <w:p>
      <w:pPr>
        <w:pStyle w:val="FileListe"/>
        <w:rPr/>
      </w:pPr>
      <w:r>
        <w:rPr/>
        <w:t xml:space="preserve">DO1003.ZIP </w:t>
        <w:tab/>
        <w:t>18.356 31.12.91</w:t>
        <w:tab/>
        <w:t>Scripten Editor</w:t>
      </w:r>
    </w:p>
    <w:p>
      <w:pPr>
        <w:pStyle w:val="FileListe"/>
        <w:rPr/>
      </w:pPr>
      <w:r>
        <w:rPr/>
        <w:t xml:space="preserve">DOC101.ZIP </w:t>
        <w:tab/>
        <w:t xml:space="preserve"> 9.264 30.12.91</w:t>
        <w:tab/>
        <w:t>Netter Dokumentbearbeiter mit Indexerstellung</w:t>
      </w:r>
    </w:p>
    <w:p>
      <w:pPr>
        <w:pStyle w:val="FileListe"/>
        <w:rPr/>
      </w:pPr>
      <w:r>
        <w:rPr/>
        <w:t>DOCMAKER.ZIP</w:t>
        <w:tab/>
        <w:t>18.163 30.08.87</w:t>
        <w:tab/>
        <w:t>Textfile --&gt; COM File</w:t>
      </w:r>
    </w:p>
    <w:p>
      <w:pPr>
        <w:pStyle w:val="FileListe"/>
        <w:rPr/>
      </w:pPr>
      <w:r>
        <w:rPr/>
        <w:t>DOCTOOLS.ZIP</w:t>
        <w:tab/>
        <w:t>105.576 03.07.91</w:t>
        <w:tab/>
        <w:t>DOC Tools (print/page/list) fuer ASCII</w:t>
      </w:r>
    </w:p>
    <w:p>
      <w:pPr>
        <w:pStyle w:val="FileListe"/>
        <w:rPr/>
      </w:pPr>
      <w:r>
        <w:rPr/>
        <w:t xml:space="preserve">DOSCLIP.ZIP </w:t>
        <w:tab/>
        <w:t>54.220 21.03.92</w:t>
        <w:tab/>
        <w:t>Cut &amp; Paste fuer Textfiles</w:t>
      </w:r>
    </w:p>
    <w:p>
      <w:pPr>
        <w:pStyle w:val="FileListe"/>
        <w:rPr/>
      </w:pPr>
      <w:r>
        <w:rPr/>
        <w:t xml:space="preserve">E4DV200.ZIP </w:t>
        <w:tab/>
        <w:t>105.490 16.06.93</w:t>
        <w:tab/>
        <w:t>E4 Deluxe Editor V2.0 - Editor fuer Text and Programmieren</w:t>
      </w:r>
    </w:p>
    <w:p>
      <w:pPr>
        <w:pStyle w:val="FileListe"/>
        <w:rPr/>
      </w:pPr>
      <w:r>
        <w:rPr/>
        <w:t xml:space="preserve">EDIT251.ZIP </w:t>
        <w:tab/>
        <w:t>30.788 06.06.91</w:t>
        <w:tab/>
        <w:t>KLEINER WordStar-kompatibler Editor</w:t>
      </w:r>
    </w:p>
    <w:p>
      <w:pPr>
        <w:pStyle w:val="FileListe"/>
        <w:rPr/>
      </w:pPr>
      <w:r>
        <w:rPr/>
        <w:t>EMTEX_D1.ZIP</w:t>
        <w:tab/>
        <w:t>708.055 28.08.92</w:t>
        <w:tab/>
        <w:t>EmTeX - Das besondere Textprg. - 1</w:t>
      </w:r>
    </w:p>
    <w:p>
      <w:pPr>
        <w:pStyle w:val="FileListe"/>
        <w:rPr/>
      </w:pPr>
      <w:r>
        <w:rPr/>
        <w:t>EMTEX_D2.ZIP</w:t>
        <w:tab/>
        <w:t>1.041.366 28.08.92</w:t>
        <w:tab/>
        <w:t>EmTeX - Das besondere Textprg. - 2</w:t>
      </w:r>
    </w:p>
    <w:p>
      <w:pPr>
        <w:pStyle w:val="FileListe"/>
        <w:rPr/>
      </w:pPr>
      <w:r>
        <w:rPr/>
        <w:t>EMTEX_D3.ZIP</w:t>
        <w:tab/>
        <w:t>1.076.106 28.08.92</w:t>
        <w:tab/>
        <w:t>EmTeX - Das besondere Textprg. - 3</w:t>
      </w:r>
    </w:p>
    <w:p>
      <w:pPr>
        <w:pStyle w:val="FileListe"/>
        <w:rPr/>
      </w:pPr>
      <w:r>
        <w:rPr/>
        <w:t>EMTEX_D4.ZIP</w:t>
        <w:tab/>
        <w:t>1.081.919 28.08.92</w:t>
        <w:tab/>
        <w:t>EmTeX - Das besondere Textprg. - 4</w:t>
      </w:r>
    </w:p>
    <w:p>
      <w:pPr>
        <w:pStyle w:val="FileListe"/>
        <w:rPr/>
      </w:pPr>
      <w:r>
        <w:rPr/>
        <w:t>EMTEX_D5.ZIP</w:t>
        <w:tab/>
        <w:t>1.062.679 28.08.92</w:t>
        <w:tab/>
        <w:t>EmTeX - Das besondere Textprg. - 5</w:t>
      </w:r>
    </w:p>
    <w:p>
      <w:pPr>
        <w:pStyle w:val="FileListe"/>
        <w:rPr/>
      </w:pPr>
      <w:r>
        <w:rPr/>
        <w:t>EMTEX_D6.ZIP</w:t>
        <w:tab/>
        <w:t>932.275 28.08.92</w:t>
        <w:tab/>
        <w:t>EmTeX - Das besondere Textprg. - 6</w:t>
      </w:r>
    </w:p>
    <w:p>
      <w:pPr>
        <w:pStyle w:val="FileListe"/>
        <w:rPr/>
      </w:pPr>
      <w:r>
        <w:rPr/>
        <w:t xml:space="preserve">FC22.ZIP </w:t>
        <w:tab/>
        <w:t>33.580 05.06.90</w:t>
        <w:tab/>
        <w:t>Vergleicht 2 Textfiles</w:t>
      </w:r>
    </w:p>
    <w:p>
      <w:pPr>
        <w:pStyle w:val="FileListe"/>
        <w:rPr/>
      </w:pPr>
      <w:r>
        <w:rPr/>
        <w:t xml:space="preserve">FGREP.ZIP  </w:t>
        <w:tab/>
        <w:t xml:space="preserve"> 9.247 31.08.85</w:t>
        <w:tab/>
        <w:t>Gutes Textdurchsuchprg. - findet Strings</w:t>
      </w:r>
    </w:p>
    <w:p>
      <w:pPr>
        <w:pStyle w:val="FileListe"/>
        <w:rPr/>
      </w:pPr>
      <w:r>
        <w:rPr/>
        <w:t xml:space="preserve">FLS11.ZIP  </w:t>
        <w:tab/>
        <w:t xml:space="preserve"> 8.167 08.07.92</w:t>
        <w:tab/>
        <w:t>ASCII File Such Utility V1.1</w:t>
      </w:r>
    </w:p>
    <w:p>
      <w:pPr>
        <w:pStyle w:val="FileListe"/>
        <w:rPr/>
      </w:pPr>
      <w:r>
        <w:rPr/>
        <w:t xml:space="preserve">FOLD_ED.ZIP </w:t>
        <w:tab/>
        <w:t>121.249 14.02.91</w:t>
        <w:tab/>
        <w:t>Fold Ed - ASCII Editor mir Faltfunktion</w:t>
      </w:r>
    </w:p>
    <w:p>
      <w:pPr>
        <w:pStyle w:val="FileListe"/>
        <w:rPr/>
      </w:pPr>
      <w:r>
        <w:rPr/>
        <w:t xml:space="preserve">FORM.ZIP </w:t>
        <w:tab/>
        <w:t>60.674 18.03.87</w:t>
        <w:tab/>
        <w:t>Formular Editor fuer ASCII Zeichen</w:t>
      </w:r>
    </w:p>
    <w:p>
      <w:pPr>
        <w:pStyle w:val="FileListe"/>
        <w:rPr/>
      </w:pPr>
      <w:r>
        <w:rPr/>
        <w:t>GALAXY22.ZIP</w:t>
        <w:tab/>
        <w:t>84.080 10.10.87</w:t>
        <w:tab/>
        <w:t>Komplette Textverarbeitung V2.2</w:t>
      </w:r>
    </w:p>
    <w:p>
      <w:pPr>
        <w:pStyle w:val="FileListe"/>
        <w:rPr/>
      </w:pPr>
      <w:r>
        <w:rPr/>
        <w:t>GETMENOW.ZIP</w:t>
        <w:tab/>
        <w:t>15.774 17.02.92</w:t>
        <w:tab/>
        <w:t>Gutes CUT und Paste Programm</w:t>
      </w:r>
    </w:p>
    <w:p>
      <w:pPr>
        <w:pStyle w:val="FileListe"/>
        <w:rPr/>
      </w:pPr>
      <w:r>
        <w:rPr/>
        <w:t xml:space="preserve">GRLIST2.ZIP </w:t>
        <w:tab/>
        <w:t>33.284 18.11.91</w:t>
        <w:tab/>
        <w:t>Lister fuer Text- und Graphikfiles</w:t>
      </w:r>
    </w:p>
    <w:p>
      <w:pPr>
        <w:pStyle w:val="FileListe"/>
        <w:rPr/>
      </w:pPr>
      <w:r>
        <w:rPr/>
        <w:t xml:space="preserve">HEDIT23.ZIP </w:t>
        <w:tab/>
        <w:t>43.691 12.11.93</w:t>
        <w:tab/>
        <w:t>HEDIT V2.2 - vielseitiger Editor fuer alle Formate</w:t>
      </w:r>
    </w:p>
    <w:p>
      <w:pPr>
        <w:pStyle w:val="FileListe"/>
        <w:rPr/>
      </w:pPr>
      <w:r>
        <w:rPr/>
        <w:t xml:space="preserve">LIST90E.ZIP </w:t>
        <w:tab/>
        <w:t>106.543 15.11.93</w:t>
        <w:tab/>
        <w:t>List V9.0e - Der ultimative Filelister</w:t>
      </w:r>
    </w:p>
    <w:p>
      <w:pPr>
        <w:pStyle w:val="FileListe"/>
        <w:rPr/>
      </w:pPr>
      <w:r>
        <w:rPr/>
        <w:t xml:space="preserve">LOOKFOR.ZIP </w:t>
        <w:tab/>
        <w:t xml:space="preserve"> 8.558 17.11.88</w:t>
        <w:tab/>
        <w:t>Lookfor V2.8 - sucht nach Strings und Woertern in Textfiles</w:t>
      </w:r>
    </w:p>
    <w:p>
      <w:pPr>
        <w:pStyle w:val="FileListe"/>
        <w:rPr/>
      </w:pPr>
      <w:r>
        <w:rPr/>
        <w:t xml:space="preserve">MAC2DOS.ZIP </w:t>
        <w:tab/>
        <w:t>28.105 21.01.92</w:t>
        <w:tab/>
        <w:t>Konvertiert MAC Texte in Dos Format</w:t>
      </w:r>
    </w:p>
    <w:p>
      <w:pPr>
        <w:pStyle w:val="FileListe"/>
        <w:rPr/>
      </w:pPr>
      <w:r>
        <w:rPr/>
        <w:t xml:space="preserve">MACRO22.ZIP </w:t>
        <w:tab/>
        <w:t>14.242 19.07.90</w:t>
        <w:tab/>
        <w:t>Macro Recorder fuer QEdit Advanced V2.10</w:t>
      </w:r>
    </w:p>
    <w:p>
      <w:pPr>
        <w:pStyle w:val="FileListe"/>
        <w:rPr/>
      </w:pPr>
      <w:r>
        <w:rPr/>
        <w:t>MAGIC124.ZIP</w:t>
        <w:tab/>
        <w:t>42.555 23.10.91</w:t>
        <w:tab/>
        <w:t>Magic Deluxe - Text Mode Modifier</w:t>
      </w:r>
    </w:p>
    <w:p>
      <w:pPr>
        <w:pStyle w:val="FileListe"/>
        <w:rPr/>
      </w:pPr>
      <w:r>
        <w:rPr/>
        <w:t xml:space="preserve">MARG28.ZIP </w:t>
        <w:tab/>
        <w:t>19.786 22.12.91</w:t>
        <w:tab/>
        <w:t>Setzt Raender und reformatiert Texte</w:t>
      </w:r>
    </w:p>
    <w:p>
      <w:pPr>
        <w:pStyle w:val="FileListe"/>
        <w:rPr/>
      </w:pPr>
      <w:r>
        <w:rPr/>
        <w:t xml:space="preserve">NE.ZIP  </w:t>
        <w:tab/>
        <w:t>92.945 11.03.93</w:t>
        <w:tab/>
        <w:t>(= never edlin ever!) - Kleiner Editor</w:t>
      </w:r>
    </w:p>
    <w:p>
      <w:pPr>
        <w:pStyle w:val="FileListe"/>
        <w:rPr/>
      </w:pPr>
      <w:r>
        <w:rPr/>
        <w:t xml:space="preserve">NOTEPAD.ZIP </w:t>
        <w:tab/>
        <w:t xml:space="preserve"> 1.533 15.09.86</w:t>
        <w:tab/>
        <w:t>Kleines Notizblatt als TSR</w:t>
      </w:r>
    </w:p>
    <w:p>
      <w:pPr>
        <w:pStyle w:val="FileListe"/>
        <w:rPr/>
      </w:pPr>
      <w:r>
        <w:rPr/>
        <w:t xml:space="preserve">NYORK1.ZIP </w:t>
        <w:tab/>
        <w:t>190.646 02.06.86</w:t>
        <w:tab/>
        <w:t>New York Textverarbeitung - 1 - Programm</w:t>
      </w:r>
    </w:p>
    <w:p>
      <w:pPr>
        <w:pStyle w:val="FileListe"/>
        <w:rPr/>
      </w:pPr>
      <w:r>
        <w:rPr/>
        <w:t xml:space="preserve">NYORK2.ZIP </w:t>
        <w:tab/>
        <w:t>88.816 11.06.86</w:t>
        <w:tab/>
        <w:t>New York Textverarbeitung - 2 - Docfile</w:t>
      </w:r>
    </w:p>
    <w:p>
      <w:pPr>
        <w:pStyle w:val="FileListe"/>
        <w:rPr/>
      </w:pPr>
      <w:r>
        <w:rPr/>
        <w:t>ODAY229B.ZIP</w:t>
        <w:tab/>
        <w:t>187.752 16.01.92</w:t>
        <w:tab/>
        <w:t>Omniday - die persoenliche Textmaschine</w:t>
      </w:r>
    </w:p>
    <w:p>
      <w:pPr>
        <w:pStyle w:val="FileListe"/>
        <w:rPr/>
      </w:pPr>
      <w:r>
        <w:rPr/>
        <w:t xml:space="preserve">PAGEIT1.ZIP </w:t>
        <w:tab/>
        <w:t>14.999 06.08.90</w:t>
        <w:tab/>
        <w:t>Wandelt ASCII Texte in Buchformat um</w:t>
      </w:r>
    </w:p>
    <w:p>
      <w:pPr>
        <w:pStyle w:val="FileListe"/>
        <w:rPr/>
      </w:pPr>
      <w:r>
        <w:rPr/>
        <w:t xml:space="preserve">PATCH_1.ZIP </w:t>
        <w:tab/>
        <w:t>83.748 28.12.89</w:t>
        <w:tab/>
        <w:t>Textausgaben in EXE- / COM Files editieren</w:t>
      </w:r>
    </w:p>
    <w:p>
      <w:pPr>
        <w:pStyle w:val="FileListe"/>
        <w:rPr/>
      </w:pPr>
      <w:r>
        <w:rPr/>
        <w:t xml:space="preserve">PCWA40A.ZIP </w:t>
        <w:tab/>
        <w:t>301.483 02.07.92</w:t>
        <w:tab/>
        <w:t>PC-Write Advanced Level Part #1</w:t>
      </w:r>
    </w:p>
    <w:p>
      <w:pPr>
        <w:pStyle w:val="FileListe"/>
        <w:rPr/>
      </w:pPr>
      <w:r>
        <w:rPr/>
        <w:t xml:space="preserve">PCWA40B.ZIP </w:t>
        <w:tab/>
        <w:t>166.069 29.06.92</w:t>
        <w:tab/>
        <w:t>PC-Write Advanced Level Part #2</w:t>
      </w:r>
    </w:p>
    <w:p>
      <w:pPr>
        <w:pStyle w:val="FileListe"/>
        <w:rPr/>
      </w:pPr>
      <w:r>
        <w:rPr/>
        <w:t xml:space="preserve">PCWA40C.ZIP </w:t>
        <w:tab/>
        <w:t>149.143 29.06.92</w:t>
        <w:tab/>
        <w:t>PC-Write Advanced Level Part #3</w:t>
      </w:r>
    </w:p>
    <w:p>
      <w:pPr>
        <w:pStyle w:val="FileListe"/>
        <w:rPr/>
      </w:pPr>
      <w:r>
        <w:rPr/>
        <w:t xml:space="preserve">PCWA40D.ZIP </w:t>
        <w:tab/>
        <w:t>286.130 02.07.92</w:t>
        <w:tab/>
        <w:t>PC-Write Advanced Level Part #4</w:t>
      </w:r>
    </w:p>
    <w:p>
      <w:pPr>
        <w:pStyle w:val="FileListe"/>
        <w:rPr/>
      </w:pPr>
      <w:r>
        <w:rPr/>
        <w:t xml:space="preserve">PESFX.ZIP  </w:t>
        <w:tab/>
        <w:t>228.544 06.02.91</w:t>
        <w:tab/>
        <w:t>Personal Editor - Evaluation Copy</w:t>
      </w:r>
    </w:p>
    <w:p>
      <w:pPr>
        <w:pStyle w:val="FileListe"/>
        <w:rPr/>
      </w:pPr>
      <w:r>
        <w:rPr/>
        <w:t>QDHELP10.ZIP</w:t>
        <w:tab/>
        <w:t>76.543 28.01.92</w:t>
        <w:tab/>
        <w:t>Help File Maker - erzeugt einfach Hilftext</w:t>
      </w:r>
    </w:p>
    <w:p>
      <w:pPr>
        <w:pStyle w:val="FileListe"/>
        <w:rPr/>
      </w:pPr>
      <w:r>
        <w:rPr/>
        <w:t xml:space="preserve">QED510D.ZIP </w:t>
        <w:tab/>
        <w:t>118.942 16.07.91</w:t>
        <w:tab/>
        <w:t>QuickEdit V5.10 - texteditor (deutsch)</w:t>
      </w:r>
    </w:p>
    <w:p>
      <w:pPr>
        <w:pStyle w:val="FileListe"/>
        <w:rPr/>
      </w:pPr>
      <w:r>
        <w:rPr/>
        <w:t>QEDIT215.ZIP</w:t>
        <w:tab/>
        <w:t>125.490 04.09.91</w:t>
        <w:tab/>
        <w:t>Qedit Advanced V2.15</w:t>
      </w:r>
    </w:p>
    <w:p>
      <w:pPr>
        <w:pStyle w:val="FileListe"/>
        <w:rPr/>
      </w:pPr>
      <w:r>
        <w:rPr/>
        <w:t xml:space="preserve">QLLOAD.ZIP </w:t>
        <w:tab/>
        <w:t>13.396 11.07.90</w:t>
        <w:tab/>
        <w:t>Lade Programme von QEdit direkt</w:t>
      </w:r>
    </w:p>
    <w:p>
      <w:pPr>
        <w:pStyle w:val="FileListe"/>
        <w:rPr/>
      </w:pPr>
      <w:r>
        <w:rPr/>
        <w:t>QQHELP10.ZIP</w:t>
        <w:tab/>
        <w:t>17.888 07.01.90</w:t>
        <w:tab/>
        <w:t>Helpfiles fuer QEdit</w:t>
      </w:r>
    </w:p>
    <w:p>
      <w:pPr>
        <w:pStyle w:val="FileListe"/>
        <w:rPr/>
      </w:pPr>
      <w:r>
        <w:rPr/>
        <w:t xml:space="preserve">QREAD20.ZIP </w:t>
        <w:tab/>
        <w:t>130.428 24.01.92</w:t>
        <w:tab/>
        <w:t>QReader V2.0 - Maechtiger Online Textleser</w:t>
      </w:r>
    </w:p>
    <w:p>
      <w:pPr>
        <w:pStyle w:val="FileListe"/>
        <w:rPr/>
      </w:pPr>
      <w:r>
        <w:rPr/>
        <w:t xml:space="preserve">QTOOLS.ZIP </w:t>
        <w:tab/>
        <w:t>126.641 08.11.89</w:t>
        <w:tab/>
        <w:t>Tools fuer QEdit</w:t>
      </w:r>
    </w:p>
    <w:p>
      <w:pPr>
        <w:pStyle w:val="FileListe"/>
        <w:rPr/>
      </w:pPr>
      <w:r>
        <w:rPr/>
        <w:t xml:space="preserve">QUOTES.ZIP </w:t>
        <w:tab/>
        <w:t xml:space="preserve"> 6.511 13.09.91</w:t>
        <w:tab/>
        <w:t>Quotes - konvertiert Text in DBASE-Format</w:t>
      </w:r>
    </w:p>
    <w:p>
      <w:pPr>
        <w:pStyle w:val="FileListe"/>
        <w:rPr/>
      </w:pPr>
      <w:r>
        <w:rPr/>
        <w:t xml:space="preserve">RIPPER.ZIP </w:t>
        <w:tab/>
        <w:t>26.074 16.04.92</w:t>
        <w:tab/>
        <w:t>Binaer Editor - fuer Patchen von Files</w:t>
      </w:r>
    </w:p>
    <w:p>
      <w:pPr>
        <w:pStyle w:val="FileListe"/>
        <w:rPr/>
      </w:pPr>
      <w:r>
        <w:rPr/>
        <w:t>RJPROM10.ZIP</w:t>
        <w:tab/>
        <w:t>38.623 15.09.90</w:t>
        <w:tab/>
        <w:t>Menuegesteuerter PROMPT Editor</w:t>
      </w:r>
    </w:p>
    <w:p>
      <w:pPr>
        <w:pStyle w:val="FileListe"/>
        <w:rPr/>
      </w:pPr>
      <w:r>
        <w:rPr/>
        <w:t xml:space="preserve">SCRIPT.ZIP </w:t>
        <w:tab/>
        <w:t>70.480 03.07.85</w:t>
        <w:tab/>
        <w:t>Sehr gutes Textformatierprogramm</w:t>
      </w:r>
    </w:p>
    <w:p>
      <w:pPr>
        <w:pStyle w:val="FileListe"/>
        <w:rPr/>
      </w:pPr>
      <w:r>
        <w:rPr/>
        <w:t>SPEL_37B.ZIP</w:t>
        <w:tab/>
        <w:t>89.108 05.12.92</w:t>
        <w:tab/>
        <w:t>Dosspel V3.7b - Rechtschreibpruefung</w:t>
      </w:r>
    </w:p>
    <w:p>
      <w:pPr>
        <w:pStyle w:val="FileListe"/>
        <w:rPr/>
      </w:pPr>
      <w:r>
        <w:rPr/>
        <w:t xml:space="preserve">SPEL_D.ZIP </w:t>
        <w:tab/>
        <w:t>45.116 05.12.92</w:t>
        <w:tab/>
        <w:t>Dosspel V3.7b - Deutsches Woerterbuch fuer Dosspel</w:t>
      </w:r>
    </w:p>
    <w:p>
      <w:pPr>
        <w:pStyle w:val="FileListe"/>
        <w:rPr/>
      </w:pPr>
      <w:r>
        <w:rPr/>
        <w:t>SPLIT517.ZIP</w:t>
        <w:tab/>
        <w:t>26.805 16.11.91</w:t>
        <w:tab/>
        <w:t>Splittet grosse Textfiles in kleinere</w:t>
      </w:r>
    </w:p>
    <w:p>
      <w:pPr>
        <w:pStyle w:val="FileListe"/>
        <w:rPr/>
      </w:pPr>
      <w:r>
        <w:rPr/>
        <w:t xml:space="preserve">STEVIE.ZIP </w:t>
        <w:tab/>
        <w:t>112.822 12.11.89</w:t>
        <w:tab/>
        <w:t>Unix-VI aehnlicher Editor</w:t>
      </w:r>
    </w:p>
    <w:p>
      <w:pPr>
        <w:pStyle w:val="FileListe"/>
        <w:rPr/>
      </w:pPr>
      <w:r>
        <w:rPr/>
        <w:t xml:space="preserve">STEXT.ZIP  </w:t>
        <w:tab/>
        <w:t>22.050 28.11.93</w:t>
        <w:tab/>
        <w:t>Suchen u/o Ersetzen von Strings in Files</w:t>
      </w:r>
    </w:p>
    <w:p>
      <w:pPr>
        <w:pStyle w:val="FileListe"/>
        <w:rPr/>
      </w:pPr>
      <w:r>
        <w:rPr/>
        <w:t xml:space="preserve">STRIP10.ZIP </w:t>
        <w:tab/>
        <w:t xml:space="preserve"> 9.522 27.03.92</w:t>
        <w:tab/>
        <w:t>Loescht Zeilen aus Textfiles</w:t>
      </w:r>
    </w:p>
    <w:p>
      <w:pPr>
        <w:pStyle w:val="FileListe"/>
        <w:rPr/>
      </w:pPr>
      <w:r>
        <w:rPr/>
        <w:t>STRIPPER.ZIP</w:t>
        <w:tab/>
        <w:t>30.954 15.05.90</w:t>
        <w:tab/>
        <w:t>ASCII File Formatierprogramm</w:t>
      </w:r>
    </w:p>
    <w:p>
      <w:pPr>
        <w:pStyle w:val="FileListe"/>
        <w:rPr/>
      </w:pPr>
      <w:r>
        <w:rPr/>
        <w:t>TEXTERPC.ZIP</w:t>
        <w:tab/>
        <w:t>212.179 25.11.92</w:t>
        <w:tab/>
        <w:t>Texter PC V2.6 - Textverarbeitung (deutsch)</w:t>
      </w:r>
    </w:p>
    <w:p>
      <w:pPr>
        <w:pStyle w:val="FileListe"/>
        <w:rPr/>
      </w:pPr>
      <w:r>
        <w:rPr/>
        <w:t xml:space="preserve">TINYED.ZIP </w:t>
        <w:tab/>
        <w:t>67.108 05.08.92</w:t>
        <w:tab/>
        <w:t>Tinyed - Kleiner Editor fuer DOS/OS2</w:t>
      </w:r>
    </w:p>
    <w:p>
      <w:pPr>
        <w:pStyle w:val="FileListe"/>
        <w:rPr/>
      </w:pPr>
      <w:r>
        <w:rPr/>
        <w:t xml:space="preserve">TPE.ZIP </w:t>
        <w:tab/>
        <w:t>162.008 27.10.91</w:t>
        <w:tab/>
        <w:t>Turbo Power Editor</w:t>
      </w:r>
    </w:p>
    <w:p>
      <w:pPr>
        <w:pStyle w:val="FileListe"/>
        <w:rPr/>
      </w:pPr>
      <w:r>
        <w:rPr/>
        <w:t xml:space="preserve">ULCASE.ZIP </w:t>
        <w:tab/>
        <w:t xml:space="preserve"> 8.217 07.11.91</w:t>
        <w:tab/>
        <w:t>Wechselt bei Textfiles den Case</w:t>
      </w:r>
    </w:p>
    <w:p>
      <w:pPr>
        <w:pStyle w:val="FileListe"/>
        <w:rPr/>
      </w:pPr>
      <w:r>
        <w:rPr/>
        <w:t xml:space="preserve">VDE164.ZIP </w:t>
        <w:tab/>
        <w:t>136.590 14.08.92</w:t>
        <w:tab/>
        <w:t>VDE V1.64 - Visual Display Editor</w:t>
      </w:r>
    </w:p>
    <w:p>
      <w:pPr>
        <w:pStyle w:val="FileListe"/>
        <w:rPr/>
      </w:pPr>
      <w:r>
        <w:rPr/>
        <w:t xml:space="preserve">VENUS.ZIP  </w:t>
        <w:tab/>
        <w:t>220.837 13.02.92</w:t>
        <w:tab/>
        <w:t>Venus OTV - Gute deutsche Textverarbeitung</w:t>
      </w:r>
    </w:p>
    <w:p>
      <w:pPr>
        <w:pStyle w:val="FileListe"/>
        <w:rPr/>
      </w:pPr>
      <w:r>
        <w:rPr/>
        <w:t xml:space="preserve">VIEW862.ZIP </w:t>
        <w:tab/>
        <w:t>52.992 17.11.93</w:t>
        <w:tab/>
        <w:t>VIEW 8.62 - Dateibetrachter fuer Word Perfect, Word, WinWord,  WinWrite, AmiPro und ASCII Texte</w:t>
      </w:r>
    </w:p>
    <w:p>
      <w:pPr>
        <w:pStyle w:val="FileListe"/>
        <w:rPr/>
      </w:pPr>
      <w:r>
        <w:rPr/>
        <w:t xml:space="preserve">WDSRCH.ZIP </w:t>
        <w:tab/>
        <w:t>183.667 21.06.89</w:t>
        <w:tab/>
        <w:t>Word Search Utility</w:t>
      </w:r>
    </w:p>
    <w:p>
      <w:pPr>
        <w:pStyle w:val="FileListe"/>
        <w:rPr/>
      </w:pPr>
      <w:r>
        <w:rPr/>
        <w:t>WORDSTAT.ZIP</w:t>
        <w:tab/>
        <w:t>27.238 10.01.87</w:t>
        <w:tab/>
        <w:t>Textstatistik (Anzahl der Worte,Buchst.usw)</w:t>
      </w:r>
    </w:p>
    <w:p>
      <w:pPr>
        <w:pStyle w:val="FileListe"/>
        <w:rPr/>
      </w:pPr>
      <w:r>
        <w:rPr/>
        <w:t>WRDLNK10.ZIP</w:t>
        <w:tab/>
        <w:t>79.684 25.08.89</w:t>
        <w:tab/>
        <w:t>Text Konvertierungsprogramm</w:t>
      </w:r>
    </w:p>
    <w:p>
      <w:pPr>
        <w:pStyle w:val="FileListe"/>
        <w:rPr/>
      </w:pPr>
      <w:r>
        <w:rPr/>
        <w:t>ZZ_DRUCK.ZIP</w:t>
        <w:tab/>
        <w:t>73.996 01.02.92</w:t>
        <w:tab/>
        <w:t>Druckertreiber zur ZZ-Textverarbeitung</w:t>
      </w:r>
    </w:p>
    <w:p>
      <w:pPr>
        <w:pStyle w:val="FileListe"/>
        <w:rPr/>
      </w:pPr>
      <w:r>
        <w:rPr/>
        <w:t xml:space="preserve">ZZ_TEXT.ZIP </w:t>
        <w:tab/>
        <w:t>102.950 01.02.92</w:t>
        <w:tab/>
        <w:t>ZZ Text - Gute Textverarbeitung</w:t>
      </w:r>
    </w:p>
    <w:p>
      <w:pPr>
        <w:pStyle w:val="Heading4"/>
        <w:rPr/>
      </w:pPr>
      <w:r>
        <w:rPr/>
        <w:t>23. MS DOS Programme: Virenschutzprogramme</w:t>
      </w:r>
    </w:p>
    <w:p>
      <w:pPr>
        <w:pStyle w:val="FileListe"/>
        <w:rPr/>
      </w:pPr>
      <w:r>
        <w:rPr/>
        <w:t xml:space="preserve">20A10.ZIP  </w:t>
        <w:tab/>
        <w:t>34.168 01.11.92</w:t>
        <w:tab/>
        <w:t>Norton Antivirus V2.0 neues Virusfile</w:t>
      </w:r>
    </w:p>
    <w:p>
      <w:pPr>
        <w:pStyle w:val="FileListe"/>
        <w:rPr/>
      </w:pPr>
      <w:r>
        <w:rPr/>
        <w:t xml:space="preserve">21A07.ZIP  </w:t>
        <w:tab/>
        <w:t>59.012 01.05.93</w:t>
        <w:tab/>
        <w:t>Norton Antivirus Mai Update 1993.</w:t>
      </w:r>
    </w:p>
    <w:p>
      <w:pPr>
        <w:pStyle w:val="FileListe"/>
        <w:rPr/>
      </w:pPr>
      <w:r>
        <w:rPr/>
        <w:t xml:space="preserve">ATP_.ZIP </w:t>
        <w:tab/>
        <w:t>992.224 25.05.93</w:t>
        <w:tab/>
        <w:t>Antiviruspaket von 'Doktor' Kaspersky V1.06</w:t>
      </w:r>
    </w:p>
    <w:p>
      <w:pPr>
        <w:pStyle w:val="FileListe"/>
        <w:rPr/>
      </w:pPr>
      <w:r>
        <w:rPr/>
        <w:t>AVS_D223.ZIP</w:t>
        <w:tab/>
        <w:t>74.551 05.12.90</w:t>
        <w:tab/>
        <w:t>Virenscanner (deutsche Ausfuehrung)</w:t>
      </w:r>
    </w:p>
    <w:p>
      <w:pPr>
        <w:pStyle w:val="FileListe"/>
        <w:rPr/>
      </w:pPr>
      <w:r>
        <w:rPr/>
        <w:t xml:space="preserve">BUGFIX.ZIP </w:t>
        <w:tab/>
        <w:t xml:space="preserve"> 5.175 25.02.93</w:t>
        <w:tab/>
        <w:t>Virus Remover fuer Bugfix 1/2 virus - By Oliver Steudler</w:t>
      </w:r>
    </w:p>
    <w:p>
      <w:pPr>
        <w:pStyle w:val="FileListe"/>
        <w:rPr/>
      </w:pPr>
      <w:r>
        <w:rPr/>
        <w:t xml:space="preserve">CCP11.ZIP  </w:t>
        <w:tab/>
        <w:t>74.550 04.12.92</w:t>
        <w:tab/>
        <w:t>Mac Affees Konfigurationsprogramm</w:t>
      </w:r>
    </w:p>
    <w:p>
      <w:pPr>
        <w:pStyle w:val="FileListe"/>
        <w:rPr/>
      </w:pPr>
      <w:r>
        <w:rPr/>
        <w:t>CLEAN109.ZIP</w:t>
        <w:tab/>
        <w:t>269.430 10.11.93</w:t>
        <w:tab/>
        <w:t>CLEAN-UP Viren Entferner V109</w:t>
      </w:r>
    </w:p>
    <w:p>
      <w:pPr>
        <w:pStyle w:val="FileListe"/>
        <w:rPr/>
      </w:pPr>
      <w:r>
        <w:rPr/>
        <w:t>COOKIE_V.ZIP</w:t>
        <w:tab/>
        <w:t>26.594 11.06.90</w:t>
        <w:tab/>
        <w:t>Ein kleiner Pseudovirus zum Leute aergern</w:t>
      </w:r>
    </w:p>
    <w:p>
      <w:pPr>
        <w:pStyle w:val="FileListe"/>
        <w:rPr/>
      </w:pPr>
      <w:r>
        <w:rPr/>
        <w:t xml:space="preserve">CPAVM.ZIP  </w:t>
        <w:tab/>
        <w:t>212.459 22.02.92</w:t>
        <w:tab/>
        <w:t>Central Point Anti Virus mit Michael Angelo</w:t>
      </w:r>
    </w:p>
    <w:p>
      <w:pPr>
        <w:pStyle w:val="FileListe"/>
        <w:rPr/>
      </w:pPr>
      <w:r>
        <w:rPr/>
        <w:t>DROPSIMU.ZIP</w:t>
        <w:tab/>
        <w:t xml:space="preserve"> 3.077 08.07.90</w:t>
        <w:tab/>
        <w:t>Simuliert den Herbstlaub Virus (harmlos)</w:t>
      </w:r>
    </w:p>
    <w:p>
      <w:pPr>
        <w:pStyle w:val="FileListe"/>
        <w:rPr/>
      </w:pPr>
      <w:r>
        <w:rPr/>
        <w:t xml:space="preserve">FP_206A.ZIP </w:t>
        <w:tab/>
        <w:t>291.767 06.11.92</w:t>
        <w:tab/>
        <w:t>Fprot V2.06 - Virus scanner</w:t>
      </w:r>
    </w:p>
    <w:p>
      <w:pPr>
        <w:pStyle w:val="FileListe"/>
        <w:rPr/>
      </w:pPr>
      <w:r>
        <w:rPr/>
        <w:t xml:space="preserve">FSP181.ZIP </w:t>
        <w:tab/>
        <w:t>77.147 13.11.90</w:t>
        <w:tab/>
        <w:t>Flushot V1.81 - residenter Virenschutz</w:t>
      </w:r>
    </w:p>
    <w:p>
      <w:pPr>
        <w:pStyle w:val="FileListe"/>
        <w:rPr/>
      </w:pPr>
      <w:r>
        <w:rPr/>
        <w:t>HTSCAN14.ZIP</w:t>
        <w:tab/>
        <w:t>38.751 24.04.91</w:t>
        <w:tab/>
        <w:t>HTSCAN Virenscanner V1.4 (braucht VIRUSSIG)</w:t>
      </w:r>
    </w:p>
    <w:p>
      <w:pPr>
        <w:pStyle w:val="FileListe"/>
        <w:rPr/>
      </w:pPr>
      <w:r>
        <w:rPr/>
        <w:t xml:space="preserve">I_M201.ZIP </w:t>
        <w:tab/>
        <w:t>312.266 14.08.93</w:t>
        <w:tab/>
        <w:t>Integrity Master V2.01 von Stiller Research</w:t>
      </w:r>
    </w:p>
    <w:p>
      <w:pPr>
        <w:pStyle w:val="FileListe"/>
        <w:rPr/>
      </w:pPr>
      <w:r>
        <w:rPr/>
        <w:t xml:space="preserve">MVCHECK.ZIP </w:t>
        <w:tab/>
        <w:t>16.323 17.02.92</w:t>
        <w:tab/>
        <w:t>Sucht und entfernt den Michelangelo Virus</w:t>
      </w:r>
    </w:p>
    <w:p>
      <w:pPr>
        <w:pStyle w:val="FileListe"/>
        <w:rPr/>
      </w:pPr>
      <w:r>
        <w:rPr/>
        <w:t xml:space="preserve">NSH155.ZIP </w:t>
        <w:tab/>
        <w:t>176.461 15.11.93</w:t>
        <w:tab/>
        <w:t>NetShield V1.55 (V109) NLM fuer Novell NetWare 3.11/3.12/SFT-III.</w:t>
      </w:r>
    </w:p>
    <w:p>
      <w:pPr>
        <w:pStyle w:val="FileListe"/>
        <w:rPr/>
      </w:pPr>
      <w:r>
        <w:rPr/>
        <w:t xml:space="preserve">OCLN109.ZIP </w:t>
        <w:tab/>
        <w:t>239.405 08.11.93</w:t>
        <w:tab/>
        <w:t>CLEAN-UP Viren Entferner V109 fuer OS2</w:t>
      </w:r>
    </w:p>
    <w:p>
      <w:pPr>
        <w:pStyle w:val="FileListe"/>
        <w:rPr/>
      </w:pPr>
      <w:r>
        <w:rPr/>
        <w:t xml:space="preserve">OSCN109.ZIP </w:t>
        <w:tab/>
        <w:t>253.715 08.11.93</w:t>
        <w:tab/>
        <w:t>VIRUSCAN Version 109 fuer OS2</w:t>
      </w:r>
    </w:p>
    <w:p>
      <w:pPr>
        <w:pStyle w:val="FileListe"/>
        <w:rPr/>
      </w:pPr>
      <w:r>
        <w:rPr/>
        <w:t>PARASCAN.ZIP</w:t>
        <w:tab/>
        <w:t>23.597 09.02.92</w:t>
        <w:tab/>
        <w:t>Paranoid Scan System - Revision 3</w:t>
      </w:r>
    </w:p>
    <w:p>
      <w:pPr>
        <w:pStyle w:val="FileListe"/>
        <w:rPr/>
      </w:pPr>
      <w:r>
        <w:rPr/>
        <w:t>PREXCM40.ZIP</w:t>
        <w:tab/>
        <w:t>45.651 17.12.91</w:t>
        <w:tab/>
        <w:t>PROTECT V4.0 - Verschluesselungsprogramm fuer EXE und COM Dateien  und schuetzt sie somit gegen Mutation</w:t>
      </w:r>
    </w:p>
    <w:p>
      <w:pPr>
        <w:pStyle w:val="FileListe"/>
        <w:rPr/>
      </w:pPr>
      <w:r>
        <w:rPr/>
        <w:t xml:space="preserve">PAVS.ZIP </w:t>
        <w:tab/>
        <w:t>23.037 29.10.93</w:t>
        <w:tab/>
        <w:t>Pavs - deutsches Virenerkennungssystem</w:t>
      </w:r>
    </w:p>
    <w:p>
      <w:pPr>
        <w:pStyle w:val="FileListe"/>
        <w:rPr/>
      </w:pPr>
      <w:r>
        <w:rPr/>
        <w:t>SCANV109.ZIP</w:t>
        <w:tab/>
        <w:t>250.979 10.11.93</w:t>
        <w:tab/>
        <w:t>VIRUSCAN Version 109</w:t>
      </w:r>
    </w:p>
    <w:p>
      <w:pPr>
        <w:pStyle w:val="FileListe"/>
        <w:rPr/>
      </w:pPr>
      <w:r>
        <w:rPr/>
        <w:t>SKUDO120.ZIP</w:t>
        <w:tab/>
        <w:t>59.643 12.07.91</w:t>
        <w:tab/>
        <w:t>Antivirus resident - V1.20</w:t>
      </w:r>
    </w:p>
    <w:p>
      <w:pPr>
        <w:pStyle w:val="FileListe"/>
        <w:rPr/>
      </w:pPr>
      <w:r>
        <w:rPr/>
        <w:t xml:space="preserve">SYB106D.ZIP </w:t>
        <w:tab/>
        <w:t>21.993 31.08.93</w:t>
        <w:tab/>
        <w:t>Syanboot V1.06/210893. Partitions/Bootsektorschutzprogramm</w:t>
      </w:r>
    </w:p>
    <w:p>
      <w:pPr>
        <w:pStyle w:val="FileListe"/>
        <w:rPr/>
      </w:pPr>
      <w:r>
        <w:rPr/>
        <w:t xml:space="preserve">TBAV503.ZIP </w:t>
        <w:tab/>
        <w:t>243.553 29.12.92</w:t>
        <w:tab/>
        <w:t>Thunderbyte Anti-Virus Utilities V5.03.</w:t>
      </w:r>
    </w:p>
    <w:p>
      <w:pPr>
        <w:pStyle w:val="FileListe"/>
        <w:rPr/>
      </w:pPr>
      <w:r>
        <w:rPr/>
        <w:t xml:space="preserve">TBAV602.ZIP </w:t>
        <w:tab/>
        <w:t>272.154 04.05.93</w:t>
        <w:tab/>
        <w:t>Thunderbyte Anti-Virus Utilities V6.02</w:t>
      </w:r>
    </w:p>
    <w:p>
      <w:pPr>
        <w:pStyle w:val="FileListe"/>
        <w:rPr/>
      </w:pPr>
      <w:r>
        <w:rPr/>
        <w:t xml:space="preserve">TBAV607.ZIP </w:t>
        <w:tab/>
        <w:t>244.352 21.09.93</w:t>
        <w:tab/>
        <w:t>Thunderbyte Anti-Virus Utilities V6.07</w:t>
      </w:r>
    </w:p>
    <w:p>
      <w:pPr>
        <w:pStyle w:val="FileListe"/>
        <w:rPr/>
      </w:pPr>
      <w:r>
        <w:rPr/>
        <w:t>TBAVX503.ZIP</w:t>
        <w:tab/>
        <w:t>81.823 29.12.92</w:t>
        <w:tab/>
        <w:t>TBAV processor optimierte Version</w:t>
      </w:r>
    </w:p>
    <w:p>
      <w:pPr>
        <w:pStyle w:val="FileListe"/>
        <w:rPr/>
      </w:pPr>
      <w:r>
        <w:rPr/>
        <w:t xml:space="preserve">VCOPY82.ZIP </w:t>
        <w:tab/>
        <w:t>54.747 15.09.91</w:t>
        <w:tab/>
        <w:t>VCOPY in Version 82</w:t>
      </w:r>
    </w:p>
    <w:p>
      <w:pPr>
        <w:pStyle w:val="FileListe"/>
        <w:rPr/>
      </w:pPr>
      <w:r>
        <w:rPr/>
        <w:t>VIRDT108.ZIP</w:t>
        <w:tab/>
        <w:t>60.621 16.09.93</w:t>
        <w:tab/>
        <w:t>NetShield V1.52a External String Update V108</w:t>
      </w:r>
    </w:p>
    <w:p>
      <w:pPr>
        <w:pStyle w:val="FileListe"/>
        <w:rPr/>
      </w:pPr>
      <w:r>
        <w:rPr/>
        <w:t xml:space="preserve">VIRPRES.ZIP </w:t>
        <w:tab/>
        <w:t>160.868 20.09.89</w:t>
        <w:tab/>
        <w:t>Virus Praesentation von McAfee</w:t>
      </w:r>
    </w:p>
    <w:p>
      <w:pPr>
        <w:pStyle w:val="FileListe"/>
        <w:rPr/>
      </w:pPr>
      <w:r>
        <w:rPr/>
        <w:t xml:space="preserve">VIRSCAN.ZIP </w:t>
        <w:tab/>
        <w:t>28.806 05.05.91</w:t>
        <w:tab/>
        <w:t>Komprimierte Virendatei fuer TBSCAN</w:t>
      </w:r>
    </w:p>
    <w:p>
      <w:pPr>
        <w:pStyle w:val="FileListe"/>
        <w:rPr/>
      </w:pPr>
      <w:r>
        <w:rPr/>
        <w:t>VIRSH19E.ZIP</w:t>
        <w:tab/>
        <w:t>76.862 23.05.93</w:t>
        <w:tab/>
        <w:t>ViruShell V1.90 / englische Version</w:t>
      </w:r>
    </w:p>
    <w:p>
      <w:pPr>
        <w:pStyle w:val="FileListe"/>
        <w:rPr/>
      </w:pPr>
      <w:r>
        <w:rPr/>
        <w:t>VIRUSSIG.ZIP</w:t>
        <w:tab/>
        <w:t>16.408 09.01.92</w:t>
        <w:tab/>
        <w:t>Datenfile für HTSCAN/TBSCAN (5.1.92)</w:t>
      </w:r>
    </w:p>
    <w:p>
      <w:pPr>
        <w:pStyle w:val="FileListe"/>
        <w:rPr/>
      </w:pPr>
      <w:r>
        <w:rPr/>
        <w:t xml:space="preserve">VIRX27.ZIP </w:t>
        <w:tab/>
        <w:t>152.034 29.03.93</w:t>
        <w:tab/>
        <w:t>Virenschutz und Behandlung</w:t>
      </w:r>
    </w:p>
    <w:p>
      <w:pPr>
        <w:pStyle w:val="FileListe"/>
        <w:rPr/>
      </w:pPr>
      <w:r>
        <w:rPr/>
        <w:t xml:space="preserve">VIRX29.ZIP </w:t>
        <w:tab/>
        <w:t>161.977 08.07.93</w:t>
        <w:tab/>
        <w:t>VirX V2.9 by Glenn Jordan (Datawatch Corporation)</w:t>
      </w:r>
    </w:p>
    <w:p>
      <w:pPr>
        <w:pStyle w:val="FileListe"/>
        <w:rPr/>
      </w:pPr>
      <w:r>
        <w:rPr/>
        <w:t xml:space="preserve">VIWA_2.ZIP </w:t>
        <w:tab/>
        <w:t>275.552 18.09.91</w:t>
        <w:tab/>
        <w:t>Virenwaechter V2.0 (deutsch)</w:t>
      </w:r>
    </w:p>
    <w:p>
      <w:pPr>
        <w:pStyle w:val="FileListe"/>
        <w:rPr/>
      </w:pPr>
      <w:r>
        <w:rPr/>
        <w:t xml:space="preserve">VSH109.ZIP </w:t>
        <w:tab/>
        <w:t>150.050 10.11.93</w:t>
        <w:tab/>
        <w:t>VSHIELD Infection Blocker Version 109</w:t>
      </w:r>
    </w:p>
    <w:p>
      <w:pPr>
        <w:pStyle w:val="FileListe"/>
        <w:rPr/>
      </w:pPr>
      <w:r>
        <w:rPr/>
        <w:t>VSIG9303.ZIP</w:t>
        <w:tab/>
        <w:t>29.678 29.03.93</w:t>
        <w:tab/>
        <w:t>Vsig Datenfile vom 29.03.93</w:t>
      </w:r>
    </w:p>
    <w:p>
      <w:pPr>
        <w:pStyle w:val="FileListe"/>
        <w:rPr/>
      </w:pPr>
      <w:r>
        <w:rPr/>
        <w:t xml:space="preserve">VT550.ZIP  </w:t>
        <w:tab/>
        <w:t>24.294 26.05.93</w:t>
        <w:tab/>
        <w:t>Validate Them V5.5 - Neue Funktionen</w:t>
      </w:r>
    </w:p>
    <w:p>
      <w:pPr>
        <w:pStyle w:val="FileListe"/>
        <w:rPr/>
      </w:pPr>
      <w:r>
        <w:rPr/>
        <w:t>VTDAT242.ZIP</w:t>
        <w:tab/>
        <w:t>30.339 05.08.93</w:t>
        <w:tab/>
        <w:t>Neueste Datenbank fuer Validate Them</w:t>
      </w:r>
    </w:p>
    <w:p>
      <w:pPr>
        <w:pStyle w:val="FileListe"/>
        <w:rPr/>
      </w:pPr>
      <w:r>
        <w:rPr/>
        <w:t>WSCAN109.ZIP</w:t>
        <w:tab/>
        <w:t>306.268 10.11.93</w:t>
        <w:tab/>
        <w:t>WSCAN Version 109</w:t>
      </w:r>
    </w:p>
    <w:p>
      <w:pPr>
        <w:pStyle w:val="Heading4"/>
        <w:rPr/>
      </w:pPr>
      <w:r>
        <w:rPr/>
        <w:t>24. MS DOS Programme: Archivierung und Komprimierung</w:t>
      </w:r>
    </w:p>
    <w:p>
      <w:pPr>
        <w:pStyle w:val="FileListe"/>
        <w:rPr/>
      </w:pPr>
      <w:r>
        <w:rPr/>
        <w:t xml:space="preserve">4MICA26.ZIP </w:t>
        <w:tab/>
        <w:t>12.857 25.06.92</w:t>
        <w:tab/>
        <w:t>Archiv Shell fuer 4DOS</w:t>
      </w:r>
    </w:p>
    <w:p>
      <w:pPr>
        <w:pStyle w:val="FileListe"/>
        <w:rPr/>
      </w:pPr>
      <w:r>
        <w:rPr/>
        <w:t xml:space="preserve">4ZIP.ZIP </w:t>
        <w:tab/>
        <w:t>142.579 21.12.91</w:t>
        <w:tab/>
        <w:t>Tool für 4DOS und PKZIP/PKUNZIP</w:t>
      </w:r>
    </w:p>
    <w:p>
      <w:pPr>
        <w:pStyle w:val="FileListe"/>
        <w:rPr/>
      </w:pPr>
      <w:r>
        <w:rPr/>
        <w:t xml:space="preserve">AC301.ZIP  </w:t>
        <w:tab/>
        <w:t>105.396 05.04.93</w:t>
        <w:tab/>
        <w:t>AC - Archive-Converter V3.01</w:t>
      </w:r>
    </w:p>
    <w:p>
      <w:pPr>
        <w:pStyle w:val="FileListe"/>
        <w:rPr/>
      </w:pPr>
      <w:r>
        <w:rPr/>
        <w:t>ACZAG101.ZIP</w:t>
        <w:tab/>
        <w:t>326.926 09.03.93</w:t>
        <w:tab/>
        <w:t>Deutsche Version von Aczar01 - komprimiert und dekomprimiert Files</w:t>
      </w:r>
    </w:p>
    <w:p>
      <w:pPr>
        <w:pStyle w:val="FileListe"/>
        <w:rPr/>
      </w:pPr>
      <w:r>
        <w:rPr/>
        <w:t>ACZARB03.ZIP</w:t>
        <w:tab/>
        <w:t>264.008 07.07.92</w:t>
        <w:tab/>
        <w:t>ACZAR Packershell aehnlich SHEZ</w:t>
      </w:r>
    </w:p>
    <w:p>
      <w:pPr>
        <w:pStyle w:val="FileListe"/>
        <w:rPr/>
      </w:pPr>
      <w:r>
        <w:rPr/>
        <w:t xml:space="preserve">AF125.ZIP  </w:t>
        <w:tab/>
        <w:t>55.963 05.04.93</w:t>
        <w:tab/>
        <w:t>Archive Finder V1.25</w:t>
      </w:r>
    </w:p>
    <w:p>
      <w:pPr>
        <w:pStyle w:val="FileListe"/>
        <w:rPr/>
      </w:pPr>
      <w:r>
        <w:rPr/>
        <w:t xml:space="preserve">AM98.ZIP </w:t>
        <w:tab/>
        <w:t>216.903 11.11.93</w:t>
        <w:tab/>
        <w:t>ArcMaster V9.8 - Archive Oberflaeche</w:t>
      </w:r>
    </w:p>
    <w:p>
      <w:pPr>
        <w:pStyle w:val="FileListe"/>
        <w:rPr/>
      </w:pPr>
      <w:r>
        <w:rPr/>
        <w:t xml:space="preserve">APPNOT.ZIP </w:t>
        <w:tab/>
        <w:t>12.362 25.01.93</w:t>
        <w:tab/>
        <w:t>Technische Daten von PKware</w:t>
      </w:r>
    </w:p>
    <w:p>
      <w:pPr>
        <w:pStyle w:val="FileListe"/>
        <w:rPr/>
      </w:pPr>
      <w:r>
        <w:rPr/>
        <w:t xml:space="preserve">ARC602.ZIP </w:t>
        <w:tab/>
        <w:t>90.922 21.04.89</w:t>
        <w:tab/>
        <w:t>SEA's ARC V6.02 - Archivierungsprogramm</w:t>
      </w:r>
    </w:p>
    <w:p>
      <w:pPr>
        <w:pStyle w:val="FileListe"/>
        <w:rPr/>
      </w:pPr>
      <w:r>
        <w:rPr/>
        <w:t xml:space="preserve">ARCE31C.ZIP </w:t>
        <w:tab/>
        <w:t xml:space="preserve"> 9.023 06.02.88</w:t>
        <w:tab/>
        <w:t>ARC Entpacker</w:t>
      </w:r>
    </w:p>
    <w:p>
      <w:pPr>
        <w:pStyle w:val="FileListe"/>
        <w:rPr/>
      </w:pPr>
      <w:r>
        <w:rPr/>
        <w:t xml:space="preserve">ARCEDIT.ZIP </w:t>
        <w:tab/>
        <w:t>136.198 11.08.91</w:t>
        <w:tab/>
        <w:t>Packershell ARCEDIT V1.4</w:t>
      </w:r>
    </w:p>
    <w:p>
      <w:pPr>
        <w:pStyle w:val="FileListe"/>
        <w:rPr/>
      </w:pPr>
      <w:r>
        <w:rPr/>
        <w:t>ARCID103.ZIP</w:t>
        <w:tab/>
        <w:t>19.851 09.05.93</w:t>
        <w:tab/>
        <w:t>Erkennt womit ein Archiv gepackt wurde</w:t>
      </w:r>
    </w:p>
    <w:p>
      <w:pPr>
        <w:pStyle w:val="FileListe"/>
        <w:rPr/>
      </w:pPr>
      <w:r>
        <w:rPr/>
        <w:t>ARCMAN10.ZIP</w:t>
        <w:tab/>
        <w:t>55.381 25.12.92</w:t>
        <w:tab/>
        <w:t>Archive Manager Shell V1.0 - (ARCMAN).</w:t>
      </w:r>
    </w:p>
    <w:p>
      <w:pPr>
        <w:pStyle w:val="FileListe"/>
        <w:rPr/>
      </w:pPr>
      <w:r>
        <w:rPr/>
        <w:t xml:space="preserve">ARJ241.ZIP </w:t>
        <w:tab/>
        <w:t>206.736 04.06.93</w:t>
        <w:tab/>
        <w:t>ARJ V2.41 - DER PACKER -</w:t>
      </w:r>
    </w:p>
    <w:p>
      <w:pPr>
        <w:pStyle w:val="FileListe"/>
        <w:rPr/>
      </w:pPr>
      <w:r>
        <w:rPr/>
        <w:t xml:space="preserve">ARJ241A.ZIP </w:t>
        <w:tab/>
        <w:t>206.370 20.07.93</w:t>
        <w:tab/>
        <w:t>ARJ V2.41A - beseitigt Fehler in ARJ</w:t>
      </w:r>
    </w:p>
    <w:p>
      <w:pPr>
        <w:pStyle w:val="FileListe"/>
        <w:rPr/>
      </w:pPr>
      <w:r>
        <w:rPr/>
        <w:t>ARJBAK12.ZIP</w:t>
        <w:tab/>
        <w:t>44.689 05.04.93</w:t>
        <w:tab/>
        <w:t>ARJBack V1.2 - Oberflaeche</w:t>
      </w:r>
    </w:p>
    <w:p>
      <w:pPr>
        <w:pStyle w:val="FileListe"/>
        <w:rPr/>
      </w:pPr>
      <w:r>
        <w:rPr/>
        <w:t xml:space="preserve">ARJDOK.ZIP </w:t>
        <w:tab/>
        <w:t>98.629 28.12.92</w:t>
        <w:tab/>
        <w:t>Deutsche Dokumentation zu ARJ239A</w:t>
      </w:r>
    </w:p>
    <w:p>
      <w:pPr>
        <w:pStyle w:val="FileListe"/>
        <w:rPr/>
      </w:pPr>
      <w:r>
        <w:rPr/>
        <w:t>ARJMA145.ZIP</w:t>
        <w:tab/>
        <w:t>160.819 12.10.91</w:t>
        <w:tab/>
        <w:t>Oberflaeche fuer den Packer ARJ</w:t>
      </w:r>
    </w:p>
    <w:p>
      <w:pPr>
        <w:pStyle w:val="FileListe"/>
        <w:rPr/>
      </w:pPr>
      <w:r>
        <w:rPr/>
        <w:t>ARJTOOLS.ZIP</w:t>
        <w:tab/>
        <w:t xml:space="preserve"> 8.839 26.12.90</w:t>
        <w:tab/>
        <w:t>ARJ Tools V1.0</w:t>
      </w:r>
    </w:p>
    <w:p>
      <w:pPr>
        <w:pStyle w:val="FileListe"/>
        <w:rPr/>
      </w:pPr>
      <w:r>
        <w:rPr/>
        <w:t xml:space="preserve">ASZR201.ZIP </w:t>
        <w:tab/>
        <w:t>63.757 25.01.93</w:t>
        <w:tab/>
        <w:t>Archive Sizer V2.01 - arc,arj,lha,zip-splitter</w:t>
      </w:r>
    </w:p>
    <w:p>
      <w:pPr>
        <w:pStyle w:val="FileListe"/>
        <w:rPr/>
      </w:pPr>
      <w:r>
        <w:rPr/>
        <w:t xml:space="preserve">AT780F.ZIP </w:t>
        <w:tab/>
        <w:t>105.371 21.04.93</w:t>
        <w:tab/>
        <w:t>Arctool V7.8f - Hilfsprogram fuer Archivierung</w:t>
      </w:r>
    </w:p>
    <w:p>
      <w:pPr>
        <w:pStyle w:val="FileListe"/>
        <w:rPr/>
      </w:pPr>
      <w:r>
        <w:rPr/>
        <w:t xml:space="preserve">AV304.ZIP  </w:t>
        <w:tab/>
        <w:t>44.951 02.04.93</w:t>
        <w:tab/>
        <w:t>AV.EXE - Archive Betrachter</w:t>
      </w:r>
    </w:p>
    <w:p>
      <w:pPr>
        <w:pStyle w:val="FileListe"/>
        <w:rPr/>
      </w:pPr>
      <w:r>
        <w:rPr/>
        <w:t xml:space="preserve">AVIEW37.ZIP </w:t>
        <w:tab/>
        <w:t>62.578 07.01.90</w:t>
        <w:tab/>
        <w:t>AView V3.7 - Archiv Betrachter</w:t>
      </w:r>
    </w:p>
    <w:p>
      <w:pPr>
        <w:pStyle w:val="FileListe"/>
        <w:rPr/>
      </w:pPr>
      <w:r>
        <w:rPr/>
        <w:t>BANNER11.ZIP</w:t>
        <w:tab/>
        <w:t xml:space="preserve"> 8.378 05.10.89</w:t>
        <w:tab/>
        <w:t>Verpasst *.ZIP-Files das eigene Logo</w:t>
      </w:r>
    </w:p>
    <w:p>
      <w:pPr>
        <w:pStyle w:val="FileListe"/>
        <w:rPr/>
      </w:pPr>
      <w:r>
        <w:rPr/>
        <w:t xml:space="preserve">BAN_V10.ZIP </w:t>
        <w:tab/>
        <w:t>20.102 30.12.90</w:t>
        <w:tab/>
        <w:t>Kommentare in ZIP Files einbauen</w:t>
      </w:r>
    </w:p>
    <w:p>
      <w:pPr>
        <w:pStyle w:val="FileListe"/>
        <w:rPr/>
      </w:pPr>
      <w:r>
        <w:rPr/>
        <w:t xml:space="preserve">DSK.ZIP </w:t>
        <w:tab/>
        <w:t>13.574 28.07.90</w:t>
        <w:tab/>
        <w:t>Packt und entpackt komplette Disk in File</w:t>
      </w:r>
    </w:p>
    <w:p>
      <w:pPr>
        <w:pStyle w:val="FileListe"/>
        <w:rPr/>
      </w:pPr>
      <w:r>
        <w:rPr/>
        <w:t xml:space="preserve">DZIP12.ZIP </w:t>
        <w:tab/>
        <w:t>125.051 02.10.91</w:t>
        <w:tab/>
        <w:t>Zippt ganze Disk (+hidden files)</w:t>
      </w:r>
    </w:p>
    <w:p>
      <w:pPr>
        <w:pStyle w:val="FileListe"/>
        <w:rPr/>
      </w:pPr>
      <w:r>
        <w:rPr/>
        <w:t>FIXZIP10.ZIP</w:t>
        <w:tab/>
        <w:t>17.833 21.02.89</w:t>
        <w:tab/>
        <w:t>Repariert kaputte ZIP Pakete</w:t>
      </w:r>
    </w:p>
    <w:p>
      <w:pPr>
        <w:pStyle w:val="FileListe"/>
        <w:rPr/>
      </w:pPr>
      <w:r>
        <w:rPr/>
        <w:t>FLPTPD11.ZIP</w:t>
        <w:tab/>
        <w:t>30.578 24.02.93</w:t>
        <w:tab/>
        <w:t>Macht Backup von Floppy zu Tape (Colorado)</w:t>
      </w:r>
    </w:p>
    <w:p>
      <w:pPr>
        <w:pStyle w:val="FileListe"/>
        <w:rPr/>
      </w:pPr>
      <w:r>
        <w:rPr/>
        <w:t xml:space="preserve">FV143.ZIP  </w:t>
        <w:tab/>
        <w:t xml:space="preserve"> 9.295 14.02.93</w:t>
        <w:tab/>
        <w:t>FV V1.43 - Directory Archive File View</w:t>
      </w:r>
    </w:p>
    <w:p>
      <w:pPr>
        <w:pStyle w:val="FileListe"/>
        <w:rPr/>
      </w:pPr>
      <w:r>
        <w:rPr/>
        <w:t>FWKCT113.ZIP</w:t>
        <w:tab/>
        <w:t>47.035 02.09.91</w:t>
        <w:tab/>
        <w:t>FWKCT V1.13 - Teste Archive (z.B. ZIP)</w:t>
      </w:r>
    </w:p>
    <w:p>
      <w:pPr>
        <w:pStyle w:val="FileListe"/>
        <w:rPr/>
      </w:pPr>
      <w:r>
        <w:rPr/>
        <w:t xml:space="preserve">GUS_170.ZIP </w:t>
        <w:tab/>
        <w:t>33.146 14.04.93</w:t>
        <w:tab/>
        <w:t>General unpack shell entpackt alle Archive (zip,arj..)</w:t>
      </w:r>
    </w:p>
    <w:p>
      <w:pPr>
        <w:pStyle w:val="FileListe"/>
        <w:rPr/>
      </w:pPr>
      <w:r>
        <w:rPr/>
        <w:t>HAP_PAH3.ZIP</w:t>
        <w:tab/>
        <w:t>26.091 15.11.92</w:t>
        <w:tab/>
        <w:t>Hamarsoft (R)'s - Neues Archivierungsprogramm</w:t>
      </w:r>
    </w:p>
    <w:p>
      <w:pPr>
        <w:pStyle w:val="FileListe"/>
        <w:rPr/>
      </w:pPr>
      <w:r>
        <w:rPr/>
        <w:t>HYPER250.ZIP</w:t>
        <w:tab/>
        <w:t>23.298 29.09.90</w:t>
        <w:tab/>
        <w:t>FILE COMPRESSOR</w:t>
      </w:r>
    </w:p>
    <w:p>
      <w:pPr>
        <w:pStyle w:val="FileListe"/>
        <w:rPr/>
      </w:pPr>
      <w:r>
        <w:rPr/>
        <w:t xml:space="preserve">ID10.ZIP </w:t>
        <w:tab/>
        <w:t>35.951 08.01.92</w:t>
        <w:tab/>
        <w:t>Erstelle ID-DIZ Files oder Zip-Kommentare</w:t>
      </w:r>
    </w:p>
    <w:p>
      <w:pPr>
        <w:pStyle w:val="FileListe"/>
        <w:rPr/>
      </w:pPr>
      <w:r>
        <w:rPr/>
        <w:t>INSP_100.ZIP</w:t>
        <w:tab/>
        <w:t>162.513 20.07.92</w:t>
        <w:tab/>
        <w:t>Inspecta - File und Archivmanagement</w:t>
      </w:r>
    </w:p>
    <w:p>
      <w:pPr>
        <w:pStyle w:val="FileListe"/>
        <w:rPr/>
      </w:pPr>
      <w:r>
        <w:rPr/>
        <w:t xml:space="preserve">ISEE50.ZIP </w:t>
        <w:tab/>
        <w:t>53.049 01.05.93</w:t>
        <w:tab/>
        <w:t>I SEE V5.0 - Kompressionsoberflaeche</w:t>
      </w:r>
    </w:p>
    <w:p>
      <w:pPr>
        <w:pStyle w:val="FileListe"/>
        <w:rPr/>
      </w:pPr>
      <w:r>
        <w:rPr/>
        <w:t xml:space="preserve">ISL21.ZIP  </w:t>
        <w:tab/>
        <w:t>11.831 17.12.90</w:t>
        <w:tab/>
        <w:t>Erkennt LZEXE und PKLITE Programme</w:t>
      </w:r>
    </w:p>
    <w:p>
      <w:pPr>
        <w:pStyle w:val="FileListe"/>
        <w:rPr/>
      </w:pPr>
      <w:r>
        <w:rPr/>
        <w:t>JPEG3386.ZIP</w:t>
        <w:tab/>
        <w:t>192.265 07.04.92</w:t>
        <w:tab/>
        <w:t>JPG V3.0 - Bilderpacker fuer 386er</w:t>
      </w:r>
    </w:p>
    <w:p>
      <w:pPr>
        <w:pStyle w:val="FileListe"/>
        <w:rPr/>
      </w:pPr>
      <w:r>
        <w:rPr/>
        <w:t xml:space="preserve">LH114A.ZIP </w:t>
        <w:tab/>
        <w:t>32.526 01.09.89</w:t>
        <w:tab/>
        <w:t>LHARC V1.14a Packprogramm</w:t>
      </w:r>
    </w:p>
    <w:p>
      <w:pPr>
        <w:pStyle w:val="FileListe"/>
        <w:rPr/>
      </w:pPr>
      <w:r>
        <w:rPr/>
        <w:t xml:space="preserve">LHA213.ZIP </w:t>
        <w:tab/>
        <w:t>42.138 02.08.91</w:t>
        <w:tab/>
        <w:t>LHArc V2.13 - Archivprogramm .LZH</w:t>
      </w:r>
    </w:p>
    <w:p>
      <w:pPr>
        <w:pStyle w:val="FileListe"/>
        <w:rPr/>
      </w:pPr>
      <w:r>
        <w:rPr/>
        <w:t xml:space="preserve">LHA213E.ZIP </w:t>
        <w:tab/>
        <w:t>42.138 02.08.91</w:t>
        <w:tab/>
        <w:t>Packprogramm LHA V2.13 (englisch)</w:t>
      </w:r>
    </w:p>
    <w:p>
      <w:pPr>
        <w:pStyle w:val="FileListe"/>
        <w:rPr/>
      </w:pPr>
      <w:r>
        <w:rPr/>
        <w:t xml:space="preserve">LHMENU.ZIP </w:t>
        <w:tab/>
        <w:t>11.971 04.04.89</w:t>
        <w:tab/>
        <w:t>Menue fuer LHARC</w:t>
      </w:r>
    </w:p>
    <w:p>
      <w:pPr>
        <w:pStyle w:val="FileListe"/>
        <w:rPr/>
      </w:pPr>
      <w:r>
        <w:rPr/>
        <w:t xml:space="preserve">LHTOOLS.ZIP </w:t>
        <w:tab/>
        <w:t>22.344 19.04.89</w:t>
        <w:tab/>
        <w:t>Hilfen fuer LHARC.</w:t>
      </w:r>
    </w:p>
    <w:p>
      <w:pPr>
        <w:pStyle w:val="FileListe"/>
        <w:rPr/>
      </w:pPr>
      <w:r>
        <w:rPr/>
        <w:t xml:space="preserve">LZALL.ZIP  </w:t>
        <w:tab/>
        <w:t>32.591 06.04.90</w:t>
        <w:tab/>
        <w:t>Komprimiert alle Files mit LZEXE</w:t>
      </w:r>
    </w:p>
    <w:p>
      <w:pPr>
        <w:pStyle w:val="FileListe"/>
        <w:rPr/>
      </w:pPr>
      <w:r>
        <w:rPr/>
        <w:t>LZESHL21.ZIP</w:t>
        <w:tab/>
        <w:t>23.738 06.04.90</w:t>
        <w:tab/>
        <w:t>Oberflaeche fuer LZEXE</w:t>
      </w:r>
    </w:p>
    <w:p>
      <w:pPr>
        <w:pStyle w:val="FileListe"/>
        <w:rPr/>
      </w:pPr>
      <w:r>
        <w:rPr/>
        <w:t xml:space="preserve">LZEXE_D.ZIP </w:t>
        <w:tab/>
        <w:t>18.947 27.08.90</w:t>
        <w:tab/>
        <w:t>LZEXE V0.9b (lauffaehige EXE + COM Files)</w:t>
      </w:r>
    </w:p>
    <w:p>
      <w:pPr>
        <w:pStyle w:val="FileListe"/>
        <w:rPr/>
      </w:pPr>
      <w:r>
        <w:rPr/>
        <w:t xml:space="preserve">NGUS.ZIP </w:t>
        <w:tab/>
        <w:t xml:space="preserve"> 5.517 23.05.92</w:t>
        <w:tab/>
        <w:t>Analysiert Archive und waehlt Entpacker</w:t>
      </w:r>
    </w:p>
    <w:p>
      <w:pPr>
        <w:pStyle w:val="FileListe"/>
        <w:rPr/>
      </w:pPr>
      <w:r>
        <w:rPr/>
        <w:t xml:space="preserve">NZIP103.ZIP </w:t>
        <w:tab/>
        <w:t>22.370 16.01.90</w:t>
        <w:tab/>
        <w:t>Menue fuer PKZIP</w:t>
      </w:r>
    </w:p>
    <w:p>
      <w:pPr>
        <w:pStyle w:val="FileListe"/>
        <w:rPr/>
      </w:pPr>
      <w:r>
        <w:rPr/>
        <w:t xml:space="preserve">OKUMARA.ZIP </w:t>
        <w:tab/>
        <w:t>18.244 10.04.89</w:t>
        <w:tab/>
        <w:t>Beschreibung des Kompressionsverfahren</w:t>
      </w:r>
    </w:p>
    <w:p>
      <w:pPr>
        <w:pStyle w:val="FileListe"/>
        <w:rPr/>
      </w:pPr>
      <w:r>
        <w:rPr/>
        <w:t>PAKPAL10.ZIP</w:t>
        <w:tab/>
        <w:t>46.535 12.11.90</w:t>
        <w:tab/>
        <w:t>Zip Menu, View, Edit Comments, Verify</w:t>
      </w:r>
    </w:p>
    <w:p>
      <w:pPr>
        <w:pStyle w:val="FileListe"/>
        <w:rPr/>
      </w:pPr>
      <w:r>
        <w:rPr/>
        <w:t xml:space="preserve">PBATTLE.ZIP </w:t>
        <w:tab/>
        <w:t>24.168 13.03.93</w:t>
        <w:tab/>
        <w:t>Vergleicht alle neuen Packprogramme</w:t>
      </w:r>
    </w:p>
    <w:p>
      <w:pPr>
        <w:pStyle w:val="FileListe"/>
        <w:rPr/>
      </w:pPr>
      <w:r>
        <w:rPr/>
        <w:t xml:space="preserve">PCBFV22.ZIP </w:t>
        <w:tab/>
        <w:t>70.935 22.02.91</w:t>
        <w:tab/>
        <w:t>Zeigt Dir Archive - GIFs (auch als BBS DOOR)</w:t>
      </w:r>
    </w:p>
    <w:p>
      <w:pPr>
        <w:pStyle w:val="FileListe"/>
        <w:rPr/>
      </w:pPr>
      <w:r>
        <w:rPr/>
        <w:t>PK361PAT.ZIP</w:t>
        <w:tab/>
        <w:t>15.637 15.08.88</w:t>
        <w:tab/>
        <w:t>Patch fuer PK361 - ermoeglicht .PAK Files</w:t>
      </w:r>
    </w:p>
    <w:p>
      <w:pPr>
        <w:pStyle w:val="FileListe"/>
        <w:rPr/>
      </w:pPr>
      <w:r>
        <w:rPr/>
        <w:t>PKCONTST.ZIP</w:t>
        <w:tab/>
        <w:t>15.530 23.04.92</w:t>
        <w:tab/>
        <w:t>PKWARE ENCRYPTION CONTEST - Packervergleich</w:t>
      </w:r>
    </w:p>
    <w:p>
      <w:pPr>
        <w:pStyle w:val="FileListe"/>
        <w:rPr/>
      </w:pPr>
      <w:r>
        <w:rPr/>
        <w:t>PKFORMAT.ZIP</w:t>
        <w:tab/>
        <w:t xml:space="preserve"> 5.764 01.02.89</w:t>
        <w:tab/>
        <w:t>Beschreibung des PKZIP-Formats</w:t>
      </w:r>
    </w:p>
    <w:p>
      <w:pPr>
        <w:pStyle w:val="FileListe"/>
        <w:rPr/>
      </w:pPr>
      <w:r>
        <w:rPr/>
        <w:t>PKINS710.ZIP</w:t>
        <w:tab/>
        <w:t>100.347 01.01.92</w:t>
        <w:tab/>
        <w:t>PKInsert - Checkt nach Viren und CRC Error</w:t>
      </w:r>
    </w:p>
    <w:p>
      <w:pPr>
        <w:pStyle w:val="FileListe"/>
        <w:rPr/>
      </w:pPr>
      <w:r>
        <w:rPr/>
        <w:t>PKLTE115.ZIP</w:t>
        <w:tab/>
        <w:t>40.213 30.07.92</w:t>
        <w:tab/>
        <w:t>PKLite - Filepacker, der .EXE/.COM ausfuehrbar laesst</w:t>
      </w:r>
    </w:p>
    <w:p>
      <w:pPr>
        <w:pStyle w:val="FileListe"/>
        <w:rPr/>
      </w:pPr>
      <w:r>
        <w:rPr/>
        <w:t>PKPRESS3.ZIP</w:t>
        <w:tab/>
        <w:t>56.437 28.10.93</w:t>
        <w:tab/>
        <w:t>PKPRESS 3.0 - packt alle ZIP Dateien mit maximaler Kompression  und konvertiert von PKZIP 1.10 auf PKZIP 2.04g</w:t>
      </w:r>
    </w:p>
    <w:p>
      <w:pPr>
        <w:pStyle w:val="FileListe"/>
        <w:rPr/>
      </w:pPr>
      <w:r>
        <w:rPr/>
        <w:t xml:space="preserve">PKZ204G.ZIP </w:t>
        <w:tab/>
        <w:t>188.183 28.11.93</w:t>
        <w:tab/>
        <w:t>PKZIP V2.04G - aktuelle Version des bekannten Packers</w:t>
      </w:r>
    </w:p>
    <w:p>
      <w:pPr>
        <w:pStyle w:val="FileListe"/>
        <w:rPr/>
      </w:pPr>
      <w:r>
        <w:rPr/>
        <w:t>PKZDATE2.ZIP</w:t>
        <w:tab/>
        <w:t xml:space="preserve"> 2.882 01.01.93</w:t>
        <w:tab/>
        <w:t>Setzt Datum und Zeit im .ZIP File</w:t>
      </w:r>
    </w:p>
    <w:p>
      <w:pPr>
        <w:pStyle w:val="FileListe"/>
        <w:rPr/>
      </w:pPr>
      <w:r>
        <w:rPr/>
        <w:t>PKZIPFIX.ZIP</w:t>
        <w:tab/>
        <w:t xml:space="preserve"> 7.928 23.02.89</w:t>
        <w:tab/>
        <w:t>Repariert defekte .ZIP Files</w:t>
      </w:r>
    </w:p>
    <w:p>
      <w:pPr>
        <w:pStyle w:val="FileListe"/>
        <w:rPr/>
      </w:pPr>
      <w:r>
        <w:rPr/>
        <w:t xml:space="preserve">PKZM104.ZIP </w:t>
        <w:tab/>
        <w:t>112.104 14.02.91</w:t>
        <w:tab/>
        <w:t>Menue fuer PKZIP von PKWARE</w:t>
      </w:r>
    </w:p>
    <w:p>
      <w:pPr>
        <w:pStyle w:val="FileListe"/>
        <w:rPr/>
      </w:pPr>
      <w:r>
        <w:rPr/>
        <w:t xml:space="preserve">PKZMVOL.ZIP </w:t>
        <w:tab/>
        <w:t>27.721 14.02.92</w:t>
        <w:tab/>
        <w:t>PKZip Mltivolume Version von IBM</w:t>
      </w:r>
    </w:p>
    <w:p>
      <w:pPr>
        <w:pStyle w:val="FileListe"/>
        <w:rPr/>
      </w:pPr>
      <w:r>
        <w:rPr/>
        <w:t xml:space="preserve">PV230.ZIP  </w:t>
        <w:tab/>
        <w:t>109.231 03.06.93</w:t>
        <w:tab/>
        <w:t>Fantastischer picture-viewer/konverter</w:t>
      </w:r>
    </w:p>
    <w:p>
      <w:pPr>
        <w:pStyle w:val="FileListe"/>
        <w:rPr/>
      </w:pPr>
      <w:r>
        <w:rPr/>
        <w:t>PXSRC21A.ZIP</w:t>
        <w:tab/>
        <w:t>35.332 12.05.91</w:t>
        <w:tab/>
        <w:t>POLYARC V2.1A - Dekomprimiert alles</w:t>
      </w:r>
    </w:p>
    <w:p>
      <w:pPr>
        <w:pStyle w:val="FileListe"/>
        <w:rPr/>
      </w:pPr>
      <w:r>
        <w:rPr/>
        <w:t xml:space="preserve">REZIP.ZIP  </w:t>
        <w:tab/>
        <w:t>14.494 18.07.89</w:t>
        <w:tab/>
        <w:t>Entzippt viel schneller !</w:t>
      </w:r>
    </w:p>
    <w:p>
      <w:pPr>
        <w:pStyle w:val="FileListe"/>
        <w:rPr/>
      </w:pPr>
      <w:r>
        <w:rPr/>
        <w:t>SHARC876.ZIP</w:t>
        <w:tab/>
        <w:t>51.488 18.01.89</w:t>
        <w:tab/>
        <w:t>SHARC V8.76 - ARC Shell Manager</w:t>
      </w:r>
    </w:p>
    <w:p>
      <w:pPr>
        <w:pStyle w:val="FileListe"/>
        <w:rPr/>
      </w:pPr>
      <w:r>
        <w:rPr/>
        <w:t>SHARCMNU.ZIP</w:t>
        <w:tab/>
        <w:t xml:space="preserve"> 5.169 05.01.89</w:t>
        <w:tab/>
        <w:t>MS Mouse Menus (CGA/EGA) fuer SHARC V8.76</w:t>
      </w:r>
    </w:p>
    <w:p>
      <w:pPr>
        <w:pStyle w:val="FileListe"/>
        <w:rPr/>
      </w:pPr>
      <w:r>
        <w:rPr/>
        <w:t xml:space="preserve">SHEZ95.ZIP </w:t>
        <w:tab/>
        <w:t>236.695 29.10.93</w:t>
        <w:tab/>
        <w:t>SHEZ V9.5 - Entpacker Shell</w:t>
      </w:r>
    </w:p>
    <w:p>
      <w:pPr>
        <w:pStyle w:val="FileListe"/>
        <w:rPr/>
      </w:pPr>
      <w:r>
        <w:rPr/>
        <w:t>SOLVE_11.ZIP</w:t>
        <w:tab/>
        <w:t>23.216 28.12.90</w:t>
        <w:tab/>
        <w:t>Konvertierprogramm: ARJ -&gt; ZIP</w:t>
      </w:r>
    </w:p>
    <w:p>
      <w:pPr>
        <w:pStyle w:val="FileListe"/>
        <w:rPr/>
      </w:pPr>
      <w:r>
        <w:rPr/>
        <w:t>SPAZ_150.ZIP</w:t>
        <w:tab/>
        <w:t>28.394 07.10.90</w:t>
        <w:tab/>
        <w:t>SPAZ V1.50 - Bestimmt Archivtyp</w:t>
      </w:r>
    </w:p>
    <w:p>
      <w:pPr>
        <w:pStyle w:val="FileListe"/>
        <w:rPr/>
      </w:pPr>
      <w:r>
        <w:rPr/>
        <w:t xml:space="preserve">STLTH21.ZIP </w:t>
        <w:tab/>
        <w:t>63.759 12.10.93</w:t>
        <w:tab/>
        <w:t>STEALTH V2.1 - Archiv Konvertierungsprogramm mit vielen Moeglichkeiten</w:t>
      </w:r>
    </w:p>
    <w:p>
      <w:pPr>
        <w:pStyle w:val="FileListe"/>
        <w:rPr/>
      </w:pPr>
      <w:r>
        <w:rPr/>
        <w:t xml:space="preserve">STS401.ZIP </w:t>
        <w:tab/>
        <w:t>105.781 09.08.92</w:t>
        <w:tab/>
        <w:t>STS V4.01 - Stereoshell Archivbearbeitung</w:t>
      </w:r>
    </w:p>
    <w:p>
      <w:pPr>
        <w:pStyle w:val="FileListe"/>
        <w:rPr/>
      </w:pPr>
      <w:r>
        <w:rPr/>
        <w:t>SUBZIP21.ZIP</w:t>
        <w:tab/>
        <w:t>61.700 25.01.93</w:t>
        <w:tab/>
        <w:t>SubZIP V2.1 - Komprimiert und Dekomprimiert</w:t>
      </w:r>
    </w:p>
    <w:p>
      <w:pPr>
        <w:pStyle w:val="FileListe"/>
        <w:rPr/>
      </w:pPr>
      <w:r>
        <w:rPr/>
        <w:t xml:space="preserve">TAR4DOS.ZIP </w:t>
        <w:tab/>
        <w:t>38.011 30.12.90</w:t>
        <w:tab/>
        <w:t>TAR fuer MS-DOS - liest &amp; beschreibt tapes</w:t>
      </w:r>
    </w:p>
    <w:p>
      <w:pPr>
        <w:pStyle w:val="FileListe"/>
        <w:rPr/>
      </w:pPr>
      <w:r>
        <w:rPr/>
        <w:t>TINY38SW.ZIP</w:t>
        <w:tab/>
        <w:t>57.996 25.05.93</w:t>
        <w:tab/>
        <w:t>TinyProg V3.60 - EXE/COM Packer/Enc</w:t>
      </w:r>
    </w:p>
    <w:p>
      <w:pPr>
        <w:pStyle w:val="FileListe"/>
        <w:rPr/>
      </w:pPr>
      <w:r>
        <w:rPr/>
        <w:t>TRONV102.ZIP</w:t>
        <w:tab/>
        <w:t>16.424 02.06.93</w:t>
        <w:tab/>
        <w:t>TRON V1.02 =-=-=</w:t>
      </w:r>
    </w:p>
    <w:p>
      <w:pPr>
        <w:pStyle w:val="FileListe"/>
        <w:rPr/>
      </w:pPr>
      <w:r>
        <w:rPr/>
        <w:t xml:space="preserve">TXT2LZH.ZIP </w:t>
        <w:tab/>
        <w:t>35.791 13.02.91</w:t>
        <w:tab/>
        <w:t>Banner in LZH Files einbauen</w:t>
      </w:r>
    </w:p>
    <w:p>
      <w:pPr>
        <w:pStyle w:val="FileListe"/>
        <w:rPr/>
      </w:pPr>
      <w:r>
        <w:rPr/>
        <w:t xml:space="preserve">TZP30.ZIP  </w:t>
        <w:tab/>
        <w:t>71.086 03.09.91</w:t>
        <w:tab/>
        <w:t>Zip File Manager - Packt mit Scan ...</w:t>
      </w:r>
    </w:p>
    <w:p>
      <w:pPr>
        <w:pStyle w:val="FileListe"/>
        <w:rPr/>
      </w:pPr>
      <w:r>
        <w:rPr/>
        <w:t>UNARJ241.ZIP</w:t>
        <w:tab/>
        <w:t>38.969 04.06.93</w:t>
        <w:tab/>
        <w:t>UNARJ V2.41 der Unpacker ....</w:t>
      </w:r>
    </w:p>
    <w:p>
      <w:pPr>
        <w:pStyle w:val="FileListe"/>
        <w:rPr/>
      </w:pPr>
      <w:r>
        <w:rPr/>
        <w:t xml:space="preserve">UNSTUF.ZIP </w:t>
        <w:tab/>
        <w:t>17.054 23.02.88</w:t>
        <w:tab/>
        <w:t>Entpackt MAC Stuffit Files auf PC</w:t>
      </w:r>
    </w:p>
    <w:p>
      <w:pPr>
        <w:pStyle w:val="FileListe"/>
        <w:rPr/>
      </w:pPr>
      <w:r>
        <w:rPr/>
        <w:t xml:space="preserve">UN_ZIP.ZIP </w:t>
        <w:tab/>
        <w:t>19.768 18.08.91</w:t>
        <w:tab/>
        <w:t>UnZipper fuer PKZIP Files</w:t>
      </w:r>
    </w:p>
    <w:p>
      <w:pPr>
        <w:pStyle w:val="FileListe"/>
        <w:rPr/>
      </w:pPr>
      <w:r>
        <w:rPr/>
        <w:t>UUEXE521.ZIP</w:t>
        <w:tab/>
        <w:t>32.772 26.01.93</w:t>
        <w:tab/>
        <w:t>UUEncode/UUDecode - kodiert und dekodiert</w:t>
      </w:r>
    </w:p>
    <w:p>
      <w:pPr>
        <w:pStyle w:val="FileListe"/>
        <w:rPr/>
      </w:pPr>
      <w:r>
        <w:rPr/>
        <w:t xml:space="preserve">UUXFER.ZIP </w:t>
        <w:tab/>
        <w:t>19.080 30.07.90</w:t>
        <w:tab/>
        <w:t>Front-End fuer UUencode/UUdecode</w:t>
      </w:r>
    </w:p>
    <w:p>
      <w:pPr>
        <w:pStyle w:val="FileListe"/>
        <w:rPr/>
      </w:pPr>
      <w:r>
        <w:rPr/>
        <w:t>WINARC12.ZIP</w:t>
        <w:tab/>
        <w:t>20.022 01.08.91</w:t>
        <w:tab/>
        <w:t>Windows ARC Oberflaeche</w:t>
      </w:r>
    </w:p>
    <w:p>
      <w:pPr>
        <w:pStyle w:val="FileListe"/>
        <w:rPr/>
      </w:pPr>
      <w:r>
        <w:rPr/>
        <w:t xml:space="preserve">WINLHA.ZIP </w:t>
        <w:tab/>
        <w:t>28.194 07.12.91</w:t>
        <w:tab/>
        <w:t>Windows LZH Oberflaeche</w:t>
      </w:r>
    </w:p>
    <w:p>
      <w:pPr>
        <w:pStyle w:val="FileListe"/>
        <w:rPr/>
      </w:pPr>
      <w:r>
        <w:rPr/>
        <w:t xml:space="preserve">WINZIP.ZIP </w:t>
        <w:tab/>
        <w:t>96.454 06.04.92</w:t>
        <w:tab/>
        <w:t>Windows ZIP Oberflaeche</w:t>
      </w:r>
    </w:p>
    <w:p>
      <w:pPr>
        <w:pStyle w:val="FileListe"/>
        <w:rPr/>
      </w:pPr>
      <w:r>
        <w:rPr/>
        <w:t xml:space="preserve">XCH103.ZIP </w:t>
        <w:tab/>
        <w:t>13.495 18.03.89</w:t>
        <w:tab/>
        <w:t>Konvertiert ARC nach PAK LZH ZOO etc</w:t>
      </w:r>
    </w:p>
    <w:p>
      <w:pPr>
        <w:pStyle w:val="FileListe"/>
        <w:rPr/>
      </w:pPr>
      <w:r>
        <w:rPr/>
        <w:t xml:space="preserve">ZARC_31.ZIP </w:t>
        <w:tab/>
        <w:t>50.669 07.06.92</w:t>
        <w:tab/>
        <w:t>ZARC.EXE  Zip Manager Packe selektierte Files</w:t>
      </w:r>
    </w:p>
    <w:p>
      <w:pPr>
        <w:pStyle w:val="FileListe"/>
        <w:rPr/>
      </w:pPr>
      <w:r>
        <w:rPr/>
        <w:t xml:space="preserve">ZCE20.ZIP  </w:t>
        <w:tab/>
        <w:t>216.998 03.04.93</w:t>
        <w:tab/>
        <w:t>ZIP Kommentar Editor V2.0</w:t>
      </w:r>
    </w:p>
    <w:p>
      <w:pPr>
        <w:pStyle w:val="FileListe"/>
        <w:rPr/>
      </w:pPr>
      <w:r>
        <w:rPr/>
        <w:t xml:space="preserve">ZCKR201.ZIP </w:t>
        <w:tab/>
        <w:t>56.399 25.01.93</w:t>
        <w:tab/>
        <w:t>Zip Chunker V2.01 - ZIP Files zerteilen</w:t>
      </w:r>
    </w:p>
    <w:p>
      <w:pPr>
        <w:pStyle w:val="FileListe"/>
        <w:rPr/>
      </w:pPr>
      <w:r>
        <w:rPr/>
        <w:t xml:space="preserve">ZFV111.ZIP </w:t>
        <w:tab/>
        <w:t>29.466 08.08.92</w:t>
        <w:tab/>
        <w:t>Zip Format View V1.11 - Zeigt Status eines ZIP Files</w:t>
      </w:r>
    </w:p>
    <w:p>
      <w:pPr>
        <w:pStyle w:val="FileListe"/>
        <w:rPr/>
      </w:pPr>
      <w:r>
        <w:rPr/>
        <w:t>ZIPART14.ZIP</w:t>
        <w:tab/>
        <w:t>15.767 10.03.91</w:t>
        <w:tab/>
        <w:t>Teilt ZIP Files in mehrere kleine Files</w:t>
      </w:r>
    </w:p>
    <w:p>
      <w:pPr>
        <w:pStyle w:val="FileListe"/>
        <w:rPr/>
      </w:pPr>
      <w:r>
        <w:rPr/>
        <w:t>ZIPCHN10.ZIP</w:t>
        <w:tab/>
        <w:t>38.592 01.04.93</w:t>
        <w:tab/>
        <w:t>EZ ZIP CHANGER - bringt ZIP Files auf den neuesten Stand</w:t>
      </w:r>
    </w:p>
    <w:p>
      <w:pPr>
        <w:pStyle w:val="FileListe"/>
        <w:rPr/>
      </w:pPr>
      <w:r>
        <w:rPr/>
        <w:t xml:space="preserve">ZIPCRCK.ZIP </w:t>
        <w:tab/>
        <w:t>12.878 04.03.92</w:t>
        <w:tab/>
        <w:t>Findet das Passwort eines encrypted ZIP</w:t>
      </w:r>
    </w:p>
    <w:p>
      <w:pPr>
        <w:pStyle w:val="FileListe"/>
        <w:rPr/>
      </w:pPr>
      <w:r>
        <w:rPr/>
        <w:t>ZIPCRK10.ZIP</w:t>
        <w:tab/>
        <w:t>19.256 17.03.93</w:t>
        <w:tab/>
        <w:t>Brutaler Angriff auf ZIP Passwoerter</w:t>
      </w:r>
    </w:p>
    <w:p>
      <w:pPr>
        <w:pStyle w:val="FileListe"/>
        <w:rPr/>
      </w:pPr>
      <w:r>
        <w:rPr/>
        <w:t xml:space="preserve">ZIPID12.ZIP </w:t>
        <w:tab/>
        <w:t xml:space="preserve"> 9.404 07.03.93</w:t>
        <w:tab/>
        <w:t>Zip Identifier V1.2</w:t>
      </w:r>
    </w:p>
    <w:p>
      <w:pPr>
        <w:pStyle w:val="FileListe"/>
        <w:rPr/>
      </w:pPr>
      <w:r>
        <w:rPr/>
        <w:t>ZIPIT114.ZIP</w:t>
        <w:tab/>
        <w:t>44.917 20.12.91</w:t>
        <w:tab/>
        <w:t>ZIPIT V1.14 - PKZIP/PKUNZIP Shell</w:t>
      </w:r>
    </w:p>
    <w:p>
      <w:pPr>
        <w:pStyle w:val="FileListe"/>
        <w:rPr/>
      </w:pPr>
      <w:r>
        <w:rPr/>
        <w:t xml:space="preserve">ZIPNOTE.ZIP </w:t>
        <w:tab/>
        <w:t xml:space="preserve"> 9.620 27.05.89</w:t>
        <w:tab/>
        <w:t>Eigene Logos in *.ZIP-Files einbauen</w:t>
      </w:r>
    </w:p>
    <w:p>
      <w:pPr>
        <w:pStyle w:val="FileListe"/>
        <w:rPr/>
      </w:pPr>
      <w:r>
        <w:rPr/>
        <w:t>ZIPPER13.ZIP</w:t>
        <w:tab/>
        <w:t>13.518 30.11.90</w:t>
        <w:tab/>
        <w:t>Zipper V1.3 - Verschiedene Archive erstellen</w:t>
      </w:r>
    </w:p>
    <w:p>
      <w:pPr>
        <w:pStyle w:val="FileListe"/>
        <w:rPr/>
      </w:pPr>
      <w:r>
        <w:rPr/>
        <w:t xml:space="preserve">ZM26A.ZIP  </w:t>
        <w:tab/>
        <w:t>132.184 12.01.92</w:t>
        <w:tab/>
        <w:t>ZipMaster - Archivshell fuer PKZIP</w:t>
      </w:r>
    </w:p>
    <w:p>
      <w:pPr>
        <w:pStyle w:val="FileListe"/>
        <w:rPr/>
      </w:pPr>
      <w:r>
        <w:rPr/>
        <w:t xml:space="preserve">ZOO210.ZIP </w:t>
        <w:tab/>
        <w:t>53.295 22.07.91</w:t>
        <w:tab/>
        <w:t>Packprogramm ZOO V2.10</w:t>
      </w:r>
    </w:p>
    <w:p>
      <w:pPr>
        <w:pStyle w:val="FileListe"/>
        <w:rPr/>
      </w:pPr>
      <w:r>
        <w:rPr/>
        <w:t xml:space="preserve">ZZAP66A.ZIP </w:t>
        <w:tab/>
        <w:t>100.935 05.01.93</w:t>
        <w:tab/>
        <w:t>ZZAP V6.6a - Archive Konvertieren</w:t>
      </w:r>
    </w:p>
    <w:p>
      <w:pPr>
        <w:pStyle w:val="FileListe"/>
        <w:rPr/>
      </w:pPr>
      <w:r>
        <w:rPr/>
        <w:t>ZZTOP_V1.ZIP</w:t>
        <w:tab/>
        <w:t>12.911 17.03.93</w:t>
        <w:tab/>
        <w:t>ZZTOP V1.0 Nuetzlicher Entpacker</w:t>
      </w:r>
    </w:p>
    <w:p>
      <w:pPr>
        <w:pStyle w:val="Heading4"/>
        <w:rPr/>
      </w:pPr>
      <w:r>
        <w:rPr/>
        <w:t>25. MS DOS Programme: Fileverwaltung</w:t>
      </w:r>
    </w:p>
    <w:p>
      <w:pPr>
        <w:pStyle w:val="FileListe"/>
        <w:rPr/>
      </w:pPr>
      <w:r>
        <w:rPr/>
        <w:t xml:space="preserve">1COPY.ZIP  </w:t>
        <w:tab/>
        <w:t>51.896 15.04.92</w:t>
        <w:tab/>
        <w:t>Kopiere beliebiges Diskettenformat</w:t>
      </w:r>
    </w:p>
    <w:p>
      <w:pPr>
        <w:pStyle w:val="FileListe"/>
        <w:rPr/>
      </w:pPr>
      <w:r>
        <w:rPr/>
        <w:t xml:space="preserve">1PASS10.ZIP </w:t>
        <w:tab/>
        <w:t>12.352 20.09.90</w:t>
        <w:tab/>
        <w:t>kopiert alle Floppy Formate</w:t>
      </w:r>
    </w:p>
    <w:p>
      <w:pPr>
        <w:pStyle w:val="FileListe"/>
        <w:rPr/>
      </w:pPr>
      <w:r>
        <w:rPr/>
        <w:t xml:space="preserve">2CD300.ZIP </w:t>
        <w:tab/>
        <w:t>81.899 12.08.92</w:t>
        <w:tab/>
        <w:t>CD Ersatz und schneller File Finder</w:t>
      </w:r>
    </w:p>
    <w:p>
      <w:pPr>
        <w:pStyle w:val="FileListe"/>
        <w:rPr/>
      </w:pPr>
      <w:r>
        <w:rPr/>
        <w:t xml:space="preserve">3CT20.ZIP  </w:t>
        <w:tab/>
        <w:t xml:space="preserve"> 7.709 07.01.88</w:t>
        <w:tab/>
        <w:t>Zeigt Directory Size und freien Platz an</w:t>
      </w:r>
    </w:p>
    <w:p>
      <w:pPr>
        <w:pStyle w:val="FileListe"/>
        <w:rPr/>
      </w:pPr>
      <w:r>
        <w:rPr/>
        <w:t xml:space="preserve">4FILES.ZIP </w:t>
        <w:tab/>
        <w:t>64.745 11.03.92</w:t>
        <w:tab/>
        <w:t>Datei-Management Programm 4FILES mit 4DOS/NDOS Unterstuetzung</w:t>
      </w:r>
    </w:p>
    <w:p>
      <w:pPr>
        <w:pStyle w:val="FileListe"/>
        <w:rPr/>
      </w:pPr>
      <w:r>
        <w:rPr/>
        <w:t xml:space="preserve">720.ZIP </w:t>
        <w:tab/>
        <w:t xml:space="preserve"> 7.672 24.11.89</w:t>
        <w:tab/>
        <w:t>Formatiert und Liest 5.25 / 720 kb Disks</w:t>
      </w:r>
    </w:p>
    <w:p>
      <w:pPr>
        <w:pStyle w:val="FileListe"/>
        <w:rPr/>
      </w:pPr>
      <w:r>
        <w:rPr/>
        <w:t xml:space="preserve">ACD210.ZIP </w:t>
        <w:tab/>
        <w:t>52.345 18.08.92</w:t>
        <w:tab/>
        <w:t>Ein weiterer CD Ersatz</w:t>
      </w:r>
    </w:p>
    <w:p>
      <w:pPr>
        <w:pStyle w:val="FileListe"/>
        <w:rPr/>
      </w:pPr>
      <w:r>
        <w:rPr/>
        <w:t xml:space="preserve">ACT201.ZIP </w:t>
        <w:tab/>
        <w:t>160.743 10.10.91</w:t>
        <w:tab/>
        <w:t>Shareware XTree - Dateiverwaltung</w:t>
      </w:r>
    </w:p>
    <w:p>
      <w:pPr>
        <w:pStyle w:val="FileListe"/>
        <w:rPr/>
      </w:pPr>
      <w:r>
        <w:rPr/>
        <w:t xml:space="preserve">ADIR.ZIP </w:t>
        <w:tab/>
        <w:t>27.329 08.06.92</w:t>
        <w:tab/>
        <w:t>Erweiterter DIR-Befehl mit vielen Optionen</w:t>
      </w:r>
    </w:p>
    <w:p>
      <w:pPr>
        <w:pStyle w:val="FileListe"/>
        <w:rPr/>
      </w:pPr>
      <w:r>
        <w:rPr/>
        <w:t>AGATHE46.ZIP</w:t>
        <w:tab/>
        <w:t>82.219 01.11.92</w:t>
        <w:tab/>
        <w:t>Deutsches Diskettenkopierprogramm</w:t>
      </w:r>
    </w:p>
    <w:p>
      <w:pPr>
        <w:pStyle w:val="FileListe"/>
        <w:rPr/>
      </w:pPr>
      <w:r>
        <w:rPr/>
        <w:t>AMAXX320.ZIP</w:t>
        <w:tab/>
        <w:t>166.392 13.11.89</w:t>
        <w:tab/>
        <w:t>Guter XTree Ersatz: Automax V3.2</w:t>
      </w:r>
    </w:p>
    <w:p>
      <w:pPr>
        <w:pStyle w:val="FileListe"/>
        <w:rPr/>
      </w:pPr>
      <w:r>
        <w:rPr/>
        <w:t xml:space="preserve">ANAD206.ZIP </w:t>
        <w:tab/>
        <w:t>121.330 02.03.92</w:t>
        <w:tab/>
        <w:t>Verschiedene Hilfsprogramme fuer Laufwerke</w:t>
      </w:r>
    </w:p>
    <w:p>
      <w:pPr>
        <w:pStyle w:val="FileListe"/>
        <w:rPr/>
      </w:pPr>
      <w:r>
        <w:rPr/>
        <w:t xml:space="preserve">AT_BUS.ZIP </w:t>
        <w:tab/>
        <w:t xml:space="preserve"> 4.646 03.04.92</w:t>
        <w:tab/>
        <w:t>Liest BIOS Parameter aus AT Bus HDs</w:t>
      </w:r>
    </w:p>
    <w:p>
      <w:pPr>
        <w:pStyle w:val="FileListe"/>
        <w:rPr/>
      </w:pPr>
      <w:r>
        <w:rPr/>
        <w:t xml:space="preserve">AXE10.ZIP  </w:t>
        <w:tab/>
        <w:t xml:space="preserve"> 7.620 22.07.92</w:t>
        <w:tab/>
        <w:t>Loescht Files + Unterverzeichnisse des aktuellenVerzeichnisses</w:t>
      </w:r>
    </w:p>
    <w:p>
      <w:pPr>
        <w:pStyle w:val="FileListe"/>
        <w:rPr/>
      </w:pPr>
      <w:r>
        <w:rPr/>
        <w:t xml:space="preserve">BACKUP.ZIP </w:t>
        <w:tab/>
        <w:t>78.050 22.05.90</w:t>
        <w:tab/>
        <w:t>Schnelles Festplatten Backup</w:t>
      </w:r>
    </w:p>
    <w:p>
      <w:pPr>
        <w:pStyle w:val="FileListe"/>
        <w:rPr/>
      </w:pPr>
      <w:r>
        <w:rPr/>
        <w:t>BIGSRCH4.ZIP</w:t>
        <w:tab/>
        <w:t xml:space="preserve"> 7.535 03.12.91</w:t>
        <w:tab/>
        <w:t>Findet grosse Files auf der HDD V1.4</w:t>
      </w:r>
    </w:p>
    <w:p>
      <w:pPr>
        <w:pStyle w:val="FileListe"/>
        <w:rPr/>
      </w:pPr>
      <w:r>
        <w:rPr/>
        <w:t xml:space="preserve">BLAST11.ZIP </w:t>
        <w:tab/>
        <w:t xml:space="preserve"> 4.202 23.08.91</w:t>
        <w:tab/>
        <w:t>Delete Befehl ueber Directories hinweg</w:t>
      </w:r>
    </w:p>
    <w:p>
      <w:pPr>
        <w:pStyle w:val="FileListe"/>
        <w:rPr/>
      </w:pPr>
      <w:r>
        <w:rPr/>
        <w:t xml:space="preserve">BOOTB.ZIP  </w:t>
        <w:tab/>
        <w:t xml:space="preserve"> 1.754 21.09.90</w:t>
        <w:tab/>
        <w:t>Laesst Rechner von Laufwerk B: booten</w:t>
      </w:r>
    </w:p>
    <w:p>
      <w:pPr>
        <w:pStyle w:val="FileListe"/>
        <w:rPr/>
      </w:pPr>
      <w:r>
        <w:rPr/>
        <w:t xml:space="preserve">BOOTM.ZIP  </w:t>
        <w:tab/>
        <w:t>12.039 05.01.91</w:t>
        <w:tab/>
        <w:t>Bootmenue von A oder B oder C oder D ... starten</w:t>
      </w:r>
    </w:p>
    <w:p>
      <w:pPr>
        <w:pStyle w:val="FileListe"/>
        <w:rPr/>
      </w:pPr>
      <w:r>
        <w:rPr/>
        <w:t>BOOTMA33.ZIP</w:t>
        <w:tab/>
        <w:t>141.067 01.07.92</w:t>
        <w:tab/>
        <w:t>BootMaster V3.3 - Bootwahl</w:t>
      </w:r>
    </w:p>
    <w:p>
      <w:pPr>
        <w:pStyle w:val="FileListe"/>
        <w:rPr/>
      </w:pPr>
      <w:r>
        <w:rPr/>
        <w:t xml:space="preserve">BOOT_X.ZIP </w:t>
        <w:tab/>
        <w:t>44.670 26.09.91</w:t>
        <w:tab/>
        <w:t>Boot V1.1 - Erstellt eigenen Bootsektor fuer Floppy (deutsch)</w:t>
      </w:r>
    </w:p>
    <w:p>
      <w:pPr>
        <w:pStyle w:val="FileListe"/>
        <w:rPr/>
      </w:pPr>
      <w:r>
        <w:rPr/>
        <w:t xml:space="preserve">BRI132.ZIP </w:t>
        <w:tab/>
        <w:t>78.745 20.12.92</w:t>
        <w:tab/>
        <w:t>Festplatten und Disketten Retter</w:t>
      </w:r>
    </w:p>
    <w:p>
      <w:pPr>
        <w:pStyle w:val="FileListe"/>
        <w:rPr/>
      </w:pPr>
      <w:r>
        <w:rPr/>
        <w:t xml:space="preserve">BT105.ZIP  </w:t>
        <w:tab/>
        <w:t xml:space="preserve"> 6.240 09.02.87</w:t>
        <w:tab/>
        <w:t>Booten von Harddisk trotz Disk in A:</w:t>
      </w:r>
    </w:p>
    <w:p>
      <w:pPr>
        <w:pStyle w:val="FileListe"/>
        <w:rPr/>
      </w:pPr>
      <w:r>
        <w:rPr/>
        <w:t xml:space="preserve">CDHIDE.ZIP </w:t>
        <w:tab/>
        <w:t xml:space="preserve"> 1.376 09.05.88</w:t>
        <w:tab/>
        <w:t>Versteckte Unterverzeichnisse anlegen</w:t>
      </w:r>
    </w:p>
    <w:p>
      <w:pPr>
        <w:pStyle w:val="FileListe"/>
        <w:rPr/>
      </w:pPr>
      <w:r>
        <w:rPr/>
        <w:t>CFCONFIG.ZIP</w:t>
        <w:tab/>
        <w:t>42.487 25.03.91</w:t>
        <w:tab/>
        <w:t>Formatiere und pruefe Disks im Hintergrund</w:t>
      </w:r>
    </w:p>
    <w:p>
      <w:pPr>
        <w:pStyle w:val="FileListe"/>
        <w:rPr/>
      </w:pPr>
      <w:r>
        <w:rPr/>
        <w:t xml:space="preserve">CHKD120.ZIP </w:t>
        <w:tab/>
        <w:t>14.557 13.05.92</w:t>
        <w:tab/>
        <w:t>Sehr schneller CHKDSK-Ersatz</w:t>
      </w:r>
    </w:p>
    <w:p>
      <w:pPr>
        <w:pStyle w:val="FileListe"/>
        <w:rPr/>
      </w:pPr>
      <w:r>
        <w:rPr/>
        <w:t xml:space="preserve">CIS_321.ZIP </w:t>
        <w:tab/>
        <w:t>73.321 27.02.92</w:t>
        <w:tab/>
        <w:t>CISCOPY V3.1 - Kopierprogramm</w:t>
      </w:r>
    </w:p>
    <w:p>
      <w:pPr>
        <w:pStyle w:val="FileListe"/>
        <w:rPr/>
      </w:pPr>
      <w:r>
        <w:rPr/>
        <w:t>CLNUP203.ZIP</w:t>
        <w:tab/>
        <w:t>77.478 21.05.91</w:t>
        <w:tab/>
        <w:t>Loescht alle DUPES auf der Festplatte</w:t>
      </w:r>
    </w:p>
    <w:p>
      <w:pPr>
        <w:pStyle w:val="FileListe"/>
        <w:rPr/>
      </w:pPr>
      <w:r>
        <w:rPr/>
        <w:t>COMBI110.ZIP</w:t>
        <w:tab/>
        <w:t>40.431 01.12.92</w:t>
        <w:tab/>
        <w:t>Gleichzeitig Ramdisk and Festplattencache</w:t>
      </w:r>
    </w:p>
    <w:p>
      <w:pPr>
        <w:pStyle w:val="FileListe"/>
        <w:rPr/>
      </w:pPr>
      <w:r>
        <w:rPr/>
        <w:t xml:space="preserve">CONFMT.ZIP </w:t>
        <w:tab/>
        <w:t>34.151 13.01.90</w:t>
        <w:tab/>
        <w:t>Formatiert Disketten im Hintergrund</w:t>
      </w:r>
    </w:p>
    <w:p>
      <w:pPr>
        <w:pStyle w:val="FileListe"/>
        <w:rPr/>
      </w:pPr>
      <w:r>
        <w:rPr/>
        <w:t xml:space="preserve">COPYDSK.ZIP </w:t>
        <w:tab/>
        <w:t>19.301 12.03.90</w:t>
        <w:tab/>
        <w:t>Kopiert HIDDEN Files - Sys - Volume Label</w:t>
      </w:r>
    </w:p>
    <w:p>
      <w:pPr>
        <w:pStyle w:val="FileListe"/>
        <w:rPr/>
      </w:pPr>
      <w:r>
        <w:rPr/>
        <w:t>COPYII60.ZIP</w:t>
        <w:tab/>
        <w:t>25.003 03.05.88</w:t>
        <w:tab/>
        <w:t>Neueste Version der Programmes COPYIIPC</w:t>
      </w:r>
    </w:p>
    <w:p>
      <w:pPr>
        <w:pStyle w:val="FileListe"/>
        <w:rPr/>
      </w:pPr>
      <w:r>
        <w:rPr/>
        <w:t>COPYQ301.ZIP</w:t>
        <w:tab/>
        <w:t>81.709 30.07.92</w:t>
        <w:tab/>
        <w:t>Schneller Diskettenkopierer</w:t>
      </w:r>
    </w:p>
    <w:p>
      <w:pPr>
        <w:pStyle w:val="FileListe"/>
        <w:rPr/>
      </w:pPr>
      <w:r>
        <w:rPr/>
        <w:t xml:space="preserve">COPYQM.ZIP </w:t>
        <w:tab/>
        <w:t>60.570 02.05.90</w:t>
        <w:tab/>
        <w:t>High Speed Disk Copy</w:t>
      </w:r>
    </w:p>
    <w:p>
      <w:pPr>
        <w:pStyle w:val="FileListe"/>
        <w:rPr/>
      </w:pPr>
      <w:r>
        <w:rPr/>
        <w:t xml:space="preserve">COPYX15.ZIP </w:t>
        <w:tab/>
        <w:t>98.770 17.12.91</w:t>
        <w:tab/>
        <w:t>CopyX V1.5 - Fill aehnlich kopieren</w:t>
      </w:r>
    </w:p>
    <w:p>
      <w:pPr>
        <w:pStyle w:val="FileListe"/>
        <w:rPr/>
      </w:pPr>
      <w:r>
        <w:rPr/>
        <w:t>CORETS27.ZIP</w:t>
        <w:tab/>
        <w:t>20.844 24.01.92</w:t>
        <w:tab/>
        <w:t>CoreTest - HardDisk Speed Tester V2.7</w:t>
      </w:r>
    </w:p>
    <w:p>
      <w:pPr>
        <w:pStyle w:val="FileListe"/>
        <w:rPr/>
      </w:pPr>
      <w:r>
        <w:rPr/>
        <w:t xml:space="preserve">CORRECT.ZIP </w:t>
        <w:tab/>
        <w:t>10.311 17.12.91</w:t>
        <w:tab/>
        <w:t>Repariert Crosslinked Files auf der HD</w:t>
      </w:r>
    </w:p>
    <w:p>
      <w:pPr>
        <w:pStyle w:val="FileListe"/>
        <w:rPr/>
      </w:pPr>
      <w:r>
        <w:rPr/>
        <w:t xml:space="preserve">CSCTEST.ZIP </w:t>
        <w:tab/>
        <w:t>158.380 06.12.91</w:t>
        <w:tab/>
        <w:t>CSC HD Test V2.0 - mit Animation</w:t>
      </w:r>
    </w:p>
    <w:p>
      <w:pPr>
        <w:pStyle w:val="FileListe"/>
        <w:rPr/>
      </w:pPr>
      <w:r>
        <w:rPr/>
        <w:t xml:space="preserve">CT10.ZIP </w:t>
        <w:tab/>
        <w:t>41.776 10.05.91</w:t>
        <w:tab/>
        <w:t>Cache Test V1.0</w:t>
      </w:r>
    </w:p>
    <w:p>
      <w:pPr>
        <w:pStyle w:val="FileListe"/>
        <w:rPr/>
      </w:pPr>
      <w:r>
        <w:rPr/>
        <w:t xml:space="preserve">CUFND1.ZIP </w:t>
        <w:tab/>
        <w:t>41.200 24.05.92</w:t>
        <w:tab/>
        <w:t>File Finder von den Colorado Utilities</w:t>
      </w:r>
    </w:p>
    <w:p>
      <w:pPr>
        <w:pStyle w:val="FileListe"/>
        <w:rPr/>
      </w:pPr>
      <w:r>
        <w:rPr/>
        <w:t xml:space="preserve">DAAG310.ZIP </w:t>
        <w:tab/>
        <w:t>113.835 06.10.92</w:t>
        <w:tab/>
        <w:t>Maechtige Festplattenverwaltung</w:t>
      </w:r>
    </w:p>
    <w:p>
      <w:pPr>
        <w:pStyle w:val="FileListe"/>
        <w:rPr/>
      </w:pPr>
      <w:r>
        <w:rPr/>
        <w:t>DBLDR138.ZIP</w:t>
        <w:tab/>
        <w:t>111.548 20.05.92</w:t>
        <w:tab/>
        <w:t>Double Dir - zeigt zwei Dirs zum Vergleich</w:t>
      </w:r>
    </w:p>
    <w:p>
      <w:pPr>
        <w:pStyle w:val="FileListe"/>
        <w:rPr/>
      </w:pPr>
      <w:r>
        <w:rPr/>
        <w:t xml:space="preserve">DC.ZIP  </w:t>
        <w:tab/>
        <w:t>38.497 01.02.92</w:t>
        <w:tab/>
        <w:t>Dos Kontroller - Norton Command Ersatz</w:t>
      </w:r>
    </w:p>
    <w:p>
      <w:pPr>
        <w:pStyle w:val="FileListe"/>
        <w:rPr/>
      </w:pPr>
      <w:r>
        <w:rPr/>
        <w:t xml:space="preserve">DCCV18.ZIP </w:t>
        <w:tab/>
        <w:t>623.605 24.01.93</w:t>
        <w:tab/>
        <w:t>Dos Command Center (nc-clone) V1.8</w:t>
      </w:r>
    </w:p>
    <w:p>
      <w:pPr>
        <w:pStyle w:val="FileListe"/>
        <w:rPr/>
      </w:pPr>
      <w:r>
        <w:rPr/>
        <w:t xml:space="preserve">DCF40D.ZIP </w:t>
        <w:tab/>
        <w:t>61.148 01.02.93</w:t>
        <w:tab/>
        <w:t>Schneller Diskettenkopierer in einem Durchgang</w:t>
      </w:r>
    </w:p>
    <w:p>
      <w:pPr>
        <w:pStyle w:val="FileListe"/>
        <w:rPr/>
      </w:pPr>
      <w:r>
        <w:rPr/>
        <w:t xml:space="preserve">DCOPY20.ZIP </w:t>
        <w:tab/>
        <w:t>42.434 09.12.91</w:t>
        <w:tab/>
        <w:t>Dcopy V2.0 - kopiert Disk auf einmal</w:t>
      </w:r>
    </w:p>
    <w:p>
      <w:pPr>
        <w:pStyle w:val="FileListe"/>
        <w:rPr/>
      </w:pPr>
      <w:r>
        <w:rPr/>
        <w:t xml:space="preserve">DCP20.ZIP  </w:t>
        <w:tab/>
        <w:t>32.745 25.11.92</w:t>
        <w:tab/>
        <w:t>Diskettenkopierer in einem Durchgang</w:t>
      </w:r>
    </w:p>
    <w:p>
      <w:pPr>
        <w:pStyle w:val="FileListe"/>
        <w:rPr/>
      </w:pPr>
      <w:r>
        <w:rPr/>
        <w:t xml:space="preserve">DDU102.ZIP </w:t>
        <w:tab/>
        <w:t>12.107 16.11.91</w:t>
        <w:tab/>
        <w:t>Zeigt die Belegung der Festplatte</w:t>
      </w:r>
    </w:p>
    <w:p>
      <w:pPr>
        <w:pStyle w:val="FileListe"/>
        <w:rPr/>
      </w:pPr>
      <w:r>
        <w:rPr/>
        <w:t xml:space="preserve">DEL101.ZIP </w:t>
        <w:tab/>
        <w:t>14.106 24.08.92</w:t>
        <w:tab/>
        <w:t>Delete Kommando mit weiteren Moeglichkeiten</w:t>
      </w:r>
    </w:p>
    <w:p>
      <w:pPr>
        <w:pStyle w:val="FileListe"/>
        <w:rPr/>
      </w:pPr>
      <w:r>
        <w:rPr/>
        <w:t xml:space="preserve">DELFREE.ZIP </w:t>
        <w:tab/>
        <w:t xml:space="preserve"> 9.357 05.10.92</w:t>
        <w:tab/>
        <w:t>Loesche leere Verzeichnisse</w:t>
      </w:r>
    </w:p>
    <w:p>
      <w:pPr>
        <w:pStyle w:val="FileListe"/>
        <w:rPr/>
      </w:pPr>
      <w:r>
        <w:rPr/>
        <w:t xml:space="preserve">DF202.ZIP  </w:t>
        <w:tab/>
        <w:t>22.190 25.08.91</w:t>
        <w:tab/>
        <w:t>Diskfree V2.02 zeigt free space an</w:t>
      </w:r>
    </w:p>
    <w:p>
      <w:pPr>
        <w:pStyle w:val="FileListe"/>
        <w:rPr/>
      </w:pPr>
      <w:r>
        <w:rPr/>
        <w:t xml:space="preserve">DF461.ZIP  </w:t>
        <w:tab/>
        <w:t>221.497 06.06.93</w:t>
        <w:tab/>
        <w:t>Filemanager mit vielen Moeglichkeiten</w:t>
      </w:r>
    </w:p>
    <w:p>
      <w:pPr>
        <w:pStyle w:val="FileListe"/>
        <w:rPr/>
      </w:pPr>
      <w:r>
        <w:rPr/>
        <w:t xml:space="preserve">DFL311A.ZIP </w:t>
        <w:tab/>
        <w:t>150.696 20.01.92</w:t>
        <w:tab/>
        <w:t>Findet doppelte Files</w:t>
      </w:r>
    </w:p>
    <w:p>
      <w:pPr>
        <w:pStyle w:val="FileListe"/>
        <w:rPr/>
      </w:pPr>
      <w:r>
        <w:rPr/>
        <w:t xml:space="preserve">DG16.ZIP </w:t>
        <w:tab/>
        <w:t>79.803 30.06.91</w:t>
        <w:tab/>
        <w:t>Graphische Darstellung der Festplatte</w:t>
      </w:r>
    </w:p>
    <w:p>
      <w:pPr>
        <w:pStyle w:val="FileListe"/>
        <w:rPr/>
      </w:pPr>
      <w:r>
        <w:rPr/>
        <w:t xml:space="preserve">DIFF20.ZIP </w:t>
        <w:tab/>
        <w:t>27.207 16.08.90</w:t>
        <w:tab/>
        <w:t>Meldet alle Aenderungen auf der Platte</w:t>
      </w:r>
    </w:p>
    <w:p>
      <w:pPr>
        <w:pStyle w:val="FileListe"/>
        <w:rPr/>
      </w:pPr>
      <w:r>
        <w:rPr/>
        <w:t>DIRDEL10.ZIP</w:t>
        <w:tab/>
        <w:t>16.135 01.09.91</w:t>
        <w:tab/>
        <w:t>Loescht Subdirectory inclusive Files</w:t>
      </w:r>
    </w:p>
    <w:p>
      <w:pPr>
        <w:pStyle w:val="FileListe"/>
        <w:rPr/>
      </w:pPr>
      <w:r>
        <w:rPr/>
        <w:t xml:space="preserve">DIRDSK.ZIP </w:t>
        <w:tab/>
        <w:t>21.904 07.11.91</w:t>
        <w:tab/>
        <w:t>Bearbeitung von File Directories</w:t>
      </w:r>
    </w:p>
    <w:p>
      <w:pPr>
        <w:pStyle w:val="FileListe"/>
        <w:rPr/>
      </w:pPr>
      <w:r>
        <w:rPr/>
        <w:t>DISKINFO.ZIP</w:t>
        <w:tab/>
        <w:t>181.692 27.09.90</w:t>
        <w:tab/>
        <w:t>Systemdaten von vielen bekannten HDD</w:t>
      </w:r>
    </w:p>
    <w:p>
      <w:pPr>
        <w:pStyle w:val="FileListe"/>
        <w:rPr/>
      </w:pPr>
      <w:r>
        <w:rPr/>
        <w:t>DISKLF24.ZIP</w:t>
        <w:tab/>
        <w:t>25.685 30.07.92</w:t>
        <w:tab/>
        <w:t>Zeigt Platz auf der Festplatte</w:t>
      </w:r>
    </w:p>
    <w:p>
      <w:pPr>
        <w:pStyle w:val="FileListe"/>
        <w:rPr/>
      </w:pPr>
      <w:r>
        <w:rPr/>
        <w:t xml:space="preserve">DISKOPT.ZIP </w:t>
        <w:tab/>
        <w:t>150.693 31.05.92</w:t>
        <w:tab/>
        <w:t>Diskoptimierer Sammlung - vers. gute Tools</w:t>
      </w:r>
    </w:p>
    <w:p>
      <w:pPr>
        <w:pStyle w:val="FileListe"/>
        <w:rPr/>
      </w:pPr>
      <w:r>
        <w:rPr/>
        <w:t xml:space="preserve">DISKP.ZIP  </w:t>
        <w:tab/>
        <w:t xml:space="preserve"> 2.894 15.05.85</w:t>
        <w:tab/>
        <w:t>Prueft die Harddisk auf mittleren Zugriff</w:t>
      </w:r>
    </w:p>
    <w:p>
      <w:pPr>
        <w:pStyle w:val="FileListe"/>
        <w:rPr/>
      </w:pPr>
      <w:r>
        <w:rPr/>
        <w:t>DISKPX13.ZIP</w:t>
        <w:tab/>
        <w:t>48.240 25.11.89</w:t>
        <w:tab/>
        <w:t>SUPER Graphik der Plattenbelegung</w:t>
      </w:r>
    </w:p>
    <w:p>
      <w:pPr>
        <w:pStyle w:val="FileListe"/>
        <w:rPr/>
      </w:pPr>
      <w:r>
        <w:rPr/>
        <w:t xml:space="preserve">DISKW.ZIP  </w:t>
        <w:tab/>
        <w:t xml:space="preserve"> 7.583 24.04.92</w:t>
        <w:tab/>
        <w:t>Ueberwacht Zugriffe auf die Festplatte</w:t>
      </w:r>
    </w:p>
    <w:p>
      <w:pPr>
        <w:pStyle w:val="FileListe"/>
        <w:rPr/>
      </w:pPr>
      <w:r>
        <w:rPr/>
        <w:t>DLOCK103.ZIP</w:t>
        <w:tab/>
        <w:t>135.981 15.11.91</w:t>
        <w:tab/>
        <w:t>Disklock V1.03 - sperrt HD</w:t>
      </w:r>
    </w:p>
    <w:p>
      <w:pPr>
        <w:pStyle w:val="FileListe"/>
        <w:rPr/>
      </w:pPr>
      <w:r>
        <w:rPr/>
        <w:t>DOSBOOTB.ZIP</w:t>
        <w:tab/>
        <w:t xml:space="preserve"> 6.614 30.05.91</w:t>
        <w:tab/>
        <w:t>Erlaubt Booten von Drive B:</w:t>
      </w:r>
    </w:p>
    <w:p>
      <w:pPr>
        <w:pStyle w:val="FileListe"/>
        <w:rPr/>
      </w:pPr>
      <w:r>
        <w:rPr/>
        <w:t xml:space="preserve">DRDV21.ZIP </w:t>
        <w:tab/>
        <w:t xml:space="preserve"> 8.426 30.06.92</w:t>
        <w:tab/>
        <w:t>Directory loeschen V2.1</w:t>
      </w:r>
    </w:p>
    <w:p>
      <w:pPr>
        <w:pStyle w:val="FileListe"/>
        <w:rPr/>
      </w:pPr>
      <w:r>
        <w:rPr/>
        <w:t xml:space="preserve">DRV.ZIP </w:t>
        <w:tab/>
        <w:t>13.034 23.07.90</w:t>
        <w:tab/>
        <w:t>Betrachte HD Einstellung im Bios</w:t>
      </w:r>
    </w:p>
    <w:p>
      <w:pPr>
        <w:pStyle w:val="FileListe"/>
        <w:rPr/>
      </w:pPr>
      <w:r>
        <w:rPr/>
        <w:t xml:space="preserve">DS400.ZIP  </w:t>
        <w:tab/>
        <w:t>148.920 01.05.90</w:t>
        <w:tab/>
        <w:t>Nuetzliches DirUtility DIRSCANNER V4.0</w:t>
      </w:r>
    </w:p>
    <w:p>
      <w:pPr>
        <w:pStyle w:val="FileListe"/>
        <w:rPr/>
      </w:pPr>
      <w:r>
        <w:rPr/>
        <w:t>DSK1FREE.ZIP</w:t>
        <w:tab/>
        <w:t>35.302 25.08.91</w:t>
        <w:tab/>
        <w:t>Diskfree V1.0 - Verwaltet Festplatte</w:t>
      </w:r>
    </w:p>
    <w:p>
      <w:pPr>
        <w:pStyle w:val="FileListe"/>
        <w:rPr/>
      </w:pPr>
      <w:r>
        <w:rPr/>
        <w:t xml:space="preserve">DSKDUP.ZIP </w:t>
        <w:tab/>
        <w:t>84.438 22.08.91</w:t>
        <w:tab/>
        <w:t>Disk Kopierer - kopiert von 3.5 nach 5.25</w:t>
      </w:r>
    </w:p>
    <w:p>
      <w:pPr>
        <w:pStyle w:val="FileListe"/>
        <w:rPr/>
      </w:pPr>
      <w:r>
        <w:rPr/>
        <w:t>DSKPCUSE.ZIP</w:t>
        <w:tab/>
        <w:t>24.690 26.10.90</w:t>
        <w:tab/>
        <w:t>Zeigt freien Diskspace in Prozent an</w:t>
      </w:r>
    </w:p>
    <w:p>
      <w:pPr>
        <w:pStyle w:val="FileListe"/>
        <w:rPr/>
      </w:pPr>
      <w:r>
        <w:rPr/>
        <w:t>DSKPIX15.ZIP</w:t>
        <w:tab/>
        <w:t>48.284 23.12.89</w:t>
        <w:tab/>
        <w:t>Zeigt graphisch den Status der HD an</w:t>
      </w:r>
    </w:p>
    <w:p>
      <w:pPr>
        <w:pStyle w:val="FileListe"/>
        <w:rPr/>
      </w:pPr>
      <w:r>
        <w:rPr/>
        <w:t>DSKSPC20.ZIP</w:t>
        <w:tab/>
        <w:t xml:space="preserve"> 9.425 26.11.91</w:t>
        <w:tab/>
        <w:t>Testet den freien Plattenplatz</w:t>
      </w:r>
    </w:p>
    <w:p>
      <w:pPr>
        <w:pStyle w:val="FileListe"/>
        <w:rPr/>
      </w:pPr>
      <w:r>
        <w:rPr/>
        <w:t>DUBLTK25.ZIP</w:t>
        <w:tab/>
        <w:t>123.255 31.05.93</w:t>
        <w:tab/>
        <w:t>Filevergleicher mit vielen Moeglichkeiten</w:t>
      </w:r>
    </w:p>
    <w:p>
      <w:pPr>
        <w:pStyle w:val="FileListe"/>
        <w:rPr/>
      </w:pPr>
      <w:r>
        <w:rPr/>
        <w:t>DUPES300.ZIP</w:t>
        <w:tab/>
        <w:t>24.543 09.06.91</w:t>
        <w:tab/>
        <w:t>Dupe File Finder V3.0</w:t>
      </w:r>
    </w:p>
    <w:p>
      <w:pPr>
        <w:pStyle w:val="FileListe"/>
        <w:rPr/>
      </w:pPr>
      <w:r>
        <w:rPr/>
        <w:t xml:space="preserve">DUSE30.ZIP </w:t>
        <w:tab/>
        <w:t>79.105 11.11.92</w:t>
        <w:tab/>
        <w:t>Festplattenmanagement</w:t>
      </w:r>
    </w:p>
    <w:p>
      <w:pPr>
        <w:pStyle w:val="FileListe"/>
        <w:rPr/>
      </w:pPr>
      <w:r>
        <w:rPr/>
        <w:t xml:space="preserve">EDDY5N.ZIP </w:t>
        <w:tab/>
        <w:t>137.339 19.06.91</w:t>
        <w:tab/>
        <w:t>File und Directory Editor V5.53</w:t>
      </w:r>
    </w:p>
    <w:p>
      <w:pPr>
        <w:pStyle w:val="FileListe"/>
        <w:rPr/>
      </w:pPr>
      <w:r>
        <w:rPr/>
        <w:t xml:space="preserve">ET290.ZIP  </w:t>
        <w:tab/>
        <w:t>100.656 01.05.90</w:t>
        <w:tab/>
        <w:t>Elftree V2.9 - Filemanager fuer grosse HD</w:t>
      </w:r>
    </w:p>
    <w:p>
      <w:pPr>
        <w:pStyle w:val="FileListe"/>
        <w:rPr/>
      </w:pPr>
      <w:r>
        <w:rPr/>
        <w:t>FASTCACH.ZIP</w:t>
        <w:tab/>
        <w:t>164.306 07.03.91</w:t>
        <w:tab/>
        <w:t>Fastcache - schnelles Cachprogramm</w:t>
      </w:r>
    </w:p>
    <w:p>
      <w:pPr>
        <w:pStyle w:val="FileListe"/>
        <w:rPr/>
      </w:pPr>
      <w:r>
        <w:rPr/>
        <w:t xml:space="preserve">FB101.ZIP  </w:t>
        <w:tab/>
        <w:t>99.651 12.06.92</w:t>
        <w:tab/>
        <w:t>Fileverwaltung und Betrachtung</w:t>
      </w:r>
    </w:p>
    <w:p>
      <w:pPr>
        <w:pStyle w:val="FileListe"/>
        <w:rPr/>
      </w:pPr>
      <w:r>
        <w:rPr/>
        <w:t>FDFORM18.ZIP</w:t>
        <w:tab/>
        <w:t>103.152 21.07.91</w:t>
        <w:tab/>
        <w:t>Diskettenformatierer</w:t>
      </w:r>
    </w:p>
    <w:p>
      <w:pPr>
        <w:pStyle w:val="FileListe"/>
        <w:rPr/>
      </w:pPr>
      <w:r>
        <w:rPr/>
        <w:t xml:space="preserve">FDS.ZIP </w:t>
        <w:tab/>
        <w:t>40.183 30.03.91</w:t>
        <w:tab/>
        <w:t>Zeigt den freien DiskSpace in VGA</w:t>
      </w:r>
    </w:p>
    <w:p>
      <w:pPr>
        <w:pStyle w:val="FileListe"/>
        <w:rPr/>
      </w:pPr>
      <w:r>
        <w:rPr/>
        <w:t>FESUB100.ZIP</w:t>
        <w:tab/>
        <w:t>36.848 11.10.92</w:t>
        <w:tab/>
        <w:t>Findet leere Unterverzeichnisse auf grossen Festplatten</w:t>
      </w:r>
    </w:p>
    <w:p>
      <w:pPr>
        <w:pStyle w:val="FileListe"/>
        <w:rPr/>
      </w:pPr>
      <w:r>
        <w:rPr/>
        <w:t xml:space="preserve">FFF42.ZIP  </w:t>
        <w:tab/>
        <w:t>113.922 14.03.93</w:t>
        <w:tab/>
        <w:t>Findet sehr schnell Files</w:t>
      </w:r>
    </w:p>
    <w:p>
      <w:pPr>
        <w:pStyle w:val="FileListe"/>
        <w:rPr/>
      </w:pPr>
      <w:r>
        <w:rPr/>
        <w:t>FFIND350.ZIP</w:t>
        <w:tab/>
        <w:t>32.669 04.12.90</w:t>
        <w:tab/>
        <w:t>FileFind V3.50</w:t>
      </w:r>
    </w:p>
    <w:p>
      <w:pPr>
        <w:pStyle w:val="FileListe"/>
        <w:rPr/>
      </w:pPr>
      <w:r>
        <w:rPr/>
        <w:t>FHARD101.ZIP</w:t>
        <w:tab/>
        <w:t>35.137 13.01.92</w:t>
        <w:tab/>
        <w:t>Formatiere 5 MB Disk - Trick ueber HD</w:t>
      </w:r>
    </w:p>
    <w:p>
      <w:pPr>
        <w:pStyle w:val="FileListe"/>
        <w:rPr/>
      </w:pPr>
      <w:r>
        <w:rPr/>
        <w:t xml:space="preserve">FILEMGR.ZIP </w:t>
        <w:tab/>
        <w:t>12.159 01.08.91</w:t>
        <w:tab/>
        <w:t>Loescht *.bak *.tmp *.swp usw. von HDD</w:t>
      </w:r>
    </w:p>
    <w:p>
      <w:pPr>
        <w:pStyle w:val="FileListe"/>
        <w:rPr/>
      </w:pPr>
      <w:r>
        <w:rPr/>
        <w:t xml:space="preserve">FILL2.ZIP  </w:t>
        <w:tab/>
        <w:t>10.251 30.11.93</w:t>
        <w:tab/>
        <w:t>Disketten ganz auffuellen V1.2</w:t>
      </w:r>
    </w:p>
    <w:p>
      <w:pPr>
        <w:pStyle w:val="FileListe"/>
        <w:rPr/>
      </w:pPr>
      <w:r>
        <w:rPr/>
        <w:t>FINDDUPE.ZIP</w:t>
        <w:tab/>
        <w:t>19.396 22.07.87</w:t>
        <w:tab/>
        <w:t>Findet doppelte Programme</w:t>
      </w:r>
    </w:p>
    <w:p>
      <w:pPr>
        <w:pStyle w:val="FileListe"/>
        <w:rPr/>
      </w:pPr>
      <w:r>
        <w:rPr/>
        <w:t>FINDT110.ZIP</w:t>
        <w:tab/>
        <w:t>20.783 17.11.87</w:t>
        <w:tab/>
        <w:t>Finde Seagate Festplattentyp fuer BIOS</w:t>
      </w:r>
    </w:p>
    <w:p>
      <w:pPr>
        <w:pStyle w:val="FileListe"/>
        <w:rPr/>
      </w:pPr>
      <w:r>
        <w:rPr/>
        <w:t xml:space="preserve">FLCOPY.ZIP </w:t>
        <w:tab/>
        <w:t>61.654 30.10.90</w:t>
        <w:tab/>
        <w:t>Kopierprogramm fuer grosse Files</w:t>
      </w:r>
    </w:p>
    <w:p>
      <w:pPr>
        <w:pStyle w:val="FileListe"/>
        <w:rPr/>
      </w:pPr>
      <w:r>
        <w:rPr/>
        <w:t>FLEXP202.ZIP</w:t>
        <w:tab/>
        <w:t>15.416 13.05.92</w:t>
        <w:tab/>
        <w:t>Festplattenbackup</w:t>
      </w:r>
    </w:p>
    <w:p>
      <w:pPr>
        <w:pStyle w:val="FileListe"/>
        <w:rPr/>
      </w:pPr>
      <w:r>
        <w:rPr/>
        <w:t xml:space="preserve">FLOP50.ZIP </w:t>
        <w:tab/>
        <w:t>165.339 20.04.92</w:t>
        <w:tab/>
        <w:t>Formatiere Disks mit den DOS 5 Schaltern</w:t>
      </w:r>
    </w:p>
    <w:p>
      <w:pPr>
        <w:pStyle w:val="FileListe"/>
        <w:rPr/>
      </w:pPr>
      <w:r>
        <w:rPr/>
        <w:t xml:space="preserve">FM45.ZIP </w:t>
        <w:tab/>
        <w:t xml:space="preserve"> 8.571 30.04.92</w:t>
        <w:tab/>
        <w:t>Format Master V4.5 - formatiert Disks</w:t>
      </w:r>
    </w:p>
    <w:p>
      <w:pPr>
        <w:pStyle w:val="FileListe"/>
        <w:rPr/>
      </w:pPr>
      <w:r>
        <w:rPr/>
        <w:t xml:space="preserve">FM800K.ZIP </w:t>
        <w:tab/>
        <w:t>79.794 17.05.92</w:t>
        <w:tab/>
        <w:t>Format Master (360 KB -&gt; 800KB Disks)</w:t>
      </w:r>
    </w:p>
    <w:p>
      <w:pPr>
        <w:pStyle w:val="FileListe"/>
        <w:rPr/>
      </w:pPr>
      <w:r>
        <w:rPr/>
        <w:t>FORMAT55.ZIP</w:t>
        <w:tab/>
        <w:t>65.247 23.06.89</w:t>
        <w:tab/>
        <w:t>Formatierungsprogramm (Unterstuetzt MS DOS 5.0)</w:t>
      </w:r>
    </w:p>
    <w:p>
      <w:pPr>
        <w:pStyle w:val="FileListe"/>
        <w:rPr/>
      </w:pPr>
      <w:r>
        <w:rPr/>
        <w:t>FORMQ172.ZIP</w:t>
        <w:tab/>
        <w:t>35.261 08.02.92</w:t>
        <w:tab/>
        <w:t>Format Q V1.72 - schneller Formatierer</w:t>
      </w:r>
    </w:p>
    <w:p>
      <w:pPr>
        <w:pStyle w:val="FileListe"/>
        <w:rPr/>
      </w:pPr>
      <w:r>
        <w:rPr/>
        <w:t xml:space="preserve">FPAUS.ZIP  </w:t>
        <w:tab/>
        <w:t xml:space="preserve"> 1.284 09.09.88</w:t>
        <w:tab/>
        <w:t>Macht auch mal fuer die HD ne Pause</w:t>
      </w:r>
    </w:p>
    <w:p>
      <w:pPr>
        <w:pStyle w:val="FileListe"/>
        <w:rPr/>
      </w:pPr>
      <w:r>
        <w:rPr/>
        <w:t xml:space="preserve">FRM923K.ZIP </w:t>
        <w:tab/>
        <w:t>14.404 15.11.87</w:t>
        <w:tab/>
        <w:t>Formatiert eine 720kb Disk auf 923kb</w:t>
      </w:r>
    </w:p>
    <w:p>
      <w:pPr>
        <w:pStyle w:val="FileListe"/>
        <w:rPr/>
      </w:pPr>
      <w:r>
        <w:rPr/>
        <w:t xml:space="preserve">FROG.ZIP </w:t>
        <w:tab/>
        <w:t>57.858 22.05.91</w:t>
        <w:tab/>
        <w:t>Diskkopierer/formatierer - VGA only</w:t>
      </w:r>
    </w:p>
    <w:p>
      <w:pPr>
        <w:pStyle w:val="FileListe"/>
        <w:rPr/>
      </w:pPr>
      <w:r>
        <w:rPr/>
        <w:t xml:space="preserve">FRSPACE.ZIP </w:t>
        <w:tab/>
        <w:t>22.842 31.08.91</w:t>
        <w:tab/>
        <w:t>Zeigt freien Speicher auf der Festplatte</w:t>
      </w:r>
    </w:p>
    <w:p>
      <w:pPr>
        <w:pStyle w:val="FileListe"/>
        <w:rPr/>
      </w:pPr>
      <w:r>
        <w:rPr/>
        <w:t xml:space="preserve">GCOPY2.ZIP </w:t>
        <w:tab/>
        <w:t xml:space="preserve"> 7.203 04.07.85</w:t>
        <w:tab/>
        <w:t>Global Copy II</w:t>
      </w:r>
    </w:p>
    <w:p>
      <w:pPr>
        <w:pStyle w:val="FileListe"/>
        <w:rPr/>
      </w:pPr>
      <w:r>
        <w:rPr/>
        <w:t xml:space="preserve">GEHEIM.ZIP </w:t>
        <w:tab/>
        <w:t xml:space="preserve"> 1.376 09.05.88</w:t>
        <w:tab/>
        <w:t>Verstecken von Verzeichnissen</w:t>
      </w:r>
    </w:p>
    <w:p>
      <w:pPr>
        <w:pStyle w:val="FileListe"/>
        <w:rPr/>
      </w:pPr>
      <w:r>
        <w:rPr/>
        <w:t xml:space="preserve">GEN10.ZIP  </w:t>
        <w:tab/>
        <w:t>43.056 07.07.91</w:t>
        <w:tab/>
        <w:t>Generations V1.0 Generiert Multiple Backups</w:t>
      </w:r>
    </w:p>
    <w:p>
      <w:pPr>
        <w:pStyle w:val="FileListe"/>
        <w:rPr/>
      </w:pPr>
      <w:r>
        <w:rPr/>
        <w:t xml:space="preserve">HDBENCH.ZIP </w:t>
        <w:tab/>
        <w:t>28.260 22.12.92</w:t>
        <w:tab/>
        <w:t>Benchmark fuer Festplatten</w:t>
      </w:r>
    </w:p>
    <w:p>
      <w:pPr>
        <w:pStyle w:val="FileListe"/>
        <w:rPr/>
      </w:pPr>
      <w:r>
        <w:rPr/>
        <w:t xml:space="preserve">HDD.ZIP </w:t>
        <w:tab/>
        <w:t>328.748 06.10.91</w:t>
        <w:tab/>
        <w:t>Gutes Harddisk Utility</w:t>
      </w:r>
    </w:p>
    <w:p>
      <w:pPr>
        <w:pStyle w:val="FileListe"/>
        <w:rPr/>
      </w:pPr>
      <w:r>
        <w:rPr/>
        <w:t xml:space="preserve">HDIR.ZIP </w:t>
        <w:tab/>
        <w:t xml:space="preserve"> 5.589 01.03.87</w:t>
        <w:tab/>
        <w:t>HotDIR V2.0 - Farbiger Dir Befehl</w:t>
      </w:r>
    </w:p>
    <w:p>
      <w:pPr>
        <w:pStyle w:val="FileListe"/>
        <w:rPr/>
      </w:pPr>
      <w:r>
        <w:rPr/>
        <w:t xml:space="preserve">HDM443.ZIP </w:t>
        <w:tab/>
        <w:t>324.642 10.07.92</w:t>
        <w:tab/>
        <w:t>Festplattenmenue V4.43</w:t>
      </w:r>
    </w:p>
    <w:p>
      <w:pPr>
        <w:pStyle w:val="FileListe"/>
        <w:rPr/>
      </w:pPr>
      <w:r>
        <w:rPr/>
        <w:t xml:space="preserve">HDMENU.ZIP </w:t>
        <w:tab/>
        <w:t>131.330 12.12.93</w:t>
        <w:tab/>
        <w:t>Menüsystem zur HDSHELL mit 4 Passwortstufen, Taschenrechner  ASCII Zeichentabelle sowie Abbindung der Fernwartung Telereplica</w:t>
      </w:r>
    </w:p>
    <w:p>
      <w:pPr>
        <w:pStyle w:val="FileListe"/>
        <w:rPr/>
      </w:pPr>
      <w:r>
        <w:rPr/>
        <w:t xml:space="preserve">HDTEST.ZIP </w:t>
        <w:tab/>
        <w:t>177.122 12.12.93</w:t>
        <w:tab/>
        <w:t>Testet die HardDisk - mit Graphik Ausgabe</w:t>
      </w:r>
    </w:p>
    <w:p>
      <w:pPr>
        <w:pStyle w:val="FileListe"/>
        <w:rPr/>
      </w:pPr>
      <w:r>
        <w:rPr/>
        <w:t xml:space="preserve">HDSHELL.ZIP </w:t>
        <w:tab/>
        <w:t>21.537 10.05.91</w:t>
        <w:tab/>
        <w:t>Guter Norton Commander Klone mit Unterstützung der Archivierer  ARJ, LHA, PKZIP sowie kopieren, löschen , bewegen ganzer  Verzeichnisse. Laden von TSR Programmen ebenfalls möglich</w:t>
      </w:r>
    </w:p>
    <w:p>
      <w:pPr>
        <w:pStyle w:val="FileListe"/>
        <w:rPr/>
      </w:pPr>
      <w:r>
        <w:rPr/>
        <w:t xml:space="preserve">HDTOOL.ZIP </w:t>
        <w:tab/>
        <w:t>186.703 12.12.93</w:t>
        <w:tab/>
        <w:t>Tools zur HDSHELL : Diskettenkopierer, Diskettenformatierer  64 KB Editor (mit Zwischenablage)</w:t>
      </w:r>
    </w:p>
    <w:p>
      <w:pPr>
        <w:pStyle w:val="FileListe"/>
        <w:rPr/>
      </w:pPr>
      <w:r>
        <w:rPr/>
        <w:t xml:space="preserve">HD_OFF.ZIP </w:t>
        <w:tab/>
        <w:t xml:space="preserve"> 6.250 16.08.92</w:t>
        <w:tab/>
        <w:t>Schaltet den AT-Bus Festplattenmotor aus</w:t>
      </w:r>
    </w:p>
    <w:p>
      <w:pPr>
        <w:pStyle w:val="FileListe"/>
        <w:rPr/>
      </w:pPr>
      <w:r>
        <w:rPr/>
        <w:t>HOTDIRV2.ZIP</w:t>
        <w:tab/>
        <w:t xml:space="preserve"> 4.031 10.02.88</w:t>
        <w:tab/>
        <w:t>Directory in Farbe (+hiddenfiles)</w:t>
      </w:r>
    </w:p>
    <w:p>
      <w:pPr>
        <w:pStyle w:val="FileListe"/>
        <w:rPr/>
      </w:pPr>
      <w:r>
        <w:rPr/>
        <w:t xml:space="preserve">HU.ZIP  </w:t>
        <w:tab/>
        <w:t xml:space="preserve"> 6.144 12.05.91</w:t>
        <w:tab/>
        <w:t>Verstecke Files</w:t>
      </w:r>
    </w:p>
    <w:p>
      <w:pPr>
        <w:pStyle w:val="FileListe"/>
        <w:rPr/>
      </w:pPr>
      <w:r>
        <w:rPr/>
        <w:t xml:space="preserve">IAU.ZIP </w:t>
        <w:tab/>
        <w:t>64.674 31.08.88</w:t>
        <w:tab/>
        <w:t>Stellt den Interleave Faktor optimal ein</w:t>
      </w:r>
    </w:p>
    <w:p>
      <w:pPr>
        <w:pStyle w:val="FileListe"/>
        <w:rPr/>
      </w:pPr>
      <w:r>
        <w:rPr/>
        <w:t xml:space="preserve">IDEDIAG.ZIP </w:t>
        <w:tab/>
        <w:t>45.336 06.03.91</w:t>
        <w:tab/>
        <w:t>Diagnose Programm von Western Digital</w:t>
      </w:r>
    </w:p>
    <w:p>
      <w:pPr>
        <w:pStyle w:val="FileListe"/>
        <w:rPr/>
      </w:pPr>
      <w:r>
        <w:rPr/>
        <w:t xml:space="preserve">IDEID11.ZIP </w:t>
        <w:tab/>
        <w:t>23.850 12.05.92</w:t>
        <w:tab/>
        <w:t>Gibt Dir Infos ueber Deine IDE Platte</w:t>
      </w:r>
    </w:p>
    <w:p>
      <w:pPr>
        <w:pStyle w:val="FileListe"/>
        <w:rPr/>
      </w:pPr>
      <w:r>
        <w:rPr/>
        <w:t xml:space="preserve">IGO13.ZIP  </w:t>
        <w:tab/>
        <w:t>25.107 26.01.91</w:t>
        <w:tab/>
        <w:t>Findet Files und wechselt in dieses Dir</w:t>
      </w:r>
    </w:p>
    <w:p>
      <w:pPr>
        <w:pStyle w:val="FileListe"/>
        <w:rPr/>
      </w:pPr>
      <w:r>
        <w:rPr/>
        <w:t>INTLEAVE.ZIP</w:t>
        <w:tab/>
        <w:t>33.724 05.06.88</w:t>
        <w:tab/>
        <w:t>Stellt Interleave Faktor ein (ohne Formatierung)</w:t>
      </w:r>
    </w:p>
    <w:p>
      <w:pPr>
        <w:pStyle w:val="FileListe"/>
        <w:rPr/>
      </w:pPr>
      <w:r>
        <w:rPr/>
        <w:t xml:space="preserve">INV.ZIP </w:t>
        <w:tab/>
        <w:t>74.208 16.12.90</w:t>
        <w:tab/>
        <w:t>THE INVESTIGATOR V2.50 - Diskmonitor - deutsch</w:t>
      </w:r>
    </w:p>
    <w:p>
      <w:pPr>
        <w:pStyle w:val="FileListe"/>
        <w:rPr/>
      </w:pPr>
      <w:r>
        <w:rPr/>
        <w:t xml:space="preserve">KDIR141.ZIP </w:t>
        <w:tab/>
        <w:t xml:space="preserve"> 9.409 17.10.90</w:t>
        <w:tab/>
        <w:t>KillDir V1.41 - loescht Verzeichnisse</w:t>
      </w:r>
    </w:p>
    <w:p>
      <w:pPr>
        <w:pStyle w:val="FileListe"/>
        <w:rPr/>
      </w:pPr>
      <w:r>
        <w:rPr/>
        <w:t>KILOLD11.ZIP</w:t>
        <w:tab/>
        <w:t>13.904 14.12.91</w:t>
        <w:tab/>
        <w:t>Killold V1.1 - loescht alte Files</w:t>
      </w:r>
    </w:p>
    <w:p>
      <w:pPr>
        <w:pStyle w:val="FileListe"/>
        <w:rPr/>
      </w:pPr>
      <w:r>
        <w:rPr/>
        <w:t>KMANAGER.ZIP</w:t>
        <w:tab/>
        <w:t>47.453 11.07.91</w:t>
        <w:tab/>
        <w:t>Kopie Manager - kopiert Disk in 1 Rutsch</w:t>
      </w:r>
    </w:p>
    <w:p>
      <w:pPr>
        <w:pStyle w:val="FileListe"/>
        <w:rPr/>
      </w:pPr>
      <w:r>
        <w:rPr/>
        <w:t xml:space="preserve">LAST20.ZIP </w:t>
        <w:tab/>
        <w:t>87.072 01.08.92</w:t>
        <w:tab/>
        <w:t>Vielseitiger Textfinder uebere mehrere Platten</w:t>
      </w:r>
    </w:p>
    <w:p>
      <w:pPr>
        <w:pStyle w:val="FileListe"/>
        <w:rPr/>
      </w:pPr>
      <w:r>
        <w:rPr/>
        <w:t xml:space="preserve">LCD_40A.ZIP </w:t>
        <w:tab/>
        <w:t>32.260 17.08.91</w:t>
        <w:tab/>
        <w:t>LCD Directory Changer V40.a</w:t>
      </w:r>
    </w:p>
    <w:p>
      <w:pPr>
        <w:pStyle w:val="FileListe"/>
        <w:rPr/>
      </w:pPr>
      <w:r>
        <w:rPr/>
        <w:t xml:space="preserve">LOC205.ZIP </w:t>
        <w:tab/>
        <w:t>17.197 01.05.91</w:t>
        <w:tab/>
        <w:t>schneller File Finder FILE LOCATE V2.05</w:t>
      </w:r>
    </w:p>
    <w:p>
      <w:pPr>
        <w:pStyle w:val="FileListe"/>
        <w:rPr/>
      </w:pPr>
      <w:r>
        <w:rPr/>
        <w:t xml:space="preserve">LOCKDIR.ZIP </w:t>
        <w:tab/>
        <w:t xml:space="preserve"> 5.437 22.09.88</w:t>
        <w:tab/>
        <w:t>Verzeichniss sperren</w:t>
      </w:r>
    </w:p>
    <w:p>
      <w:pPr>
        <w:pStyle w:val="FileListe"/>
        <w:rPr/>
      </w:pPr>
      <w:r>
        <w:rPr/>
        <w:t xml:space="preserve">LOOKAT.ZIP </w:t>
        <w:tab/>
        <w:t>30.397 12.03.92</w:t>
        <w:tab/>
        <w:t>Informationen ueber AT-BUS Controller</w:t>
      </w:r>
    </w:p>
    <w:p>
      <w:pPr>
        <w:pStyle w:val="FileListe"/>
        <w:rPr/>
      </w:pPr>
      <w:r>
        <w:rPr/>
        <w:t>LW_LEISE.ZIP</w:t>
        <w:tab/>
        <w:t xml:space="preserve">   731 01.01.80</w:t>
        <w:tab/>
        <w:t>Verringert das Festplattengeraeusch</w:t>
      </w:r>
    </w:p>
    <w:p>
      <w:pPr>
        <w:pStyle w:val="FileListe"/>
        <w:rPr/>
      </w:pPr>
      <w:r>
        <w:rPr/>
        <w:t>MACMENU2.ZIP</w:t>
        <w:tab/>
        <w:t>133.030 15.07.92</w:t>
        <w:tab/>
        <w:t>Reorganisator der Festplatte</w:t>
      </w:r>
    </w:p>
    <w:p>
      <w:pPr>
        <w:pStyle w:val="FileListe"/>
        <w:rPr/>
      </w:pPr>
      <w:r>
        <w:rPr/>
        <w:t>MANIV_10.ZIP</w:t>
        <w:tab/>
        <w:t>138.654 07.04.92</w:t>
        <w:tab/>
        <w:t>Manitou - Fileshell aehnlich Norton</w:t>
      </w:r>
    </w:p>
    <w:p>
      <w:pPr>
        <w:pStyle w:val="FileListe"/>
        <w:rPr/>
      </w:pPr>
      <w:r>
        <w:rPr/>
        <w:t xml:space="preserve">MAXI.ZIP </w:t>
        <w:tab/>
        <w:t>32.319 19.12.88</w:t>
        <w:tab/>
        <w:t>Formatiert die Diskette groesser</w:t>
      </w:r>
    </w:p>
    <w:p>
      <w:pPr>
        <w:pStyle w:val="FileListe"/>
        <w:rPr/>
      </w:pPr>
      <w:r>
        <w:rPr/>
        <w:t>MBACK141.ZIP</w:t>
        <w:tab/>
        <w:t>191.732 06.08.92</w:t>
        <w:tab/>
        <w:t>Festplatten Backup</w:t>
      </w:r>
    </w:p>
    <w:p>
      <w:pPr>
        <w:pStyle w:val="FileListe"/>
        <w:rPr/>
      </w:pPr>
      <w:r>
        <w:rPr/>
        <w:t xml:space="preserve">MCOPY.ZIP  </w:t>
        <w:tab/>
        <w:t>212.892 05.01.93</w:t>
        <w:tab/>
        <w:t>Mcopy - komfortabler Kopierbefehl als 4dos-btm</w:t>
      </w:r>
    </w:p>
    <w:p>
      <w:pPr>
        <w:pStyle w:val="FileListe"/>
        <w:rPr/>
      </w:pPr>
      <w:r>
        <w:rPr/>
        <w:t xml:space="preserve">MCP100.ZIP </w:t>
        <w:tab/>
        <w:t>22.439 05.09.92</w:t>
        <w:tab/>
        <w:t>Master Copy V1.00 - besser als XCOPY</w:t>
      </w:r>
    </w:p>
    <w:p>
      <w:pPr>
        <w:pStyle w:val="FileListe"/>
        <w:rPr/>
      </w:pPr>
      <w:r>
        <w:rPr/>
        <w:t xml:space="preserve">MM116.ZIP  </w:t>
        <w:tab/>
        <w:t>34.087 14.06.91</w:t>
        <w:tab/>
        <w:t>Menue Maker in V1.16</w:t>
      </w:r>
    </w:p>
    <w:p>
      <w:pPr>
        <w:pStyle w:val="FileListe"/>
        <w:rPr/>
      </w:pPr>
      <w:r>
        <w:rPr/>
        <w:t>MMOVE100.ZIP</w:t>
        <w:tab/>
        <w:t>39.522 08.08.91</w:t>
        <w:tab/>
        <w:t>Move (kopieren und loeschen) fuer Dos</w:t>
      </w:r>
    </w:p>
    <w:p>
      <w:pPr>
        <w:pStyle w:val="FileListe"/>
        <w:rPr/>
      </w:pPr>
      <w:r>
        <w:rPr/>
        <w:t xml:space="preserve">MOVE26.ZIP </w:t>
        <w:tab/>
        <w:t>13.882 25.10.90</w:t>
        <w:tab/>
        <w:t>File Move Utility V2.6</w:t>
      </w:r>
    </w:p>
    <w:p>
      <w:pPr>
        <w:pStyle w:val="FileListe"/>
        <w:rPr/>
      </w:pPr>
      <w:r>
        <w:rPr/>
        <w:t xml:space="preserve">MULBOOT.ZIP </w:t>
        <w:tab/>
        <w:t xml:space="preserve"> 5.614 11.01.90</w:t>
        <w:tab/>
        <w:t>Macht vier Bootpartitionen auf einer HDD</w:t>
      </w:r>
    </w:p>
    <w:p>
      <w:pPr>
        <w:pStyle w:val="FileListe"/>
        <w:rPr/>
      </w:pPr>
      <w:r>
        <w:rPr/>
        <w:t>MULTDISK.ZIP</w:t>
        <w:tab/>
        <w:t>32.867 30.08.88</w:t>
        <w:tab/>
        <w:t>Weitere Festplatten an den Rechner anschliessen</w:t>
      </w:r>
    </w:p>
    <w:p>
      <w:pPr>
        <w:pStyle w:val="FileListe"/>
        <w:rPr/>
      </w:pPr>
      <w:r>
        <w:rPr/>
        <w:t xml:space="preserve">MV.ZIP  </w:t>
        <w:tab/>
        <w:t>20.828 28.11.93</w:t>
        <w:tab/>
        <w:t>Kleines Tool zum MOVEN von Files</w:t>
      </w:r>
    </w:p>
    <w:p>
      <w:pPr>
        <w:pStyle w:val="FileListe"/>
        <w:rPr/>
      </w:pPr>
      <w:r>
        <w:rPr/>
        <w:t xml:space="preserve">MV52.ZIP </w:t>
        <w:tab/>
        <w:t xml:space="preserve"> 4.832 04.07.91</w:t>
        <w:tab/>
        <w:t>Move Files von Dir zu Dir</w:t>
      </w:r>
    </w:p>
    <w:p>
      <w:pPr>
        <w:pStyle w:val="FileListe"/>
        <w:rPr/>
      </w:pPr>
      <w:r>
        <w:rPr/>
        <w:t xml:space="preserve">NEW0291.ZIP </w:t>
        <w:tab/>
        <w:t>19.059 12.02.91</w:t>
        <w:tab/>
        <w:t>zeigt Files ab bestimmtem Datum</w:t>
      </w:r>
    </w:p>
    <w:p>
      <w:pPr>
        <w:pStyle w:val="FileListe"/>
        <w:rPr/>
      </w:pPr>
      <w:r>
        <w:rPr/>
        <w:t xml:space="preserve">NFRMT11.ZIP </w:t>
        <w:tab/>
        <w:t>34.999 11.08.92</w:t>
        <w:tab/>
        <w:t>NFormat V1.1 - Formatiert bis zu 1.7 MB</w:t>
      </w:r>
    </w:p>
    <w:p>
      <w:pPr>
        <w:pStyle w:val="FileListe"/>
        <w:rPr/>
      </w:pPr>
      <w:r>
        <w:rPr/>
        <w:t>NHCOM230.ZIP</w:t>
        <w:tab/>
        <w:t>50.500 11.08.91</w:t>
        <w:tab/>
        <w:t>Nordhoff Commander V2.3</w:t>
      </w:r>
    </w:p>
    <w:p>
      <w:pPr>
        <w:pStyle w:val="FileListe"/>
        <w:rPr/>
      </w:pPr>
      <w:r>
        <w:rPr/>
        <w:t xml:space="preserve">ONTRACK.ZIP </w:t>
        <w:tab/>
        <w:t>138.665 21.01.92</w:t>
        <w:tab/>
        <w:t>Ontrack Disk Manager V5.0</w:t>
      </w:r>
    </w:p>
    <w:p>
      <w:pPr>
        <w:pStyle w:val="FileListe"/>
        <w:rPr/>
      </w:pPr>
      <w:r>
        <w:rPr/>
        <w:t>PATHDUPS.ZIP</w:t>
        <w:tab/>
        <w:t xml:space="preserve"> 9.708 29.08.92</w:t>
        <w:tab/>
        <w:t>Findet doppelte *.com, *.exe, &amp;&amp;&amp;</w:t>
      </w:r>
    </w:p>
    <w:p>
      <w:pPr>
        <w:pStyle w:val="FileListe"/>
        <w:rPr/>
      </w:pPr>
      <w:r>
        <w:rPr/>
        <w:t xml:space="preserve">PCOPY92.ZIP </w:t>
        <w:tab/>
        <w:t>102.266 01.07.92</w:t>
        <w:tab/>
        <w:t>PCopy V9.2 - Kopierprogramm</w:t>
      </w:r>
    </w:p>
    <w:p>
      <w:pPr>
        <w:pStyle w:val="FileListe"/>
        <w:rPr/>
      </w:pPr>
      <w:r>
        <w:rPr/>
        <w:t>PREPL_11.ZIP</w:t>
        <w:tab/>
        <w:t>15.035 14.01.90</w:t>
        <w:tab/>
        <w:t>Benennt File in aktuelles Datum um</w:t>
      </w:r>
    </w:p>
    <w:p>
      <w:pPr>
        <w:pStyle w:val="FileListe"/>
        <w:rPr/>
      </w:pPr>
      <w:r>
        <w:rPr/>
        <w:t>PREXCM20.ZIP</w:t>
        <w:tab/>
        <w:t>28.903 30.05.93</w:t>
        <w:tab/>
        <w:t>Verschluesselt EXE und COM Dateien und laesst sie ausfuehrbar</w:t>
      </w:r>
    </w:p>
    <w:p>
      <w:pPr>
        <w:pStyle w:val="FileListe"/>
        <w:rPr/>
      </w:pPr>
      <w:r>
        <w:rPr/>
        <w:t xml:space="preserve">PS50.ZIP </w:t>
        <w:tab/>
        <w:t>98.627 28.08.91</w:t>
        <w:tab/>
        <w:t>Sehr schneller File Finder</w:t>
      </w:r>
    </w:p>
    <w:p>
      <w:pPr>
        <w:pStyle w:val="FileListe"/>
        <w:rPr/>
      </w:pPr>
      <w:r>
        <w:rPr/>
        <w:t xml:space="preserve">PS_V40.ZIP </w:t>
        <w:tab/>
        <w:t>189.895 18.07.92</w:t>
        <w:tab/>
        <w:t>Power Scanner V4.0 - Dir/File Handler</w:t>
      </w:r>
    </w:p>
    <w:p>
      <w:pPr>
        <w:pStyle w:val="FileListe"/>
        <w:rPr/>
      </w:pPr>
      <w:r>
        <w:rPr/>
        <w:t xml:space="preserve">PW.ZIP  </w:t>
        <w:tab/>
        <w:t>17.576 28.11.93</w:t>
        <w:tab/>
        <w:t>Passwortprogramm fuer einzelne Files</w:t>
      </w:r>
    </w:p>
    <w:p>
      <w:pPr>
        <w:pStyle w:val="FileListe"/>
        <w:rPr/>
      </w:pPr>
      <w:r>
        <w:rPr/>
        <w:t xml:space="preserve">QC42.ZIP </w:t>
        <w:tab/>
        <w:t>510.113 08.01.90</w:t>
        <w:tab/>
        <w:t>QuickCache - HD Cache - V4.2</w:t>
      </w:r>
    </w:p>
    <w:p>
      <w:pPr>
        <w:pStyle w:val="FileListe"/>
        <w:rPr/>
      </w:pPr>
      <w:r>
        <w:rPr/>
        <w:t xml:space="preserve">QCOPY.ZIP  </w:t>
        <w:tab/>
        <w:t>45.339 19.09.90</w:t>
        <w:tab/>
        <w:t>Zwei Super-Copy-Formatierprogramme</w:t>
      </w:r>
    </w:p>
    <w:p>
      <w:pPr>
        <w:pStyle w:val="FileListe"/>
        <w:rPr/>
      </w:pPr>
      <w:r>
        <w:rPr/>
        <w:t>QDISK336.ZIP</w:t>
        <w:tab/>
        <w:t xml:space="preserve"> 9.023 20.03.89</w:t>
        <w:tab/>
        <w:t>Quick Disk (residenter Filemanager)</w:t>
      </w:r>
    </w:p>
    <w:p>
      <w:pPr>
        <w:pStyle w:val="FileListe"/>
        <w:rPr/>
      </w:pPr>
      <w:r>
        <w:rPr/>
        <w:t xml:space="preserve">RENLOG.ZIP </w:t>
        <w:tab/>
        <w:t>42.571 03.09.90</w:t>
        <w:tab/>
        <w:t>Benennt File in aktuelles Datum um</w:t>
      </w:r>
    </w:p>
    <w:p>
      <w:pPr>
        <w:pStyle w:val="FileListe"/>
        <w:rPr/>
      </w:pPr>
      <w:r>
        <w:rPr/>
        <w:t xml:space="preserve">RIR131.ZIP </w:t>
        <w:tab/>
        <w:t>61.166 13.06.91</w:t>
        <w:tab/>
        <w:t>DIR Befehl mit vielen Moeglichkeiten (4DOS)</w:t>
      </w:r>
    </w:p>
    <w:p>
      <w:pPr>
        <w:pStyle w:val="FileListe"/>
        <w:rPr/>
      </w:pPr>
      <w:r>
        <w:rPr/>
        <w:t>SAFERA12.ZIP</w:t>
        <w:tab/>
        <w:t>57.284 10.06.91</w:t>
        <w:tab/>
        <w:t>Neue Methode um kaputte Files zu retten</w:t>
      </w:r>
    </w:p>
    <w:p>
      <w:pPr>
        <w:pStyle w:val="FileListe"/>
        <w:rPr/>
      </w:pPr>
      <w:r>
        <w:rPr/>
        <w:t xml:space="preserve">SCOUT55.ZIP </w:t>
        <w:tab/>
        <w:t>128.630 15.07.92</w:t>
        <w:tab/>
        <w:t>Speicherresidenter Filemanager</w:t>
      </w:r>
    </w:p>
    <w:p>
      <w:pPr>
        <w:pStyle w:val="FileListe"/>
        <w:rPr/>
      </w:pPr>
      <w:r>
        <w:rPr/>
        <w:t>SDCOPY_1.ZIP</w:t>
        <w:tab/>
        <w:t>197.480 06.05.92</w:t>
        <w:tab/>
        <w:t>Super Disk Copy 1/2</w:t>
      </w:r>
    </w:p>
    <w:p>
      <w:pPr>
        <w:pStyle w:val="FileListe"/>
        <w:rPr/>
      </w:pPr>
      <w:r>
        <w:rPr/>
        <w:t>SDCOPY_2.ZIP</w:t>
        <w:tab/>
        <w:t>253.264 06.05.92</w:t>
        <w:tab/>
        <w:t>Super Disk Copy 2/2</w:t>
      </w:r>
    </w:p>
    <w:p>
      <w:pPr>
        <w:pStyle w:val="FileListe"/>
        <w:rPr/>
      </w:pPr>
      <w:r>
        <w:rPr/>
        <w:t xml:space="preserve">SDF100.ZIP </w:t>
        <w:tab/>
        <w:t>11.033 19.12.90</w:t>
        <w:tab/>
        <w:t>schnelle Erweiterung des DEL Befehls</w:t>
      </w:r>
    </w:p>
    <w:p>
      <w:pPr>
        <w:pStyle w:val="FileListe"/>
        <w:rPr/>
      </w:pPr>
      <w:r>
        <w:rPr/>
        <w:t xml:space="preserve">SDF20A.ZIP </w:t>
        <w:tab/>
        <w:t xml:space="preserve"> 9.243 06.10.91</w:t>
        <w:tab/>
        <w:t>schnell und selektiv Files loeschen</w:t>
      </w:r>
    </w:p>
    <w:p>
      <w:pPr>
        <w:pStyle w:val="FileListe"/>
        <w:rPr/>
      </w:pPr>
      <w:r>
        <w:rPr/>
        <w:t>SHOWF241.ZIP</w:t>
        <w:tab/>
        <w:t>28.801 02.01.91</w:t>
        <w:tab/>
        <w:t>Stellt dir FAT der Festplatte grafisch dar</w:t>
      </w:r>
    </w:p>
    <w:p>
      <w:pPr>
        <w:pStyle w:val="FileListe"/>
        <w:rPr/>
      </w:pPr>
      <w:r>
        <w:rPr/>
        <w:t xml:space="preserve">SLOG.ZIP </w:t>
        <w:tab/>
        <w:t>37.817 13.08.91</w:t>
        <w:tab/>
        <w:t>Speichere Files als Datum</w:t>
      </w:r>
    </w:p>
    <w:p>
      <w:pPr>
        <w:pStyle w:val="FileListe"/>
        <w:rPr/>
      </w:pPr>
      <w:r>
        <w:rPr/>
        <w:t xml:space="preserve">SPC_113.ZIP </w:t>
        <w:tab/>
        <w:t>27.909 30.05.92</w:t>
        <w:tab/>
        <w:t>Harddisk Space Check - wieviel ist frei</w:t>
      </w:r>
    </w:p>
    <w:p>
      <w:pPr>
        <w:pStyle w:val="FileListe"/>
        <w:rPr/>
      </w:pPr>
      <w:r>
        <w:rPr/>
        <w:t>SPKT465S.ZIP</w:t>
        <w:tab/>
        <w:t>400.844 02.09.93</w:t>
        <w:tab/>
        <w:t>SpeedKit von HyperWare V4.65 (Hyperdisk, Hyperkey, Hyperscreen)</w:t>
      </w:r>
    </w:p>
    <w:p>
      <w:pPr>
        <w:pStyle w:val="FileListe"/>
        <w:rPr/>
      </w:pPr>
      <w:r>
        <w:rPr/>
        <w:t>SPKT465U.ZIP</w:t>
        <w:tab/>
        <w:t>177.339 25.08.93</w:t>
        <w:tab/>
        <w:t>Hyperdisk Upgrade von 4.60 nach 4.65.</w:t>
      </w:r>
    </w:p>
    <w:p>
      <w:pPr>
        <w:pStyle w:val="FileListe"/>
        <w:rPr/>
      </w:pPr>
      <w:r>
        <w:rPr/>
        <w:t xml:space="preserve">SQUISH.ZIP </w:t>
        <w:tab/>
        <w:t>64.240 07.01.91</w:t>
        <w:tab/>
        <w:t>Software Onlinekompression</w:t>
      </w:r>
    </w:p>
    <w:p>
      <w:pPr>
        <w:pStyle w:val="FileListe"/>
        <w:rPr/>
      </w:pPr>
      <w:r>
        <w:rPr/>
        <w:t xml:space="preserve">SRCH17.ZIP </w:t>
        <w:tab/>
        <w:t>28.514 24.02.92</w:t>
        <w:tab/>
        <w:t>Kleines aber maechtiges Search Tool</w:t>
      </w:r>
    </w:p>
    <w:p>
      <w:pPr>
        <w:pStyle w:val="FileListe"/>
        <w:rPr/>
      </w:pPr>
      <w:r>
        <w:rPr/>
        <w:t xml:space="preserve">SSTAT.ZIP  </w:t>
        <w:tab/>
        <w:t xml:space="preserve"> 4.389 15.11.90</w:t>
        <w:tab/>
        <w:t>Zeigt freien DOS-Ram/Extended/Expanded</w:t>
      </w:r>
    </w:p>
    <w:p>
      <w:pPr>
        <w:pStyle w:val="FileListe"/>
        <w:rPr/>
      </w:pPr>
      <w:r>
        <w:rPr/>
        <w:t>TAUSCHAB.ZIP</w:t>
        <w:tab/>
        <w:t xml:space="preserve"> 1.005 24.07.89</w:t>
        <w:tab/>
        <w:t>Tausche Drive A: mit Drive B:</w:t>
      </w:r>
    </w:p>
    <w:p>
      <w:pPr>
        <w:pStyle w:val="FileListe"/>
        <w:rPr/>
      </w:pPr>
      <w:r>
        <w:rPr/>
        <w:t xml:space="preserve">TD_301.ZIP </w:t>
        <w:tab/>
        <w:t>26.792 20.10.91</w:t>
        <w:tab/>
        <w:t>Teledisk v3.01 - packt ganze Disketten in ein File (und rueckwaerts)</w:t>
      </w:r>
    </w:p>
    <w:p>
      <w:pPr>
        <w:pStyle w:val="FileListe"/>
        <w:rPr/>
      </w:pPr>
      <w:r>
        <w:rPr/>
        <w:t xml:space="preserve">TERM20.ZIP </w:t>
        <w:tab/>
        <w:t>34.211 22.08.92</w:t>
        <w:tab/>
        <w:t>Loescht Files 100% - kein Restore</w:t>
      </w:r>
    </w:p>
    <w:p>
      <w:pPr>
        <w:pStyle w:val="FileListe"/>
        <w:rPr/>
      </w:pPr>
      <w:r>
        <w:rPr/>
        <w:t xml:space="preserve">TI14.ZIP </w:t>
        <w:tab/>
        <w:t>10.744 30.12.90</w:t>
        <w:tab/>
        <w:t>TRASH IT - Files mit Backup loeschen</w:t>
      </w:r>
    </w:p>
    <w:p>
      <w:pPr>
        <w:pStyle w:val="FileListe"/>
        <w:rPr/>
      </w:pPr>
      <w:r>
        <w:rPr/>
        <w:t xml:space="preserve">TI17.ZIP </w:t>
        <w:tab/>
        <w:t>11.559 10.06.91</w:t>
        <w:tab/>
        <w:t>Trash It V1.7 - rettet geloeschte Files</w:t>
      </w:r>
    </w:p>
    <w:p>
      <w:pPr>
        <w:pStyle w:val="FileListe"/>
        <w:rPr/>
      </w:pPr>
      <w:r>
        <w:rPr/>
        <w:t>TMOVE210.ZIP</w:t>
        <w:tab/>
        <w:t>38.887 08.10.91</w:t>
        <w:tab/>
        <w:t>Filemanager</w:t>
      </w:r>
    </w:p>
    <w:p>
      <w:pPr>
        <w:pStyle w:val="FileListe"/>
        <w:rPr/>
      </w:pPr>
      <w:r>
        <w:rPr/>
        <w:t xml:space="preserve">TREETOP.ZIP </w:t>
        <w:tab/>
        <w:t>117.278 02.03.91</w:t>
        <w:tab/>
        <w:t>Treetop - ein Dateimanager (wie NC)</w:t>
      </w:r>
    </w:p>
    <w:p>
      <w:pPr>
        <w:pStyle w:val="FileListe"/>
        <w:rPr/>
      </w:pPr>
      <w:r>
        <w:rPr/>
        <w:t>TURBOTYP.ZIP</w:t>
        <w:tab/>
        <w:t>33.647 19.08.91</w:t>
        <w:tab/>
        <w:t>TurboType - superschneller Filelister</w:t>
      </w:r>
    </w:p>
    <w:p>
      <w:pPr>
        <w:pStyle w:val="FileListe"/>
        <w:rPr/>
      </w:pPr>
      <w:r>
        <w:rPr/>
        <w:t>TWOFILE1.ZIP</w:t>
        <w:tab/>
        <w:t>14.038 24.03.91</w:t>
        <w:tab/>
        <w:t>Betrachte 2 Files zur gleichen Zeit</w:t>
      </w:r>
    </w:p>
    <w:p>
      <w:pPr>
        <w:pStyle w:val="FileListe"/>
        <w:rPr/>
      </w:pPr>
      <w:r>
        <w:rPr/>
        <w:t xml:space="preserve">UDEL110.ZIP </w:t>
        <w:tab/>
        <w:t>61.055 29.08.91</w:t>
        <w:tab/>
        <w:t>Ultimate Delete V1.1 Dos und Windows Version</w:t>
      </w:r>
    </w:p>
    <w:p>
      <w:pPr>
        <w:pStyle w:val="FileListe"/>
        <w:rPr/>
      </w:pPr>
      <w:r>
        <w:rPr/>
        <w:t>UFIND101.ZIP</w:t>
        <w:tab/>
        <w:t>16.167 06.02.92</w:t>
        <w:tab/>
        <w:t>Ein UNIX maessiges find Kommando</w:t>
      </w:r>
    </w:p>
    <w:p>
      <w:pPr>
        <w:pStyle w:val="FileListe"/>
        <w:rPr/>
      </w:pPr>
      <w:r>
        <w:rPr/>
        <w:t>VGACPY52.ZIP</w:t>
        <w:tab/>
        <w:t>186.183 06.10.93</w:t>
        <w:tab/>
        <w:t>VGA-Copy-Pro V5.2 - superschnelles Diskettenkopierprogramm</w:t>
      </w:r>
    </w:p>
    <w:p>
      <w:pPr>
        <w:pStyle w:val="FileListe"/>
        <w:rPr/>
      </w:pPr>
      <w:r>
        <w:rPr/>
        <w:t xml:space="preserve">VNC221.ZIP </w:t>
        <w:tab/>
        <w:t>49.923 21.06.91</w:t>
        <w:tab/>
        <w:t>Oberflaeche fuer Dos - Filemanager</w:t>
      </w:r>
    </w:p>
    <w:p>
      <w:pPr>
        <w:pStyle w:val="FileListe"/>
        <w:rPr/>
      </w:pPr>
      <w:r>
        <w:rPr/>
        <w:t xml:space="preserve">WAZTREE.ZIP </w:t>
        <w:tab/>
        <w:t>183.615 08.06.92</w:t>
        <w:tab/>
        <w:t>Verzeichnisverwaltung + Editor + Taschenrechner</w:t>
      </w:r>
    </w:p>
    <w:p>
      <w:pPr>
        <w:pStyle w:val="FileListe"/>
        <w:rPr/>
      </w:pPr>
      <w:r>
        <w:rPr/>
        <w:t xml:space="preserve">WIZ27.ZIP  </w:t>
        <w:tab/>
        <w:t>35.176 22.04.93</w:t>
        <w:tab/>
        <w:t>Schneller Filefinder ueber mehrere Festplatten</w:t>
      </w:r>
    </w:p>
    <w:p>
      <w:pPr>
        <w:pStyle w:val="FileListe"/>
        <w:rPr/>
      </w:pPr>
      <w:r>
        <w:rPr/>
        <w:t xml:space="preserve">WORST.ZIP  </w:t>
        <w:tab/>
        <w:t>12.597 29.07.92</w:t>
        <w:tab/>
        <w:t>Zeigt die aeltesten Files auf der HD</w:t>
      </w:r>
    </w:p>
    <w:p>
      <w:pPr>
        <w:pStyle w:val="FileListe"/>
        <w:rPr/>
      </w:pPr>
      <w:r>
        <w:rPr/>
        <w:t xml:space="preserve">WRITEPR.ZIP </w:t>
        <w:tab/>
        <w:t xml:space="preserve"> 3.302 11.05.88</w:t>
        <w:tab/>
        <w:t>Macht die Harddisk schreibgeschuetzt</w:t>
      </w:r>
    </w:p>
    <w:p>
      <w:pPr>
        <w:pStyle w:val="Heading4"/>
        <w:rPr/>
      </w:pPr>
      <w:r>
        <w:rPr/>
        <w:t>26. MS DOS Programme: Bildschirmtreiber / - schoner</w:t>
      </w:r>
    </w:p>
    <w:p>
      <w:pPr>
        <w:pStyle w:val="FileListe"/>
        <w:rPr/>
      </w:pPr>
      <w:r>
        <w:rPr/>
        <w:t>BLANK41A.ZIP</w:t>
        <w:tab/>
        <w:t>54.948 27.03.91</w:t>
        <w:tab/>
        <w:t>Screen Saver BLANK IT V4.0</w:t>
      </w:r>
    </w:p>
    <w:p>
      <w:pPr>
        <w:pStyle w:val="FileListe"/>
        <w:rPr/>
      </w:pPr>
      <w:r>
        <w:rPr/>
        <w:t xml:space="preserve">BLAZE26.ZIP </w:t>
        <w:tab/>
        <w:t>26.794 06.05.92</w:t>
        <w:tab/>
        <w:t>VGA Screen Saver mit vielen Optionen</w:t>
      </w:r>
    </w:p>
    <w:p>
      <w:pPr>
        <w:pStyle w:val="FileListe"/>
        <w:rPr/>
      </w:pPr>
      <w:r>
        <w:rPr/>
        <w:t>BUSHSAVE.ZIP</w:t>
        <w:tab/>
        <w:t>13.735 21.02.92</w:t>
        <w:tab/>
        <w:t>Bushs Screen Saver</w:t>
      </w:r>
    </w:p>
    <w:p>
      <w:pPr>
        <w:pStyle w:val="FileListe"/>
        <w:rPr/>
      </w:pPr>
      <w:r>
        <w:rPr/>
        <w:t xml:space="preserve">CASSM.ZIP  </w:t>
        <w:tab/>
        <w:t>31.738 22.06.92</w:t>
        <w:tab/>
        <w:t>Screen Saver mit Utils fuer VGA</w:t>
      </w:r>
    </w:p>
    <w:p>
      <w:pPr>
        <w:pStyle w:val="FileListe"/>
        <w:rPr/>
      </w:pPr>
      <w:r>
        <w:rPr/>
        <w:t>CHGCUR10.ZIP</w:t>
        <w:tab/>
        <w:t>26.189 30.11.90</w:t>
        <w:tab/>
        <w:t>Veraendert den Cursor</w:t>
      </w:r>
    </w:p>
    <w:p>
      <w:pPr>
        <w:pStyle w:val="FileListe"/>
        <w:rPr/>
      </w:pPr>
      <w:r>
        <w:rPr/>
        <w:t>CHNGCURS.ZIP</w:t>
        <w:tab/>
        <w:t>26.458 13.02.92</w:t>
        <w:tab/>
        <w:t>Wechsle Cursor Form und Farbe</w:t>
      </w:r>
    </w:p>
    <w:p>
      <w:pPr>
        <w:pStyle w:val="FileListe"/>
        <w:rPr/>
      </w:pPr>
      <w:r>
        <w:rPr/>
        <w:t xml:space="preserve">CLR.ZIP </w:t>
        <w:tab/>
        <w:t>35.195 06.07.91</w:t>
        <w:tab/>
        <w:t>Intressante Art den Bildschirm zu loeschen</w:t>
      </w:r>
    </w:p>
    <w:p>
      <w:pPr>
        <w:pStyle w:val="FileListe"/>
        <w:rPr/>
      </w:pPr>
      <w:r>
        <w:rPr/>
        <w:t xml:space="preserve">CONCEAL.ZIP </w:t>
        <w:tab/>
        <w:t>19.347 20.01.91</w:t>
        <w:tab/>
        <w:t>Bildschirmschoner mit Passwort (+Source)</w:t>
      </w:r>
    </w:p>
    <w:p>
      <w:pPr>
        <w:pStyle w:val="FileListe"/>
        <w:rPr/>
      </w:pPr>
      <w:r>
        <w:rPr/>
        <w:t xml:space="preserve">EXPLODE.ZIP </w:t>
        <w:tab/>
        <w:t>111.370 20.10.92</w:t>
        <w:tab/>
        <w:t>Feuerwerk auf dem Bildschirm</w:t>
      </w:r>
    </w:p>
    <w:p>
      <w:pPr>
        <w:pStyle w:val="FileListe"/>
        <w:rPr/>
      </w:pPr>
      <w:r>
        <w:rPr/>
        <w:t xml:space="preserve">EXPLOS.ZIP </w:t>
        <w:tab/>
        <w:t xml:space="preserve"> 9.600 22.03.92</w:t>
        <w:tab/>
        <w:t>Explosiv - Screen Saver auch fuer VGA</w:t>
      </w:r>
    </w:p>
    <w:p>
      <w:pPr>
        <w:pStyle w:val="FileListe"/>
        <w:rPr/>
      </w:pPr>
      <w:r>
        <w:rPr/>
        <w:t xml:space="preserve">FISHT.ZIP  </w:t>
        <w:tab/>
        <w:t>96.296 04.08.92</w:t>
        <w:tab/>
        <w:t>Aquarium vga screen saver</w:t>
      </w:r>
    </w:p>
    <w:p>
      <w:pPr>
        <w:pStyle w:val="FileListe"/>
        <w:rPr/>
      </w:pPr>
      <w:r>
        <w:rPr/>
        <w:t xml:space="preserve">FLIP.ZIP </w:t>
        <w:tab/>
        <w:t>12.284 29.09.91</w:t>
        <w:tab/>
        <w:t>Dreht die Zeichen auf dem Bildschirm um</w:t>
      </w:r>
    </w:p>
    <w:p>
      <w:pPr>
        <w:pStyle w:val="FileListe"/>
        <w:rPr/>
      </w:pPr>
      <w:r>
        <w:rPr/>
        <w:t>FONT_M22.ZIP</w:t>
        <w:tab/>
        <w:t>82.446 01.03.92</w:t>
        <w:tab/>
        <w:t>Font Mania V2.2 - erstelle VGA Fonts</w:t>
      </w:r>
    </w:p>
    <w:p>
      <w:pPr>
        <w:pStyle w:val="FileListe"/>
        <w:rPr/>
      </w:pPr>
      <w:r>
        <w:rPr/>
        <w:t xml:space="preserve">GOLDW20.ZIP </w:t>
        <w:tab/>
        <w:t>97.292 29.12.91</w:t>
        <w:tab/>
        <w:t>VGA Graphik Mode Editor</w:t>
      </w:r>
    </w:p>
    <w:p>
      <w:pPr>
        <w:pStyle w:val="FileListe"/>
        <w:rPr/>
      </w:pPr>
      <w:r>
        <w:rPr/>
        <w:t>GRABSC11.ZIP</w:t>
        <w:tab/>
        <w:t>34.737 29.11.90</w:t>
        <w:tab/>
        <w:t>Wandelt den aktuellen Bildschirm in Grafikdatei um</w:t>
      </w:r>
    </w:p>
    <w:p>
      <w:pPr>
        <w:pStyle w:val="FileListe"/>
        <w:rPr/>
      </w:pPr>
      <w:r>
        <w:rPr/>
        <w:t xml:space="preserve">INTEST.ZIP </w:t>
        <w:tab/>
        <w:t>74.110 02.04.91</w:t>
        <w:tab/>
        <w:t>Ein Testing Device - fuer Screen, Mem&amp;VGA</w:t>
      </w:r>
    </w:p>
    <w:p>
      <w:pPr>
        <w:pStyle w:val="FileListe"/>
        <w:rPr/>
      </w:pPr>
      <w:r>
        <w:rPr/>
        <w:t xml:space="preserve">ITALK10.ZIP </w:t>
        <w:tab/>
        <w:t>27.423 06.05.92</w:t>
        <w:tab/>
        <w:t>ITalk V1.0 - Screen Saver mit Text MSG</w:t>
      </w:r>
    </w:p>
    <w:p>
      <w:pPr>
        <w:pStyle w:val="FileListe"/>
        <w:rPr/>
      </w:pPr>
      <w:r>
        <w:rPr/>
        <w:t>LEFTRITE.ZIP</w:t>
        <w:tab/>
        <w:t xml:space="preserve"> 1.546 20.11.89</w:t>
        <w:tab/>
        <w:t>Loesche Deinen Bildschirm interessanter</w:t>
      </w:r>
    </w:p>
    <w:p>
      <w:pPr>
        <w:pStyle w:val="FileListe"/>
        <w:rPr/>
      </w:pPr>
      <w:r>
        <w:rPr/>
        <w:t xml:space="preserve">MACFONT.ZIP </w:t>
        <w:tab/>
        <w:t xml:space="preserve"> 6.922 06.09.91</w:t>
        <w:tab/>
        <w:t>Font aehnelt dem MAC - VGA</w:t>
      </w:r>
    </w:p>
    <w:p>
      <w:pPr>
        <w:pStyle w:val="FileListe"/>
        <w:rPr/>
      </w:pPr>
      <w:r>
        <w:rPr/>
        <w:t>MAGIC110.ZIP</w:t>
        <w:tab/>
        <w:t>35.819 30.08.90</w:t>
        <w:tab/>
        <w:t>Screen Saver inclusive PASSWORT Schutz</w:t>
      </w:r>
    </w:p>
    <w:p>
      <w:pPr>
        <w:pStyle w:val="FileListe"/>
        <w:rPr/>
      </w:pPr>
      <w:r>
        <w:rPr/>
        <w:t>MAGICURS.ZIP</w:t>
        <w:tab/>
        <w:t>41.835 11.12.91</w:t>
        <w:tab/>
        <w:t>Magic Cursor - veraendere Deinen Cursor</w:t>
      </w:r>
    </w:p>
    <w:p>
      <w:pPr>
        <w:pStyle w:val="FileListe"/>
        <w:rPr/>
      </w:pPr>
      <w:r>
        <w:rPr/>
        <w:t>MONOCOPY.ZIP</w:t>
        <w:tab/>
        <w:t xml:space="preserve"> 9.260 09.09.91</w:t>
        <w:tab/>
        <w:t>Zwei Monitore (fuer Monochrom)</w:t>
      </w:r>
    </w:p>
    <w:p>
      <w:pPr>
        <w:pStyle w:val="FileListe"/>
        <w:rPr/>
      </w:pPr>
      <w:r>
        <w:rPr/>
        <w:t>MORBATCH.ZIP</w:t>
        <w:tab/>
        <w:t xml:space="preserve"> 4.193 30.08.90</w:t>
        <w:tab/>
        <w:t>Noch ein paar neue PROMPTS :-)</w:t>
      </w:r>
    </w:p>
    <w:p>
      <w:pPr>
        <w:pStyle w:val="FileListe"/>
        <w:rPr/>
      </w:pPr>
      <w:r>
        <w:rPr/>
        <w:t>PCPROMPT.ZIP</w:t>
        <w:tab/>
        <w:t xml:space="preserve"> 4.151 19.02.91</w:t>
        <w:tab/>
        <w:t>Sammlung von Prompts aus PC Magazin</w:t>
      </w:r>
    </w:p>
    <w:p>
      <w:pPr>
        <w:pStyle w:val="FileListe"/>
        <w:rPr/>
      </w:pPr>
      <w:r>
        <w:rPr/>
        <w:t>PHNSCR11.ZIP</w:t>
        <w:tab/>
        <w:t>316.371 15.06.93</w:t>
        <w:tab/>
        <w:t>Screen Saver Phantom</w:t>
      </w:r>
    </w:p>
    <w:p>
      <w:pPr>
        <w:pStyle w:val="FileListe"/>
        <w:rPr/>
      </w:pPr>
      <w:r>
        <w:rPr/>
        <w:t xml:space="preserve">PRO115.ZIP </w:t>
        <w:tab/>
        <w:t>19.818 09.04.91</w:t>
        <w:tab/>
        <w:t>Farbige DOS-Prompts einfach erstellen</w:t>
      </w:r>
    </w:p>
    <w:p>
      <w:pPr>
        <w:pStyle w:val="FileListe"/>
        <w:rPr/>
      </w:pPr>
      <w:r>
        <w:rPr/>
        <w:t xml:space="preserve">PROMPT.ZIP </w:t>
        <w:tab/>
        <w:t>18.115 28.09.91</w:t>
        <w:tab/>
        <w:t>Veraendere Deinen Promt Version 1.5</w:t>
      </w:r>
    </w:p>
    <w:p>
      <w:pPr>
        <w:pStyle w:val="FileListe"/>
        <w:rPr/>
      </w:pPr>
      <w:r>
        <w:rPr/>
        <w:t xml:space="preserve">QCRT21.ZIP </w:t>
        <w:tab/>
        <w:t>10.658 22.12.91</w:t>
        <w:tab/>
        <w:t>Text Ausgabebeschleuniger als TSR (&gt;80%)</w:t>
      </w:r>
    </w:p>
    <w:p>
      <w:pPr>
        <w:pStyle w:val="FileListe"/>
        <w:rPr/>
      </w:pPr>
      <w:r>
        <w:rPr/>
        <w:t xml:space="preserve">RVM.ZIP </w:t>
        <w:tab/>
        <w:t>10.848 10.07.91</w:t>
        <w:tab/>
        <w:t>Rock Video Mode V1.15 - setzt Video Mode</w:t>
      </w:r>
    </w:p>
    <w:p>
      <w:pPr>
        <w:pStyle w:val="FileListe"/>
        <w:rPr/>
      </w:pPr>
      <w:r>
        <w:rPr/>
        <w:t>SCRNSA11.ZIP</w:t>
        <w:tab/>
        <w:t xml:space="preserve"> 4.252 17.12.89</w:t>
        <w:tab/>
        <w:t>Bildschirmschoner mit wandernder Uhr</w:t>
      </w:r>
    </w:p>
    <w:p>
      <w:pPr>
        <w:pStyle w:val="FileListe"/>
        <w:rPr/>
      </w:pPr>
      <w:r>
        <w:rPr/>
        <w:t xml:space="preserve">SCRSAVE.ZIP </w:t>
        <w:tab/>
        <w:t xml:space="preserve"> 5.835 28.11.91</w:t>
        <w:tab/>
        <w:t>ScreenSave V2.1 (deutsch) - sehr klein</w:t>
      </w:r>
    </w:p>
    <w:p>
      <w:pPr>
        <w:pStyle w:val="FileListe"/>
        <w:rPr/>
      </w:pPr>
      <w:r>
        <w:rPr/>
        <w:t xml:space="preserve">SCRSCE.ZIP </w:t>
        <w:tab/>
        <w:t>350.472 11.08.92</w:t>
        <w:tab/>
        <w:t>Desert Frog - VGA Screen Saver</w:t>
      </w:r>
    </w:p>
    <w:p>
      <w:pPr>
        <w:pStyle w:val="FileListe"/>
        <w:rPr/>
      </w:pPr>
      <w:r>
        <w:rPr/>
        <w:t xml:space="preserve">SETBUS.ZIP </w:t>
        <w:tab/>
        <w:t xml:space="preserve"> 5.626 09.06.92</w:t>
        <w:tab/>
        <w:t>Aktiviere 16 bit Bus Mode bei ET400 Karten</w:t>
      </w:r>
    </w:p>
    <w:p>
      <w:pPr>
        <w:pStyle w:val="FileListe"/>
        <w:rPr/>
      </w:pPr>
      <w:r>
        <w:rPr/>
        <w:t xml:space="preserve">SIPU10.ZIP </w:t>
        <w:tab/>
        <w:t xml:space="preserve"> 2.536 29.08.91</w:t>
        <w:tab/>
        <w:t>Testscreen zum Einstellen des Monitors</w:t>
      </w:r>
    </w:p>
    <w:p>
      <w:pPr>
        <w:pStyle w:val="FileListe"/>
        <w:rPr/>
      </w:pPr>
      <w:r>
        <w:rPr/>
        <w:t>STARTOUR.ZIP</w:t>
        <w:tab/>
        <w:t xml:space="preserve"> 4.322 26.02.91</w:t>
        <w:tab/>
        <w:t>VGA Screen Blanker mit Sternentour</w:t>
      </w:r>
    </w:p>
    <w:p>
      <w:pPr>
        <w:pStyle w:val="FileListe"/>
        <w:rPr/>
      </w:pPr>
      <w:r>
        <w:rPr/>
        <w:t>TESTBILD.ZIP</w:t>
        <w:tab/>
        <w:t>46.608 23.06.90</w:t>
        <w:tab/>
        <w:t>Testscreen V1.0 - Zeigt das Fernsehtestbild</w:t>
      </w:r>
    </w:p>
    <w:p>
      <w:pPr>
        <w:pStyle w:val="FileListe"/>
        <w:rPr/>
      </w:pPr>
      <w:r>
        <w:rPr/>
        <w:t>THEFAST6.ZIP</w:t>
        <w:tab/>
        <w:t xml:space="preserve"> 3.329 15.09.89</w:t>
        <w:tab/>
        <w:t>Bildschirmausgabe Beschleuniger</w:t>
      </w:r>
    </w:p>
    <w:p>
      <w:pPr>
        <w:pStyle w:val="FileListe"/>
        <w:rPr/>
      </w:pPr>
      <w:r>
        <w:rPr/>
        <w:t xml:space="preserve">TSCREEN.ZIP </w:t>
        <w:tab/>
        <w:t>13.922 02.06.91</w:t>
        <w:tab/>
        <w:t>TSR zum Einstellen der Bildschirmfarben</w:t>
      </w:r>
    </w:p>
    <w:p>
      <w:pPr>
        <w:pStyle w:val="FileListe"/>
        <w:rPr/>
      </w:pPr>
      <w:r>
        <w:rPr/>
        <w:t xml:space="preserve">TUNNELS.ZIP </w:t>
        <w:tab/>
        <w:t xml:space="preserve"> 2.677 06.05.92</w:t>
        <w:tab/>
        <w:t>Kleiner aber feiner Screensaver</w:t>
      </w:r>
    </w:p>
    <w:p>
      <w:pPr>
        <w:pStyle w:val="FileListe"/>
        <w:rPr/>
      </w:pPr>
      <w:r>
        <w:rPr/>
        <w:t xml:space="preserve">VFONT.ZIP  </w:t>
        <w:tab/>
        <w:t>16.443 28.12.91</w:t>
        <w:tab/>
        <w:t>VFONT - VGA Screens fuer DOS und OS2</w:t>
      </w:r>
    </w:p>
    <w:p>
      <w:pPr>
        <w:pStyle w:val="FileListe"/>
        <w:rPr/>
      </w:pPr>
      <w:r>
        <w:rPr/>
        <w:t>VGAC0212.ZIP</w:t>
        <w:tab/>
        <w:t>11.606 10.04.91</w:t>
        <w:tab/>
        <w:t>8 versch. VGA Fonts (ca. 5KB im RAM)</w:t>
      </w:r>
    </w:p>
    <w:p>
      <w:pPr>
        <w:pStyle w:val="FileListe"/>
        <w:rPr/>
      </w:pPr>
      <w:r>
        <w:rPr/>
        <w:t xml:space="preserve">VGACC.ZIP  </w:t>
        <w:tab/>
        <w:t>25.836 05.04.90</w:t>
        <w:tab/>
        <w:t>Convergenztest fuer VGA</w:t>
      </w:r>
    </w:p>
    <w:p>
      <w:pPr>
        <w:pStyle w:val="FileListe"/>
        <w:rPr/>
      </w:pPr>
      <w:r>
        <w:rPr/>
        <w:t xml:space="preserve">VGAFONT.ZIP </w:t>
        <w:tab/>
        <w:t>17.660 30.12.91</w:t>
        <w:tab/>
        <w:t>VGAFONT - Fonts fuer die VGA Karte</w:t>
      </w:r>
    </w:p>
    <w:p>
      <w:pPr>
        <w:pStyle w:val="FileListe"/>
        <w:rPr/>
      </w:pPr>
      <w:r>
        <w:rPr/>
        <w:t xml:space="preserve">VIZ423.ZIP </w:t>
        <w:tab/>
        <w:t>75.540 24.02.92</w:t>
        <w:tab/>
        <w:t>VIZ V4.23 - Grafikbeschleuniger</w:t>
      </w:r>
    </w:p>
    <w:p>
      <w:pPr>
        <w:pStyle w:val="FileListe"/>
        <w:rPr/>
      </w:pPr>
      <w:r>
        <w:rPr/>
        <w:t xml:space="preserve">VT10.ZIP </w:t>
        <w:tab/>
        <w:t>39.153 14.11.91</w:t>
        <w:tab/>
        <w:t>Video Test V1.0 - Teste Deine VGA Karte</w:t>
      </w:r>
    </w:p>
    <w:p>
      <w:pPr>
        <w:pStyle w:val="FileListe"/>
        <w:rPr/>
      </w:pPr>
      <w:r>
        <w:rPr/>
        <w:t xml:space="preserve">VTIMING.ZIP </w:t>
        <w:tab/>
        <w:t xml:space="preserve"> 5.621 13.10.91</w:t>
        <w:tab/>
        <w:t>Tools zum Messen der Bilschirmfrequenz</w:t>
      </w:r>
    </w:p>
    <w:p>
      <w:pPr>
        <w:pStyle w:val="FileListe"/>
        <w:rPr/>
      </w:pPr>
      <w:r>
        <w:rPr/>
        <w:t>WHICHVGA.ZIP</w:t>
        <w:tab/>
        <w:t xml:space="preserve"> 6.677 28.12.91</w:t>
        <w:tab/>
        <w:t>WhichVGA - Testet ob und welche VGA vorhanden</w:t>
      </w:r>
    </w:p>
    <w:p>
      <w:pPr>
        <w:pStyle w:val="FileListe"/>
        <w:rPr/>
      </w:pPr>
      <w:r>
        <w:rPr/>
        <w:t xml:space="preserve">ZEIT.ZIP </w:t>
        <w:tab/>
        <w:t>14.977 21.06.92</w:t>
        <w:tab/>
        <w:t>Bildschirmschoner mit vielen features (deutsch)</w:t>
      </w:r>
    </w:p>
    <w:p>
      <w:pPr>
        <w:pStyle w:val="FileListe"/>
        <w:rPr/>
      </w:pPr>
      <w:r>
        <w:rPr/>
        <w:t xml:space="preserve">ZENO.ZIP </w:t>
        <w:tab/>
        <w:t xml:space="preserve"> 3.065 17.02.87</w:t>
        <w:tab/>
        <w:t>Verschnellert Graphikausgabe bis zu 30%</w:t>
      </w:r>
    </w:p>
    <w:p>
      <w:pPr>
        <w:pStyle w:val="Heading4"/>
        <w:rPr/>
      </w:pPr>
      <w:r>
        <w:rPr/>
        <w:t>27. MS DOS Programme: Druckertreiber und Hilfsprogramme</w:t>
      </w:r>
    </w:p>
    <w:p>
      <w:pPr>
        <w:pStyle w:val="FileListe"/>
        <w:rPr/>
      </w:pPr>
      <w:r>
        <w:rPr/>
        <w:t>16FARBEN.ZIP</w:t>
        <w:tab/>
        <w:t xml:space="preserve">   736 04.01.92</w:t>
        <w:tab/>
        <w:t>16 Farben als Graustufen in VGA Mono</w:t>
      </w:r>
    </w:p>
    <w:p>
      <w:pPr>
        <w:pStyle w:val="FileListe"/>
        <w:rPr/>
      </w:pPr>
      <w:r>
        <w:rPr/>
        <w:t xml:space="preserve">2SIDES.ZIP </w:t>
        <w:tab/>
        <w:t>17.476 03.03.86</w:t>
        <w:tab/>
        <w:t>Bedruckt Papier vorne und hinten</w:t>
      </w:r>
    </w:p>
    <w:p>
      <w:pPr>
        <w:pStyle w:val="FileListe"/>
        <w:rPr/>
      </w:pPr>
      <w:r>
        <w:rPr/>
        <w:t xml:space="preserve">4PR411.ZIP </w:t>
        <w:tab/>
        <w:t>267.503 29.08.91</w:t>
        <w:tab/>
        <w:t>4PRINT in Version 4.11 (+ 4BOOK)</w:t>
      </w:r>
    </w:p>
    <w:p>
      <w:pPr>
        <w:pStyle w:val="FileListe"/>
        <w:rPr/>
      </w:pPr>
      <w:r>
        <w:rPr/>
        <w:t xml:space="preserve">67HZ.ZIP </w:t>
        <w:tab/>
        <w:t xml:space="preserve"> 8.276 31.12.91</w:t>
        <w:tab/>
        <w:t>67HZ Bildwiederholfrequenz bei jedem Monitor</w:t>
      </w:r>
    </w:p>
    <w:p>
      <w:pPr>
        <w:pStyle w:val="FileListe"/>
        <w:rPr/>
      </w:pPr>
      <w:r>
        <w:rPr/>
        <w:t xml:space="preserve">ADVRTIZ.ZIP </w:t>
        <w:tab/>
        <w:t>30.682 18.05.90</w:t>
        <w:tab/>
        <w:t>Verwandelt den Monitor in ein Billboard</w:t>
      </w:r>
    </w:p>
    <w:p>
      <w:pPr>
        <w:pStyle w:val="FileListe"/>
        <w:rPr/>
      </w:pPr>
      <w:r>
        <w:rPr/>
        <w:t xml:space="preserve">AFONT35.ZIP </w:t>
        <w:tab/>
        <w:t>93.667 05.07.91</w:t>
        <w:tab/>
        <w:t>AutoFont - Kleine und grosse Fonts selber erstellen</w:t>
      </w:r>
    </w:p>
    <w:p>
      <w:pPr>
        <w:pStyle w:val="FileListe"/>
        <w:rPr/>
      </w:pPr>
      <w:r>
        <w:rPr/>
        <w:t>ANSCOLOR.ZIP</w:t>
        <w:tab/>
        <w:t xml:space="preserve"> 6.952 08.09.91</w:t>
        <w:tab/>
        <w:t>Veraendere die Farbe in der Dosumgebung</w:t>
      </w:r>
    </w:p>
    <w:p>
      <w:pPr>
        <w:pStyle w:val="FileListe"/>
        <w:rPr/>
      </w:pPr>
      <w:r>
        <w:rPr/>
        <w:t xml:space="preserve">ANSI13H.ZIP </w:t>
        <w:tab/>
        <w:t>35.718 06.05.92</w:t>
        <w:tab/>
        <w:t>Lade den ANSI Treiber von DOS aus</w:t>
      </w:r>
    </w:p>
    <w:p>
      <w:pPr>
        <w:pStyle w:val="FileListe"/>
        <w:rPr/>
      </w:pPr>
      <w:r>
        <w:rPr/>
        <w:t xml:space="preserve">APP102.ZIP </w:t>
        <w:tab/>
        <w:t>74.908 21.05.92</w:t>
        <w:tab/>
        <w:t>ASCII Print Pro - guter Textdrucker</w:t>
      </w:r>
    </w:p>
    <w:p>
      <w:pPr>
        <w:pStyle w:val="FileListe"/>
        <w:rPr/>
      </w:pPr>
      <w:r>
        <w:rPr/>
        <w:t xml:space="preserve">APP103.ZIP </w:t>
        <w:tab/>
        <w:t>79.154 23.05.92</w:t>
        <w:tab/>
        <w:t>ASCII Print Professional V1.03</w:t>
      </w:r>
    </w:p>
    <w:p>
      <w:pPr>
        <w:pStyle w:val="FileListe"/>
        <w:rPr/>
      </w:pPr>
      <w:r>
        <w:rPr/>
        <w:t xml:space="preserve">BGIDRV.ZIP </w:t>
        <w:tab/>
        <w:t>78.042 20.06.89</w:t>
        <w:tab/>
        <w:t>BGI Treiber selbst programmieren</w:t>
      </w:r>
    </w:p>
    <w:p>
      <w:pPr>
        <w:pStyle w:val="FileListe"/>
        <w:rPr/>
      </w:pPr>
      <w:r>
        <w:rPr/>
        <w:t xml:space="preserve">BGIFONT.ZIP </w:t>
        <w:tab/>
        <w:t>112.024 05.06.89</w:t>
        <w:tab/>
        <w:t>BGI Fonts + Fonteditor (BGI Toolkit)</w:t>
      </w:r>
    </w:p>
    <w:p>
      <w:pPr>
        <w:pStyle w:val="FileListe"/>
        <w:rPr/>
      </w:pPr>
      <w:r>
        <w:rPr/>
        <w:t xml:space="preserve">BGIHERC.ZIP </w:t>
        <w:tab/>
        <w:t>31.572 31.05.89</w:t>
        <w:tab/>
        <w:t>BGI Treiber fuer Herkules (BGI Toolkit)</w:t>
      </w:r>
    </w:p>
    <w:p>
      <w:pPr>
        <w:pStyle w:val="FileListe"/>
        <w:rPr/>
      </w:pPr>
      <w:r>
        <w:rPr/>
        <w:t xml:space="preserve">BGIVGA.ZIP </w:t>
        <w:tab/>
        <w:t>13.796 31.05.89</w:t>
        <w:tab/>
        <w:t>VGA-BGI Treiber mit 256 Farben</w:t>
      </w:r>
    </w:p>
    <w:p>
      <w:pPr>
        <w:pStyle w:val="FileListe"/>
        <w:rPr/>
      </w:pPr>
      <w:r>
        <w:rPr/>
        <w:t>BIOSBNCH.ZIP</w:t>
        <w:tab/>
        <w:t>152.405 03.04.92</w:t>
        <w:tab/>
        <w:t>Video BIOS Benchmark utility</w:t>
      </w:r>
    </w:p>
    <w:p>
      <w:pPr>
        <w:pStyle w:val="FileListe"/>
        <w:rPr/>
      </w:pPr>
      <w:r>
        <w:rPr/>
        <w:t>BOOKLT44.ZIP</w:t>
        <w:tab/>
        <w:t>52.153 03.07.93</w:t>
        <w:tab/>
        <w:t>BOOKLET v4.4 - Drucke Anleitungen auf Laser</w:t>
      </w:r>
    </w:p>
    <w:p>
      <w:pPr>
        <w:pStyle w:val="FileListe"/>
        <w:rPr/>
      </w:pPr>
      <w:r>
        <w:rPr/>
        <w:t xml:space="preserve">BOTH35.ZIP </w:t>
        <w:tab/>
        <w:t>77.701 14.01.91</w:t>
        <w:tab/>
        <w:t>Bedruckt Druckerpapier beidseitig</w:t>
      </w:r>
    </w:p>
    <w:p>
      <w:pPr>
        <w:pStyle w:val="FileListe"/>
        <w:rPr/>
      </w:pPr>
      <w:r>
        <w:rPr/>
        <w:t xml:space="preserve">CPRT104.ZIP </w:t>
        <w:tab/>
        <w:t>56.523 27.06.92</w:t>
        <w:tab/>
        <w:t>Druck Utility fuer C Programmierer</w:t>
      </w:r>
    </w:p>
    <w:p>
      <w:pPr>
        <w:pStyle w:val="FileListe"/>
        <w:rPr/>
      </w:pPr>
      <w:r>
        <w:rPr/>
        <w:t xml:space="preserve">CVFONT.ZIP </w:t>
        <w:tab/>
        <w:t>18.096 20.02.91</w:t>
        <w:tab/>
        <w:t>Verschiedene DOS Zeichensaetze als TSR</w:t>
      </w:r>
    </w:p>
    <w:p>
      <w:pPr>
        <w:pStyle w:val="FileListe"/>
        <w:rPr/>
      </w:pPr>
      <w:r>
        <w:rPr/>
        <w:t xml:space="preserve">DBLASER.ZIP </w:t>
        <w:tab/>
        <w:t xml:space="preserve"> 1.295 04.09.86</w:t>
        <w:tab/>
        <w:t>Laserprinter Utility fuer DBASE</w:t>
      </w:r>
    </w:p>
    <w:p>
      <w:pPr>
        <w:pStyle w:val="FileListe"/>
        <w:rPr/>
      </w:pPr>
      <w:r>
        <w:rPr/>
        <w:t xml:space="preserve">DEPAG10.ZIP </w:t>
        <w:tab/>
        <w:t>10.862 02.12.91</w:t>
        <w:tab/>
        <w:t>Entfernt Carriage Return aus TXT-Files</w:t>
      </w:r>
    </w:p>
    <w:p>
      <w:pPr>
        <w:pStyle w:val="FileListe"/>
        <w:rPr/>
      </w:pPr>
      <w:r>
        <w:rPr/>
        <w:t xml:space="preserve">DJ7_12B.ZIP </w:t>
        <w:tab/>
        <w:t>14.441 14.07.92</w:t>
        <w:tab/>
        <w:t>Control Programm fuer HP Deskjet 500</w:t>
      </w:r>
    </w:p>
    <w:p>
      <w:pPr>
        <w:pStyle w:val="FileListe"/>
        <w:rPr/>
      </w:pPr>
      <w:r>
        <w:rPr/>
        <w:t xml:space="preserve">DJ8.ZIP </w:t>
        <w:tab/>
        <w:t>13.753 06.09.90</w:t>
        <w:tab/>
        <w:t>Bis zu 8 Seiten auf HP DJ drucken</w:t>
      </w:r>
    </w:p>
    <w:p>
      <w:pPr>
        <w:pStyle w:val="FileListe"/>
        <w:rPr/>
      </w:pPr>
      <w:r>
        <w:rPr/>
        <w:t>DJAUTO11.ZIP</w:t>
        <w:tab/>
        <w:t>12.009 26.09.89</w:t>
        <w:tab/>
        <w:t>Autmations Utility fuer den HP Deskjet</w:t>
      </w:r>
    </w:p>
    <w:p>
      <w:pPr>
        <w:pStyle w:val="FileListe"/>
        <w:rPr/>
      </w:pPr>
      <w:r>
        <w:rPr/>
        <w:t>DJFNTUTL.ZIP</w:t>
        <w:tab/>
        <w:t>174.521 06.02.91</w:t>
        <w:tab/>
        <w:t>FONTs und Utilties fuer den HP Deskjet</w:t>
      </w:r>
    </w:p>
    <w:p>
      <w:pPr>
        <w:pStyle w:val="FileListe"/>
        <w:rPr/>
      </w:pPr>
      <w:r>
        <w:rPr/>
        <w:t xml:space="preserve">DJFONT.ZIP </w:t>
        <w:tab/>
        <w:t>288.658 21.03.91</w:t>
        <w:tab/>
        <w:t>18 Fonts fuer den HP Deskjet</w:t>
      </w:r>
    </w:p>
    <w:p>
      <w:pPr>
        <w:pStyle w:val="FileListe"/>
        <w:rPr/>
      </w:pPr>
      <w:r>
        <w:rPr/>
        <w:t xml:space="preserve">DJLBL10.ZIP </w:t>
        <w:tab/>
        <w:t xml:space="preserve"> 8.195 09.01.91</w:t>
        <w:tab/>
        <w:t>Drucke jede Groesse von Sheets auf dem HPDJ</w:t>
      </w:r>
    </w:p>
    <w:p>
      <w:pPr>
        <w:pStyle w:val="FileListe"/>
        <w:rPr/>
      </w:pPr>
      <w:r>
        <w:rPr/>
        <w:t xml:space="preserve">DJPM10.ZIP </w:t>
        <w:tab/>
        <w:t>33.102 29.04.90</w:t>
        <w:tab/>
        <w:t>Deskjet Plus Magic V1.0</w:t>
      </w:r>
    </w:p>
    <w:p>
      <w:pPr>
        <w:pStyle w:val="FileListe"/>
        <w:rPr/>
      </w:pPr>
      <w:r>
        <w:rPr/>
        <w:t>DJ_SETUP.ZIP</w:t>
        <w:tab/>
        <w:t>44.362 30.09.90</w:t>
        <w:tab/>
        <w:t>Setup Programm fuer den HP Deskjet</w:t>
      </w:r>
    </w:p>
    <w:p>
      <w:pPr>
        <w:pStyle w:val="FileListe"/>
        <w:rPr/>
      </w:pPr>
      <w:r>
        <w:rPr/>
        <w:t xml:space="preserve">DJ_UTIL.ZIP </w:t>
        <w:tab/>
        <w:t>37.322 28.08.90</w:t>
        <w:tab/>
        <w:t>HP Deskjet Utility</w:t>
      </w:r>
    </w:p>
    <w:p>
      <w:pPr>
        <w:pStyle w:val="FileListe"/>
        <w:rPr/>
      </w:pPr>
      <w:r>
        <w:rPr/>
        <w:t>DMPFM151.ZIP</w:t>
        <w:tab/>
        <w:t>20.785 25.05.92</w:t>
        <w:tab/>
        <w:t>Dump Pfm V1.51 - Screen Dumper</w:t>
      </w:r>
    </w:p>
    <w:p>
      <w:pPr>
        <w:pStyle w:val="FileListe"/>
        <w:rPr/>
      </w:pPr>
      <w:r>
        <w:rPr/>
        <w:t xml:space="preserve">DMPLAS.ZIP </w:t>
        <w:tab/>
        <w:t>39.750 25.11.91</w:t>
        <w:tab/>
        <w:t>Konvertiert Matrix --&gt; Laser Printer</w:t>
      </w:r>
    </w:p>
    <w:p>
      <w:pPr>
        <w:pStyle w:val="FileListe"/>
        <w:rPr/>
      </w:pPr>
      <w:r>
        <w:rPr/>
        <w:t>DRAFTCAD.ZIP</w:t>
        <w:tab/>
        <w:t>252.285 29.10.89</w:t>
        <w:tab/>
        <w:t>CAD Programm speziell fuer den HP Deskjet</w:t>
      </w:r>
    </w:p>
    <w:p>
      <w:pPr>
        <w:pStyle w:val="FileListe"/>
        <w:rPr/>
      </w:pPr>
      <w:r>
        <w:rPr/>
        <w:t>ESFDJT14.ZIP</w:t>
        <w:tab/>
        <w:t>288.658 21.03.91</w:t>
        <w:tab/>
        <w:t>Softfont Package fuer HP Deskjet</w:t>
      </w:r>
    </w:p>
    <w:p>
      <w:pPr>
        <w:pStyle w:val="FileListe"/>
        <w:rPr/>
      </w:pPr>
      <w:r>
        <w:rPr/>
        <w:t>ESFEUR10.ZIP</w:t>
        <w:tab/>
        <w:t>293.259 22.03.91</w:t>
        <w:tab/>
        <w:t>Softfont Package fuer HP Laserjet</w:t>
      </w:r>
    </w:p>
    <w:p>
      <w:pPr>
        <w:pStyle w:val="FileListe"/>
        <w:rPr/>
      </w:pPr>
      <w:r>
        <w:rPr/>
        <w:t>ESFLJT14.ZIP</w:t>
        <w:tab/>
        <w:t>266.342 22.03.91</w:t>
        <w:tab/>
        <w:t>Softfont Package fuer HP Laserjet</w:t>
      </w:r>
    </w:p>
    <w:p>
      <w:pPr>
        <w:pStyle w:val="FileListe"/>
        <w:rPr/>
      </w:pPr>
      <w:r>
        <w:rPr/>
        <w:t>ESFTSR29.ZIP</w:t>
        <w:tab/>
        <w:t>189.530 06.03.91</w:t>
        <w:tab/>
        <w:t>Fontloader und Manager fuer HP Softfonts</w:t>
      </w:r>
    </w:p>
    <w:p>
      <w:pPr>
        <w:pStyle w:val="FileListe"/>
        <w:rPr/>
      </w:pPr>
      <w:r>
        <w:rPr/>
        <w:t xml:space="preserve">FNP21.ZIP  </w:t>
        <w:tab/>
        <w:t>47.704 24.07.92</w:t>
        <w:tab/>
        <w:t>FORMAT 'N PRINT V2.1 - neue Features</w:t>
      </w:r>
    </w:p>
    <w:p>
      <w:pPr>
        <w:pStyle w:val="FileListe"/>
        <w:rPr/>
      </w:pPr>
      <w:r>
        <w:rPr/>
        <w:t>FONTEDIT.ZIP</w:t>
        <w:tab/>
        <w:t>89.829 04.11.89</w:t>
        <w:tab/>
        <w:t>Fonteditor fuer EPSON LQ Drucker</w:t>
      </w:r>
    </w:p>
    <w:p>
      <w:pPr>
        <w:pStyle w:val="FileListe"/>
        <w:rPr/>
      </w:pPr>
      <w:r>
        <w:rPr/>
        <w:t>FONTS_DJ.ZIP</w:t>
        <w:tab/>
        <w:t>187.909 27.03.91</w:t>
        <w:tab/>
        <w:t>Softfonts fuer den HP Deskjet 500</w:t>
      </w:r>
    </w:p>
    <w:p>
      <w:pPr>
        <w:pStyle w:val="FileListe"/>
        <w:rPr/>
      </w:pPr>
      <w:r>
        <w:rPr/>
        <w:t xml:space="preserve">FSLABEL.ZIP </w:t>
        <w:tab/>
        <w:t>40.806 12.01.91</w:t>
        <w:tab/>
        <w:t>Disk Label Programm fuer HP Drucker</w:t>
      </w:r>
    </w:p>
    <w:p>
      <w:pPr>
        <w:pStyle w:val="FileListe"/>
        <w:rPr/>
      </w:pPr>
      <w:r>
        <w:rPr/>
        <w:t xml:space="preserve">GARBAGE.ZIP </w:t>
        <w:tab/>
        <w:t>17.731 01.12.91</w:t>
        <w:tab/>
        <w:t>5 verschiedene Arten fuer CLS</w:t>
      </w:r>
    </w:p>
    <w:p>
      <w:pPr>
        <w:pStyle w:val="FileListe"/>
        <w:rPr/>
      </w:pPr>
      <w:r>
        <w:rPr/>
        <w:t>GRAFCT24.ZIP</w:t>
        <w:tab/>
        <w:t>54.662 11.05.91</w:t>
        <w:tab/>
        <w:t>Drucke Katalog von ImageFiles auf HPLJ</w:t>
      </w:r>
    </w:p>
    <w:p>
      <w:pPr>
        <w:pStyle w:val="FileListe"/>
        <w:rPr/>
      </w:pPr>
      <w:r>
        <w:rPr/>
        <w:t xml:space="preserve">GS22.ZIP </w:t>
        <w:tab/>
        <w:t>365.942 13.06.91</w:t>
        <w:tab/>
        <w:t>GHOSTSCRIPT Version 2.2 - Postscr.Int.</w:t>
      </w:r>
    </w:p>
    <w:p>
      <w:pPr>
        <w:pStyle w:val="FileListe"/>
        <w:rPr/>
      </w:pPr>
      <w:r>
        <w:rPr/>
        <w:t xml:space="preserve">GS23_1.ZIP </w:t>
        <w:tab/>
        <w:t>597.915 05.09.91</w:t>
        <w:tab/>
        <w:t>Ghostscript - Druckersprache - Disk 1</w:t>
      </w:r>
    </w:p>
    <w:p>
      <w:pPr>
        <w:pStyle w:val="FileListe"/>
        <w:rPr/>
      </w:pPr>
      <w:r>
        <w:rPr/>
        <w:t xml:space="preserve">GS23_2.ZIP </w:t>
        <w:tab/>
        <w:t>150.288 06.09.91</w:t>
        <w:tab/>
        <w:t>Ghostscript - Druckersprache - Disk 2</w:t>
      </w:r>
    </w:p>
    <w:p>
      <w:pPr>
        <w:pStyle w:val="FileListe"/>
        <w:rPr/>
      </w:pPr>
      <w:r>
        <w:rPr/>
        <w:t>HP9698_8.ZIP</w:t>
        <w:tab/>
        <w:t>92.646 13.10.88</w:t>
        <w:tab/>
        <w:t>HP LJ Fonts (zu Handbuch v.Hofacker Verlag)</w:t>
      </w:r>
    </w:p>
    <w:p>
      <w:pPr>
        <w:pStyle w:val="FileListe"/>
        <w:rPr/>
      </w:pPr>
      <w:r>
        <w:rPr/>
        <w:t>HPDES500.ZIP</w:t>
        <w:tab/>
        <w:t xml:space="preserve"> 8.426 23.01.91</w:t>
        <w:tab/>
        <w:t>HP Deskjet 500 Treiber fuer Word Perfekt</w:t>
      </w:r>
    </w:p>
    <w:p>
      <w:pPr>
        <w:pStyle w:val="FileListe"/>
        <w:rPr/>
      </w:pPr>
      <w:r>
        <w:rPr/>
        <w:t xml:space="preserve">HPGL20.ZIP </w:t>
        <w:tab/>
        <w:t>22.043 15.03.91</w:t>
        <w:tab/>
        <w:t>Filter: HPGL nach Corel Draw</w:t>
      </w:r>
    </w:p>
    <w:p>
      <w:pPr>
        <w:pStyle w:val="FileListe"/>
        <w:rPr/>
      </w:pPr>
      <w:r>
        <w:rPr/>
        <w:t xml:space="preserve">HPSOFTF.ZIP </w:t>
        <w:tab/>
        <w:t>18.077 13.09.88</w:t>
        <w:tab/>
        <w:t>HP LJ Fonts (HP LJ II Softfonts Library)</w:t>
      </w:r>
    </w:p>
    <w:p>
      <w:pPr>
        <w:pStyle w:val="FileListe"/>
        <w:rPr/>
      </w:pPr>
      <w:r>
        <w:rPr/>
        <w:t>HPTR_SFL.ZIP</w:t>
        <w:tab/>
        <w:t>116.760 29.05.88</w:t>
        <w:tab/>
        <w:t>HP LJ Fonts (1)</w:t>
      </w:r>
    </w:p>
    <w:p>
      <w:pPr>
        <w:pStyle w:val="FileListe"/>
        <w:rPr/>
      </w:pPr>
      <w:r>
        <w:rPr/>
        <w:t>HPTR_SFP.ZIP</w:t>
        <w:tab/>
        <w:t>114.458 29.05.88</w:t>
        <w:tab/>
        <w:t>HP LJ Fonts (2)</w:t>
      </w:r>
    </w:p>
    <w:p>
      <w:pPr>
        <w:pStyle w:val="FileListe"/>
        <w:rPr/>
      </w:pPr>
      <w:r>
        <w:rPr/>
        <w:t xml:space="preserve">IDCPLOT.ZIP </w:t>
        <w:tab/>
        <w:t>88.517 09.11.90</w:t>
        <w:tab/>
        <w:t>Menuegesteuerter Plotteremulator</w:t>
      </w:r>
    </w:p>
    <w:p>
      <w:pPr>
        <w:pStyle w:val="FileListe"/>
        <w:rPr/>
      </w:pPr>
      <w:r>
        <w:rPr/>
        <w:t>LABELP22.ZIP</w:t>
        <w:tab/>
        <w:t>84.397 03.08.91</w:t>
        <w:tab/>
        <w:t>Labels plus ! V2.2 - druckt Labels</w:t>
      </w:r>
    </w:p>
    <w:p>
      <w:pPr>
        <w:pStyle w:val="FileListe"/>
        <w:rPr/>
      </w:pPr>
      <w:r>
        <w:rPr/>
        <w:t>LASERGIF.ZIP</w:t>
        <w:tab/>
        <w:t>21.562 23.10.90</w:t>
        <w:tab/>
        <w:t>Druckt GIFs mit dem Laserdrucker</w:t>
      </w:r>
    </w:p>
    <w:p>
      <w:pPr>
        <w:pStyle w:val="FileListe"/>
        <w:rPr/>
      </w:pPr>
      <w:r>
        <w:rPr/>
        <w:t xml:space="preserve">LJ2DJ.ZIP  </w:t>
        <w:tab/>
        <w:t>32.995 09.08.90</w:t>
        <w:tab/>
        <w:t>Laserjet zu Deskjet Fonts umwandeln</w:t>
      </w:r>
    </w:p>
    <w:p>
      <w:pPr>
        <w:pStyle w:val="FileListe"/>
        <w:rPr/>
      </w:pPr>
      <w:r>
        <w:rPr/>
        <w:t xml:space="preserve">LJ2DJ23.ZIP </w:t>
        <w:tab/>
        <w:t>147.514 07.10.91</w:t>
        <w:tab/>
        <w:t>konvertiert Laserjet in Deskjet-Fonts</w:t>
      </w:r>
    </w:p>
    <w:p>
      <w:pPr>
        <w:pStyle w:val="FileListe"/>
        <w:rPr/>
      </w:pPr>
      <w:r>
        <w:rPr/>
        <w:t xml:space="preserve">LJFONTS.ZIP </w:t>
        <w:tab/>
        <w:t>43.880 22.11.90</w:t>
        <w:tab/>
        <w:t>HP LJ Fonts (fuer Ventura und Pagemaker)</w:t>
      </w:r>
    </w:p>
    <w:p>
      <w:pPr>
        <w:pStyle w:val="FileListe"/>
        <w:rPr/>
      </w:pPr>
      <w:r>
        <w:rPr/>
        <w:t>LJVGA161.ZIP</w:t>
        <w:tab/>
        <w:t>38.356 18.08.92</w:t>
        <w:tab/>
        <w:t>TSR um VGA Bildschirm auf Laser zu drucken</w:t>
      </w:r>
    </w:p>
    <w:p>
      <w:pPr>
        <w:pStyle w:val="FileListe"/>
        <w:rPr/>
      </w:pPr>
      <w:r>
        <w:rPr/>
        <w:t xml:space="preserve">LPE105.ZIP </w:t>
        <w:tab/>
        <w:t>77.795 17.07.92</w:t>
        <w:tab/>
        <w:t>Laser Umschlag Drucker</w:t>
      </w:r>
    </w:p>
    <w:p>
      <w:pPr>
        <w:pStyle w:val="FileListe"/>
        <w:rPr/>
      </w:pPr>
      <w:r>
        <w:rPr/>
        <w:t>MAKEDBS2.ZIP</w:t>
        <w:tab/>
        <w:t>106.807 21.11.89</w:t>
        <w:tab/>
        <w:t>Editor fuer WORD 5.0 Druckertreiber</w:t>
      </w:r>
    </w:p>
    <w:p>
      <w:pPr>
        <w:pStyle w:val="FileListe"/>
        <w:rPr/>
      </w:pPr>
      <w:r>
        <w:rPr/>
        <w:t>MICROTXT.ZIP</w:t>
        <w:tab/>
        <w:t>89.485 11.03.90</w:t>
        <w:tab/>
        <w:t>Docfiles komprimiert ausdrucken</w:t>
      </w:r>
    </w:p>
    <w:p>
      <w:pPr>
        <w:pStyle w:val="FileListe"/>
        <w:rPr/>
      </w:pPr>
      <w:r>
        <w:rPr/>
        <w:t xml:space="preserve">MPP.ZIP </w:t>
        <w:tab/>
        <w:t>67.713 26.03.92</w:t>
        <w:tab/>
        <w:t>Multi Print Pro V1.0</w:t>
      </w:r>
    </w:p>
    <w:p>
      <w:pPr>
        <w:pStyle w:val="FileListe"/>
        <w:rPr/>
      </w:pPr>
      <w:r>
        <w:rPr/>
        <w:t>MSWORDHP.ZIP</w:t>
        <w:tab/>
        <w:t>87.727 08.11.90</w:t>
        <w:tab/>
        <w:t>HP DJ 500 Druckertreiber fuer MS WORD 5.0</w:t>
      </w:r>
    </w:p>
    <w:p>
      <w:pPr>
        <w:pStyle w:val="FileListe"/>
        <w:rPr/>
      </w:pPr>
      <w:r>
        <w:rPr/>
        <w:t xml:space="preserve">NANSI31.ZIP </w:t>
        <w:tab/>
        <w:t>14.001 23.04.91</w:t>
        <w:tab/>
        <w:t>Neueste Nansi Version</w:t>
      </w:r>
    </w:p>
    <w:p>
      <w:pPr>
        <w:pStyle w:val="FileListe"/>
        <w:rPr/>
      </w:pPr>
      <w:r>
        <w:rPr/>
        <w:t>NECTREIB.ZIP</w:t>
        <w:tab/>
        <w:t>1.235.865 15.07.91</w:t>
        <w:tab/>
        <w:t>Druckertreiber fuer div. NEC-Drucker</w:t>
      </w:r>
    </w:p>
    <w:p>
      <w:pPr>
        <w:pStyle w:val="FileListe"/>
        <w:rPr/>
      </w:pPr>
      <w:r>
        <w:rPr/>
        <w:t xml:space="preserve">P6.ZIP  </w:t>
        <w:tab/>
        <w:t>70.408 02.01.92</w:t>
        <w:tab/>
        <w:t>Printplus V6.0 - File+Printerhandler</w:t>
      </w:r>
    </w:p>
    <w:p>
      <w:pPr>
        <w:pStyle w:val="FileListe"/>
        <w:rPr/>
      </w:pPr>
      <w:r>
        <w:rPr/>
        <w:t xml:space="preserve">PFFD1_5.ZIP </w:t>
        <w:tab/>
        <w:t>42.191 31.08.91</w:t>
        <w:tab/>
        <w:t>FileFormatter fuer HP Deskjets</w:t>
      </w:r>
    </w:p>
    <w:p>
      <w:pPr>
        <w:pStyle w:val="FileListe"/>
        <w:rPr/>
      </w:pPr>
      <w:r>
        <w:rPr/>
        <w:t>POSTMG20.ZIP</w:t>
        <w:tab/>
        <w:t>296.072 07.12.90</w:t>
        <w:tab/>
        <w:t>Postscriptinterpreter V2.0</w:t>
      </w:r>
    </w:p>
    <w:p>
      <w:pPr>
        <w:pStyle w:val="FileListe"/>
        <w:rPr/>
      </w:pPr>
      <w:r>
        <w:rPr/>
        <w:t xml:space="preserve">PR13.ZIP </w:t>
        <w:tab/>
        <w:t xml:space="preserve"> 7.758 11.04.92</w:t>
        <w:tab/>
        <w:t>Beliebige Ascii-Texte drucken</w:t>
      </w:r>
    </w:p>
    <w:p>
      <w:pPr>
        <w:pStyle w:val="FileListe"/>
        <w:rPr/>
      </w:pPr>
      <w:r>
        <w:rPr/>
        <w:t xml:space="preserve">PRINTD.ZIP </w:t>
        <w:tab/>
        <w:t>67.094 15.04.91</w:t>
        <w:tab/>
        <w:t>Setupprorgamm fuer Desk- und Laserjet</w:t>
      </w:r>
    </w:p>
    <w:p>
      <w:pPr>
        <w:pStyle w:val="FileListe"/>
        <w:rPr/>
      </w:pPr>
      <w:r>
        <w:rPr/>
        <w:t xml:space="preserve">PRINTP.ZIP </w:t>
        <w:tab/>
        <w:t>170.384 01.11.90</w:t>
        <w:tab/>
        <w:t>Print Partner V1.0 (aehnlich PRINTMASTER)</w:t>
      </w:r>
    </w:p>
    <w:p>
      <w:pPr>
        <w:pStyle w:val="FileListe"/>
        <w:rPr/>
      </w:pPr>
      <w:r>
        <w:rPr/>
        <w:t>PRINTP64.ZIP</w:t>
        <w:tab/>
        <w:t>70.263 11.08.92</w:t>
        <w:tab/>
        <w:t>Print Plus V6.4 - Print Ersatz + Optionen</w:t>
      </w:r>
    </w:p>
    <w:p>
      <w:pPr>
        <w:pStyle w:val="FileListe"/>
        <w:rPr/>
      </w:pPr>
      <w:r>
        <w:rPr/>
        <w:t>PRNBUFFE.ZIP</w:t>
        <w:tab/>
        <w:t>12.930 15.01.85</w:t>
        <w:tab/>
        <w:t>Druckerpuffer - Software maessig</w:t>
      </w:r>
    </w:p>
    <w:p>
      <w:pPr>
        <w:pStyle w:val="FileListe"/>
        <w:rPr/>
      </w:pPr>
      <w:r>
        <w:rPr/>
        <w:t xml:space="preserve">PRNTIT.ZIP </w:t>
        <w:tab/>
        <w:t>41.649 29.07.91</w:t>
        <w:tab/>
        <w:t>Label Drucker fuer 5.25 und 3.5-Zoll-Disketten und Adressen</w:t>
      </w:r>
    </w:p>
    <w:p>
      <w:pPr>
        <w:pStyle w:val="FileListe"/>
        <w:rPr/>
      </w:pPr>
      <w:r>
        <w:rPr/>
        <w:t xml:space="preserve">PRTOOL.ZIP </w:t>
        <w:tab/>
        <w:t>12.912 01.12.90</w:t>
        <w:tab/>
        <w:t>Druckertool fuer EPSON's &amp; Co.</w:t>
      </w:r>
    </w:p>
    <w:p>
      <w:pPr>
        <w:pStyle w:val="FileListe"/>
        <w:rPr/>
      </w:pPr>
      <w:r>
        <w:rPr/>
        <w:t xml:space="preserve">PSPRINT.ZIP </w:t>
        <w:tab/>
        <w:t>13.303 28.05.91</w:t>
        <w:tab/>
        <w:t>ASCII Texte auf Postscript ausgeben</w:t>
      </w:r>
    </w:p>
    <w:p>
      <w:pPr>
        <w:pStyle w:val="FileListe"/>
        <w:rPr/>
      </w:pPr>
      <w:r>
        <w:rPr/>
        <w:t>PWBOOK12.ZIP</w:t>
        <w:tab/>
        <w:t>18.355 01.02.92</w:t>
        <w:tab/>
        <w:t>PWBook V1.20 (wie 4PRINT - deutsch)</w:t>
      </w:r>
    </w:p>
    <w:p>
      <w:pPr>
        <w:pStyle w:val="FileListe"/>
        <w:rPr/>
      </w:pPr>
      <w:r>
        <w:rPr/>
        <w:t xml:space="preserve">QP275.ZIP  </w:t>
        <w:tab/>
        <w:t>38.201 03.11.91</w:t>
        <w:tab/>
        <w:t>Quick Print V2.75 - Formatiert Textfiles</w:t>
      </w:r>
    </w:p>
    <w:p>
      <w:pPr>
        <w:pStyle w:val="FileListe"/>
        <w:rPr/>
      </w:pPr>
      <w:r>
        <w:rPr/>
        <w:t>SOFTFONT.ZIP</w:t>
        <w:tab/>
        <w:t>430.543 07.10.90</w:t>
        <w:tab/>
        <w:t>Fonts fuer 24 Nadeldrucker (171 St.)</w:t>
      </w:r>
    </w:p>
    <w:p>
      <w:pPr>
        <w:pStyle w:val="FileListe"/>
        <w:rPr/>
      </w:pPr>
      <w:r>
        <w:rPr/>
        <w:t xml:space="preserve">SWAPLPT.ZIP </w:t>
        <w:tab/>
        <w:t xml:space="preserve"> 1.551 20.08.91</w:t>
        <w:tab/>
        <w:t>Wechsle zwischen LPT1 und LPT2</w:t>
      </w:r>
    </w:p>
    <w:p>
      <w:pPr>
        <w:pStyle w:val="FileListe"/>
        <w:rPr/>
      </w:pPr>
      <w:r>
        <w:rPr/>
        <w:t>TSRFONTS.ZIP</w:t>
        <w:tab/>
        <w:t>189.530 06.03.91</w:t>
        <w:tab/>
        <w:t>Soft Font Manager fuer den HP Deskjet</w:t>
      </w:r>
    </w:p>
    <w:p>
      <w:pPr>
        <w:pStyle w:val="FileListe"/>
        <w:rPr/>
      </w:pPr>
      <w:r>
        <w:rPr/>
        <w:t xml:space="preserve">WORD5.ZIP  </w:t>
        <w:tab/>
        <w:t>31.917 25.07.91</w:t>
        <w:tab/>
        <w:t>NEC Druckertreiber fuer Word 5</w:t>
      </w:r>
    </w:p>
    <w:p>
      <w:pPr>
        <w:pStyle w:val="Heading4"/>
        <w:rPr/>
      </w:pPr>
      <w:r>
        <w:rPr/>
        <w:t>28. MS DOS Programme: Treiber allgemein</w:t>
      </w:r>
    </w:p>
    <w:p>
      <w:pPr>
        <w:pStyle w:val="FileListe"/>
        <w:rPr/>
      </w:pPr>
      <w:r>
        <w:rPr/>
        <w:t xml:space="preserve">286EMS.ZIP </w:t>
        <w:tab/>
        <w:t>42.088 06.05.92</w:t>
        <w:tab/>
        <w:t>EMS Speicher Manager 286er</w:t>
      </w:r>
    </w:p>
    <w:p>
      <w:pPr>
        <w:pStyle w:val="FileListe"/>
        <w:rPr/>
      </w:pPr>
      <w:r>
        <w:rPr/>
        <w:t xml:space="preserve">704K.ZIP </w:t>
        <w:tab/>
        <w:t xml:space="preserve"> 1.621 27.11.85</w:t>
        <w:tab/>
        <w:t>704KB frei (benutzt UMA)</w:t>
      </w:r>
    </w:p>
    <w:p>
      <w:pPr>
        <w:pStyle w:val="FileListe"/>
        <w:rPr/>
      </w:pPr>
      <w:r>
        <w:rPr/>
        <w:t>80287EMM.ZIP</w:t>
        <w:tab/>
        <w:t>11.934 26.02.89</w:t>
        <w:tab/>
        <w:t>Emuliert den 287er Prozessor</w:t>
      </w:r>
    </w:p>
    <w:p>
      <w:pPr>
        <w:pStyle w:val="FileListe"/>
        <w:rPr/>
      </w:pPr>
      <w:r>
        <w:rPr/>
        <w:t xml:space="preserve">ABOVE.ZIP  </w:t>
        <w:tab/>
        <w:t>45.932 04.07.90</w:t>
        <w:tab/>
        <w:t>Expanded/Extended Speicher Manager</w:t>
      </w:r>
    </w:p>
    <w:p>
      <w:pPr>
        <w:pStyle w:val="FileListe"/>
        <w:rPr/>
      </w:pPr>
      <w:r>
        <w:rPr/>
        <w:t>ADDMEM21.ZIP</w:t>
        <w:tab/>
        <w:t>21.187 31.12.91</w:t>
        <w:tab/>
        <w:t>Vergroesserer deinen Arbeitsspeicher um 96k</w:t>
      </w:r>
    </w:p>
    <w:p>
      <w:pPr>
        <w:pStyle w:val="FileListe"/>
        <w:rPr/>
      </w:pPr>
      <w:r>
        <w:rPr/>
        <w:t>AICNF111.ZIP</w:t>
        <w:tab/>
        <w:t>77.851 15.06.92</w:t>
        <w:tab/>
        <w:t>Globaler Config.sys Manager</w:t>
      </w:r>
    </w:p>
    <w:p>
      <w:pPr>
        <w:pStyle w:val="FileListe"/>
        <w:rPr/>
      </w:pPr>
      <w:r>
        <w:rPr/>
        <w:t xml:space="preserve">ALARM4.ZIP </w:t>
        <w:tab/>
        <w:t>32.288 17.08.92</w:t>
        <w:tab/>
        <w:t>Residentes Uhr- und Alarmprogramm</w:t>
      </w:r>
    </w:p>
    <w:p>
      <w:pPr>
        <w:pStyle w:val="FileListe"/>
        <w:rPr/>
      </w:pPr>
      <w:r>
        <w:rPr/>
        <w:t>ALLOCMOD.ZIP</w:t>
        <w:tab/>
        <w:t>12.090 11.12.86</w:t>
        <w:tab/>
        <w:t>Veraendere die Speicherbelegung</w:t>
      </w:r>
    </w:p>
    <w:p>
      <w:pPr>
        <w:pStyle w:val="FileListe"/>
        <w:rPr/>
      </w:pPr>
      <w:r>
        <w:rPr/>
        <w:t>AUTOC20E.ZIP</w:t>
        <w:tab/>
        <w:t>127.697 05.09.91</w:t>
        <w:tab/>
        <w:t>Autoexec und Config Manager AUTOCON V2.0</w:t>
      </w:r>
    </w:p>
    <w:p>
      <w:pPr>
        <w:pStyle w:val="FileListe"/>
        <w:rPr/>
      </w:pPr>
      <w:r>
        <w:rPr/>
        <w:t>BACKSCRL.ZIP</w:t>
        <w:tab/>
        <w:t xml:space="preserve"> 7.423 16.10.84</w:t>
        <w:tab/>
        <w:t>TSR fuer Scrollback unter DOS</w:t>
      </w:r>
    </w:p>
    <w:p>
      <w:pPr>
        <w:pStyle w:val="FileListe"/>
        <w:rPr/>
      </w:pPr>
      <w:r>
        <w:rPr/>
        <w:t xml:space="preserve">BOOT11.ZIP </w:t>
        <w:tab/>
        <w:t>37.573 07.12.89</w:t>
        <w:tab/>
        <w:t>CONFIG/AUTOEXEC Manager BOOT.SYS V1.1</w:t>
      </w:r>
    </w:p>
    <w:p>
      <w:pPr>
        <w:pStyle w:val="FileListe"/>
        <w:rPr/>
      </w:pPr>
      <w:r>
        <w:rPr/>
        <w:t xml:space="preserve">BOOTMA.ZIP </w:t>
        <w:tab/>
        <w:t>140.495 01.07.92</w:t>
        <w:tab/>
        <w:t>Boot Master V3.3</w:t>
      </w:r>
    </w:p>
    <w:p>
      <w:pPr>
        <w:pStyle w:val="FileListe"/>
        <w:rPr/>
      </w:pPr>
      <w:r>
        <w:rPr/>
        <w:t xml:space="preserve">CAM23.ZIP  </w:t>
        <w:tab/>
        <w:t>59.491 13.11.91</w:t>
        <w:tab/>
        <w:t>Config/Autoexec Manager - V2.3</w:t>
      </w:r>
    </w:p>
    <w:p>
      <w:pPr>
        <w:pStyle w:val="FileListe"/>
        <w:rPr/>
      </w:pPr>
      <w:r>
        <w:rPr/>
        <w:t>CHIPTCH2.ZIP</w:t>
        <w:tab/>
        <w:t>20.630 11.03.90</w:t>
        <w:tab/>
        <w:t>Benutzt den Speicher von 640KB -&gt; 1 MB</w:t>
      </w:r>
    </w:p>
    <w:p>
      <w:pPr>
        <w:pStyle w:val="FileListe"/>
        <w:rPr/>
      </w:pPr>
      <w:r>
        <w:rPr/>
        <w:t xml:space="preserve">CONFIG.ZIP </w:t>
        <w:tab/>
        <w:t xml:space="preserve"> 5.034 11.12.88</w:t>
        <w:tab/>
        <w:t>edit config.sys before start</w:t>
      </w:r>
    </w:p>
    <w:p>
      <w:pPr>
        <w:pStyle w:val="FileListe"/>
        <w:rPr/>
      </w:pPr>
      <w:r>
        <w:rPr/>
        <w:t xml:space="preserve">CONFRAM.ZIP </w:t>
        <w:tab/>
        <w:t>34.939 16.11.88</w:t>
        <w:tab/>
        <w:t>Unter Dos bis 928kb freien Speicher !!!</w:t>
      </w:r>
    </w:p>
    <w:p>
      <w:pPr>
        <w:pStyle w:val="FileListe"/>
        <w:rPr/>
      </w:pPr>
      <w:r>
        <w:rPr/>
        <w:t xml:space="preserve">CTEMM.ZIP  </w:t>
        <w:tab/>
        <w:t>10.514 10.05.90</w:t>
        <w:tab/>
        <w:t>EMS Treiber (aus C&amp;T) [Neat Chipsatz]</w:t>
      </w:r>
    </w:p>
    <w:p>
      <w:pPr>
        <w:pStyle w:val="FileListe"/>
        <w:rPr/>
      </w:pPr>
      <w:r>
        <w:rPr/>
        <w:t>DOSMAX21.ZIP</w:t>
        <w:tab/>
        <w:t>87.177 11.06.93</w:t>
        <w:tab/>
        <w:t>Laed Files/Buffers u.a. in High Memory</w:t>
      </w:r>
    </w:p>
    <w:p>
      <w:pPr>
        <w:pStyle w:val="FileListe"/>
        <w:rPr/>
      </w:pPr>
      <w:r>
        <w:rPr/>
        <w:t xml:space="preserve">DRVINST.ZIP </w:t>
        <w:tab/>
        <w:t xml:space="preserve"> 8.632 19.11.90</w:t>
        <w:tab/>
        <w:t>Installiere Treiber ohne nochmal zu booten</w:t>
      </w:r>
    </w:p>
    <w:p>
      <w:pPr>
        <w:pStyle w:val="FileListe"/>
        <w:rPr/>
      </w:pPr>
      <w:r>
        <w:rPr/>
        <w:t>EEMRAM22.ZIP</w:t>
        <w:tab/>
        <w:t>19.904 30.09.90</w:t>
        <w:tab/>
        <w:t>Mit EMS LIM V4.0 -&gt; 736 KB frei !</w:t>
      </w:r>
    </w:p>
    <w:p>
      <w:pPr>
        <w:pStyle w:val="FileListe"/>
        <w:rPr/>
      </w:pPr>
      <w:r>
        <w:rPr/>
        <w:t>EM87V1_4.ZIP</w:t>
        <w:tab/>
        <w:t>14.393 09.06.90</w:t>
        <w:tab/>
        <w:t>Emuliert eine 87er Prozessor (286/386er)</w:t>
      </w:r>
    </w:p>
    <w:p>
      <w:pPr>
        <w:pStyle w:val="FileListe"/>
        <w:rPr/>
      </w:pPr>
      <w:r>
        <w:rPr/>
        <w:t xml:space="preserve">EMS40.ZIP  </w:t>
        <w:tab/>
        <w:t xml:space="preserve"> 4.775 01.02.90</w:t>
        <w:tab/>
        <w:t>EMS 4.0 Treiber</w:t>
      </w:r>
    </w:p>
    <w:p>
      <w:pPr>
        <w:pStyle w:val="FileListe"/>
        <w:rPr/>
      </w:pPr>
      <w:r>
        <w:rPr/>
        <w:t>EMS40SYS.ZIP</w:t>
        <w:tab/>
        <w:t xml:space="preserve"> 4.217 02.06.89</w:t>
        <w:tab/>
        <w:t>EMS 4.0 Memory mit Extended</w:t>
      </w:r>
    </w:p>
    <w:p>
      <w:pPr>
        <w:pStyle w:val="FileListe"/>
        <w:rPr/>
      </w:pPr>
      <w:r>
        <w:rPr/>
        <w:t xml:space="preserve">EMSDATA.ZIP </w:t>
        <w:tab/>
        <w:t>22.797 14.02.89</w:t>
        <w:tab/>
        <w:t>Hauptspeicherbereich unter DOS vergroessern</w:t>
      </w:r>
    </w:p>
    <w:p>
      <w:pPr>
        <w:pStyle w:val="FileListe"/>
        <w:rPr/>
      </w:pPr>
      <w:r>
        <w:rPr/>
        <w:t xml:space="preserve">FL124.ZIP  </w:t>
        <w:tab/>
        <w:t>37.820 10.03.92</w:t>
        <w:tab/>
        <w:t>Fastload - aus dem EMS Speicher laden</w:t>
      </w:r>
    </w:p>
    <w:p>
      <w:pPr>
        <w:pStyle w:val="FileListe"/>
        <w:rPr/>
      </w:pPr>
      <w:r>
        <w:rPr/>
        <w:t>HHSCAN20.ZIP</w:t>
        <w:tab/>
        <w:t>47.558 14.05.91</w:t>
        <w:tab/>
        <w:t>Logitech Scanman Plus Treiber Update V2.0</w:t>
      </w:r>
    </w:p>
    <w:p>
      <w:pPr>
        <w:pStyle w:val="FileListe"/>
        <w:rPr/>
      </w:pPr>
      <w:r>
        <w:rPr/>
        <w:t xml:space="preserve">LACE12.ZIP </w:t>
        <w:tab/>
        <w:t>42.804 08.05.92</w:t>
        <w:tab/>
        <w:t>LACE V1.2 - Autoexec und Config Manager</w:t>
      </w:r>
    </w:p>
    <w:p>
      <w:pPr>
        <w:pStyle w:val="FileListe"/>
        <w:rPr/>
      </w:pPr>
      <w:r>
        <w:rPr/>
        <w:t>LIM40EMS.ZIP</w:t>
        <w:tab/>
        <w:t>21.426 16.10.87</w:t>
        <w:tab/>
        <w:t>Ein EMS 4.0 Treiber</w:t>
      </w:r>
    </w:p>
    <w:p>
      <w:pPr>
        <w:pStyle w:val="FileListe"/>
        <w:rPr/>
      </w:pPr>
      <w:r>
        <w:rPr/>
        <w:t xml:space="preserve">LOGI600.ZIP </w:t>
        <w:tab/>
        <w:t>37.985 23.05.91</w:t>
        <w:tab/>
        <w:t>Logitech Mause Treiber Version 6.0</w:t>
      </w:r>
    </w:p>
    <w:p>
      <w:pPr>
        <w:pStyle w:val="FileListe"/>
        <w:rPr/>
      </w:pPr>
      <w:r>
        <w:rPr/>
        <w:t>MARKFREI.ZIP</w:t>
        <w:tab/>
        <w:t>34.020 30.04.90</w:t>
        <w:tab/>
        <w:t>RAM Manager (mark &amp; release) in Deutsch</w:t>
      </w:r>
    </w:p>
    <w:p>
      <w:pPr>
        <w:pStyle w:val="FileListe"/>
        <w:rPr/>
      </w:pPr>
      <w:r>
        <w:rPr/>
        <w:t xml:space="preserve">MEMKIT.ZIP </w:t>
        <w:tab/>
        <w:t>126.118 12.09.91</w:t>
        <w:tab/>
        <w:t>Dos 5.0 Memory Management Kit</w:t>
      </w:r>
    </w:p>
    <w:p>
      <w:pPr>
        <w:pStyle w:val="FileListe"/>
        <w:rPr/>
      </w:pPr>
      <w:r>
        <w:rPr/>
        <w:t xml:space="preserve">MOUSE61.ZIP </w:t>
        <w:tab/>
        <w:t>44.412 22.04.92</w:t>
        <w:tab/>
        <w:t>Logitech Mouse Treiber V6.1</w:t>
      </w:r>
    </w:p>
    <w:p>
      <w:pPr>
        <w:pStyle w:val="FileListe"/>
        <w:rPr/>
      </w:pPr>
      <w:r>
        <w:rPr/>
        <w:t>MSCDE220.ZIP</w:t>
        <w:tab/>
        <w:t>44.781 15.10.90</w:t>
        <w:tab/>
        <w:t>MS CD ROM Treiber V2.20 (fuer DOS 4.x)</w:t>
      </w:r>
    </w:p>
    <w:p>
      <w:pPr>
        <w:pStyle w:val="FileListe"/>
        <w:rPr/>
      </w:pPr>
      <w:r>
        <w:rPr/>
        <w:t>MSCDE221.ZIP</w:t>
        <w:tab/>
        <w:t>14.972 02.02.92</w:t>
        <w:tab/>
        <w:t>MS CD ROM Treiber 2.21 (fuer DOS 5.x)</w:t>
      </w:r>
    </w:p>
    <w:p>
      <w:pPr>
        <w:pStyle w:val="FileListe"/>
        <w:rPr/>
      </w:pPr>
      <w:r>
        <w:rPr/>
        <w:t xml:space="preserve">MSCDEX.ZIP </w:t>
        <w:tab/>
        <w:t>14.580 12.02.93</w:t>
        <w:tab/>
        <w:t>MS CD ROM Treiber 2.22 (fuer DOS 6.x)</w:t>
      </w:r>
    </w:p>
    <w:p>
      <w:pPr>
        <w:pStyle w:val="FileListe"/>
        <w:rPr/>
      </w:pPr>
      <w:r>
        <w:rPr/>
        <w:t>MSMOUS82.ZIP</w:t>
        <w:tab/>
        <w:t>25.326 10.03.92</w:t>
        <w:tab/>
        <w:t>Microsoft Mouse Treiber V8.2</w:t>
      </w:r>
    </w:p>
    <w:p>
      <w:pPr>
        <w:pStyle w:val="FileListe"/>
        <w:rPr/>
      </w:pPr>
      <w:r>
        <w:rPr/>
        <w:t xml:space="preserve">NEATUMB.ZIP </w:t>
        <w:tab/>
        <w:t xml:space="preserve"> 2.970 02.11.91</w:t>
        <w:tab/>
        <w:t>Verwendung von UMB (Dos 5) mit Neat</w:t>
      </w:r>
    </w:p>
    <w:p>
      <w:pPr>
        <w:pStyle w:val="FileListe"/>
        <w:rPr/>
      </w:pPr>
      <w:r>
        <w:rPr/>
        <w:t>NNANS992.ZIP</w:t>
        <w:tab/>
        <w:t>65.965 07.09.92</w:t>
        <w:tab/>
        <w:t>NANSI V9.92 - schneller ANSI Treiber</w:t>
      </w:r>
    </w:p>
    <w:p>
      <w:pPr>
        <w:pStyle w:val="FileListe"/>
        <w:rPr/>
      </w:pPr>
      <w:r>
        <w:rPr/>
        <w:t xml:space="preserve">NOPAR.ZIP  </w:t>
        <w:tab/>
        <w:t xml:space="preserve"> 6.254 26.04.86</w:t>
        <w:tab/>
        <w:t>Schutz gegen Parity Error</w:t>
      </w:r>
    </w:p>
    <w:p>
      <w:pPr>
        <w:pStyle w:val="FileListe"/>
        <w:rPr/>
      </w:pPr>
      <w:r>
        <w:rPr/>
        <w:t xml:space="preserve">PD0646.ZIP </w:t>
        <w:tab/>
        <w:t>21.683 10.12.92</w:t>
        <w:tab/>
        <w:t>Neuer CHKDSK un UNDELETE für DOS5 von MS</w:t>
      </w:r>
    </w:p>
    <w:p>
      <w:pPr>
        <w:pStyle w:val="FileListe"/>
        <w:rPr/>
      </w:pPr>
      <w:r>
        <w:rPr/>
        <w:t xml:space="preserve">RCOPY.ZIP  </w:t>
        <w:tab/>
        <w:t>12.770 08.04.90</w:t>
        <w:tab/>
        <w:t>Nutzt EMS Speicher bei Copy</w:t>
      </w:r>
    </w:p>
    <w:p>
      <w:pPr>
        <w:pStyle w:val="FileListe"/>
        <w:rPr/>
      </w:pPr>
      <w:r>
        <w:rPr/>
        <w:t xml:space="preserve">RESTART.ZIP </w:t>
        <w:tab/>
        <w:t>39.982 07.11.91</w:t>
        <w:tab/>
        <w:t>Autoexec/Config Manager V1.0 (deutsch)</w:t>
      </w:r>
    </w:p>
    <w:p>
      <w:pPr>
        <w:pStyle w:val="FileListe"/>
        <w:rPr/>
      </w:pPr>
      <w:r>
        <w:rPr/>
        <w:t>RINGBOOT.ZIP</w:t>
        <w:tab/>
        <w:t xml:space="preserve"> 4.025 28.07.91</w:t>
        <w:tab/>
        <w:t>Ringboot - Booten des Rechners durch Anruf</w:t>
      </w:r>
    </w:p>
    <w:p>
      <w:pPr>
        <w:pStyle w:val="FileListe"/>
        <w:rPr/>
      </w:pPr>
      <w:r>
        <w:rPr/>
        <w:t xml:space="preserve">RIO215.ZIP </w:t>
        <w:tab/>
        <w:t>120.559 08.10.91</w:t>
        <w:tab/>
        <w:t>TSR der ueber I/O Routinen wacht - LOGFILE</w:t>
      </w:r>
    </w:p>
    <w:p>
      <w:pPr>
        <w:pStyle w:val="FileListe"/>
        <w:rPr/>
      </w:pPr>
      <w:r>
        <w:rPr/>
        <w:t>SBPCDXAR.ZIP</w:t>
        <w:tab/>
        <w:t xml:space="preserve"> 6.941 07.01.93</w:t>
        <w:tab/>
        <w:t>Soundblaster PRO CD-ROM Treiber mit Kodac Photo-CD Support</w:t>
      </w:r>
    </w:p>
    <w:p>
      <w:pPr>
        <w:pStyle w:val="FileListe"/>
        <w:rPr/>
      </w:pPr>
      <w:r>
        <w:rPr/>
        <w:t xml:space="preserve">SEMS4.ZIP  </w:t>
        <w:tab/>
        <w:t xml:space="preserve"> 5.603 12.07.89</w:t>
        <w:tab/>
        <w:t>Simuliert EMS in Extended</w:t>
      </w:r>
    </w:p>
    <w:p>
      <w:pPr>
        <w:pStyle w:val="FileListe"/>
        <w:rPr/>
      </w:pPr>
      <w:r>
        <w:rPr/>
        <w:t>SHADTEST.ZIP</w:t>
        <w:tab/>
        <w:t xml:space="preserve"> 6.782 25.04.91</w:t>
        <w:tab/>
        <w:t>Testet Shadowram</w:t>
      </w:r>
    </w:p>
    <w:p>
      <w:pPr>
        <w:pStyle w:val="FileListe"/>
        <w:rPr/>
      </w:pPr>
      <w:r>
        <w:rPr/>
        <w:t xml:space="preserve">SPC55.ZIP  </w:t>
        <w:tab/>
        <w:t>27.940 03.08.92</w:t>
        <w:tab/>
        <w:t>Kurze Uebersicht ueber die Rechnerkonfiguration</w:t>
      </w:r>
    </w:p>
    <w:p>
      <w:pPr>
        <w:pStyle w:val="FileListe"/>
        <w:rPr/>
      </w:pPr>
      <w:r>
        <w:rPr/>
        <w:t>SRDSK141.ZIP</w:t>
        <w:tab/>
        <w:t>57.978 06.06.92</w:t>
        <w:tab/>
        <w:t>Variable RamDisk</w:t>
      </w:r>
    </w:p>
    <w:p>
      <w:pPr>
        <w:pStyle w:val="FileListe"/>
        <w:rPr/>
      </w:pPr>
      <w:r>
        <w:rPr/>
        <w:t xml:space="preserve">SYSCV32.ZIP </w:t>
        <w:tab/>
        <w:t>45.853 25.07.92</w:t>
        <w:tab/>
        <w:t>Bis zu 100 verschidene CONFIG.SYS/AUTOEXEC beim booten</w:t>
      </w:r>
    </w:p>
    <w:p>
      <w:pPr>
        <w:pStyle w:val="FileListe"/>
        <w:rPr/>
      </w:pPr>
      <w:r>
        <w:rPr/>
        <w:t xml:space="preserve">TIMEBAT.ZIP </w:t>
        <w:tab/>
        <w:t>28.669 10.01.88</w:t>
        <w:tab/>
        <w:t>Reboote das System zu einer bestimmten Zeit</w:t>
      </w:r>
    </w:p>
    <w:p>
      <w:pPr>
        <w:pStyle w:val="FileListe"/>
        <w:rPr/>
      </w:pPr>
      <w:r>
        <w:rPr/>
        <w:t>TLB_A211.ZIP</w:t>
        <w:tab/>
        <w:t>157.790 11.08.92</w:t>
        <w:tab/>
        <w:t>Speichermanager fuer UMBs</w:t>
      </w:r>
    </w:p>
    <w:p>
      <w:pPr>
        <w:pStyle w:val="FileListe"/>
        <w:rPr/>
      </w:pPr>
      <w:r>
        <w:rPr/>
        <w:t xml:space="preserve">TRACE.ZIP  </w:t>
        <w:tab/>
        <w:t xml:space="preserve"> 6.201 18.11.91</w:t>
        <w:tab/>
        <w:t>TSR - zeichnet Programmausfuehrung auf</w:t>
      </w:r>
    </w:p>
    <w:p>
      <w:pPr>
        <w:pStyle w:val="FileListe"/>
        <w:rPr/>
      </w:pPr>
      <w:r>
        <w:rPr/>
        <w:t>TURBOEMS.ZIP</w:t>
        <w:tab/>
        <w:t>185.511 11.03.90</w:t>
        <w:tab/>
        <w:t>Speichermanager aehnlich 86MAX aber auch fuer 286er</w:t>
      </w:r>
    </w:p>
    <w:p>
      <w:pPr>
        <w:pStyle w:val="FileListe"/>
        <w:rPr/>
      </w:pPr>
      <w:r>
        <w:rPr/>
        <w:t>UMBDR514.ZIP</w:t>
        <w:tab/>
        <w:t>21.693 27.11.91</w:t>
        <w:tab/>
        <w:t>UMB Treiber fuer DOS 5.0</w:t>
      </w:r>
    </w:p>
    <w:p>
      <w:pPr>
        <w:pStyle w:val="FileListe"/>
        <w:rPr/>
      </w:pPr>
      <w:r>
        <w:rPr/>
        <w:t>UMB_DRVR.ZIP</w:t>
        <w:tab/>
        <w:t>18.169 12.11.91</w:t>
        <w:tab/>
        <w:t>UMB Treiber (&gt;10 Chipsaetze werden unterstuetzt</w:t>
      </w:r>
    </w:p>
    <w:p>
      <w:pPr>
        <w:pStyle w:val="FileListe"/>
        <w:rPr/>
      </w:pPr>
      <w:r>
        <w:rPr/>
        <w:t xml:space="preserve">UWPC201.ZIP </w:t>
        <w:tab/>
        <w:t>272.524 17.11.91</w:t>
        <w:tab/>
        <w:t>Parallel Port mehrfach benutzen</w:t>
      </w:r>
    </w:p>
    <w:p>
      <w:pPr>
        <w:pStyle w:val="FileListe"/>
        <w:rPr/>
      </w:pPr>
      <w:r>
        <w:rPr/>
        <w:t xml:space="preserve">VC1541.ZIP </w:t>
        <w:tab/>
        <w:t>15.442 23.12.89</w:t>
        <w:tab/>
        <w:t>Commodore Floppy 1541 am PC betreiben</w:t>
      </w:r>
    </w:p>
    <w:p>
      <w:pPr>
        <w:pStyle w:val="FileListe"/>
        <w:rPr/>
      </w:pPr>
      <w:r>
        <w:rPr/>
        <w:t xml:space="preserve">VEMM205.ZIP </w:t>
        <w:tab/>
        <w:t>21.678 04.04.88</w:t>
        <w:tab/>
        <w:t>Virtueller EMS Manager für die Harddisk</w:t>
      </w:r>
    </w:p>
    <w:p>
      <w:pPr>
        <w:pStyle w:val="FileListe"/>
        <w:rPr/>
      </w:pPr>
      <w:r>
        <w:rPr/>
        <w:t xml:space="preserve">VGADISK.ZIP </w:t>
        <w:tab/>
        <w:t xml:space="preserve"> 8.201 09.05.91</w:t>
        <w:tab/>
        <w:t>136KB VGA RAM als RAMDISK verwenden</w:t>
      </w:r>
    </w:p>
    <w:p>
      <w:pPr>
        <w:pStyle w:val="FileListe"/>
        <w:rPr/>
      </w:pPr>
      <w:r>
        <w:rPr/>
        <w:t xml:space="preserve">VGARAM.ZIP </w:t>
        <w:tab/>
        <w:t xml:space="preserve"> 7.259 15.10.90</w:t>
        <w:tab/>
        <w:t>96KB aus dem VGA-RAM im RAM verwenden</w:t>
      </w:r>
    </w:p>
    <w:p>
      <w:pPr>
        <w:pStyle w:val="FileListe"/>
        <w:rPr/>
      </w:pPr>
      <w:r>
        <w:rPr/>
        <w:t xml:space="preserve">VRAM.ZIP </w:t>
        <w:tab/>
        <w:t>14.516 21.03.87</w:t>
        <w:tab/>
        <w:t>Ermoeglicht EMS auf der Platte</w:t>
      </w:r>
    </w:p>
    <w:p>
      <w:pPr>
        <w:pStyle w:val="FileListe"/>
        <w:rPr/>
      </w:pPr>
      <w:r>
        <w:rPr/>
        <w:t>XDISK340.ZIP</w:t>
        <w:tab/>
        <w:t>75.582 11.07.92</w:t>
        <w:tab/>
        <w:t>xdisk V3.40 - veraenderbare Ramdisk</w:t>
      </w:r>
    </w:p>
    <w:p>
      <w:pPr>
        <w:pStyle w:val="FileListe"/>
        <w:rPr/>
      </w:pPr>
      <w:r>
        <w:rPr/>
        <w:t xml:space="preserve">ZANSI.ZIP  </w:t>
        <w:tab/>
        <w:t xml:space="preserve"> 3.920 11.08.87</w:t>
        <w:tab/>
        <w:t>ZANSI - AnsiTreiber - Version 1.2</w:t>
      </w:r>
    </w:p>
    <w:p>
      <w:pPr>
        <w:pStyle w:val="Heading4"/>
        <w:rPr/>
      </w:pPr>
      <w:r>
        <w:rPr/>
        <w:t>29. MS DOS Programme: Festplatten Hilfsprogramme</w:t>
      </w:r>
    </w:p>
    <w:p>
      <w:pPr>
        <w:pStyle w:val="FileListe"/>
        <w:rPr/>
      </w:pPr>
      <w:r>
        <w:rPr/>
        <w:t>26HDCOM1.ZIP</w:t>
        <w:tab/>
        <w:t>17.044 17.05.93</w:t>
        <w:tab/>
        <w:t>HDD und COM-Port Monitor, mit ASM-Sourcecode</w:t>
      </w:r>
    </w:p>
    <w:p>
      <w:pPr>
        <w:pStyle w:val="FileListe"/>
        <w:rPr/>
      </w:pPr>
      <w:r>
        <w:rPr/>
        <w:t>ADDDSK02.ZIP</w:t>
        <w:tab/>
        <w:t>14.828 15.02.91</w:t>
        <w:tab/>
        <w:t>Bis zu 4 HDs in einem System</w:t>
      </w:r>
    </w:p>
    <w:p>
      <w:pPr>
        <w:pStyle w:val="FileListe"/>
        <w:rPr/>
      </w:pPr>
      <w:r>
        <w:rPr/>
        <w:t xml:space="preserve">BSE.ZIP </w:t>
        <w:tab/>
        <w:t>11.294 19.05.88</w:t>
        <w:tab/>
        <w:t>Bootsektor-Editor</w:t>
      </w:r>
    </w:p>
    <w:p>
      <w:pPr>
        <w:pStyle w:val="FileListe"/>
        <w:rPr/>
      </w:pPr>
      <w:r>
        <w:rPr/>
        <w:t xml:space="preserve">DC12.ZIP </w:t>
        <w:tab/>
        <w:t xml:space="preserve"> 9.540 14.10.93</w:t>
        <w:tab/>
        <w:t>Directory Compare V1.2 - vergleicht zwei verschiedene Verzeichnisse</w:t>
      </w:r>
    </w:p>
    <w:p>
      <w:pPr>
        <w:pStyle w:val="FileListe"/>
        <w:rPr/>
      </w:pPr>
      <w:r>
        <w:rPr/>
        <w:t xml:space="preserve">DFR101.ZIP </w:t>
        <w:tab/>
        <w:t xml:space="preserve"> 9.551 27.06.90</w:t>
        <w:tab/>
        <w:t>Report ueber freien Plattenplatz</w:t>
      </w:r>
    </w:p>
    <w:p>
      <w:pPr>
        <w:pStyle w:val="FileListe"/>
        <w:rPr/>
      </w:pPr>
      <w:r>
        <w:rPr/>
        <w:t xml:space="preserve">DIET144.ZIP </w:t>
        <w:tab/>
        <w:t>38.733 17.05.93</w:t>
        <w:tab/>
        <w:t>Online-Kompressionsprogramm, verdoppelt die HD-Kapazitaet</w:t>
      </w:r>
    </w:p>
    <w:p>
      <w:pPr>
        <w:pStyle w:val="FileListe"/>
        <w:rPr/>
      </w:pPr>
      <w:r>
        <w:rPr/>
        <w:t>DIRUSAGE.ZIP</w:t>
        <w:tab/>
        <w:t>24.640 19.11.91</w:t>
        <w:tab/>
        <w:t>Zeigt die prozentuale Belegung von Directories grafisch an</w:t>
      </w:r>
    </w:p>
    <w:p>
      <w:pPr>
        <w:pStyle w:val="FileListe"/>
        <w:rPr/>
      </w:pPr>
      <w:r>
        <w:rPr/>
        <w:t>DISKFREE.ZIP</w:t>
        <w:tab/>
        <w:t xml:space="preserve"> 6.572 27.07.90</w:t>
        <w:tab/>
        <w:t>Scannt Partitions auf freien Speicher</w:t>
      </w:r>
    </w:p>
    <w:p>
      <w:pPr>
        <w:pStyle w:val="FileListe"/>
        <w:rPr/>
      </w:pPr>
      <w:r>
        <w:rPr/>
        <w:t>DISKSAFE.ZIP</w:t>
        <w:tab/>
        <w:t>27.830 22.08.91</w:t>
        <w:tab/>
        <w:t>Verschluesseln von Disketten und Festplatten (deutsch)</w:t>
      </w:r>
    </w:p>
    <w:p>
      <w:pPr>
        <w:pStyle w:val="FileListe"/>
        <w:rPr/>
      </w:pPr>
      <w:r>
        <w:rPr/>
        <w:t xml:space="preserve">DSUM23.ZIP </w:t>
        <w:tab/>
        <w:t>15.745 03.12.91</w:t>
        <w:tab/>
        <w:t>Wie viel ist auf allen angeschlossenen Laufwerken noch frei?</w:t>
      </w:r>
    </w:p>
    <w:p>
      <w:pPr>
        <w:pStyle w:val="FileListe"/>
        <w:rPr/>
      </w:pPr>
      <w:r>
        <w:rPr/>
        <w:t xml:space="preserve">DW141.ZIP  </w:t>
        <w:tab/>
        <w:t xml:space="preserve"> 7.583 24.04.92</w:t>
        <w:tab/>
        <w:t>Schreibzugriffe auf HDs werden auf dem Bildschirm angezeigt,  außerdem Zugriffsschutz fuer HDs</w:t>
      </w:r>
    </w:p>
    <w:p>
      <w:pPr>
        <w:pStyle w:val="FileListe"/>
        <w:rPr/>
      </w:pPr>
      <w:r>
        <w:rPr/>
        <w:t>FILEDISK.ZIP</w:t>
        <w:tab/>
        <w:t>24.751 03.09.87</w:t>
        <w:tab/>
        <w:t>Legt große Datei als neue »Partition« an</w:t>
      </w:r>
    </w:p>
    <w:p>
      <w:pPr>
        <w:pStyle w:val="FileListe"/>
        <w:rPr/>
      </w:pPr>
      <w:r>
        <w:rPr/>
        <w:t>FLEXP250.ZIP</w:t>
        <w:tab/>
        <w:t>189.655 24.09.92</w:t>
        <w:tab/>
        <w:t>Flexibak Plus v2.50, Festplatten-Backupprogramm</w:t>
      </w:r>
    </w:p>
    <w:p>
      <w:pPr>
        <w:pStyle w:val="FileListe"/>
        <w:rPr/>
      </w:pPr>
      <w:r>
        <w:rPr/>
        <w:t>HARDSAVE.ZIP</w:t>
        <w:tab/>
        <w:t>50.957 17.05.93</w:t>
        <w:tab/>
        <w:t>Festplattenverriegelung</w:t>
      </w:r>
    </w:p>
    <w:p>
      <w:pPr>
        <w:pStyle w:val="FileListe"/>
        <w:rPr/>
      </w:pPr>
      <w:r>
        <w:rPr/>
        <w:t xml:space="preserve">HDSCRUB.ZIP </w:t>
        <w:tab/>
        <w:t>45.478 04.08.90</w:t>
        <w:tab/>
        <w:t>Harddisk-Utility wie SpinRite</w:t>
      </w:r>
    </w:p>
    <w:p>
      <w:pPr>
        <w:pStyle w:val="FileListe"/>
        <w:rPr/>
      </w:pPr>
      <w:r>
        <w:rPr/>
        <w:t xml:space="preserve">HDSNIFF.ZIP </w:t>
        <w:tab/>
        <w:t xml:space="preserve"> 5.688 06.04.88</w:t>
        <w:tab/>
        <w:t>Gibt aus, mit welchen Parametern die Harddisk formatiert wurde</w:t>
      </w:r>
    </w:p>
    <w:p>
      <w:pPr>
        <w:pStyle w:val="FileListe"/>
        <w:rPr/>
      </w:pPr>
      <w:r>
        <w:rPr/>
        <w:t>HDSPNTST.ZIP</w:t>
        <w:tab/>
        <w:t xml:space="preserve"> 7.983 31.03.87</w:t>
        <w:tab/>
        <w:t>Ermittelt Interleave und Übertragungsrate bei HDs (mit Source)</w:t>
      </w:r>
    </w:p>
    <w:p>
      <w:pPr>
        <w:pStyle w:val="FileListe"/>
        <w:rPr/>
      </w:pPr>
      <w:r>
        <w:rPr/>
        <w:t>HDTST535.ZIP</w:t>
        <w:tab/>
        <w:t>131.427 17.06.91</w:t>
        <w:tab/>
        <w:t>Festplatten Tester V5.35</w:t>
      </w:r>
    </w:p>
    <w:p>
      <w:pPr>
        <w:pStyle w:val="FileListe"/>
        <w:rPr/>
      </w:pPr>
      <w:r>
        <w:rPr/>
        <w:t xml:space="preserve">HD_CHK.ZIP </w:t>
        <w:tab/>
        <w:t>21.943 06.03.88</w:t>
        <w:tab/>
        <w:t>Zeigt Festplattenbelegung als Grafik an</w:t>
      </w:r>
    </w:p>
    <w:p>
      <w:pPr>
        <w:pStyle w:val="FileListe"/>
        <w:rPr/>
      </w:pPr>
      <w:r>
        <w:rPr/>
        <w:t>HD_SPEED.ZIP</w:t>
        <w:tab/>
        <w:t xml:space="preserve"> 6.566 03.06.89</w:t>
        <w:tab/>
        <w:t>Ermittelt Geschwindigkeit von HDs</w:t>
      </w:r>
    </w:p>
    <w:p>
      <w:pPr>
        <w:pStyle w:val="FileListe"/>
        <w:rPr/>
      </w:pPr>
      <w:r>
        <w:rPr/>
        <w:t xml:space="preserve">HOG.ZIP </w:t>
        <w:tab/>
        <w:t>46.052 08.03.89</w:t>
        <w:tab/>
        <w:t>Zeigt Festplatten-Verzeichnisbelegung als Grafik an</w:t>
      </w:r>
    </w:p>
    <w:p>
      <w:pPr>
        <w:pStyle w:val="FileListe"/>
        <w:rPr/>
      </w:pPr>
      <w:r>
        <w:rPr/>
        <w:t xml:space="preserve">HYDK432.ZIP </w:t>
        <w:tab/>
        <w:t>265.566 17.05.93</w:t>
        <w:tab/>
        <w:t>Hyperdisk V4.32 (DAS Cache-Programm)</w:t>
      </w:r>
    </w:p>
    <w:p>
      <w:pPr>
        <w:pStyle w:val="FileListe"/>
        <w:rPr/>
      </w:pPr>
      <w:r>
        <w:rPr/>
        <w:t xml:space="preserve">IDEID.ZIP  </w:t>
        <w:tab/>
        <w:t xml:space="preserve"> 8.941 10.12.91</w:t>
        <w:tab/>
        <w:t>Gibt Informationen über installierte IDE-HDs aus</w:t>
      </w:r>
    </w:p>
    <w:p>
      <w:pPr>
        <w:pStyle w:val="FileListe"/>
        <w:rPr/>
      </w:pPr>
      <w:r>
        <w:rPr/>
        <w:t xml:space="preserve">IDEINF.ZIP </w:t>
        <w:tab/>
        <w:t xml:space="preserve"> 4.257 17.05.93</w:t>
        <w:tab/>
        <w:t>Anzeige der AT-Bus Informationen wie z.B. Plattenparameter,  Hersteller usw.</w:t>
      </w:r>
    </w:p>
    <w:p>
      <w:pPr>
        <w:pStyle w:val="FileListe"/>
        <w:rPr/>
      </w:pPr>
      <w:r>
        <w:rPr/>
        <w:t>IDE_UTIL.ZIP</w:t>
        <w:tab/>
        <w:t>75.716 15.05.91</w:t>
        <w:tab/>
        <w:t>Western Digital IDE-HD-Utilities</w:t>
      </w:r>
    </w:p>
    <w:p>
      <w:pPr>
        <w:pStyle w:val="FileListe"/>
        <w:rPr/>
      </w:pPr>
      <w:r>
        <w:rPr/>
        <w:t xml:space="preserve">JUNK_SC.ZIP </w:t>
        <w:tab/>
        <w:t>18.593 17.05.93</w:t>
        <w:tab/>
        <w:t>Loescht unbenutzte Sektoren innerhalb eines Clusters</w:t>
      </w:r>
    </w:p>
    <w:p>
      <w:pPr>
        <w:pStyle w:val="FileListe"/>
        <w:rPr/>
      </w:pPr>
      <w:r>
        <w:rPr/>
        <w:t>JZCHKDSK.ZIP</w:t>
        <w:tab/>
        <w:t>20.403 21.07.86</w:t>
        <w:tab/>
        <w:t>Alternatives CHKDSK</w:t>
      </w:r>
    </w:p>
    <w:p>
      <w:pPr>
        <w:pStyle w:val="FileListe"/>
        <w:rPr/>
      </w:pPr>
      <w:r>
        <w:rPr/>
        <w:t xml:space="preserve">KRFLIST.ZIP </w:t>
        <w:tab/>
        <w:t xml:space="preserve"> 9.709 10.09.89</w:t>
        <w:tab/>
        <w:t>Erstellt Fileliste über eine ganze Partition</w:t>
      </w:r>
    </w:p>
    <w:p>
      <w:pPr>
        <w:pStyle w:val="FileListe"/>
        <w:rPr/>
      </w:pPr>
      <w:r>
        <w:rPr/>
        <w:t xml:space="preserve">LM_IDE.ZIP </w:t>
        <w:tab/>
        <w:t xml:space="preserve"> 1.817 12.09.92</w:t>
        <w:tab/>
        <w:t>Gibt Informationen zu eingebauten IDE-Festplatten aus</w:t>
      </w:r>
    </w:p>
    <w:p>
      <w:pPr>
        <w:pStyle w:val="FileListe"/>
        <w:rPr/>
      </w:pPr>
      <w:r>
        <w:rPr/>
        <w:t>LOOKDISK.ZIP</w:t>
        <w:tab/>
        <w:t>61.847 29.03.93</w:t>
        <w:tab/>
        <w:t>Hilft, auf der Festplatte die Übersicht zu behalten (deutsch)</w:t>
      </w:r>
    </w:p>
    <w:p>
      <w:pPr>
        <w:pStyle w:val="FileListe"/>
        <w:rPr/>
      </w:pPr>
      <w:r>
        <w:rPr/>
        <w:t>LOOKR110.ZIP</w:t>
        <w:tab/>
        <w:t>30.166 07.01.90</w:t>
        <w:tab/>
        <w:t>Grafische Anzeige des freien Plattenplatzes</w:t>
      </w:r>
    </w:p>
    <w:p>
      <w:pPr>
        <w:pStyle w:val="FileListe"/>
        <w:rPr/>
      </w:pPr>
      <w:r>
        <w:rPr/>
        <w:t xml:space="preserve">NOBOOT.ZIP </w:t>
        <w:tab/>
        <w:t>12.058 30.09.92</w:t>
        <w:tab/>
        <w:t>Schreibt Bootsektor zum Booten von A/B/C</w:t>
      </w:r>
    </w:p>
    <w:p>
      <w:pPr>
        <w:pStyle w:val="FileListe"/>
        <w:rPr/>
      </w:pPr>
      <w:r>
        <w:rPr/>
        <w:t xml:space="preserve">ORG320D.ZIP </w:t>
        <w:tab/>
        <w:t>70.489 11.11.93</w:t>
        <w:tab/>
        <w:t>ORG V3.20D Der Festplattendefragmentierer</w:t>
      </w:r>
    </w:p>
    <w:p>
      <w:pPr>
        <w:pStyle w:val="FileListe"/>
        <w:rPr/>
      </w:pPr>
      <w:r>
        <w:rPr/>
        <w:t xml:space="preserve">PARTINF.ZIP </w:t>
        <w:tab/>
        <w:t xml:space="preserve"> 8.770 17.05.93</w:t>
        <w:tab/>
        <w:t>Anzeige der Partitionstabelle, mit C-Sourcecode</w:t>
      </w:r>
    </w:p>
    <w:p>
      <w:pPr>
        <w:pStyle w:val="FileListe"/>
        <w:rPr/>
      </w:pPr>
      <w:r>
        <w:rPr/>
        <w:t xml:space="preserve">PASBR22.ZIP </w:t>
        <w:tab/>
        <w:t>118.282 03.06.92</w:t>
        <w:tab/>
        <w:t>Point and Shoot, Backup-Programm v2.2</w:t>
      </w:r>
    </w:p>
    <w:p>
      <w:pPr>
        <w:pStyle w:val="FileListe"/>
        <w:rPr/>
      </w:pPr>
      <w:r>
        <w:rPr/>
        <w:t>PASSW13P.ZIP</w:t>
        <w:tab/>
        <w:t xml:space="preserve"> 8.619 22.01.93</w:t>
        <w:tab/>
        <w:t>SYS-Treiber, gestattet Booten von Festplatte nur mit Paßwort</w:t>
      </w:r>
    </w:p>
    <w:p>
      <w:pPr>
        <w:pStyle w:val="FileListe"/>
        <w:rPr/>
      </w:pPr>
      <w:r>
        <w:rPr/>
        <w:t>PC_VAULT.ZIP</w:t>
        <w:tab/>
        <w:t>225.428 30.09.92</w:t>
        <w:tab/>
        <w:t>Festplattenschutzprogramm, booten nur mit Paßwort, v4.5</w:t>
      </w:r>
    </w:p>
    <w:p>
      <w:pPr>
        <w:pStyle w:val="FileListe"/>
        <w:rPr/>
      </w:pPr>
      <w:r>
        <w:rPr/>
        <w:t>POLYBOOT.ZIP</w:t>
        <w:tab/>
        <w:t>11.093 17.05.93</w:t>
        <w:tab/>
        <w:t>Booten von verschiedenen Partitionen bzw. mit versch. Betriebssystemen</w:t>
      </w:r>
    </w:p>
    <w:p>
      <w:pPr>
        <w:pStyle w:val="FileListe"/>
        <w:rPr/>
      </w:pPr>
      <w:r>
        <w:rPr/>
        <w:t xml:space="preserve">PROTECT.ZIP </w:t>
        <w:tab/>
        <w:t xml:space="preserve"> 4.544 18.12.88</w:t>
        <w:tab/>
        <w:t>Kontrolliert Schreibzugriffe auf HDs #</w:t>
      </w:r>
    </w:p>
    <w:p>
      <w:pPr>
        <w:pStyle w:val="FileListe"/>
        <w:rPr/>
      </w:pPr>
      <w:r>
        <w:rPr/>
        <w:t xml:space="preserve">PRO_BAT.ZIP </w:t>
        <w:tab/>
        <w:t xml:space="preserve"> 8.336 27.05.90</w:t>
        <w:tab/>
        <w:t>Sichern von Bootspuren etc.</w:t>
      </w:r>
    </w:p>
    <w:p>
      <w:pPr>
        <w:pStyle w:val="FileListe"/>
        <w:rPr/>
      </w:pPr>
      <w:r>
        <w:rPr/>
        <w:t xml:space="preserve">PRP.ZIP </w:t>
        <w:tab/>
        <w:t>248.553 05.03.93</w:t>
        <w:tab/>
        <w:t>Partitionstabelle und Bootsektor in Datei schreiben (deutsch)</w:t>
      </w:r>
    </w:p>
    <w:p>
      <w:pPr>
        <w:pStyle w:val="FileListe"/>
        <w:rPr/>
      </w:pPr>
      <w:r>
        <w:rPr/>
        <w:t xml:space="preserve">QBENCH.ZIP </w:t>
        <w:tab/>
        <w:t>154.050 30.10.92</w:t>
        <w:tab/>
        <w:t>Festplatten-Benchmarkprogramm von Quantum</w:t>
      </w:r>
    </w:p>
    <w:p>
      <w:pPr>
        <w:pStyle w:val="FileListe"/>
        <w:rPr/>
      </w:pPr>
      <w:r>
        <w:rPr/>
        <w:t xml:space="preserve">QINFO41.ZIP </w:t>
        <w:tab/>
        <w:t>49.193 17.05.93</w:t>
        <w:tab/>
        <w:t>Utility zur Anzeige des freien Speichers, auch auf Netzwerklaufwerken</w:t>
      </w:r>
    </w:p>
    <w:p>
      <w:pPr>
        <w:pStyle w:val="FileListe"/>
        <w:rPr/>
      </w:pPr>
      <w:r>
        <w:rPr/>
        <w:t xml:space="preserve">RWP100B.ZIP </w:t>
        <w:tab/>
        <w:t>10.563 05.04.90</w:t>
        <w:tab/>
        <w:t>Schreibschutz für HD/Floppy</w:t>
      </w:r>
    </w:p>
    <w:p>
      <w:pPr>
        <w:pStyle w:val="FileListe"/>
        <w:rPr/>
      </w:pPr>
      <w:r>
        <w:rPr/>
        <w:t xml:space="preserve">SEAGATE.ZIP </w:t>
        <w:tab/>
        <w:t>104.988 17.05.93</w:t>
        <w:tab/>
        <w:t>Programme zur Ermittlung und Einstellung des optimalen  BIOS-Plattentyps fuer AT-BUS Platten</w:t>
      </w:r>
    </w:p>
    <w:p>
      <w:pPr>
        <w:pStyle w:val="FileListe"/>
        <w:rPr/>
      </w:pPr>
      <w:r>
        <w:rPr/>
        <w:t xml:space="preserve">WPROT2.ZIP </w:t>
        <w:tab/>
        <w:t xml:space="preserve"> 4.388 09.08.90</w:t>
        <w:tab/>
        <w:t>Schreibschutz für Festplatten</w:t>
      </w:r>
    </w:p>
    <w:p>
      <w:pPr>
        <w:pStyle w:val="FileListe"/>
        <w:rPr/>
      </w:pPr>
      <w:r>
        <w:rPr/>
        <w:t xml:space="preserve">XMOVE.ZIP  </w:t>
        <w:tab/>
        <w:t xml:space="preserve"> 9.153 17.05.93</w:t>
        <w:tab/>
        <w:t>Dateien auf der Festplatte verschieben</w:t>
      </w:r>
    </w:p>
    <w:p>
      <w:pPr>
        <w:pStyle w:val="FileListe"/>
        <w:rPr/>
      </w:pPr>
      <w:r>
        <w:rPr/>
        <w:t xml:space="preserve">ZPRO100.ZIP </w:t>
        <w:tab/>
        <w:t>373.487 15.11.93</w:t>
        <w:tab/>
        <w:t>ZIP'R PROFESSIONAL V1.0 - Festplattenkomprimierer - Komprimiert selten  benutzte Programme auf der Festplatte</w:t>
      </w:r>
    </w:p>
    <w:p>
      <w:pPr>
        <w:pStyle w:val="Heading4"/>
        <w:rPr/>
      </w:pPr>
      <w:r>
        <w:rPr/>
        <w:t>30. MS WINDOWS V3.x Programme: Verschiedene Programme</w:t>
      </w:r>
    </w:p>
    <w:p>
      <w:pPr>
        <w:pStyle w:val="FileListe"/>
        <w:rPr/>
      </w:pPr>
      <w:r>
        <w:rPr/>
        <w:t xml:space="preserve">AB21.ZIP </w:t>
        <w:tab/>
        <w:t>270.751 01.02.93</w:t>
        <w:tab/>
        <w:t>Programme zu bestimmten Zeiten starten</w:t>
      </w:r>
    </w:p>
    <w:p>
      <w:pPr>
        <w:pStyle w:val="FileListe"/>
        <w:rPr/>
      </w:pPr>
      <w:r>
        <w:rPr/>
        <w:t xml:space="preserve">ACDP.ZIP </w:t>
        <w:tab/>
        <w:t>149.995 12.11.92</w:t>
        <w:tab/>
        <w:t>CD Spieler mit Datenbank</w:t>
      </w:r>
    </w:p>
    <w:p>
      <w:pPr>
        <w:pStyle w:val="FileListe"/>
        <w:rPr/>
      </w:pPr>
      <w:r>
        <w:rPr/>
        <w:t xml:space="preserve">ALARM.ZIP  </w:t>
        <w:tab/>
        <w:t>41.741 02.06.92</w:t>
        <w:tab/>
        <w:t>Mehrere Alarme einstellen</w:t>
      </w:r>
    </w:p>
    <w:p>
      <w:pPr>
        <w:pStyle w:val="FileListe"/>
        <w:rPr/>
      </w:pPr>
      <w:r>
        <w:rPr/>
        <w:t xml:space="preserve">ALW108.ZIP </w:t>
        <w:tab/>
        <w:t>191.389 16.05.92</w:t>
        <w:tab/>
        <w:t>Astronomie Labor fuer Windows 3.X</w:t>
      </w:r>
    </w:p>
    <w:p>
      <w:pPr>
        <w:pStyle w:val="FileListe"/>
        <w:rPr/>
      </w:pPr>
      <w:r>
        <w:rPr/>
        <w:t xml:space="preserve">AL_V101.ZIP </w:t>
        <w:tab/>
        <w:t>159.749 24.02.92</w:t>
        <w:tab/>
        <w:t>Active Life - Zeitplaner</w:t>
      </w:r>
    </w:p>
    <w:p>
      <w:pPr>
        <w:pStyle w:val="FileListe"/>
        <w:rPr/>
      </w:pPr>
      <w:r>
        <w:rPr/>
        <w:t xml:space="preserve">APLAN.ZIP  </w:t>
        <w:tab/>
        <w:t>530.688 04.03.93</w:t>
        <w:tab/>
        <w:t>A-PLAN V1.05 - Terminplaner fuer Windows 3.x</w:t>
      </w:r>
    </w:p>
    <w:p>
      <w:pPr>
        <w:pStyle w:val="FileListe"/>
        <w:rPr/>
      </w:pPr>
      <w:r>
        <w:rPr/>
        <w:t>ARCHIVES.ZIP</w:t>
        <w:tab/>
        <w:t>368.045 26.01.92</w:t>
        <w:tab/>
        <w:t>Pkzip/unzip Front-End fuer Windows</w:t>
      </w:r>
    </w:p>
    <w:p>
      <w:pPr>
        <w:pStyle w:val="FileListe"/>
        <w:rPr/>
      </w:pPr>
      <w:r>
        <w:rPr/>
        <w:t xml:space="preserve">ATLUS.ZIP  </w:t>
        <w:tab/>
        <w:t>108.092 22.06.91</w:t>
        <w:tab/>
        <w:t>Atlas Program fuer Windows (VGA benoetigt)</w:t>
      </w:r>
    </w:p>
    <w:p>
      <w:pPr>
        <w:pStyle w:val="FileListe"/>
        <w:rPr/>
      </w:pPr>
      <w:r>
        <w:rPr/>
        <w:t xml:space="preserve">BIBLIO.ZIP </w:t>
        <w:tab/>
        <w:t>57.731 22.12.91</w:t>
        <w:tab/>
        <w:t>Literaturverwaltung unter Windows</w:t>
      </w:r>
    </w:p>
    <w:p>
      <w:pPr>
        <w:pStyle w:val="FileListe"/>
        <w:rPr/>
      </w:pPr>
      <w:r>
        <w:rPr/>
        <w:t>CHART102.ZIP</w:t>
        <w:tab/>
        <w:t>128.310 10.06.92</w:t>
        <w:tab/>
        <w:t>Chartmaker Programm fuer Windows</w:t>
      </w:r>
    </w:p>
    <w:p>
      <w:pPr>
        <w:pStyle w:val="FileListe"/>
        <w:rPr/>
      </w:pPr>
      <w:r>
        <w:rPr/>
        <w:t>CHASTITY.ZIP</w:t>
        <w:tab/>
        <w:t>46.207 22.08.92</w:t>
        <w:tab/>
        <w:t>Sicherheitsorientiertes Menuesystem</w:t>
      </w:r>
    </w:p>
    <w:p>
      <w:pPr>
        <w:pStyle w:val="FileListe"/>
        <w:rPr/>
      </w:pPr>
      <w:r>
        <w:rPr/>
        <w:t xml:space="preserve">CLINR30.ZIP </w:t>
        <w:tab/>
        <w:t>38.978 29.03.91</w:t>
        <w:tab/>
        <w:t>Druckt Cassetten Labels mit Windows</w:t>
      </w:r>
    </w:p>
    <w:p>
      <w:pPr>
        <w:pStyle w:val="FileListe"/>
        <w:rPr/>
      </w:pPr>
      <w:r>
        <w:rPr/>
        <w:t>CLIP_ART.ZIP</w:t>
        <w:tab/>
        <w:t>18.219 20.04.86</w:t>
        <w:tab/>
        <w:t>MicroSoft Clip Art fuer Windows Write und Paint</w:t>
      </w:r>
    </w:p>
    <w:p>
      <w:pPr>
        <w:pStyle w:val="FileListe"/>
        <w:rPr/>
      </w:pPr>
      <w:r>
        <w:rPr/>
        <w:t xml:space="preserve">CLNDR1.ZIP </w:t>
        <w:tab/>
        <w:t xml:space="preserve"> 8.439 22.10.91</w:t>
        <w:tab/>
        <w:t>Kalender Maker Spreadsheet fuer Excel</w:t>
      </w:r>
    </w:p>
    <w:p>
      <w:pPr>
        <w:pStyle w:val="FileListe"/>
        <w:rPr/>
      </w:pPr>
      <w:r>
        <w:rPr/>
        <w:t xml:space="preserve">CONMAN.ZIP </w:t>
        <w:tab/>
        <w:t>12.682 15.07.91</w:t>
        <w:tab/>
        <w:t>Netzwerkueberwachung</w:t>
      </w:r>
    </w:p>
    <w:p>
      <w:pPr>
        <w:pStyle w:val="FileListe"/>
        <w:rPr/>
      </w:pPr>
      <w:r>
        <w:rPr/>
        <w:t>CVIEW386.ZIP</w:t>
        <w:tab/>
        <w:t>115.867 24.04.92</w:t>
        <w:tab/>
        <w:t>JPEG Viewer fuer Windows 3.x</w:t>
      </w:r>
    </w:p>
    <w:p>
      <w:pPr>
        <w:pStyle w:val="FileListe"/>
        <w:rPr/>
      </w:pPr>
      <w:r>
        <w:rPr/>
        <w:t xml:space="preserve">DC111.ZIP  </w:t>
        <w:tab/>
        <w:t>25.131 15.03.91</w:t>
        <w:tab/>
        <w:t>Kopiert Disketten in inem Durchgang unter Windows</w:t>
      </w:r>
    </w:p>
    <w:p>
      <w:pPr>
        <w:pStyle w:val="FileListe"/>
        <w:rPr/>
      </w:pPr>
      <w:r>
        <w:rPr/>
        <w:t>DSKTRK10.ZIP</w:t>
        <w:tab/>
        <w:t>77.216 02.11.91</w:t>
        <w:tab/>
        <w:t>Disketten Datenbank fuer Windows</w:t>
      </w:r>
    </w:p>
    <w:p>
      <w:pPr>
        <w:pStyle w:val="FileListe"/>
        <w:rPr/>
      </w:pPr>
      <w:r>
        <w:rPr/>
        <w:t xml:space="preserve">EISPR.ZIP  </w:t>
        <w:tab/>
        <w:t>42.130 16.09.91</w:t>
        <w:tab/>
        <w:t>Berechnet Eisprung (n.Knaus-Ogino) f. W 3.0</w:t>
      </w:r>
    </w:p>
    <w:p>
      <w:pPr>
        <w:pStyle w:val="FileListe"/>
        <w:rPr/>
      </w:pPr>
      <w:r>
        <w:rPr/>
        <w:t xml:space="preserve">ELEMEN.ZIP </w:t>
        <w:tab/>
        <w:t>12.023 24.10.90</w:t>
        <w:tab/>
        <w:t>Periodensystem fuer Windows</w:t>
      </w:r>
    </w:p>
    <w:p>
      <w:pPr>
        <w:pStyle w:val="FileListe"/>
        <w:rPr/>
      </w:pPr>
      <w:r>
        <w:rPr/>
        <w:t xml:space="preserve">EMOM.ZIP </w:t>
        <w:tab/>
        <w:t>78.848 09.12.91</w:t>
        <w:tab/>
        <w:t>Elektronische Mami - Terminplanung</w:t>
      </w:r>
    </w:p>
    <w:p>
      <w:pPr>
        <w:pStyle w:val="FileListe"/>
        <w:rPr/>
      </w:pPr>
      <w:r>
        <w:rPr/>
        <w:t xml:space="preserve">ENOTE.ZIP  </w:t>
        <w:tab/>
        <w:t>448.795 06.05.92</w:t>
        <w:tab/>
        <w:t>Electronic Notiz und Mail Programm fuer Win</w:t>
      </w:r>
    </w:p>
    <w:p>
      <w:pPr>
        <w:pStyle w:val="FileListe"/>
        <w:rPr/>
      </w:pPr>
      <w:r>
        <w:rPr/>
        <w:t xml:space="preserve">EYES.ZIP </w:t>
        <w:tab/>
        <w:t>23.982 26.07.89</w:t>
        <w:tab/>
        <w:t>Augen fuer W 3.0</w:t>
      </w:r>
    </w:p>
    <w:p>
      <w:pPr>
        <w:pStyle w:val="FileListe"/>
        <w:rPr/>
      </w:pPr>
      <w:r>
        <w:rPr/>
        <w:t>FAKTUR40.ZIP</w:t>
        <w:tab/>
        <w:t>308.371 19.03.91</w:t>
        <w:tab/>
        <w:t>Fakturierungsprogramm unter Windows (SW)</w:t>
      </w:r>
    </w:p>
    <w:p>
      <w:pPr>
        <w:pStyle w:val="FileListe"/>
        <w:rPr/>
      </w:pPr>
      <w:r>
        <w:rPr/>
        <w:t>FAXSH120.ZIP</w:t>
        <w:tab/>
        <w:t>52.203 21.12.91</w:t>
        <w:tab/>
        <w:t>Faxsheet Maker fuer WIN 3.X</w:t>
      </w:r>
    </w:p>
    <w:p>
      <w:pPr>
        <w:pStyle w:val="FileListe"/>
        <w:rPr/>
      </w:pPr>
      <w:r>
        <w:rPr/>
        <w:t xml:space="preserve">FD11.ZIP </w:t>
        <w:tab/>
        <w:t>28.019 18.05.92</w:t>
        <w:tab/>
        <w:t>Filldisk fuer Windows - fuellt Disketten</w:t>
      </w:r>
    </w:p>
    <w:p>
      <w:pPr>
        <w:pStyle w:val="FileListe"/>
        <w:rPr/>
      </w:pPr>
      <w:r>
        <w:rPr/>
        <w:t>FRACTNT2.ZIP</w:t>
        <w:tab/>
        <w:t>186.508 25.03.91</w:t>
        <w:tab/>
        <w:t>Fractint fuer Windows</w:t>
      </w:r>
    </w:p>
    <w:p>
      <w:pPr>
        <w:pStyle w:val="FileListe"/>
        <w:rPr/>
      </w:pPr>
      <w:r>
        <w:rPr/>
        <w:t xml:space="preserve">GCP420.ZIP </w:t>
        <w:tab/>
        <w:t>38.281 17.06.89</w:t>
        <w:tab/>
        <w:t>Graphik Manipulation unter Windows</w:t>
      </w:r>
    </w:p>
    <w:p>
      <w:pPr>
        <w:pStyle w:val="FileListe"/>
        <w:rPr/>
      </w:pPr>
      <w:r>
        <w:rPr/>
        <w:t>GSWIN23B.ZIP</w:t>
        <w:tab/>
        <w:t>120.264 10.12.91</w:t>
        <w:tab/>
        <w:t>Ghostscript 2.3 Postscript Interpreter fuer Windows</w:t>
      </w:r>
    </w:p>
    <w:p>
      <w:pPr>
        <w:pStyle w:val="FileListe"/>
        <w:rPr/>
      </w:pPr>
      <w:r>
        <w:rPr/>
        <w:t>GWSWN11C.ZIP</w:t>
        <w:tab/>
        <w:t>466.512 20.03.93</w:t>
        <w:tab/>
        <w:t>Graphikworkshop fuer Win (mit FotoCD Betrachter)</w:t>
      </w:r>
    </w:p>
    <w:p>
      <w:pPr>
        <w:pStyle w:val="FileListe"/>
        <w:rPr/>
      </w:pPr>
      <w:r>
        <w:rPr/>
        <w:t>HEXMAP10.ZIP</w:t>
        <w:tab/>
        <w:t>200.980 01.01.92</w:t>
        <w:tab/>
        <w:t>Drucke Hexagon Uebersicht</w:t>
      </w:r>
    </w:p>
    <w:p>
      <w:pPr>
        <w:pStyle w:val="FileListe"/>
        <w:rPr/>
      </w:pPr>
      <w:r>
        <w:rPr/>
        <w:t>HFINANCE.ZIP</w:t>
        <w:tab/>
        <w:t>128.790 12.08.90</w:t>
        <w:tab/>
        <w:t>Managed Ihre Finazen</w:t>
      </w:r>
    </w:p>
    <w:p>
      <w:pPr>
        <w:pStyle w:val="FileListe"/>
        <w:rPr/>
      </w:pPr>
      <w:r>
        <w:rPr/>
        <w:t xml:space="preserve">ISLAND.ZIP </w:t>
        <w:tab/>
        <w:t>11.474 01.06.91</w:t>
        <w:tab/>
        <w:t>Landschaften zeichnen lassen</w:t>
      </w:r>
    </w:p>
    <w:p>
      <w:pPr>
        <w:pStyle w:val="FileListe"/>
        <w:rPr/>
      </w:pPr>
      <w:r>
        <w:rPr/>
        <w:t xml:space="preserve">LENS10.ZIP </w:t>
        <w:tab/>
        <w:t xml:space="preserve"> 7.507 21.09.91</w:t>
        <w:tab/>
        <w:t>Lens 1.00 : Windows Vergroesserungsglas</w:t>
      </w:r>
    </w:p>
    <w:p>
      <w:pPr>
        <w:pStyle w:val="FileListe"/>
        <w:rPr/>
      </w:pPr>
      <w:r>
        <w:rPr/>
        <w:t>MANDLBRT.ZIP</w:t>
        <w:tab/>
        <w:t>29.928 20.03.92</w:t>
        <w:tab/>
        <w:t>Mandelbrot Set in VGA mit 256 Farben</w:t>
      </w:r>
    </w:p>
    <w:p>
      <w:pPr>
        <w:pStyle w:val="FileListe"/>
        <w:rPr/>
      </w:pPr>
      <w:r>
        <w:rPr/>
        <w:t>MOONTL04.ZIP</w:t>
        <w:tab/>
        <w:t>24.354 17.04.91</w:t>
        <w:tab/>
        <w:t>Moon Tool (Mondphasen)</w:t>
      </w:r>
    </w:p>
    <w:p>
      <w:pPr>
        <w:pStyle w:val="FileListe"/>
        <w:rPr/>
      </w:pPr>
      <w:r>
        <w:rPr/>
        <w:t xml:space="preserve">MU11.ZIP </w:t>
        <w:tab/>
        <w:t>163.923 24.08.90</w:t>
        <w:tab/>
        <w:t>Mathematik Programm fuer Windows</w:t>
      </w:r>
    </w:p>
    <w:p>
      <w:pPr>
        <w:pStyle w:val="FileListe"/>
        <w:rPr/>
      </w:pPr>
      <w:r>
        <w:rPr/>
        <w:t xml:space="preserve">ORGANIZ.ZIP </w:t>
        <w:tab/>
        <w:t>80.047 13.02.91</w:t>
        <w:tab/>
        <w:t>Organize! - Personal Information Manager</w:t>
      </w:r>
    </w:p>
    <w:p>
      <w:pPr>
        <w:pStyle w:val="FileListe"/>
        <w:rPr/>
      </w:pPr>
      <w:r>
        <w:rPr/>
        <w:t>PARENT21.ZIP</w:t>
        <w:tab/>
        <w:t>63.022 31.08.91</w:t>
        <w:tab/>
        <w:t>Stammbaumuebersichtsprogramm</w:t>
      </w:r>
    </w:p>
    <w:p>
      <w:pPr>
        <w:pStyle w:val="FileListe"/>
        <w:rPr/>
      </w:pPr>
      <w:r>
        <w:rPr/>
        <w:t>PHONE341.ZIP</w:t>
        <w:tab/>
        <w:t>46.400 22.09.90</w:t>
        <w:tab/>
        <w:t>Telefonverzeichnis fuer Windows</w:t>
      </w:r>
    </w:p>
    <w:p>
      <w:pPr>
        <w:pStyle w:val="FileListe"/>
        <w:rPr/>
      </w:pPr>
      <w:r>
        <w:rPr/>
        <w:t>PICMAN15.ZIP</w:t>
        <w:tab/>
        <w:t>402.157 30.12.92</w:t>
        <w:tab/>
        <w:t>True Color Bildbearbeitung</w:t>
      </w:r>
    </w:p>
    <w:p>
      <w:pPr>
        <w:pStyle w:val="FileListe"/>
        <w:rPr/>
      </w:pPr>
      <w:r>
        <w:rPr/>
        <w:t xml:space="preserve">PIXF20.ZIP </w:t>
        <w:tab/>
        <w:t>476.651 30.01.93</w:t>
        <w:tab/>
        <w:t>Bildkatalogsystem</w:t>
      </w:r>
    </w:p>
    <w:p>
      <w:pPr>
        <w:pStyle w:val="FileListe"/>
        <w:rPr/>
      </w:pPr>
      <w:r>
        <w:rPr/>
        <w:t xml:space="preserve">PSP10.ZIP  </w:t>
        <w:tab/>
        <w:t>305.796 20.02.92</w:t>
        <w:tab/>
        <w:t>Paint Shop Pro - Konvertiere alle Bilder</w:t>
      </w:r>
    </w:p>
    <w:p>
      <w:pPr>
        <w:pStyle w:val="FileListe"/>
        <w:rPr/>
      </w:pPr>
      <w:r>
        <w:rPr/>
        <w:t>P_WBUERO.ZIP</w:t>
        <w:tab/>
        <w:t>49.326 01.03.92</w:t>
        <w:tab/>
        <w:t>Winbuero - Buero Organizer</w:t>
      </w:r>
    </w:p>
    <w:p>
      <w:pPr>
        <w:pStyle w:val="FileListe"/>
        <w:rPr/>
      </w:pPr>
      <w:r>
        <w:rPr/>
        <w:t xml:space="preserve">RM_13B.ZIP </w:t>
        <w:tab/>
        <w:t>153.840 07.07.92</w:t>
        <w:tab/>
        <w:t>Windows Reminder</w:t>
      </w:r>
    </w:p>
    <w:p>
      <w:pPr>
        <w:pStyle w:val="FileListe"/>
        <w:rPr/>
      </w:pPr>
      <w:r>
        <w:rPr/>
        <w:t>ROCKFORD.ZIP</w:t>
        <w:tab/>
        <w:t>498.829 10.05.92</w:t>
        <w:tab/>
        <w:t>Generiere Visitenkarten unter Win</w:t>
      </w:r>
    </w:p>
    <w:p>
      <w:pPr>
        <w:pStyle w:val="FileListe"/>
        <w:rPr/>
      </w:pPr>
      <w:r>
        <w:rPr/>
        <w:t>ROLISA02.ZIP</w:t>
        <w:tab/>
        <w:t>13.779 26.05.91</w:t>
        <w:tab/>
        <w:t>Zeichnet Lissajous Figuren</w:t>
      </w:r>
    </w:p>
    <w:p>
      <w:pPr>
        <w:pStyle w:val="FileListe"/>
        <w:rPr/>
      </w:pPr>
      <w:r>
        <w:rPr/>
        <w:t>SABDU140.ZIP</w:t>
        <w:tab/>
        <w:t>137.452 19.11.91</w:t>
        <w:tab/>
        <w:t>SAB V1.40 - Kopierprogramm fuer Windows</w:t>
      </w:r>
    </w:p>
    <w:p>
      <w:pPr>
        <w:pStyle w:val="FileListe"/>
        <w:rPr/>
      </w:pPr>
      <w:r>
        <w:rPr/>
        <w:t>SEXTANT1.ZIP</w:t>
        <w:tab/>
        <w:t>18.934 17.01.92</w:t>
        <w:tab/>
        <w:t>Sextant fuer Windows - Meridian Transmit</w:t>
      </w:r>
    </w:p>
    <w:p>
      <w:pPr>
        <w:pStyle w:val="FileListe"/>
        <w:rPr/>
      </w:pPr>
      <w:r>
        <w:rPr/>
        <w:t xml:space="preserve">SHOWGIF.ZIP </w:t>
        <w:tab/>
        <w:t>62.023 10.03.91</w:t>
        <w:tab/>
        <w:t>Bildbetrachter fuer Windows</w:t>
      </w:r>
    </w:p>
    <w:p>
      <w:pPr>
        <w:pStyle w:val="FileListe"/>
        <w:rPr/>
      </w:pPr>
      <w:r>
        <w:rPr/>
        <w:t>STKYNOTE.ZIP</w:t>
        <w:tab/>
        <w:t xml:space="preserve"> 4.908 15.08.92</w:t>
        <w:tab/>
        <w:t>Notizzettel fuer Windows (notepad)</w:t>
      </w:r>
    </w:p>
    <w:p>
      <w:pPr>
        <w:pStyle w:val="FileListe"/>
        <w:rPr/>
      </w:pPr>
      <w:r>
        <w:rPr/>
        <w:t>SUPER311.ZIP</w:t>
        <w:tab/>
        <w:t>72.148 20.10.92</w:t>
        <w:tab/>
        <w:t>Manage Novell Netzwerk mit Windows</w:t>
      </w:r>
    </w:p>
    <w:p>
      <w:pPr>
        <w:pStyle w:val="FileListe"/>
        <w:rPr/>
      </w:pPr>
      <w:r>
        <w:rPr/>
        <w:t>SUPERFAX.ZIP</w:t>
        <w:tab/>
        <w:t>719.767 31.03.92</w:t>
        <w:tab/>
        <w:t>SuperFax - Faxen mit vielen Modems</w:t>
      </w:r>
    </w:p>
    <w:p>
      <w:pPr>
        <w:pStyle w:val="FileListe"/>
        <w:rPr/>
      </w:pPr>
      <w:r>
        <w:rPr/>
        <w:t xml:space="preserve">TMLWIN.ZIP </w:t>
        <w:tab/>
        <w:t>33.085 15.09.91</w:t>
        <w:tab/>
        <w:t>Brieflisten Generator (Etiketten,Adressen&amp;)</w:t>
      </w:r>
    </w:p>
    <w:p>
      <w:pPr>
        <w:pStyle w:val="FileListe"/>
        <w:rPr/>
      </w:pPr>
      <w:r>
        <w:rPr/>
        <w:t xml:space="preserve">VBCLN.ZIP  </w:t>
        <w:tab/>
        <w:t xml:space="preserve"> 8.408 16.05.92</w:t>
        <w:tab/>
        <w:t>Visual Basic : Automatische Textsicherung</w:t>
      </w:r>
    </w:p>
    <w:p>
      <w:pPr>
        <w:pStyle w:val="FileListe"/>
        <w:rPr/>
      </w:pPr>
      <w:r>
        <w:rPr/>
        <w:t xml:space="preserve">VBME31.ZIP </w:t>
        <w:tab/>
        <w:t xml:space="preserve"> 3.568 09.05.92</w:t>
        <w:tab/>
        <w:t>Visual Basic : Speicherbetrachter</w:t>
      </w:r>
    </w:p>
    <w:p>
      <w:pPr>
        <w:pStyle w:val="FileListe"/>
        <w:rPr/>
      </w:pPr>
      <w:r>
        <w:rPr/>
        <w:t xml:space="preserve">WGIF.ZIP </w:t>
        <w:tab/>
        <w:t>19.859 03.10.90</w:t>
        <w:tab/>
        <w:t>GIF Manipulator fuer Windows</w:t>
      </w:r>
    </w:p>
    <w:p>
      <w:pPr>
        <w:pStyle w:val="FileListe"/>
        <w:rPr/>
      </w:pPr>
      <w:r>
        <w:rPr/>
        <w:t>WGREEK18.ZIP</w:t>
        <w:tab/>
        <w:t>255.789 07.03.93</w:t>
        <w:tab/>
        <w:t>WINGREEK V1.8 - Griechische und Hebraeische Schriften unter Windows 3.x</w:t>
      </w:r>
    </w:p>
    <w:p>
      <w:pPr>
        <w:pStyle w:val="FileListe"/>
        <w:rPr/>
      </w:pPr>
      <w:r>
        <w:rPr/>
        <w:t xml:space="preserve">WIN_X.ZIP  </w:t>
        <w:tab/>
        <w:t>85.834 27.07.91</w:t>
        <w:tab/>
        <w:t>Medien Verwaltungsprogramm</w:t>
      </w:r>
    </w:p>
    <w:p>
      <w:pPr>
        <w:pStyle w:val="FileListe"/>
        <w:rPr/>
      </w:pPr>
      <w:r>
        <w:rPr/>
        <w:t xml:space="preserve">WIN100.ZIP </w:t>
        <w:tab/>
        <w:t>793.503 16.06.92</w:t>
        <w:tab/>
        <w:t>Kermit Uebertragungsprotokoll fuer Windows</w:t>
      </w:r>
    </w:p>
    <w:p>
      <w:pPr>
        <w:pStyle w:val="FileListe"/>
        <w:rPr/>
      </w:pPr>
      <w:r>
        <w:rPr/>
        <w:t>WINASTRO.ZIP</w:t>
        <w:tab/>
        <w:t>253.648 11.08.92</w:t>
        <w:tab/>
        <w:t>Winastro - Astrologieprogramm fuer Windows (Deutsch)</w:t>
      </w:r>
    </w:p>
    <w:p>
      <w:pPr>
        <w:pStyle w:val="FileListe"/>
        <w:rPr/>
      </w:pPr>
      <w:r>
        <w:rPr/>
        <w:t>WINCK30E.ZIP</w:t>
        <w:tab/>
        <w:t>220.041 08.02.92</w:t>
        <w:tab/>
        <w:t>Finanz Programm fuer Windows</w:t>
      </w:r>
    </w:p>
    <w:p>
      <w:pPr>
        <w:pStyle w:val="FileListe"/>
        <w:rPr/>
      </w:pPr>
      <w:r>
        <w:rPr/>
        <w:t>WINFR171.ZIP</w:t>
        <w:tab/>
        <w:t>68.606 05.08.91</w:t>
        <w:tab/>
        <w:t>WinFrac V1.71 - gutes Fractalprogramm</w:t>
      </w:r>
    </w:p>
    <w:p>
      <w:pPr>
        <w:pStyle w:val="FileListe"/>
        <w:rPr/>
      </w:pPr>
      <w:r>
        <w:rPr/>
        <w:t>WINGIF14.ZIP</w:t>
        <w:tab/>
        <w:t>232.717 23.05.92</w:t>
        <w:tab/>
        <w:t>WinGIF: View GIF Files</w:t>
      </w:r>
    </w:p>
    <w:p>
      <w:pPr>
        <w:pStyle w:val="FileListe"/>
        <w:rPr/>
      </w:pPr>
      <w:r>
        <w:rPr/>
        <w:t>WINJP095.ZIP</w:t>
        <w:tab/>
        <w:t>67.521 18.04.92</w:t>
        <w:tab/>
        <w:t>WINJPEG 0.95 - betrachte JPEG Bilder</w:t>
      </w:r>
    </w:p>
    <w:p>
      <w:pPr>
        <w:pStyle w:val="FileListe"/>
        <w:rPr/>
      </w:pPr>
      <w:r>
        <w:rPr/>
        <w:t>WINJPEG2.ZIP</w:t>
        <w:tab/>
        <w:t>54.574 24.03.92</w:t>
        <w:tab/>
        <w:t>JPEG Viewer fuer Windows</w:t>
      </w:r>
    </w:p>
    <w:p>
      <w:pPr>
        <w:pStyle w:val="FileListe"/>
        <w:rPr/>
      </w:pPr>
      <w:r>
        <w:rPr/>
        <w:t xml:space="preserve">WINKOCH.ZIP </w:t>
        <w:tab/>
        <w:t>48.940 06.05.92</w:t>
        <w:tab/>
        <w:t>Rezeptverwaltung unter Windows (Cocktails)</w:t>
      </w:r>
    </w:p>
    <w:p>
      <w:pPr>
        <w:pStyle w:val="FileListe"/>
        <w:rPr/>
      </w:pPr>
      <w:r>
        <w:rPr/>
        <w:t xml:space="preserve">WINLAVA.ZIP </w:t>
        <w:tab/>
        <w:t>152.795 26.09.91</w:t>
        <w:tab/>
        <w:t>Ein Lavafluss wird simuliert</w:t>
      </w:r>
    </w:p>
    <w:p>
      <w:pPr>
        <w:pStyle w:val="FileListe"/>
        <w:rPr/>
      </w:pPr>
      <w:r>
        <w:rPr/>
        <w:t>WINSQL11.ZIP</w:t>
        <w:tab/>
        <w:t>31.020 05.10.91</w:t>
        <w:tab/>
        <w:t>SQL-Datenbank unter Windows</w:t>
      </w:r>
    </w:p>
    <w:p>
      <w:pPr>
        <w:pStyle w:val="FileListe"/>
        <w:rPr/>
      </w:pPr>
      <w:r>
        <w:rPr/>
        <w:t xml:space="preserve">WINSYMB.ZIP </w:t>
        <w:tab/>
        <w:t>45.104 05.11.87</w:t>
        <w:tab/>
        <w:t>Rechenprogramm</w:t>
      </w:r>
    </w:p>
    <w:p>
      <w:pPr>
        <w:pStyle w:val="FileListe"/>
        <w:rPr/>
      </w:pPr>
      <w:r>
        <w:rPr/>
        <w:t>WIN_GUID.ZIP</w:t>
        <w:tab/>
        <w:t>49.081 09.03.92</w:t>
        <w:tab/>
        <w:t>Windows Datenbank fuer die Norton Guides</w:t>
      </w:r>
    </w:p>
    <w:p>
      <w:pPr>
        <w:pStyle w:val="FileListe"/>
        <w:rPr/>
      </w:pPr>
      <w:r>
        <w:rPr/>
        <w:t>WNKERM23.ZIP</w:t>
        <w:tab/>
        <w:t>203.150 27.10.91</w:t>
        <w:tab/>
        <w:t>Windows Kermit V2.3 - Filetransferprotokoll</w:t>
      </w:r>
    </w:p>
    <w:p>
      <w:pPr>
        <w:pStyle w:val="FileListe"/>
        <w:rPr/>
      </w:pPr>
      <w:r>
        <w:rPr/>
        <w:t xml:space="preserve">WTIM20.ZIP </w:t>
        <w:tab/>
        <w:t>51.270 01.06.92</w:t>
        <w:tab/>
        <w:t>World Timer fuer Windows 3.1</w:t>
      </w:r>
    </w:p>
    <w:p>
      <w:pPr>
        <w:pStyle w:val="FileListe"/>
        <w:rPr/>
      </w:pPr>
      <w:r>
        <w:rPr/>
        <w:t xml:space="preserve">WUNA202.ZIP </w:t>
        <w:tab/>
        <w:t>47.528 16.12.91</w:t>
        <w:tab/>
        <w:t>Windows Archive Entpackprogramm</w:t>
      </w:r>
    </w:p>
    <w:p>
      <w:pPr>
        <w:pStyle w:val="FileListe"/>
        <w:rPr/>
      </w:pPr>
      <w:r>
        <w:rPr/>
        <w:t>WUNZP107.ZIP</w:t>
        <w:tab/>
        <w:t>31.908 14.07.91</w:t>
        <w:tab/>
        <w:t>Bearbeitet ZIP Files</w:t>
      </w:r>
    </w:p>
    <w:p>
      <w:pPr>
        <w:pStyle w:val="FileListe"/>
        <w:rPr/>
      </w:pPr>
      <w:r>
        <w:rPr/>
        <w:t xml:space="preserve">XVTDRAW.ZIP </w:t>
        <w:tab/>
        <w:t>80.025 11.09.90</w:t>
        <w:tab/>
        <w:t>Malprogramm</w:t>
      </w:r>
    </w:p>
    <w:p>
      <w:pPr>
        <w:pStyle w:val="FileListe"/>
        <w:rPr/>
      </w:pPr>
      <w:r>
        <w:rPr/>
        <w:t xml:space="preserve">ZM301.ZIP  </w:t>
        <w:tab/>
        <w:t>83.816 22.10.90</w:t>
        <w:tab/>
        <w:t>Behandelt ZIP Archive</w:t>
      </w:r>
    </w:p>
    <w:p>
      <w:pPr>
        <w:pStyle w:val="Heading4"/>
        <w:rPr/>
      </w:pPr>
      <w:r>
        <w:rPr/>
        <w:t>31. MS WINDOWS V3.x Programme: Hilfsprogramme</w:t>
      </w:r>
    </w:p>
    <w:p>
      <w:pPr>
        <w:pStyle w:val="FileListe"/>
        <w:rPr/>
      </w:pPr>
      <w:r>
        <w:rPr/>
        <w:t xml:space="preserve">ACCE7D.ZIP </w:t>
        <w:tab/>
        <w:t>181.346 17.04.92</w:t>
        <w:tab/>
        <w:t>TaskManager fuer Win 3.1 (+ viel mehr!)</w:t>
      </w:r>
    </w:p>
    <w:p>
      <w:pPr>
        <w:pStyle w:val="FileListe"/>
        <w:rPr/>
      </w:pPr>
      <w:r>
        <w:rPr/>
        <w:t xml:space="preserve">AT12.ZIP </w:t>
        <w:tab/>
        <w:t>17.779 14.01.91</w:t>
        <w:tab/>
        <w:t>Starte Programme zu festgelegten Zeiten</w:t>
      </w:r>
    </w:p>
    <w:p>
      <w:pPr>
        <w:pStyle w:val="FileListe"/>
        <w:rPr/>
      </w:pPr>
      <w:r>
        <w:rPr/>
        <w:t>BACKDESK.ZIP</w:t>
        <w:tab/>
        <w:t>98.352 23.07.91</w:t>
        <w:tab/>
        <w:t>Kombiniert BackMenu und BigDesk</w:t>
      </w:r>
    </w:p>
    <w:p>
      <w:pPr>
        <w:pStyle w:val="FileListe"/>
        <w:rPr/>
      </w:pPr>
      <w:r>
        <w:rPr/>
        <w:t>BDESK234.ZIP</w:t>
        <w:tab/>
        <w:t>146.273 02.06.92</w:t>
        <w:tab/>
        <w:t>Bigdesk und Bigmenu in Version 2.34</w:t>
      </w:r>
    </w:p>
    <w:p>
      <w:pPr>
        <w:pStyle w:val="FileListe"/>
        <w:rPr/>
      </w:pPr>
      <w:r>
        <w:rPr/>
        <w:t xml:space="preserve">BKGFADE.ZIP </w:t>
        <w:tab/>
        <w:t xml:space="preserve"> 7.022 08.10.91</w:t>
        <w:tab/>
        <w:t>Fliessende Farben als Hintergrund</w:t>
      </w:r>
    </w:p>
    <w:p>
      <w:pPr>
        <w:pStyle w:val="FileListe"/>
        <w:rPr/>
      </w:pPr>
      <w:r>
        <w:rPr/>
        <w:t xml:space="preserve">BLANK.ZIP  </w:t>
        <w:tab/>
        <w:t xml:space="preserve"> 6.665 14.02.91</w:t>
        <w:tab/>
        <w:t>Ein weiterer Screen Saver</w:t>
      </w:r>
    </w:p>
    <w:p>
      <w:pPr>
        <w:pStyle w:val="FileListe"/>
        <w:rPr/>
      </w:pPr>
      <w:r>
        <w:rPr/>
        <w:t xml:space="preserve">BMP2BGI.ZIP </w:t>
        <w:tab/>
        <w:t>87.839 02.06.91</w:t>
        <w:tab/>
        <w:t>BMP-&gt;BGI Konvertierungsprogramm</w:t>
      </w:r>
    </w:p>
    <w:p>
      <w:pPr>
        <w:pStyle w:val="FileListe"/>
        <w:rPr/>
      </w:pPr>
      <w:r>
        <w:rPr/>
        <w:t xml:space="preserve">BOOKLET.ZIP </w:t>
        <w:tab/>
        <w:t>100.209 12.11.92</w:t>
        <w:tab/>
        <w:t>Druckt vier Seiten auf eine (fuer win 3.x)</w:t>
      </w:r>
    </w:p>
    <w:p>
      <w:pPr>
        <w:pStyle w:val="FileListe"/>
        <w:rPr/>
      </w:pPr>
      <w:r>
        <w:rPr/>
        <w:t xml:space="preserve">BPUTIL.ZIP </w:t>
        <w:tab/>
        <w:t>127.080 14.09.91</w:t>
        <w:tab/>
        <w:t>Sammlung kleiner Programme (calendar, printer control, etc.)</w:t>
      </w:r>
    </w:p>
    <w:p>
      <w:pPr>
        <w:pStyle w:val="FileListe"/>
        <w:rPr/>
      </w:pPr>
      <w:r>
        <w:rPr/>
        <w:t xml:space="preserve">BSTAR22.ZIP </w:t>
        <w:tab/>
        <w:t>155.950 09.09.92</w:t>
        <w:tab/>
        <w:t>Erstellt Buttons</w:t>
      </w:r>
    </w:p>
    <w:p>
      <w:pPr>
        <w:pStyle w:val="FileListe"/>
        <w:rPr/>
      </w:pPr>
      <w:r>
        <w:rPr/>
        <w:t>CAPCLOCK.ZIP</w:t>
        <w:tab/>
        <w:t xml:space="preserve"> 8.647 07.07.91</w:t>
        <w:tab/>
        <w:t>Zeigt die Uhrzeit im Balken des aktiven Programms</w:t>
      </w:r>
    </w:p>
    <w:p>
      <w:pPr>
        <w:pStyle w:val="FileListe"/>
        <w:rPr/>
      </w:pPr>
      <w:r>
        <w:rPr/>
        <w:t>CHGCRS22.ZIP</w:t>
        <w:tab/>
        <w:t>36.570 08.01.92</w:t>
        <w:tab/>
        <w:t>Aendere den Windows Cursor (Pizza, Hund, Hand...)</w:t>
      </w:r>
    </w:p>
    <w:p>
      <w:pPr>
        <w:pStyle w:val="FileListe"/>
        <w:rPr/>
      </w:pPr>
      <w:r>
        <w:rPr/>
        <w:t>CHNGCRSR.ZIP</w:t>
        <w:tab/>
        <w:t>27.459 25.03.92</w:t>
        <w:tab/>
        <w:t>Veraendere Deinen Windows Cursor</w:t>
      </w:r>
    </w:p>
    <w:p>
      <w:pPr>
        <w:pStyle w:val="FileListe"/>
        <w:rPr/>
      </w:pPr>
      <w:r>
        <w:rPr/>
        <w:t>COPYIT12.ZIP</w:t>
        <w:tab/>
        <w:t>28.083 27.01.91</w:t>
        <w:tab/>
        <w:t>Windows File Kopier-Manager</w:t>
      </w:r>
    </w:p>
    <w:p>
      <w:pPr>
        <w:pStyle w:val="FileListe"/>
        <w:rPr/>
      </w:pPr>
      <w:r>
        <w:rPr/>
        <w:t>CPUUSE14.ZIP</w:t>
        <w:tab/>
        <w:t xml:space="preserve"> 7.935 30.09.91</w:t>
        <w:tab/>
        <w:t>CPU Auslastung</w:t>
      </w:r>
    </w:p>
    <w:p>
      <w:pPr>
        <w:pStyle w:val="FileListe"/>
        <w:rPr/>
      </w:pPr>
      <w:r>
        <w:rPr/>
        <w:t>CUSBUT10.ZIP</w:t>
        <w:tab/>
        <w:t>15.994 21.06.90</w:t>
        <w:tab/>
        <w:t>Eigene Buttons erstellen</w:t>
      </w:r>
    </w:p>
    <w:p>
      <w:pPr>
        <w:pStyle w:val="FileListe"/>
        <w:rPr/>
      </w:pPr>
      <w:r>
        <w:rPr/>
        <w:t xml:space="preserve">DESKT31.ZIP </w:t>
        <w:tab/>
        <w:t>66.849 20.05.90</w:t>
        <w:tab/>
        <w:t>Windows Desktop Manager</w:t>
      </w:r>
    </w:p>
    <w:p>
      <w:pPr>
        <w:pStyle w:val="FileListe"/>
        <w:rPr/>
      </w:pPr>
      <w:r>
        <w:rPr/>
        <w:t xml:space="preserve">DEUS.ZIP </w:t>
        <w:tab/>
        <w:t>49.614 24.04.91</w:t>
        <w:tab/>
        <w:t>Mac-aehnliches Interface fuer Windows</w:t>
      </w:r>
    </w:p>
    <w:p>
      <w:pPr>
        <w:pStyle w:val="FileListe"/>
        <w:rPr/>
      </w:pPr>
      <w:r>
        <w:rPr/>
        <w:t xml:space="preserve">DMAP.ZIP </w:t>
        <w:tab/>
        <w:t>18.704 01.07.90</w:t>
        <w:tab/>
        <w:t>Zeigt den Festplattenstatus</w:t>
      </w:r>
    </w:p>
    <w:p>
      <w:pPr>
        <w:pStyle w:val="FileListe"/>
        <w:rPr/>
      </w:pPr>
      <w:r>
        <w:rPr/>
        <w:t xml:space="preserve">DRVWTCH.ZIP </w:t>
        <w:tab/>
        <w:t>25.255 06.02.92</w:t>
        <w:tab/>
        <w:t>Beobachte Festplatte und Speicher</w:t>
      </w:r>
    </w:p>
    <w:p>
      <w:pPr>
        <w:pStyle w:val="FileListe"/>
        <w:rPr/>
      </w:pPr>
      <w:r>
        <w:rPr/>
        <w:t xml:space="preserve">EDIINS.ZIP </w:t>
        <w:tab/>
        <w:t>23.946 28.10.91</w:t>
        <w:tab/>
        <w:t>Installationsprogramm fuer eigene Anwendungen</w:t>
      </w:r>
    </w:p>
    <w:p>
      <w:pPr>
        <w:pStyle w:val="FileListe"/>
        <w:rPr/>
      </w:pPr>
      <w:r>
        <w:rPr/>
        <w:t xml:space="preserve">EPQS.ZIP </w:t>
        <w:tab/>
        <w:t>27.162 03.10.90</w:t>
        <w:tab/>
        <w:t>Eyes/Position/Qtime/Status fuer Windows</w:t>
      </w:r>
    </w:p>
    <w:p>
      <w:pPr>
        <w:pStyle w:val="FileListe"/>
        <w:rPr/>
      </w:pPr>
      <w:r>
        <w:rPr/>
        <w:t>EWTDEBUG.ZIP</w:t>
        <w:tab/>
        <w:t>15.457 04.12.90</w:t>
        <w:tab/>
        <w:t>Windows Debugging Hilfen</w:t>
      </w:r>
    </w:p>
    <w:p>
      <w:pPr>
        <w:pStyle w:val="FileListe"/>
        <w:rPr/>
      </w:pPr>
      <w:r>
        <w:rPr/>
        <w:t>EXECUTOR.ZIP</w:t>
        <w:tab/>
        <w:t>14.181 25.06.91</w:t>
        <w:tab/>
        <w:t>Schnellstart von Windowsanwendungen</w:t>
      </w:r>
    </w:p>
    <w:p>
      <w:pPr>
        <w:pStyle w:val="FileListe"/>
        <w:rPr/>
      </w:pPr>
      <w:r>
        <w:rPr/>
        <w:t>FASTFIND.ZIP</w:t>
        <w:tab/>
        <w:t xml:space="preserve"> 9.393 16.10.92</w:t>
        <w:tab/>
        <w:t>Fastfind V1.0 fuer Windows 3.1</w:t>
      </w:r>
    </w:p>
    <w:p>
      <w:pPr>
        <w:pStyle w:val="FileListe"/>
        <w:rPr/>
      </w:pPr>
      <w:r>
        <w:rPr/>
        <w:t xml:space="preserve">FC_10J.ZIP </w:t>
        <w:tab/>
        <w:t>31.097 01.11.90</w:t>
        <w:tab/>
        <w:t>File Commander fuer Windows 3.1</w:t>
      </w:r>
    </w:p>
    <w:p>
      <w:pPr>
        <w:pStyle w:val="FileListe"/>
        <w:rPr/>
      </w:pPr>
      <w:r>
        <w:rPr/>
        <w:t xml:space="preserve">FC100.ZIP  </w:t>
        <w:tab/>
        <w:t>201.895 20.03.92</w:t>
        <w:tab/>
        <w:t>Testet ob Files veraendert wurden</w:t>
      </w:r>
    </w:p>
    <w:p>
      <w:pPr>
        <w:pStyle w:val="FileListe"/>
        <w:rPr/>
      </w:pPr>
      <w:r>
        <w:rPr/>
        <w:t>FILEMA11.ZIP</w:t>
        <w:tab/>
        <w:t>18.092 30.04.91</w:t>
        <w:tab/>
        <w:t>Kleiner File Manager</w:t>
      </w:r>
    </w:p>
    <w:p>
      <w:pPr>
        <w:pStyle w:val="FileListe"/>
        <w:rPr/>
      </w:pPr>
      <w:r>
        <w:rPr/>
        <w:t xml:space="preserve">FLIPPER.ZIP </w:t>
        <w:tab/>
        <w:t xml:space="preserve"> 7.252 03.11.90</w:t>
        <w:tab/>
        <w:t>Wechsel die Druckseitenorientierung</w:t>
      </w:r>
    </w:p>
    <w:p>
      <w:pPr>
        <w:pStyle w:val="FileListe"/>
        <w:rPr/>
      </w:pPr>
      <w:r>
        <w:rPr/>
        <w:t>FOLDER31.ZIP</w:t>
        <w:tab/>
        <w:t>60.894 21.03.91</w:t>
        <w:tab/>
        <w:t>Gruppen innerhalb von Gruppen</w:t>
      </w:r>
    </w:p>
    <w:p>
      <w:pPr>
        <w:pStyle w:val="FileListe"/>
        <w:rPr/>
      </w:pPr>
      <w:r>
        <w:rPr/>
        <w:t>FREEMEM3.ZIP</w:t>
        <w:tab/>
        <w:t>12.860 30.05.90</w:t>
        <w:tab/>
        <w:t>Freier Speicher als Icon</w:t>
      </w:r>
    </w:p>
    <w:p>
      <w:pPr>
        <w:pStyle w:val="FileListe"/>
        <w:rPr/>
      </w:pPr>
      <w:r>
        <w:rPr/>
        <w:t xml:space="preserve">GORGE.ZIP  </w:t>
        <w:tab/>
        <w:t>19.326 04.12.92</w:t>
        <w:tab/>
        <w:t>Afterdark - Screen-Saver-Module - Windsurfing</w:t>
      </w:r>
    </w:p>
    <w:p>
      <w:pPr>
        <w:pStyle w:val="FileListe"/>
        <w:rPr/>
      </w:pPr>
      <w:r>
        <w:rPr/>
        <w:t xml:space="preserve">HOTKEY.ZIP </w:t>
        <w:tab/>
        <w:t>19.277 02.08.90</w:t>
        <w:tab/>
        <w:t>Anwendungen mit einem Tastendruck starten</w:t>
      </w:r>
    </w:p>
    <w:p>
      <w:pPr>
        <w:pStyle w:val="FileListe"/>
        <w:rPr/>
      </w:pPr>
      <w:r>
        <w:rPr/>
        <w:t xml:space="preserve">HTSPT1.ZIP </w:t>
        <w:tab/>
        <w:t>18.640 23.08.91</w:t>
        <w:tab/>
        <w:t>Schnellstart fuer haeufig verwerndete Anwendungen</w:t>
      </w:r>
    </w:p>
    <w:p>
      <w:pPr>
        <w:pStyle w:val="FileListe"/>
        <w:rPr/>
      </w:pPr>
      <w:r>
        <w:rPr/>
        <w:t>HUNTER19.ZIP</w:t>
        <w:tab/>
        <w:t>23.803 09.08.90</w:t>
        <w:tab/>
        <w:t>File Finder V1.9 fuer Win 3</w:t>
      </w:r>
    </w:p>
    <w:p>
      <w:pPr>
        <w:pStyle w:val="FileListe"/>
        <w:rPr/>
      </w:pPr>
      <w:r>
        <w:rPr/>
        <w:t xml:space="preserve">IBSTEP.ZIP </w:t>
        <w:tab/>
        <w:t>23.637 15.04.92</w:t>
        <w:tab/>
        <w:t>Teste ob Rechner OK fuer Windows NT</w:t>
      </w:r>
    </w:p>
    <w:p>
      <w:pPr>
        <w:pStyle w:val="FileListe"/>
        <w:rPr/>
      </w:pPr>
      <w:r>
        <w:rPr/>
        <w:t xml:space="preserve">KF40.ZIP </w:t>
        <w:tab/>
        <w:t>121.259 17.03.91</w:t>
        <w:tab/>
        <w:t>Zeige freie Resourcen des Rechners</w:t>
      </w:r>
    </w:p>
    <w:p>
      <w:pPr>
        <w:pStyle w:val="FileListe"/>
        <w:rPr/>
      </w:pPr>
      <w:r>
        <w:rPr/>
        <w:t xml:space="preserve">MAG110.ZIP </w:t>
        <w:tab/>
        <w:t>35.819 30.08.90</w:t>
        <w:tab/>
        <w:t>Magischer Windows Screen Saver Version 1.10</w:t>
      </w:r>
    </w:p>
    <w:p>
      <w:pPr>
        <w:pStyle w:val="FileListe"/>
        <w:rPr/>
      </w:pPr>
      <w:r>
        <w:rPr/>
        <w:t xml:space="preserve">MAZESPX.ZIP </w:t>
        <w:tab/>
        <w:t xml:space="preserve"> 4.887 19.09.90</w:t>
        <w:tab/>
        <w:t>Labyrinth Modul fuer Screen Peace</w:t>
      </w:r>
    </w:p>
    <w:p>
      <w:pPr>
        <w:pStyle w:val="FileListe"/>
        <w:rPr/>
      </w:pPr>
      <w:r>
        <w:rPr/>
        <w:t>MELTDOWN.ZIP</w:t>
        <w:tab/>
        <w:t xml:space="preserve"> 4.803 17.08.91</w:t>
        <w:tab/>
        <w:t>Meltdown Screen Module fuer AfterDark</w:t>
      </w:r>
    </w:p>
    <w:p>
      <w:pPr>
        <w:pStyle w:val="FileListe"/>
        <w:rPr/>
      </w:pPr>
      <w:r>
        <w:rPr/>
        <w:t>METZTSKM.ZIP</w:t>
        <w:tab/>
        <w:t>62.508 12.05.91</w:t>
        <w:tab/>
        <w:t>Metz Verbesserter Taskmanager</w:t>
      </w:r>
    </w:p>
    <w:p>
      <w:pPr>
        <w:pStyle w:val="FileListe"/>
        <w:rPr/>
      </w:pPr>
      <w:r>
        <w:rPr/>
        <w:t xml:space="preserve">METZ_DN.ZIP </w:t>
        <w:tab/>
        <w:t>89.068 07.11.90</w:t>
        <w:tab/>
        <w:t>Metz Desktop Navigator - ein weiterer Filemanager</w:t>
      </w:r>
    </w:p>
    <w:p>
      <w:pPr>
        <w:pStyle w:val="FileListe"/>
        <w:rPr/>
      </w:pPr>
      <w:r>
        <w:rPr/>
        <w:t xml:space="preserve">METZ_DT.ZIP </w:t>
        <w:tab/>
        <w:t>86.231 28.10.90</w:t>
        <w:tab/>
        <w:t>Metz Desktop Hilsprogramme</w:t>
      </w:r>
    </w:p>
    <w:p>
      <w:pPr>
        <w:pStyle w:val="FileListe"/>
        <w:rPr/>
      </w:pPr>
      <w:r>
        <w:rPr/>
        <w:t xml:space="preserve">METZ_FM.ZIP </w:t>
        <w:tab/>
        <w:t>15.318 20.05.90</w:t>
        <w:tab/>
        <w:t>Metz zeigt freien Speicher</w:t>
      </w:r>
    </w:p>
    <w:p>
      <w:pPr>
        <w:pStyle w:val="FileListe"/>
        <w:rPr/>
      </w:pPr>
      <w:r>
        <w:rPr/>
        <w:t xml:space="preserve">METZ_TM.ZIP </w:t>
        <w:tab/>
        <w:t>12.445 01.06.90</w:t>
        <w:tab/>
        <w:t>Metz Digitale Uhr</w:t>
      </w:r>
    </w:p>
    <w:p>
      <w:pPr>
        <w:pStyle w:val="FileListe"/>
        <w:rPr/>
      </w:pPr>
      <w:r>
        <w:rPr/>
        <w:t>MKH12SPX.ZIP</w:t>
        <w:tab/>
        <w:t>10.532 04.05.91</w:t>
        <w:tab/>
        <w:t>Screen Peace Module - Screensaver</w:t>
      </w:r>
    </w:p>
    <w:p>
      <w:pPr>
        <w:pStyle w:val="FileListe"/>
        <w:rPr/>
      </w:pPr>
      <w:r>
        <w:rPr/>
        <w:t xml:space="preserve">NAV050.ZIP </w:t>
        <w:tab/>
        <w:t>118.687 05.10.90</w:t>
        <w:tab/>
        <w:t>Windows Navigator V5.0</w:t>
      </w:r>
    </w:p>
    <w:p>
      <w:pPr>
        <w:pStyle w:val="FileListe"/>
        <w:rPr/>
      </w:pPr>
      <w:r>
        <w:rPr/>
        <w:t xml:space="preserve">NEONDE.ZIP </w:t>
        <w:tab/>
        <w:t>24.201 21.01.92</w:t>
        <w:tab/>
        <w:t>NEON Effekt in Corel Draw</w:t>
      </w:r>
    </w:p>
    <w:p>
      <w:pPr>
        <w:pStyle w:val="FileListe"/>
        <w:rPr/>
      </w:pPr>
      <w:r>
        <w:rPr/>
        <w:t xml:space="preserve">NEWLOGO.ZIP </w:t>
        <w:tab/>
        <w:t xml:space="preserve"> 5.994 26.01.91</w:t>
        <w:tab/>
        <w:t>Selbstdefiniertes Startlogo fuer Windows</w:t>
      </w:r>
    </w:p>
    <w:p>
      <w:pPr>
        <w:pStyle w:val="FileListe"/>
        <w:rPr/>
      </w:pPr>
      <w:r>
        <w:rPr/>
        <w:t>NPAPER16.ZIP</w:t>
        <w:tab/>
        <w:t>18.944 27.08.91</w:t>
        <w:tab/>
        <w:t>Zufaelliger Hintergrund</w:t>
      </w:r>
    </w:p>
    <w:p>
      <w:pPr>
        <w:pStyle w:val="FileListe"/>
        <w:rPr/>
      </w:pPr>
      <w:r>
        <w:rPr/>
        <w:t xml:space="preserve">ONEXIT.ZIP </w:t>
        <w:tab/>
        <w:t xml:space="preserve"> 6.631 04.11.91</w:t>
        <w:tab/>
        <w:t>Fuehre Kommandos beim Verlassen von Windows aus</w:t>
      </w:r>
    </w:p>
    <w:p>
      <w:pPr>
        <w:pStyle w:val="FileListe"/>
        <w:rPr/>
      </w:pPr>
      <w:r>
        <w:rPr/>
        <w:t xml:space="preserve">PA35.ZIP </w:t>
        <w:tab/>
        <w:t>70.378 09.12.91</w:t>
        <w:tab/>
        <w:t>Druckerspooler</w:t>
      </w:r>
    </w:p>
    <w:p>
      <w:pPr>
        <w:pStyle w:val="FileListe"/>
        <w:rPr/>
      </w:pPr>
      <w:r>
        <w:rPr/>
        <w:t>PRTSCMAN.ZIP</w:t>
        <w:tab/>
        <w:t>85.972 20.06.92</w:t>
        <w:tab/>
        <w:t>Printscreen-Manager</w:t>
      </w:r>
    </w:p>
    <w:p>
      <w:pPr>
        <w:pStyle w:val="FileListe"/>
        <w:rPr/>
      </w:pPr>
      <w:r>
        <w:rPr/>
        <w:t xml:space="preserve">PWR14J.ZIP </w:t>
        <w:tab/>
        <w:t>139.753 27.05.91</w:t>
        <w:tab/>
        <w:t xml:space="preserve">Windows Printer Programm </w:t>
      </w:r>
    </w:p>
    <w:p>
      <w:pPr>
        <w:pStyle w:val="FileListe"/>
        <w:rPr/>
      </w:pPr>
      <w:r>
        <w:rPr/>
        <w:t xml:space="preserve">RANDBMP.ZIP </w:t>
        <w:tab/>
        <w:t>28.195 10.04.90</w:t>
        <w:tab/>
        <w:t>Zufaellig wechselnde Hintergrundbilder</w:t>
      </w:r>
    </w:p>
    <w:p>
      <w:pPr>
        <w:pStyle w:val="FileListe"/>
        <w:rPr/>
      </w:pPr>
      <w:r>
        <w:rPr/>
        <w:t xml:space="preserve">REDBTN.ZIP </w:t>
        <w:tab/>
        <w:t>10.004 16.06.91</w:t>
        <w:tab/>
        <w:t>Button um Windows zu verlassen</w:t>
      </w:r>
    </w:p>
    <w:p>
      <w:pPr>
        <w:pStyle w:val="FileListe"/>
        <w:rPr/>
      </w:pPr>
      <w:r>
        <w:rPr/>
        <w:t>RESTOR55.ZIP</w:t>
        <w:tab/>
        <w:t>16.141 16.10.90</w:t>
        <w:tab/>
        <w:t>Backup/Restore fuer Windows</w:t>
      </w:r>
    </w:p>
    <w:p>
      <w:pPr>
        <w:pStyle w:val="FileListe"/>
        <w:rPr/>
      </w:pPr>
      <w:r>
        <w:rPr/>
        <w:t>RNPRG200.ZIP</w:t>
        <w:tab/>
        <w:t>14.910 25.03.91</w:t>
        <w:tab/>
        <w:t>Startet Programme maximiert, minimiert, normal, etc.</w:t>
      </w:r>
    </w:p>
    <w:p>
      <w:pPr>
        <w:pStyle w:val="FileListe"/>
        <w:rPr/>
      </w:pPr>
      <w:r>
        <w:rPr/>
        <w:t xml:space="preserve">SHOOT11.ZIP </w:t>
        <w:tab/>
        <w:t>11.733 30.08.91</w:t>
        <w:tab/>
        <w:t>Wandelt den Bildschirm in Grafikfile</w:t>
      </w:r>
    </w:p>
    <w:p>
      <w:pPr>
        <w:pStyle w:val="FileListe"/>
        <w:rPr/>
      </w:pPr>
      <w:r>
        <w:rPr/>
        <w:t xml:space="preserve">STARS.ZIP  </w:t>
        <w:tab/>
        <w:t xml:space="preserve"> 3.788 03.10.90</w:t>
        <w:tab/>
        <w:t>Sterne als Hintergrund</w:t>
      </w:r>
    </w:p>
    <w:p>
      <w:pPr>
        <w:pStyle w:val="FileListe"/>
        <w:rPr/>
      </w:pPr>
      <w:r>
        <w:rPr/>
        <w:t xml:space="preserve">STARTUP.ZIP </w:t>
        <w:tab/>
        <w:t xml:space="preserve"> 9.821 19.12.91</w:t>
        <w:tab/>
        <w:t>Legt den Anfangspfad fuer Anwendungen fest</w:t>
      </w:r>
    </w:p>
    <w:p>
      <w:pPr>
        <w:pStyle w:val="FileListe"/>
        <w:rPr/>
      </w:pPr>
      <w:r>
        <w:rPr/>
        <w:t xml:space="preserve">STS_300.ZIP </w:t>
        <w:tab/>
        <w:t>79.649 22.07.90</w:t>
        <w:tab/>
        <w:t>Stereo Shell fuer Windows</w:t>
      </w:r>
    </w:p>
    <w:p>
      <w:pPr>
        <w:pStyle w:val="FileListe"/>
        <w:rPr/>
      </w:pPr>
      <w:r>
        <w:rPr/>
        <w:t>SYSUSE12.ZIP</w:t>
        <w:tab/>
        <w:t>16.139 06.05.92</w:t>
        <w:tab/>
        <w:t>Windows Leistungsmesser</w:t>
      </w:r>
    </w:p>
    <w:p>
      <w:pPr>
        <w:pStyle w:val="FileListe"/>
        <w:rPr/>
      </w:pPr>
      <w:r>
        <w:rPr/>
        <w:t xml:space="preserve">TOILET.ZIP </w:t>
        <w:tab/>
        <w:t>47.752 19.04.92</w:t>
        <w:tab/>
        <w:t>Eine Art Papierkorb fuer Windows</w:t>
      </w:r>
    </w:p>
    <w:p>
      <w:pPr>
        <w:pStyle w:val="FileListe"/>
        <w:rPr/>
      </w:pPr>
      <w:r>
        <w:rPr/>
        <w:t xml:space="preserve">TRASH.ZIP  </w:t>
        <w:tab/>
        <w:t xml:space="preserve"> 8.912 23.04.92</w:t>
        <w:tab/>
        <w:t>Trashcan V1.0 fuer Windows (wie Mac)</w:t>
      </w:r>
    </w:p>
    <w:p>
      <w:pPr>
        <w:pStyle w:val="FileListe"/>
        <w:rPr/>
      </w:pPr>
      <w:r>
        <w:rPr/>
        <w:t xml:space="preserve">TXT2RTF.ZIP </w:t>
        <w:tab/>
        <w:t>25.774 28.05.91</w:t>
        <w:tab/>
        <w:t>Konvertiert Text zu Rich Texte Format</w:t>
      </w:r>
    </w:p>
    <w:p>
      <w:pPr>
        <w:pStyle w:val="FileListe"/>
        <w:rPr/>
      </w:pPr>
      <w:r>
        <w:rPr/>
        <w:t>TYPEMATE.ZIP</w:t>
        <w:tab/>
        <w:t xml:space="preserve"> 9.725 20.04.91</w:t>
        <w:tab/>
        <w:t>Setze Tastaturwerte</w:t>
      </w:r>
    </w:p>
    <w:p>
      <w:pPr>
        <w:pStyle w:val="FileListe"/>
        <w:rPr/>
      </w:pPr>
      <w:r>
        <w:rPr/>
        <w:t>VBRUN100.ZIP</w:t>
        <w:tab/>
        <w:t>157.790 10.05.91</w:t>
        <w:tab/>
        <w:t>Runtime Library fuer viele Wind. Applicat. V1.00</w:t>
      </w:r>
    </w:p>
    <w:p>
      <w:pPr>
        <w:pStyle w:val="FileListe"/>
        <w:rPr/>
      </w:pPr>
      <w:r>
        <w:rPr/>
        <w:t>VBRUN200.ZIP</w:t>
        <w:tab/>
        <w:t>205.707 21.10.92</w:t>
        <w:tab/>
        <w:t>Runtime Library fuer viele Wind. Applicat. V2.00</w:t>
      </w:r>
    </w:p>
    <w:p>
      <w:pPr>
        <w:pStyle w:val="FileListe"/>
        <w:rPr/>
      </w:pPr>
      <w:r>
        <w:rPr/>
        <w:t xml:space="preserve">VBUTTO.ZIP </w:t>
        <w:tab/>
        <w:t>36.444 16.05.92</w:t>
        <w:tab/>
        <w:t>Visual Basic : Button Ersteller</w:t>
      </w:r>
    </w:p>
    <w:p>
      <w:pPr>
        <w:pStyle w:val="FileListe"/>
        <w:rPr/>
      </w:pPr>
      <w:r>
        <w:rPr/>
        <w:t xml:space="preserve">VHOLD.ZIP  </w:t>
        <w:tab/>
        <w:t xml:space="preserve"> 4.258 28.06.91</w:t>
        <w:tab/>
        <w:t>Module fuer AfterDark Screen Saver</w:t>
      </w:r>
    </w:p>
    <w:p>
      <w:pPr>
        <w:pStyle w:val="FileListe"/>
        <w:rPr/>
      </w:pPr>
      <w:r>
        <w:rPr/>
        <w:t xml:space="preserve">VQSTRG.ZIP </w:t>
        <w:tab/>
        <w:t>33.906 15.05.92</w:t>
        <w:tab/>
        <w:t>Visual Basic : Kein 64k Limit fuer Strings</w:t>
      </w:r>
    </w:p>
    <w:p>
      <w:pPr>
        <w:pStyle w:val="FileListe"/>
        <w:rPr/>
      </w:pPr>
      <w:r>
        <w:rPr/>
        <w:t xml:space="preserve">WHOTKEY.ZIP </w:t>
        <w:tab/>
        <w:t>12.327 19.06.90</w:t>
        <w:tab/>
        <w:t>Windows Anwendungen per HOTKEY</w:t>
      </w:r>
    </w:p>
    <w:p>
      <w:pPr>
        <w:pStyle w:val="FileListe"/>
        <w:rPr/>
      </w:pPr>
      <w:r>
        <w:rPr/>
        <w:t>WIN31PRB.ZIP</w:t>
        <w:tab/>
        <w:t>145.741 06.05.92</w:t>
        <w:tab/>
        <w:t>Repariert Probleme bei Winhelp unter Win 3.1</w:t>
      </w:r>
    </w:p>
    <w:p>
      <w:pPr>
        <w:pStyle w:val="FileListe"/>
        <w:rPr/>
      </w:pPr>
      <w:r>
        <w:rPr/>
        <w:t>WIN3_NFS.ZIP</w:t>
        <w:tab/>
        <w:t xml:space="preserve"> 6.019 29.10.90</w:t>
        <w:tab/>
        <w:t>Windows mit PC-NFS</w:t>
      </w:r>
    </w:p>
    <w:p>
      <w:pPr>
        <w:pStyle w:val="FileListe"/>
        <w:rPr/>
      </w:pPr>
      <w:r>
        <w:rPr/>
        <w:t xml:space="preserve">WIN86.ZIP  </w:t>
        <w:tab/>
        <w:t>10.318 15.07.91</w:t>
        <w:tab/>
        <w:t>Weitere Windows Benchmarks</w:t>
      </w:r>
    </w:p>
    <w:p>
      <w:pPr>
        <w:pStyle w:val="FileListe"/>
        <w:rPr/>
      </w:pPr>
      <w:r>
        <w:rPr/>
        <w:t>WINDRY21.ZIP</w:t>
        <w:tab/>
        <w:t>30.529 25.07.92</w:t>
        <w:tab/>
        <w:t>Drystone Benchmark V2.1 fuer Windows</w:t>
      </w:r>
    </w:p>
    <w:p>
      <w:pPr>
        <w:pStyle w:val="FileListe"/>
        <w:rPr/>
      </w:pPr>
      <w:r>
        <w:rPr/>
        <w:t>WINDSKRM.ZIP</w:t>
        <w:tab/>
        <w:t>53.828 08.06.92</w:t>
        <w:tab/>
        <w:t>Cpu test fuer windows</w:t>
      </w:r>
    </w:p>
    <w:p>
      <w:pPr>
        <w:pStyle w:val="FileListe"/>
        <w:rPr/>
      </w:pPr>
      <w:r>
        <w:rPr/>
        <w:t>WINDSOCK.ZIP</w:t>
        <w:tab/>
        <w:t>58.454 08.06.92</w:t>
        <w:tab/>
        <w:t>Leistungsmesser</w:t>
      </w:r>
    </w:p>
    <w:p>
      <w:pPr>
        <w:pStyle w:val="FileListe"/>
        <w:rPr/>
      </w:pPr>
      <w:r>
        <w:rPr/>
        <w:t xml:space="preserve">WINEXT.ZIP </w:t>
        <w:tab/>
        <w:t>39.384 30.05.91</w:t>
        <w:tab/>
        <w:t>Verbessert Filemanager</w:t>
      </w:r>
    </w:p>
    <w:p>
      <w:pPr>
        <w:pStyle w:val="FileListe"/>
        <w:rPr/>
      </w:pPr>
      <w:r>
        <w:rPr/>
        <w:t xml:space="preserve">WINFO.ZIP  </w:t>
        <w:tab/>
        <w:t>10.772 02.07.91</w:t>
        <w:tab/>
        <w:t>Zeigt den Systemstatus</w:t>
      </w:r>
    </w:p>
    <w:p>
      <w:pPr>
        <w:pStyle w:val="FileListe"/>
        <w:rPr/>
      </w:pPr>
      <w:r>
        <w:rPr/>
        <w:t xml:space="preserve">WINNEXT.ZIP </w:t>
        <w:tab/>
        <w:t>37.652 06.05.92</w:t>
        <w:tab/>
        <w:t>Gibt Windows 3.1 das Aeussere von NExT</w:t>
      </w:r>
    </w:p>
    <w:p>
      <w:pPr>
        <w:pStyle w:val="FileListe"/>
        <w:rPr/>
      </w:pPr>
      <w:r>
        <w:rPr/>
        <w:t xml:space="preserve">WINTACH.ZIP </w:t>
        <w:tab/>
        <w:t>83.155 30.03.92</w:t>
        <w:tab/>
        <w:t>Benchmark fuer Windows V1.0</w:t>
      </w:r>
    </w:p>
    <w:p>
      <w:pPr>
        <w:pStyle w:val="FileListe"/>
        <w:rPr/>
      </w:pPr>
      <w:r>
        <w:rPr/>
        <w:t>WPRNSCRN.ZIP</w:t>
        <w:tab/>
        <w:t>87.389 20.06.92</w:t>
        <w:tab/>
        <w:t>Drucker Utility fuer Windows 3.1</w:t>
      </w:r>
    </w:p>
    <w:p>
      <w:pPr>
        <w:pStyle w:val="Heading4"/>
        <w:rPr/>
      </w:pPr>
      <w:r>
        <w:rPr/>
        <w:t>32. MS WINDOWS V3.x Programme: Bildschirmtreiber</w:t>
      </w:r>
    </w:p>
    <w:p>
      <w:pPr>
        <w:pStyle w:val="FileListe"/>
        <w:rPr/>
      </w:pPr>
      <w:r>
        <w:rPr/>
        <w:t xml:space="preserve">34WIN3.ZIP </w:t>
        <w:tab/>
        <w:t>160.192 24.01.91</w:t>
        <w:tab/>
        <w:t>Genoa VGA Treiber fuer Windows</w:t>
      </w:r>
    </w:p>
    <w:p>
      <w:pPr>
        <w:pStyle w:val="FileListe"/>
        <w:rPr/>
      </w:pPr>
      <w:r>
        <w:rPr/>
        <w:t>678WIN3B.ZIP</w:t>
        <w:tab/>
        <w:t>181.821 14.11.90</w:t>
        <w:tab/>
        <w:t>Everex EVGA Treiber (1024x768x16/800x600x16/640x480x16)</w:t>
      </w:r>
    </w:p>
    <w:p>
      <w:pPr>
        <w:pStyle w:val="FileListe"/>
        <w:rPr/>
      </w:pPr>
      <w:r>
        <w:rPr/>
        <w:t>67_WIN31.ZIP</w:t>
        <w:tab/>
        <w:t>386.798 23.04.92</w:t>
        <w:tab/>
        <w:t>Oak Treiber fuer Win3.1</w:t>
      </w:r>
    </w:p>
    <w:p>
      <w:pPr>
        <w:pStyle w:val="FileListe"/>
        <w:rPr/>
      </w:pPr>
      <w:r>
        <w:rPr/>
        <w:t xml:space="preserve">ATIW300.ZIP </w:t>
        <w:tab/>
        <w:t>310.861 03.09.91</w:t>
        <w:tab/>
        <w:t>Neue (08-29-91) ATI Windows 3 Treiber</w:t>
      </w:r>
    </w:p>
    <w:p>
      <w:pPr>
        <w:pStyle w:val="FileListe"/>
        <w:rPr/>
      </w:pPr>
      <w:r>
        <w:rPr/>
        <w:t>ATIW3256.ZIP</w:t>
        <w:tab/>
        <w:t>176.291 26.02.91</w:t>
        <w:tab/>
        <w:t>256 Color Treiber fuer ATI Cards</w:t>
      </w:r>
    </w:p>
    <w:p>
      <w:pPr>
        <w:pStyle w:val="FileListe"/>
        <w:rPr/>
      </w:pPr>
      <w:r>
        <w:rPr/>
        <w:t xml:space="preserve">BLITFIX.ZIP </w:t>
        <w:tab/>
        <w:t xml:space="preserve"> 9.807 02.11.91</w:t>
        <w:tab/>
        <w:t>Hoehere Geschwindigkeit bei hohen Aufloesungen</w:t>
      </w:r>
    </w:p>
    <w:p>
      <w:pPr>
        <w:pStyle w:val="FileListe"/>
        <w:rPr/>
      </w:pPr>
      <w:r>
        <w:rPr/>
        <w:t xml:space="preserve">EIZOW30.ZIP </w:t>
        <w:tab/>
        <w:t>157.198 20.06.90</w:t>
        <w:tab/>
        <w:t>Eizo Windows Video Treiber</w:t>
      </w:r>
    </w:p>
    <w:p>
      <w:pPr>
        <w:pStyle w:val="FileListe"/>
        <w:rPr/>
      </w:pPr>
      <w:r>
        <w:rPr/>
        <w:t>EIZO_WIN.ZIP</w:t>
        <w:tab/>
        <w:t>274.185 06.07.90</w:t>
        <w:tab/>
        <w:t>Bildschirmtreiber für EIZO-MD-B10 Karte</w:t>
      </w:r>
    </w:p>
    <w:p>
      <w:pPr>
        <w:pStyle w:val="FileListe"/>
        <w:rPr/>
      </w:pPr>
      <w:r>
        <w:rPr/>
        <w:t xml:space="preserve">ET3000.ZIP </w:t>
        <w:tab/>
        <w:t>134.011 29.08.90</w:t>
        <w:tab/>
        <w:t>Tseng ET 3000 Video Treiber</w:t>
      </w:r>
    </w:p>
    <w:p>
      <w:pPr>
        <w:pStyle w:val="FileListe"/>
        <w:rPr/>
      </w:pPr>
      <w:r>
        <w:rPr/>
        <w:t>ET4000_1.ZIP</w:t>
        <w:tab/>
        <w:t>297.985 01.03.92</w:t>
        <w:tab/>
        <w:t>TSENG ET 4000 - Treiber Win 3.1 - D1</w:t>
      </w:r>
    </w:p>
    <w:p>
      <w:pPr>
        <w:pStyle w:val="FileListe"/>
        <w:rPr/>
      </w:pPr>
      <w:r>
        <w:rPr/>
        <w:t>ET4000_2.ZIP</w:t>
        <w:tab/>
        <w:t>285.426 01.03.92</w:t>
        <w:tab/>
        <w:t>TSENG ET 4000 - Treiber Win 3.1 - D2</w:t>
      </w:r>
    </w:p>
    <w:p>
      <w:pPr>
        <w:pStyle w:val="FileListe"/>
        <w:rPr/>
      </w:pPr>
      <w:r>
        <w:rPr/>
        <w:t>ET4000_3.ZIP</w:t>
        <w:tab/>
        <w:t>262.891 01.03.92</w:t>
        <w:tab/>
        <w:t>TSENG ET 4000 - Treiber Win 3.1 - D3</w:t>
      </w:r>
    </w:p>
    <w:p>
      <w:pPr>
        <w:pStyle w:val="FileListe"/>
        <w:rPr/>
      </w:pPr>
      <w:r>
        <w:rPr/>
        <w:t>ET4000_4.ZIP</w:t>
        <w:tab/>
        <w:t>100.856 01.03.92</w:t>
        <w:tab/>
        <w:t>TSENG ET 4000 - Treiber Win 3.1 - D4</w:t>
      </w:r>
    </w:p>
    <w:p>
      <w:pPr>
        <w:pStyle w:val="FileListe"/>
        <w:rPr/>
      </w:pPr>
      <w:r>
        <w:rPr/>
        <w:t>ET4K0192.ZIP</w:t>
        <w:tab/>
        <w:t>513.203 15.01.92</w:t>
        <w:tab/>
        <w:t>01-15-92 Tseng ET4000 Video Treiber</w:t>
      </w:r>
    </w:p>
    <w:p>
      <w:pPr>
        <w:pStyle w:val="FileListe"/>
        <w:rPr/>
      </w:pPr>
      <w:r>
        <w:rPr/>
        <w:t>ET4_DYNA.ZIP</w:t>
        <w:tab/>
        <w:t>44.548 19.09.91</w:t>
        <w:tab/>
        <w:t>DynaLink fuer Orchid ProDsgnrII (Aendert Bildfreq)</w:t>
      </w:r>
    </w:p>
    <w:p>
      <w:pPr>
        <w:pStyle w:val="FileListe"/>
        <w:rPr/>
      </w:pPr>
      <w:r>
        <w:rPr/>
        <w:t>GENOADRV.ZIP</w:t>
        <w:tab/>
        <w:t>160.192 24.01.91</w:t>
        <w:tab/>
        <w:t>Genoa SVGA Treiber (800x600x256/1024x768x16/800x600x16)</w:t>
      </w:r>
    </w:p>
    <w:p>
      <w:pPr>
        <w:pStyle w:val="FileListe"/>
        <w:rPr/>
      </w:pPr>
      <w:r>
        <w:rPr/>
        <w:t xml:space="preserve">HPPCL5A.ZIP </w:t>
        <w:tab/>
        <w:t>249.626 10.04.91</w:t>
        <w:tab/>
        <w:t>PCL5A Treiber Version 3.77-4/1/91 (Unterstuetzt IIIP/IIISi)</w:t>
      </w:r>
    </w:p>
    <w:p>
      <w:pPr>
        <w:pStyle w:val="FileListe"/>
        <w:rPr/>
      </w:pPr>
      <w:r>
        <w:rPr/>
        <w:t>LEGENDII.ZIP</w:t>
        <w:tab/>
        <w:t>471.545 13.04.92</w:t>
        <w:tab/>
        <w:t>Windows 3.1 Treiber fuer Sigma Legend II</w:t>
      </w:r>
    </w:p>
    <w:p>
      <w:pPr>
        <w:pStyle w:val="FileListe"/>
        <w:rPr/>
      </w:pPr>
      <w:r>
        <w:rPr/>
        <w:t>OAKWIN31.ZIP</w:t>
        <w:tab/>
        <w:t>395.362 15.06.92</w:t>
        <w:tab/>
        <w:t>OAK VGA Treiber fuer Windows 3.1</w:t>
      </w:r>
    </w:p>
    <w:p>
      <w:pPr>
        <w:pStyle w:val="FileListe"/>
        <w:rPr/>
      </w:pPr>
      <w:r>
        <w:rPr/>
        <w:t xml:space="preserve">PALS.ZIP </w:t>
        <w:tab/>
        <w:t>10.534 01.08.92</w:t>
        <w:tab/>
        <w:t>Farbpallettentest fuer 256-color Treiber</w:t>
      </w:r>
    </w:p>
    <w:p>
      <w:pPr>
        <w:pStyle w:val="FileListe"/>
        <w:rPr/>
      </w:pPr>
      <w:r>
        <w:rPr/>
        <w:t>PM4DRVRS.ZIP</w:t>
        <w:tab/>
        <w:t>63.950 30.05.91</w:t>
        <w:tab/>
        <w:t>PageMaker4 (?) 640x480x32768/800x600x32768 VGA Treiber</w:t>
      </w:r>
    </w:p>
    <w:p>
      <w:pPr>
        <w:pStyle w:val="FileListe"/>
        <w:rPr/>
      </w:pPr>
      <w:r>
        <w:rPr/>
        <w:t>SPEDSTAR.ZIP</w:t>
        <w:tab/>
        <w:t>1.040.080 06.05.92</w:t>
        <w:tab/>
        <w:t>Speedstar Treiber fuer Windows 3.1</w:t>
      </w:r>
    </w:p>
    <w:p>
      <w:pPr>
        <w:pStyle w:val="FileListe"/>
        <w:rPr/>
      </w:pPr>
      <w:r>
        <w:rPr/>
        <w:t>SWTCH101.ZIP</w:t>
        <w:tab/>
        <w:t>10.771 06.12.91</w:t>
        <w:tab/>
        <w:t>Aendere Bilschirmaufloesung in Windows</w:t>
      </w:r>
    </w:p>
    <w:p>
      <w:pPr>
        <w:pStyle w:val="FileListe"/>
        <w:rPr/>
      </w:pPr>
      <w:r>
        <w:rPr/>
        <w:t>T3600256.ZIP</w:t>
        <w:tab/>
        <w:t>47.526 10.08.91</w:t>
        <w:tab/>
        <w:t>Tseng ET-3000 800x600x256 Windows3 Treiber</w:t>
      </w:r>
    </w:p>
    <w:p>
      <w:pPr>
        <w:pStyle w:val="FileListe"/>
        <w:rPr/>
      </w:pPr>
      <w:r>
        <w:rPr/>
        <w:t xml:space="preserve">TRIDENT.ZIP </w:t>
        <w:tab/>
        <w:t>568.106 17.06.91</w:t>
        <w:tab/>
        <w:t>Trident Video Treiber (6/91)</w:t>
      </w:r>
    </w:p>
    <w:p>
      <w:pPr>
        <w:pStyle w:val="FileListe"/>
        <w:rPr/>
      </w:pPr>
      <w:r>
        <w:rPr/>
        <w:t>TWINET54.ZIP</w:t>
        <w:tab/>
        <w:t>412.631 01.10.91</w:t>
        <w:tab/>
        <w:t>Diamond SpeedSTAR Video Treiber (dated 10-31-91)</w:t>
      </w:r>
    </w:p>
    <w:p>
      <w:pPr>
        <w:pStyle w:val="FileListe"/>
        <w:rPr/>
      </w:pPr>
      <w:r>
        <w:rPr/>
        <w:t>V7600256.ZIP</w:t>
        <w:tab/>
        <w:t>111.244 04.06.91</w:t>
        <w:tab/>
        <w:t>800x600x256 video driver fuer the Video 7 Vram VGA card</w:t>
      </w:r>
    </w:p>
    <w:p>
      <w:pPr>
        <w:pStyle w:val="FileListe"/>
        <w:rPr/>
      </w:pPr>
      <w:r>
        <w:rPr/>
        <w:t>V7NWIN30.ZIP</w:t>
        <w:tab/>
        <w:t>324.461 22.05.91</w:t>
        <w:tab/>
        <w:t>Neue Video 7 Treiber (05-22-91)</w:t>
      </w:r>
    </w:p>
    <w:p>
      <w:pPr>
        <w:pStyle w:val="FileListe"/>
        <w:rPr/>
      </w:pPr>
      <w:r>
        <w:rPr/>
        <w:t xml:space="preserve">VMODE.ZIP  </w:t>
        <w:tab/>
        <w:t>12.708 09.10.91</w:t>
        <w:tab/>
        <w:t>Waehle SONY 1304/Crystal Scan 1024NI als Monitor</w:t>
      </w:r>
    </w:p>
    <w:p>
      <w:pPr>
        <w:pStyle w:val="FileListe"/>
        <w:rPr/>
      </w:pPr>
      <w:r>
        <w:rPr/>
        <w:t xml:space="preserve">WIN3_16.ZIP </w:t>
        <w:tab/>
        <w:t>146.112 15.01.91</w:t>
        <w:tab/>
        <w:t>Paradise 16 Color Treiber (gepackt)</w:t>
      </w:r>
    </w:p>
    <w:p>
      <w:pPr>
        <w:pStyle w:val="FileListe"/>
        <w:rPr/>
      </w:pPr>
      <w:r>
        <w:rPr/>
        <w:t>WIN3_16F.ZIP</w:t>
        <w:tab/>
        <w:t>143.945 16.01.91</w:t>
        <w:tab/>
        <w:t>Paradise Fast 16 Color Treiber (gepackt)</w:t>
      </w:r>
    </w:p>
    <w:p>
      <w:pPr>
        <w:pStyle w:val="FileListe"/>
        <w:rPr/>
      </w:pPr>
      <w:r>
        <w:rPr/>
        <w:t>WIN3_256.ZIP</w:t>
        <w:tab/>
        <w:t>121.306 16.01.91</w:t>
        <w:tab/>
        <w:t>Paradise 256 Color Treiber (Self-Extracting)</w:t>
      </w:r>
    </w:p>
    <w:p>
      <w:pPr>
        <w:pStyle w:val="FileListe"/>
        <w:rPr/>
      </w:pPr>
      <w:r>
        <w:rPr/>
        <w:t xml:space="preserve">WINRES.ZIP </w:t>
        <w:tab/>
        <w:t>28.416 12.01.91</w:t>
        <w:tab/>
        <w:t>Wechselt schnell die Bildschirmaufloesung</w:t>
      </w:r>
    </w:p>
    <w:p>
      <w:pPr>
        <w:pStyle w:val="FileListe"/>
        <w:rPr/>
      </w:pPr>
      <w:r>
        <w:rPr/>
        <w:t xml:space="preserve">WYSE700.ZIP </w:t>
        <w:tab/>
        <w:t>63.914 29.01.91</w:t>
        <w:tab/>
        <w:t>WY-700 Video Treiber</w:t>
      </w:r>
    </w:p>
    <w:p>
      <w:pPr>
        <w:pStyle w:val="FileListe"/>
        <w:rPr/>
      </w:pPr>
      <w:r>
        <w:rPr/>
        <w:t xml:space="preserve">ZYVGAW3.ZIP </w:t>
        <w:tab/>
        <w:t>81.953 11.12.90</w:t>
        <w:tab/>
        <w:t>Zymos Poach VGA (Northgate) Video Treiber</w:t>
      </w:r>
    </w:p>
    <w:p>
      <w:pPr>
        <w:pStyle w:val="Heading4"/>
        <w:rPr/>
      </w:pPr>
      <w:r>
        <w:rPr/>
        <w:t>33. MS WINDOWS V3.x Programme: Kommunikation (Terminal-/Mailboxprogramme)</w:t>
      </w:r>
    </w:p>
    <w:p>
      <w:pPr>
        <w:pStyle w:val="FileListe"/>
        <w:rPr/>
      </w:pPr>
      <w:r>
        <w:rPr/>
        <w:t>BBS2MLNK.ZIP</w:t>
        <w:tab/>
        <w:t>16.429 17.05.93</w:t>
        <w:tab/>
        <w:t>Konvertiert ASCII-Listen in Waehldateien fuer Microlink</w:t>
      </w:r>
    </w:p>
    <w:p>
      <w:pPr>
        <w:pStyle w:val="FileListe"/>
        <w:rPr/>
      </w:pPr>
      <w:r>
        <w:rPr/>
        <w:t xml:space="preserve">CMM21.ZIP  </w:t>
        <w:tab/>
        <w:t>164.076 20.05.92</w:t>
        <w:tab/>
        <w:t>Offline Mail Reader fuer INTERNET</w:t>
      </w:r>
    </w:p>
    <w:p>
      <w:pPr>
        <w:pStyle w:val="FileListe"/>
        <w:rPr/>
      </w:pPr>
      <w:r>
        <w:rPr/>
        <w:t xml:space="preserve">MLINK.ZIP  </w:t>
        <w:tab/>
        <w:t>217.084 26.04.93</w:t>
        <w:tab/>
        <w:t>Microlink - Terminalprogram fuer Windows</w:t>
      </w:r>
    </w:p>
    <w:p>
      <w:pPr>
        <w:pStyle w:val="FileListe"/>
        <w:rPr/>
      </w:pPr>
      <w:r>
        <w:rPr/>
        <w:t xml:space="preserve">ORA10B.ZIP </w:t>
        <w:tab/>
        <w:t>281.126 23.07.92</w:t>
        <w:tab/>
        <w:t>Orator - QWK Offline Mail Reader fuer WIN</w:t>
      </w:r>
    </w:p>
    <w:p>
      <w:pPr>
        <w:pStyle w:val="FileListe"/>
        <w:rPr/>
      </w:pPr>
      <w:r>
        <w:rPr/>
        <w:t>PBBS185A.ZIP</w:t>
        <w:tab/>
        <w:t>349.083 23.05.92</w:t>
        <w:tab/>
        <w:t>PowerBBS - Mailbox unter Win - Teil 1</w:t>
      </w:r>
    </w:p>
    <w:p>
      <w:pPr>
        <w:pStyle w:val="FileListe"/>
        <w:rPr/>
      </w:pPr>
      <w:r>
        <w:rPr/>
        <w:t>PBBS185B.ZIP</w:t>
        <w:tab/>
        <w:t>312.300 23.05.92</w:t>
        <w:tab/>
        <w:t>PowerBBS - Mailbox unter Win - Teil 2</w:t>
      </w:r>
    </w:p>
    <w:p>
      <w:pPr>
        <w:pStyle w:val="FileListe"/>
        <w:rPr/>
      </w:pPr>
      <w:r>
        <w:rPr/>
        <w:t>PBBSINFO.ZIP</w:t>
        <w:tab/>
        <w:t xml:space="preserve"> 3.518 22.05.92</w:t>
        <w:tab/>
        <w:t>PowerBBS - Mailbox unter Win - INFO</w:t>
      </w:r>
    </w:p>
    <w:p>
      <w:pPr>
        <w:pStyle w:val="FileListe"/>
        <w:rPr/>
      </w:pPr>
      <w:r>
        <w:rPr/>
        <w:t>PCOMM170.ZIP</w:t>
        <w:tab/>
        <w:t>56.799 21.05.92</w:t>
        <w:tab/>
        <w:t>PowerBBS - Mailbox unter Win - Term</w:t>
      </w:r>
    </w:p>
    <w:p>
      <w:pPr>
        <w:pStyle w:val="FileListe"/>
        <w:rPr/>
      </w:pPr>
      <w:r>
        <w:rPr/>
        <w:t>POWERCOM.ZIP</w:t>
        <w:tab/>
        <w:t>56.795 17.05.93</w:t>
        <w:tab/>
        <w:t>Einfaches Terminalprogramm, speziell zum Support von PowerBBS</w:t>
      </w:r>
    </w:p>
    <w:p>
      <w:pPr>
        <w:pStyle w:val="FileListe"/>
        <w:rPr/>
      </w:pPr>
      <w:r>
        <w:rPr/>
        <w:t xml:space="preserve">UC3D_1.ZIP </w:t>
        <w:tab/>
        <w:t>195.209 05.06.92</w:t>
        <w:tab/>
        <w:t>Unicom V3.1 - Update des WinTerminals</w:t>
      </w:r>
    </w:p>
    <w:p>
      <w:pPr>
        <w:pStyle w:val="FileListe"/>
        <w:rPr/>
      </w:pPr>
      <w:r>
        <w:rPr/>
        <w:t xml:space="preserve">UNICOM3.ZIP </w:t>
        <w:tab/>
        <w:t>157.361 05.01.91</w:t>
        <w:tab/>
        <w:t>Unicom fuer Windows</w:t>
      </w:r>
    </w:p>
    <w:p>
      <w:pPr>
        <w:pStyle w:val="FileListe"/>
        <w:rPr/>
      </w:pPr>
      <w:r>
        <w:rPr/>
        <w:t xml:space="preserve">WFX305.ZIP </w:t>
        <w:tab/>
        <w:t>61.231 21.04.93</w:t>
        <w:tab/>
        <w:t>Patches fuer Winfax Pro V3.0</w:t>
      </w:r>
    </w:p>
    <w:p>
      <w:pPr>
        <w:pStyle w:val="FileListe"/>
        <w:rPr/>
      </w:pPr>
      <w:r>
        <w:rPr/>
        <w:t xml:space="preserve">WFXCOMM.ZIP </w:t>
        <w:tab/>
        <w:t xml:space="preserve"> 7.753 17.04.93</w:t>
        <w:tab/>
        <w:t>Winfax Pro V3.0 - Treiber fuer 14400Baud</w:t>
      </w:r>
    </w:p>
    <w:p>
      <w:pPr>
        <w:pStyle w:val="FileListe"/>
        <w:rPr/>
      </w:pPr>
      <w:r>
        <w:rPr/>
        <w:t>WINQ110A.ZIP</w:t>
        <w:tab/>
        <w:t>70.473 15.04.91</w:t>
        <w:tab/>
        <w:t>QWK Offline Reader fuer Windows</w:t>
      </w:r>
    </w:p>
    <w:p>
      <w:pPr>
        <w:pStyle w:val="FileListe"/>
        <w:rPr/>
      </w:pPr>
      <w:r>
        <w:rPr/>
        <w:t xml:space="preserve">WINQ200.ZIP </w:t>
        <w:tab/>
        <w:t>252.868 01.06.92</w:t>
        <w:tab/>
        <w:t>QWK-Offline Mail Reader fuer Windows</w:t>
      </w:r>
    </w:p>
    <w:p>
      <w:pPr>
        <w:pStyle w:val="FileListe"/>
        <w:rPr/>
      </w:pPr>
      <w:r>
        <w:rPr/>
        <w:t xml:space="preserve">WINREAD.ZIP </w:t>
        <w:tab/>
        <w:t>69.061 12.11.90</w:t>
        <w:tab/>
        <w:t>OffLine Reader fuer Windows</w:t>
      </w:r>
    </w:p>
    <w:p>
      <w:pPr>
        <w:pStyle w:val="FileListe"/>
        <w:rPr/>
      </w:pPr>
      <w:r>
        <w:rPr/>
        <w:t>WINTALK1.ZIP</w:t>
        <w:tab/>
        <w:t>178.571 28.12.89</w:t>
        <w:tab/>
        <w:t>DFUE unter Windows Teil 1 (Testversion)</w:t>
      </w:r>
    </w:p>
    <w:p>
      <w:pPr>
        <w:pStyle w:val="FileListe"/>
        <w:rPr/>
      </w:pPr>
      <w:r>
        <w:rPr/>
        <w:t>WINTALK2.ZIP</w:t>
        <w:tab/>
        <w:t>161.831 30.12.89</w:t>
        <w:tab/>
        <w:t>DFUE unter Windows Teil 2 (Testversion)</w:t>
      </w:r>
    </w:p>
    <w:p>
      <w:pPr>
        <w:pStyle w:val="FileListe"/>
        <w:rPr/>
      </w:pPr>
      <w:r>
        <w:rPr/>
        <w:t>WINWATTC.ZIP</w:t>
        <w:tab/>
        <w:t>113.815 06.03.92</w:t>
        <w:tab/>
        <w:t>Tcp/ip fuer Windows 3.x ( + Sources)</w:t>
      </w:r>
    </w:p>
    <w:p>
      <w:pPr>
        <w:pStyle w:val="FileListe"/>
        <w:rPr/>
      </w:pPr>
      <w:r>
        <w:rPr/>
        <w:t>WNQVT436.ZIP</w:t>
        <w:tab/>
        <w:t>117.909 25.07.90</w:t>
        <w:tab/>
        <w:t>DEC VT220 Terminal Emulation</w:t>
      </w:r>
    </w:p>
    <w:p>
      <w:pPr>
        <w:pStyle w:val="Heading4"/>
        <w:rPr/>
      </w:pPr>
      <w:r>
        <w:rPr/>
        <w:t>34. MS WINDOWS V3.x Programme: Druckertreiber</w:t>
      </w:r>
    </w:p>
    <w:p>
      <w:pPr>
        <w:pStyle w:val="FileListe"/>
        <w:rPr/>
      </w:pPr>
      <w:r>
        <w:rPr/>
        <w:t xml:space="preserve">24PIN.ZIP  </w:t>
        <w:tab/>
        <w:t>63.584 20.03.91</w:t>
        <w:tab/>
        <w:t>Besserer Treiber fuer 24-pin Epsons (and compatibles)</w:t>
      </w:r>
    </w:p>
    <w:p>
      <w:pPr>
        <w:pStyle w:val="FileListe"/>
        <w:rPr/>
      </w:pPr>
      <w:r>
        <w:rPr/>
        <w:t>BJ200DRV.ZIP</w:t>
        <w:tab/>
        <w:t>97.350 06.10.92</w:t>
        <w:tab/>
        <w:t>Canon BJ-200 Drucker Treiber fuer Windows 3.x</w:t>
      </w:r>
    </w:p>
    <w:p>
      <w:pPr>
        <w:pStyle w:val="FileListe"/>
        <w:rPr/>
      </w:pPr>
      <w:r>
        <w:rPr/>
        <w:t xml:space="preserve">BJC800.ZIP </w:t>
        <w:tab/>
        <w:t>26.760 06.10.92</w:t>
        <w:tab/>
        <w:t>Canon bjc-800 Treiber fuer windows 3.1</w:t>
      </w:r>
    </w:p>
    <w:p>
      <w:pPr>
        <w:pStyle w:val="FileListe"/>
        <w:rPr/>
      </w:pPr>
      <w:r>
        <w:rPr/>
        <w:t xml:space="preserve">CITIZEN.ZIP </w:t>
        <w:tab/>
        <w:t>185.561 06.02.92</w:t>
        <w:tab/>
        <w:t>V1.05 Citizen Drucker Treiber</w:t>
      </w:r>
    </w:p>
    <w:p>
      <w:pPr>
        <w:pStyle w:val="FileListe"/>
        <w:rPr/>
      </w:pPr>
      <w:r>
        <w:rPr/>
        <w:t>CITWINDO.ZIP</w:t>
        <w:tab/>
        <w:t>114.422 01.05.91</w:t>
        <w:tab/>
        <w:t>Citiezen Ducker Treiber fuer Windows</w:t>
      </w:r>
    </w:p>
    <w:p>
      <w:pPr>
        <w:pStyle w:val="FileListe"/>
        <w:rPr/>
      </w:pPr>
      <w:r>
        <w:rPr/>
        <w:t>FUJI24DR.ZIP</w:t>
        <w:tab/>
        <w:t>660.084 05.11.91</w:t>
        <w:tab/>
        <w:t>Treiber fuer Fujitsu 24 Pin B&amp;W/Color Drucker</w:t>
      </w:r>
    </w:p>
    <w:p>
      <w:pPr>
        <w:pStyle w:val="FileListe"/>
        <w:rPr/>
      </w:pPr>
      <w:r>
        <w:rPr/>
        <w:t>HPPSCRPT.ZIP</w:t>
        <w:tab/>
        <w:t>90.515 08.04.91</w:t>
        <w:tab/>
        <w:t>HP PostScript Treiber 3.4 fuer IIP,IID,III,IIID and IIISi</w:t>
      </w:r>
    </w:p>
    <w:p>
      <w:pPr>
        <w:pStyle w:val="FileListe"/>
        <w:rPr/>
      </w:pPr>
      <w:r>
        <w:rPr/>
        <w:t xml:space="preserve">HPQJET.ZIP </w:t>
        <w:tab/>
        <w:t xml:space="preserve"> 9.301 07.08.91</w:t>
        <w:tab/>
        <w:t>HP QuietJet 192x96 DPI Treiber</w:t>
      </w:r>
    </w:p>
    <w:p>
      <w:pPr>
        <w:pStyle w:val="FileListe"/>
        <w:rPr/>
      </w:pPr>
      <w:r>
        <w:rPr/>
        <w:t xml:space="preserve">LC24_10.ZIP </w:t>
        <w:tab/>
        <w:t>99.398 30.01.92</w:t>
        <w:tab/>
        <w:t>W3.X Treiber fuer STAR 24 Nadler (von CEBIT)</w:t>
      </w:r>
    </w:p>
    <w:p>
      <w:pPr>
        <w:pStyle w:val="FileListe"/>
        <w:rPr/>
      </w:pPr>
      <w:r>
        <w:rPr/>
        <w:t xml:space="preserve">NEC_WIN.ZIP </w:t>
        <w:tab/>
        <w:t>100.026 24.04.92</w:t>
        <w:tab/>
        <w:t>NEC-Color-Druckertreiber fuer WIN 3.0</w:t>
      </w:r>
    </w:p>
    <w:p>
      <w:pPr>
        <w:pStyle w:val="FileListe"/>
        <w:rPr/>
      </w:pPr>
      <w:r>
        <w:rPr/>
        <w:t xml:space="preserve">NECPIN.ZIP </w:t>
        <w:tab/>
        <w:t>84.758 23.04.91</w:t>
        <w:tab/>
        <w:t>NEC Pinwriter Druckertreiber für Win 3.1</w:t>
      </w:r>
    </w:p>
    <w:p>
      <w:pPr>
        <w:pStyle w:val="FileListe"/>
        <w:rPr/>
      </w:pPr>
      <w:r>
        <w:rPr/>
        <w:t>NECPNSER.ZIP</w:t>
        <w:tab/>
        <w:t>129.947 20.06.91</w:t>
        <w:tab/>
        <w:t>Treiber fuer NEC 24-pin Pinwriters</w:t>
      </w:r>
    </w:p>
    <w:p>
      <w:pPr>
        <w:pStyle w:val="FileListe"/>
        <w:rPr/>
      </w:pPr>
      <w:r>
        <w:rPr/>
        <w:t xml:space="preserve">OKI400.ZIP </w:t>
        <w:tab/>
        <w:t>77.963 04.03.91</w:t>
        <w:tab/>
        <w:t>Oki L400 Windows 3.0 Treiber ver .31</w:t>
      </w:r>
    </w:p>
    <w:p>
      <w:pPr>
        <w:pStyle w:val="FileListe"/>
        <w:rPr/>
      </w:pPr>
      <w:r>
        <w:rPr/>
        <w:t>PAN24_W3.ZIP</w:t>
        <w:tab/>
        <w:t>106.552 27.11.91</w:t>
        <w:tab/>
        <w:t>Panasonic 24-Pin Treiber</w:t>
      </w:r>
    </w:p>
    <w:p>
      <w:pPr>
        <w:pStyle w:val="FileListe"/>
        <w:rPr/>
      </w:pPr>
      <w:r>
        <w:rPr/>
        <w:t xml:space="preserve">PAN9_W3.ZIP </w:t>
        <w:tab/>
        <w:t>106.703 27.11.91</w:t>
        <w:tab/>
        <w:t>Panasonic 09-Pin Treiber</w:t>
      </w:r>
    </w:p>
    <w:p>
      <w:pPr>
        <w:pStyle w:val="FileListe"/>
        <w:rPr/>
      </w:pPr>
      <w:r>
        <w:rPr/>
        <w:t>PANAWDRV.ZIP</w:t>
        <w:tab/>
        <w:t>328.591 23.09.91</w:t>
        <w:tab/>
        <w:t>Panasonic Laser Treiber</w:t>
      </w:r>
    </w:p>
    <w:p>
      <w:pPr>
        <w:pStyle w:val="FileListe"/>
        <w:rPr/>
      </w:pPr>
      <w:r>
        <w:rPr/>
        <w:t xml:space="preserve">PSD34A.ZIP </w:t>
        <w:tab/>
        <w:t>72.038 21.11.90</w:t>
        <w:tab/>
        <w:t>Windows PostScript Treiber 3.4a</w:t>
      </w:r>
    </w:p>
    <w:p>
      <w:pPr>
        <w:pStyle w:val="FileListe"/>
        <w:rPr/>
      </w:pPr>
      <w:r>
        <w:rPr/>
        <w:t xml:space="preserve">PSDHLP.ZIP </w:t>
        <w:tab/>
        <w:t>10.592 20.09.90</w:t>
        <w:tab/>
        <w:t>PostScript Treiber Hilf</w:t>
      </w:r>
    </w:p>
    <w:p>
      <w:pPr>
        <w:pStyle w:val="FileListe"/>
        <w:rPr/>
      </w:pPr>
      <w:r>
        <w:rPr/>
        <w:t xml:space="preserve">STARCLR.ZIP </w:t>
        <w:tab/>
        <w:t>36.850 05.04.91</w:t>
        <w:tab/>
        <w:t>Jan91 Star Micronics 9 Nadel Treiber</w:t>
      </w:r>
    </w:p>
    <w:p>
      <w:pPr>
        <w:pStyle w:val="FileListe"/>
        <w:rPr/>
      </w:pPr>
      <w:r>
        <w:rPr/>
        <w:t xml:space="preserve">STAR_24.ZIP </w:t>
        <w:tab/>
        <w:t>51.014 14.01.91</w:t>
        <w:tab/>
        <w:t>Star Micronics Treiber</w:t>
      </w:r>
    </w:p>
    <w:p>
      <w:pPr>
        <w:pStyle w:val="FileListe"/>
        <w:rPr/>
      </w:pPr>
      <w:r>
        <w:rPr/>
        <w:t xml:space="preserve">WIN30.ZIP  </w:t>
        <w:tab/>
        <w:t>133.682 18.07.91</w:t>
        <w:tab/>
        <w:t>NEC Druckertreiber fuer Windows</w:t>
      </w:r>
    </w:p>
    <w:p>
      <w:pPr>
        <w:pStyle w:val="FileListe"/>
        <w:rPr/>
      </w:pPr>
      <w:r>
        <w:rPr/>
        <w:t>WINDOWS3.ZIP</w:t>
        <w:tab/>
        <w:t>48.455 04.03.91</w:t>
        <w:tab/>
        <w:t>Druckertreiber fuer Star LC10/LC20 fuer W3</w:t>
      </w:r>
    </w:p>
    <w:p>
      <w:pPr>
        <w:pStyle w:val="FileListe"/>
        <w:rPr/>
      </w:pPr>
      <w:r>
        <w:rPr/>
        <w:t xml:space="preserve">WINPRT.ZIP </w:t>
        <w:tab/>
        <w:t xml:space="preserve"> 7.258 31.01.92</w:t>
        <w:tab/>
        <w:t>NWWINFIX - Fix fuer Drucker unter Windows NetWare</w:t>
      </w:r>
    </w:p>
    <w:p>
      <w:pPr>
        <w:pStyle w:val="FileListe"/>
        <w:rPr/>
      </w:pPr>
      <w:r>
        <w:rPr/>
        <w:t>WIN_EPLQ.ZIP</w:t>
        <w:tab/>
        <w:t>106.283 28.03.91</w:t>
        <w:tab/>
        <w:t>Druckertreiber fuer EPSON_LQ Drucker</w:t>
      </w:r>
    </w:p>
    <w:p>
      <w:pPr>
        <w:pStyle w:val="FileListe"/>
        <w:rPr/>
      </w:pPr>
      <w:r>
        <w:rPr/>
        <w:t>WRAVNDMP.ZIP</w:t>
        <w:tab/>
        <w:t>103.926 30.12.91</w:t>
        <w:tab/>
        <w:t>Roland 9/24 Pin Treiber</w:t>
      </w:r>
    </w:p>
    <w:p>
      <w:pPr>
        <w:pStyle w:val="Heading4"/>
        <w:rPr/>
      </w:pPr>
      <w:r>
        <w:rPr/>
        <w:t>35. MS WINDOWS V3.x Programme: Zeichensätze (Truetype Fonts)</w:t>
      </w:r>
    </w:p>
    <w:p>
      <w:pPr>
        <w:pStyle w:val="FileListe"/>
        <w:rPr/>
      </w:pPr>
      <w:r>
        <w:rPr/>
        <w:t xml:space="preserve">ANIMAL.ZIP </w:t>
        <w:tab/>
        <w:t>217.549 22.06.91</w:t>
        <w:tab/>
        <w:t>Animal Shape Zeichensatz</w:t>
      </w:r>
    </w:p>
    <w:p>
      <w:pPr>
        <w:pStyle w:val="FileListe"/>
        <w:rPr/>
      </w:pPr>
      <w:r>
        <w:rPr/>
        <w:t xml:space="preserve">ARC13P.ZIP </w:t>
        <w:tab/>
        <w:t>27.564 28.11.90</w:t>
        <w:tab/>
        <w:t>Architekt Handschrift Type 1 Zeichensatz</w:t>
      </w:r>
    </w:p>
    <w:p>
      <w:pPr>
        <w:pStyle w:val="FileListe"/>
        <w:rPr/>
      </w:pPr>
      <w:r>
        <w:rPr/>
        <w:t>ARCHITEC.ZIP</w:t>
        <w:tab/>
        <w:t>82.360 22.06.91</w:t>
        <w:tab/>
        <w:t>Weiterer Architekt Zeichensatz</w:t>
      </w:r>
    </w:p>
    <w:p>
      <w:pPr>
        <w:pStyle w:val="FileListe"/>
        <w:rPr/>
      </w:pPr>
      <w:r>
        <w:rPr/>
        <w:t>ARCHITEX.ZIP</w:t>
        <w:tab/>
        <w:t>24.480 30.11.91</w:t>
        <w:tab/>
        <w:t>True Type Zeichensaetze fuer Windows</w:t>
      </w:r>
    </w:p>
    <w:p>
      <w:pPr>
        <w:pStyle w:val="FileListe"/>
        <w:rPr/>
      </w:pPr>
      <w:r>
        <w:rPr/>
        <w:t xml:space="preserve">ATM8.ZIP </w:t>
        <w:tab/>
        <w:t>322.592 25.01.91</w:t>
        <w:tab/>
        <w:t>Mehrere ATM Zeichensaetze</w:t>
      </w:r>
    </w:p>
    <w:p>
      <w:pPr>
        <w:pStyle w:val="FileListe"/>
        <w:rPr/>
      </w:pPr>
      <w:r>
        <w:rPr/>
        <w:t xml:space="preserve">ATMFIX.ZIP </w:t>
        <w:tab/>
        <w:t xml:space="preserve"> 4.839 12.11.90</w:t>
        <w:tab/>
        <w:t>ATM/Ventura Discussion</w:t>
      </w:r>
    </w:p>
    <w:p>
      <w:pPr>
        <w:pStyle w:val="FileListe"/>
        <w:rPr/>
      </w:pPr>
      <w:r>
        <w:rPr/>
        <w:t>ATMFNT10.ZIP</w:t>
        <w:tab/>
        <w:t>216.744 08.01.91</w:t>
        <w:tab/>
        <w:t>ATM Zeichensaetze 10</w:t>
      </w:r>
    </w:p>
    <w:p>
      <w:pPr>
        <w:pStyle w:val="FileListe"/>
        <w:rPr/>
      </w:pPr>
      <w:r>
        <w:rPr/>
        <w:t>ATMFNT11.ZIP</w:t>
        <w:tab/>
        <w:t>236.257 08.01.91</w:t>
        <w:tab/>
        <w:t>ATM Zeichensaetze 11</w:t>
      </w:r>
    </w:p>
    <w:p>
      <w:pPr>
        <w:pStyle w:val="FileListe"/>
        <w:rPr/>
      </w:pPr>
      <w:r>
        <w:rPr/>
        <w:t>ATMFNT12.ZIP</w:t>
        <w:tab/>
        <w:t>191.220 08.01.91</w:t>
        <w:tab/>
        <w:t>ATM Zeichensaetze 12</w:t>
      </w:r>
    </w:p>
    <w:p>
      <w:pPr>
        <w:pStyle w:val="FileListe"/>
        <w:rPr/>
      </w:pPr>
      <w:r>
        <w:rPr/>
        <w:t>ATMFNT13.ZIP</w:t>
        <w:tab/>
        <w:t>178.396 08.01.91</w:t>
        <w:tab/>
        <w:t>ATM Zeichensaetze 13</w:t>
      </w:r>
    </w:p>
    <w:p>
      <w:pPr>
        <w:pStyle w:val="FileListe"/>
        <w:rPr/>
      </w:pPr>
      <w:r>
        <w:rPr/>
        <w:t>ATMFNT14.ZIP</w:t>
        <w:tab/>
        <w:t>135.414 08.01.91</w:t>
        <w:tab/>
        <w:t>ATM Zeichensaetze 14</w:t>
      </w:r>
    </w:p>
    <w:p>
      <w:pPr>
        <w:pStyle w:val="FileListe"/>
        <w:rPr/>
      </w:pPr>
      <w:r>
        <w:rPr/>
        <w:t>ATMFNT15.ZIP</w:t>
        <w:tab/>
        <w:t>161.558 08.01.91</w:t>
        <w:tab/>
        <w:t>ATM Zeichensaetze 15</w:t>
      </w:r>
    </w:p>
    <w:p>
      <w:pPr>
        <w:pStyle w:val="FileListe"/>
        <w:rPr/>
      </w:pPr>
      <w:r>
        <w:rPr/>
        <w:t>ATMFNT16.ZIP</w:t>
        <w:tab/>
        <w:t>200.420 08.01.91</w:t>
        <w:tab/>
        <w:t>ATM Zeichensaetze 16</w:t>
      </w:r>
    </w:p>
    <w:p>
      <w:pPr>
        <w:pStyle w:val="FileListe"/>
        <w:rPr/>
      </w:pPr>
      <w:r>
        <w:rPr/>
        <w:t>ATMFNT17.ZIP</w:t>
        <w:tab/>
        <w:t>179.509 04.02.91</w:t>
        <w:tab/>
        <w:t>ATM Zeichensaetze 17</w:t>
      </w:r>
    </w:p>
    <w:p>
      <w:pPr>
        <w:pStyle w:val="FileListe"/>
        <w:rPr/>
      </w:pPr>
      <w:r>
        <w:rPr/>
        <w:t>ATMFNT18.ZIP</w:t>
        <w:tab/>
        <w:t>217.442 04.02.91</w:t>
        <w:tab/>
        <w:t>ATM Zeichensaetze 18</w:t>
      </w:r>
    </w:p>
    <w:p>
      <w:pPr>
        <w:pStyle w:val="FileListe"/>
        <w:rPr/>
      </w:pPr>
      <w:r>
        <w:rPr/>
        <w:t>ATMFNTS1.ZIP</w:t>
        <w:tab/>
        <w:t>286.625 14.01.91</w:t>
        <w:tab/>
        <w:t>Zeichensaetze</w:t>
      </w:r>
    </w:p>
    <w:p>
      <w:pPr>
        <w:pStyle w:val="FileListe"/>
        <w:rPr/>
      </w:pPr>
      <w:r>
        <w:rPr/>
        <w:t>ATMFNTS2.ZIP</w:t>
        <w:tab/>
        <w:t>417.266 14.01.91</w:t>
        <w:tab/>
        <w:t>Zeichensaetze</w:t>
      </w:r>
    </w:p>
    <w:p>
      <w:pPr>
        <w:pStyle w:val="FileListe"/>
        <w:rPr/>
      </w:pPr>
      <w:r>
        <w:rPr/>
        <w:t>ATMFNTS3.ZIP</w:t>
        <w:tab/>
        <w:t>341.891 14.01.91</w:t>
        <w:tab/>
        <w:t>Zeichensaetze</w:t>
      </w:r>
    </w:p>
    <w:p>
      <w:pPr>
        <w:pStyle w:val="FileListe"/>
        <w:rPr/>
      </w:pPr>
      <w:r>
        <w:rPr/>
        <w:t>ATMFNTS4.ZIP</w:t>
        <w:tab/>
        <w:t>348.424 14.01.91</w:t>
        <w:tab/>
        <w:t>Zeichensaetze</w:t>
      </w:r>
    </w:p>
    <w:p>
      <w:pPr>
        <w:pStyle w:val="FileListe"/>
        <w:rPr/>
      </w:pPr>
      <w:r>
        <w:rPr/>
        <w:t>ATMFNTS5.ZIP</w:t>
        <w:tab/>
        <w:t>354.425 14.01.91</w:t>
        <w:tab/>
        <w:t>Zeichensaetze</w:t>
      </w:r>
    </w:p>
    <w:p>
      <w:pPr>
        <w:pStyle w:val="FileListe"/>
        <w:rPr/>
      </w:pPr>
      <w:r>
        <w:rPr/>
        <w:t>ATMFNTS6.ZIP</w:t>
        <w:tab/>
        <w:t>394.486 14.01.91</w:t>
        <w:tab/>
        <w:t>Zeichensaetze</w:t>
      </w:r>
    </w:p>
    <w:p>
      <w:pPr>
        <w:pStyle w:val="FileListe"/>
        <w:rPr/>
      </w:pPr>
      <w:r>
        <w:rPr/>
        <w:t>ATMFNTS7.ZIP</w:t>
        <w:tab/>
        <w:t>526.104 14.01.91</w:t>
        <w:tab/>
        <w:t>ATM Zeichensaetze 7</w:t>
      </w:r>
    </w:p>
    <w:p>
      <w:pPr>
        <w:pStyle w:val="FileListe"/>
        <w:rPr/>
      </w:pPr>
      <w:r>
        <w:rPr/>
        <w:t>ATMFNTS8.ZIP</w:t>
        <w:tab/>
        <w:t>211.958 25.04.91</w:t>
        <w:tab/>
        <w:t>ATM Zeichensaetze 8</w:t>
      </w:r>
    </w:p>
    <w:p>
      <w:pPr>
        <w:pStyle w:val="FileListe"/>
        <w:rPr/>
      </w:pPr>
      <w:r>
        <w:rPr/>
        <w:t>ATMFNTS9.ZIP</w:t>
        <w:tab/>
        <w:t>217.573 25.04.91</w:t>
        <w:tab/>
        <w:t>ATM Zeichensaetze 9</w:t>
      </w:r>
    </w:p>
    <w:p>
      <w:pPr>
        <w:pStyle w:val="FileListe"/>
        <w:rPr/>
      </w:pPr>
      <w:r>
        <w:rPr/>
        <w:t>ATMFNTSA.ZIP</w:t>
        <w:tab/>
        <w:t>158.957 12.03.93</w:t>
        <w:tab/>
        <w:t>ATM Zeichensaetze collection - 1</w:t>
      </w:r>
    </w:p>
    <w:p>
      <w:pPr>
        <w:pStyle w:val="FileListe"/>
        <w:rPr/>
      </w:pPr>
      <w:r>
        <w:rPr/>
        <w:t>ATMFNTSB.ZIP</w:t>
        <w:tab/>
        <w:t>521.647 28.05.92</w:t>
        <w:tab/>
        <w:t>ATM Zeichensaetze collection - 2</w:t>
      </w:r>
    </w:p>
    <w:p>
      <w:pPr>
        <w:pStyle w:val="FileListe"/>
        <w:rPr/>
      </w:pPr>
      <w:r>
        <w:rPr/>
        <w:t>ATMFNTSC.ZIP</w:t>
        <w:tab/>
        <w:t>659.438 28.05.92</w:t>
        <w:tab/>
        <w:t>ATM Zeichensaetze collection - 3</w:t>
      </w:r>
    </w:p>
    <w:p>
      <w:pPr>
        <w:pStyle w:val="FileListe"/>
        <w:rPr/>
      </w:pPr>
      <w:r>
        <w:rPr/>
        <w:t>ATMFONTS.ZIP</w:t>
        <w:tab/>
        <w:t>141.682 16.12.90</w:t>
        <w:tab/>
        <w:t>ATM Zeichensaetze (divers)</w:t>
      </w:r>
    </w:p>
    <w:p>
      <w:pPr>
        <w:pStyle w:val="FileListe"/>
        <w:rPr/>
      </w:pPr>
      <w:r>
        <w:rPr/>
        <w:t>ATM_BALL.ZIP</w:t>
        <w:tab/>
        <w:t>28.429 04.03.91</w:t>
        <w:tab/>
        <w:t>Ballet Engraved Zeichensatz</w:t>
      </w:r>
    </w:p>
    <w:p>
      <w:pPr>
        <w:pStyle w:val="FileListe"/>
        <w:rPr/>
      </w:pPr>
      <w:r>
        <w:rPr/>
        <w:t>ATM_FLOR.ZIP</w:t>
        <w:tab/>
        <w:t>39.165 21.01.91</w:t>
        <w:tab/>
        <w:t>Florence/Florence-Light Zeichensatz</w:t>
      </w:r>
    </w:p>
    <w:p>
      <w:pPr>
        <w:pStyle w:val="FileListe"/>
        <w:rPr/>
      </w:pPr>
      <w:r>
        <w:rPr/>
        <w:t>ATM_INFO.ZIP</w:t>
        <w:tab/>
        <w:t xml:space="preserve"> 5.505 11.10.91</w:t>
        <w:tab/>
        <w:t>Zeichensatz info - display your ATM Zeichensatz files</w:t>
      </w:r>
    </w:p>
    <w:p>
      <w:pPr>
        <w:pStyle w:val="FileListe"/>
        <w:rPr/>
      </w:pPr>
      <w:r>
        <w:rPr/>
        <w:t>ATM_MURL.ZIP</w:t>
        <w:tab/>
        <w:t>22.527 28.01.91</w:t>
        <w:tab/>
        <w:t>Muriel Zeichensatz</w:t>
      </w:r>
    </w:p>
    <w:p>
      <w:pPr>
        <w:pStyle w:val="FileListe"/>
        <w:rPr/>
      </w:pPr>
      <w:r>
        <w:rPr/>
        <w:t>ATM_OTWN.ZIP</w:t>
        <w:tab/>
        <w:t>33.609 03.02.91</w:t>
        <w:tab/>
        <w:t>Old Towne Zeichensatz</w:t>
      </w:r>
    </w:p>
    <w:p>
      <w:pPr>
        <w:pStyle w:val="FileListe"/>
        <w:rPr/>
      </w:pPr>
      <w:r>
        <w:rPr/>
        <w:t>ATM_PANT.ZIP</w:t>
        <w:tab/>
        <w:t>26.105 24.01.91</w:t>
        <w:tab/>
        <w:t>Post Antiqua Roman Zeichensatz</w:t>
      </w:r>
    </w:p>
    <w:p>
      <w:pPr>
        <w:pStyle w:val="FileListe"/>
        <w:rPr/>
      </w:pPr>
      <w:r>
        <w:rPr/>
        <w:t>ATM_TEKT.ZIP</w:t>
        <w:tab/>
        <w:t>25.352 24.01.91</w:t>
        <w:tab/>
        <w:t>Tekton Zeichensatz</w:t>
      </w:r>
    </w:p>
    <w:p>
      <w:pPr>
        <w:pStyle w:val="FileListe"/>
        <w:rPr/>
      </w:pPr>
      <w:r>
        <w:rPr/>
        <w:t>AUTOFONT.ZIP</w:t>
        <w:tab/>
        <w:t>38.803 08.06.90</w:t>
        <w:tab/>
        <w:t>HP AutoZeichensatz Support System</w:t>
      </w:r>
    </w:p>
    <w:p>
      <w:pPr>
        <w:pStyle w:val="FileListe"/>
        <w:rPr/>
      </w:pPr>
      <w:r>
        <w:rPr/>
        <w:t xml:space="preserve">BEDROCK.ZIP </w:t>
        <w:tab/>
        <w:t>18.265 02.04.91</w:t>
        <w:tab/>
        <w:t>Bedrock Zeichensatz</w:t>
      </w:r>
    </w:p>
    <w:p>
      <w:pPr>
        <w:pStyle w:val="FileListe"/>
        <w:rPr/>
      </w:pPr>
      <w:r>
        <w:rPr/>
        <w:t>BLACKFOR.ZIP</w:t>
        <w:tab/>
        <w:t>79.836 22.06.91</w:t>
        <w:tab/>
        <w:t>BlackForest Zeichensatz</w:t>
      </w:r>
    </w:p>
    <w:p>
      <w:pPr>
        <w:pStyle w:val="FileListe"/>
        <w:rPr/>
      </w:pPr>
      <w:r>
        <w:rPr/>
        <w:t xml:space="preserve">BLKCHA.ZIP </w:t>
        <w:tab/>
        <w:t>25.488 03.12.90</w:t>
        <w:tab/>
        <w:t>Black Chancery Type 1 Zeichensatz</w:t>
      </w:r>
    </w:p>
    <w:p>
      <w:pPr>
        <w:pStyle w:val="FileListe"/>
        <w:rPr/>
      </w:pPr>
      <w:r>
        <w:rPr/>
        <w:t>BODIDLYB.ZIP</w:t>
        <w:tab/>
        <w:t>94.518 09.06.91</w:t>
        <w:tab/>
        <w:t>BodidlyBold Zeichensatz</w:t>
      </w:r>
    </w:p>
    <w:p>
      <w:pPr>
        <w:pStyle w:val="FileListe"/>
        <w:rPr/>
      </w:pPr>
      <w:r>
        <w:rPr/>
        <w:t xml:space="preserve">CALIGU.ZIP </w:t>
        <w:tab/>
        <w:t>29.113 14.11.90</w:t>
        <w:tab/>
        <w:t>Kalligraphischer ATM Bitmap Zeichensatz</w:t>
      </w:r>
    </w:p>
    <w:p>
      <w:pPr>
        <w:pStyle w:val="FileListe"/>
        <w:rPr/>
      </w:pPr>
      <w:r>
        <w:rPr/>
        <w:t xml:space="preserve">CAPRI.ZIP  </w:t>
        <w:tab/>
        <w:t>18.527 13.01.91</w:t>
        <w:tab/>
        <w:t>Sinaloa-aehnlicher Zeichensatz</w:t>
      </w:r>
    </w:p>
    <w:p>
      <w:pPr>
        <w:pStyle w:val="FileListe"/>
        <w:rPr/>
      </w:pPr>
      <w:r>
        <w:rPr/>
        <w:t>CARAY_TT.ZIP</w:t>
        <w:tab/>
        <w:t>21.397 07.05.92</w:t>
        <w:tab/>
        <w:t>TrueType Zeichensatz : CARAWAY BOLD</w:t>
      </w:r>
    </w:p>
    <w:p>
      <w:pPr>
        <w:pStyle w:val="FileListe"/>
        <w:rPr/>
      </w:pPr>
      <w:r>
        <w:rPr/>
        <w:t>CARTWRIG.ZIP</w:t>
        <w:tab/>
        <w:t>58.843 22.06.91</w:t>
        <w:tab/>
        <w:t>CartWright Zeichensatz (wie Adobe Ponderosa)</w:t>
      </w:r>
    </w:p>
    <w:p>
      <w:pPr>
        <w:pStyle w:val="FileListe"/>
        <w:rPr/>
      </w:pPr>
      <w:r>
        <w:rPr/>
        <w:t>CHESSFON.ZIP</w:t>
        <w:tab/>
        <w:t>172.863 22.06.91</w:t>
        <w:tab/>
        <w:t>Adobe "Cheq" Zeichensatz</w:t>
      </w:r>
    </w:p>
    <w:p>
      <w:pPr>
        <w:pStyle w:val="FileListe"/>
        <w:rPr/>
      </w:pPr>
      <w:r>
        <w:rPr/>
        <w:t xml:space="preserve">CHITOWN.ZIP </w:t>
        <w:tab/>
        <w:t>28.122 22.12.90</w:t>
        <w:tab/>
        <w:t>Chicagoaehnlicher Type 1 Zeichensatz</w:t>
      </w:r>
    </w:p>
    <w:p>
      <w:pPr>
        <w:pStyle w:val="FileListe"/>
        <w:rPr/>
      </w:pPr>
      <w:r>
        <w:rPr/>
        <w:t>CLASSHVY.ZIP</w:t>
        <w:tab/>
        <w:t>28.888 04.04.91</w:t>
        <w:tab/>
        <w:t>More Type 1 Zeichensaetze fuer Adobe Type Manager</w:t>
      </w:r>
    </w:p>
    <w:p>
      <w:pPr>
        <w:pStyle w:val="FileListe"/>
        <w:rPr/>
      </w:pPr>
      <w:r>
        <w:rPr/>
        <w:t xml:space="preserve">CMPSKIT.ZIP </w:t>
        <w:tab/>
        <w:t>74.007 10.10.91</w:t>
        <w:tab/>
        <w:t>Betrachte Zeichensaetze/Setze Zeichen zusammen</w:t>
      </w:r>
    </w:p>
    <w:p>
      <w:pPr>
        <w:pStyle w:val="FileListe"/>
        <w:rPr/>
      </w:pPr>
      <w:r>
        <w:rPr/>
        <w:t>COP_GOTH.ZIP</w:t>
        <w:tab/>
        <w:t>29.845 04.06.91</w:t>
        <w:tab/>
        <w:t>Engraver-Light PS Zeichensatz</w:t>
      </w:r>
    </w:p>
    <w:p>
      <w:pPr>
        <w:pStyle w:val="FileListe"/>
        <w:rPr/>
      </w:pPr>
      <w:r>
        <w:rPr/>
        <w:t xml:space="preserve">CRILLEE.ZIP </w:t>
        <w:tab/>
        <w:t>146.043 22.06.91</w:t>
        <w:tab/>
        <w:t>StarTrekaehnlicher Zeichensatz</w:t>
      </w:r>
    </w:p>
    <w:p>
      <w:pPr>
        <w:pStyle w:val="FileListe"/>
        <w:rPr/>
      </w:pPr>
      <w:r>
        <w:rPr/>
        <w:t xml:space="preserve">CUNEI.ZIP  </w:t>
        <w:tab/>
        <w:t>16.795 06.04.91</w:t>
        <w:tab/>
        <w:t>Cuneiformaehnlicher Zeichensatz</w:t>
      </w:r>
    </w:p>
    <w:p>
      <w:pPr>
        <w:pStyle w:val="FileListe"/>
        <w:rPr/>
      </w:pPr>
      <w:r>
        <w:rPr/>
        <w:t xml:space="preserve">DAD_TT.ZIP </w:t>
        <w:tab/>
        <w:t>138.100 08.05.92</w:t>
        <w:tab/>
        <w:t>TrueType Zeichensatz : Mehrere Zeichensaetze</w:t>
      </w:r>
    </w:p>
    <w:p>
      <w:pPr>
        <w:pStyle w:val="FileListe"/>
        <w:rPr/>
      </w:pPr>
      <w:r>
        <w:rPr/>
        <w:t>DAVYDING.ZIP</w:t>
        <w:tab/>
        <w:t>561.375 22.06.91</w:t>
        <w:tab/>
        <w:t>DavysDingbats Zeichensatz</w:t>
      </w:r>
    </w:p>
    <w:p>
      <w:pPr>
        <w:pStyle w:val="FileListe"/>
        <w:rPr/>
      </w:pPr>
      <w:r>
        <w:rPr/>
        <w:t xml:space="preserve">DIEGO1.ZIP </w:t>
        <w:tab/>
        <w:t>50.478 22.12.90</w:t>
        <w:tab/>
        <w:t>San Diego aehnlicher Type 1 Zeichensatz</w:t>
      </w:r>
    </w:p>
    <w:p>
      <w:pPr>
        <w:pStyle w:val="FileListe"/>
        <w:rPr/>
      </w:pPr>
      <w:r>
        <w:rPr/>
        <w:t>DOSFONTS.ZIP</w:t>
        <w:tab/>
        <w:t xml:space="preserve"> 9.639 13.08.91</w:t>
        <w:tab/>
        <w:t>Aendere Zeichensaetze in DOS Window</w:t>
      </w:r>
    </w:p>
    <w:p>
      <w:pPr>
        <w:pStyle w:val="FileListe"/>
        <w:rPr/>
      </w:pPr>
      <w:r>
        <w:rPr/>
        <w:t>DRAGONWI.ZIP</w:t>
        <w:tab/>
        <w:t>87.572 22.06.91</w:t>
        <w:tab/>
        <w:t>DragonWick Zeichensatz</w:t>
      </w:r>
    </w:p>
    <w:p>
      <w:pPr>
        <w:pStyle w:val="FileListe"/>
        <w:rPr/>
      </w:pPr>
      <w:r>
        <w:rPr/>
        <w:t>DUBIELTT.ZIP</w:t>
        <w:tab/>
        <w:t>34.646 07.05.92</w:t>
        <w:tab/>
        <w:t>TrueType Zeichensatz : DUBIEL PLAIN</w:t>
      </w:r>
    </w:p>
    <w:p>
      <w:pPr>
        <w:pStyle w:val="FileListe"/>
        <w:rPr/>
      </w:pPr>
      <w:r>
        <w:rPr/>
        <w:t>FMONST33.ZIP</w:t>
        <w:tab/>
        <w:t>311.498 19.10.93</w:t>
        <w:tab/>
        <w:t>FONT MONSTER V3.3 - Zeichensatz Betrachtungsprogramm und Editor</w:t>
      </w:r>
    </w:p>
    <w:p>
      <w:pPr>
        <w:pStyle w:val="FileListe"/>
        <w:rPr/>
      </w:pPr>
      <w:r>
        <w:rPr/>
        <w:t xml:space="preserve">FONTER.ZIP </w:t>
        <w:tab/>
        <w:t>14.061 31.07.91</w:t>
        <w:tab/>
        <w:t>Druckt unter WINDOWS alle Zeichensaetze aus</w:t>
      </w:r>
    </w:p>
    <w:p>
      <w:pPr>
        <w:pStyle w:val="FileListe"/>
        <w:rPr/>
      </w:pPr>
      <w:r>
        <w:rPr/>
        <w:t xml:space="preserve">FONTS_1.ZIP </w:t>
        <w:tab/>
        <w:t>145.045 20.04.92</w:t>
        <w:tab/>
        <w:t>Win 3.1 - Zeichensatzpack - 1</w:t>
      </w:r>
    </w:p>
    <w:p>
      <w:pPr>
        <w:pStyle w:val="FileListe"/>
        <w:rPr/>
      </w:pPr>
      <w:r>
        <w:rPr/>
        <w:t xml:space="preserve">FONTS_2.ZIP </w:t>
        <w:tab/>
        <w:t>254.752 20.04.92</w:t>
        <w:tab/>
        <w:t>Win 3.1 - Zeichensatzpack - 2</w:t>
      </w:r>
    </w:p>
    <w:p>
      <w:pPr>
        <w:pStyle w:val="FileListe"/>
        <w:rPr/>
      </w:pPr>
      <w:r>
        <w:rPr/>
        <w:t xml:space="preserve">FRQUAD.ZIP </w:t>
        <w:tab/>
        <w:t>68.066 09.01.91</w:t>
        <w:tab/>
        <w:t>ATM Zeichensaetze</w:t>
      </w:r>
    </w:p>
    <w:p>
      <w:pPr>
        <w:pStyle w:val="FileListe"/>
        <w:rPr/>
      </w:pPr>
      <w:r>
        <w:rPr/>
        <w:t>GEOPLAIN.ZIP</w:t>
        <w:tab/>
        <w:t>15.413 26.12.91</w:t>
        <w:tab/>
        <w:t>TrueType Zeichensatz : GEOPLAIN</w:t>
      </w:r>
    </w:p>
    <w:p>
      <w:pPr>
        <w:pStyle w:val="FileListe"/>
        <w:rPr/>
      </w:pPr>
      <w:r>
        <w:rPr/>
        <w:t xml:space="preserve">GOODCTY.ZIP </w:t>
        <w:tab/>
        <w:t>42.775 07.05.92</w:t>
        <w:tab/>
        <w:t>TrueType Zeichensatz : GOOD CITY MODERN PLAIN</w:t>
      </w:r>
    </w:p>
    <w:p>
      <w:pPr>
        <w:pStyle w:val="FileListe"/>
        <w:rPr/>
      </w:pPr>
      <w:r>
        <w:rPr/>
        <w:t>IGLLASER.ZIP</w:t>
        <w:tab/>
        <w:t>25.123 07.05.92</w:t>
        <w:tab/>
        <w:t>TrueType Zeichensatz : IGLOO LASER</w:t>
      </w:r>
    </w:p>
    <w:p>
      <w:pPr>
        <w:pStyle w:val="FileListe"/>
        <w:rPr/>
      </w:pPr>
      <w:r>
        <w:rPr/>
        <w:t>KASTE_TT.ZIP</w:t>
        <w:tab/>
        <w:t>15.927 07.05.92</w:t>
        <w:tab/>
        <w:t>TrueType Zeichensatz : KASTE</w:t>
      </w:r>
    </w:p>
    <w:p>
      <w:pPr>
        <w:pStyle w:val="FileListe"/>
        <w:rPr/>
      </w:pPr>
      <w:r>
        <w:rPr/>
        <w:t xml:space="preserve">KLINHAI.ZIP </w:t>
        <w:tab/>
        <w:t xml:space="preserve"> 9.103 11.12.92</w:t>
        <w:tab/>
        <w:t>Win 3.1 TrueType Zeichensatz -KLINGON LANG-</w:t>
      </w:r>
    </w:p>
    <w:p>
      <w:pPr>
        <w:pStyle w:val="FileListe"/>
        <w:rPr/>
      </w:pPr>
      <w:r>
        <w:rPr/>
        <w:t>LOGER_TT.ZIP</w:t>
        <w:tab/>
        <w:t>39.183 07.05.92</w:t>
        <w:tab/>
        <w:t>TrueType Zeichensatz : LOGER</w:t>
      </w:r>
    </w:p>
    <w:p>
      <w:pPr>
        <w:pStyle w:val="FileListe"/>
        <w:rPr/>
      </w:pPr>
      <w:r>
        <w:rPr/>
        <w:t>LUXEMBRG.ZIP</w:t>
        <w:tab/>
        <w:t>13.764 15.03.91</w:t>
        <w:tab/>
        <w:t>ATM Zeichensaetze</w:t>
      </w:r>
    </w:p>
    <w:p>
      <w:pPr>
        <w:pStyle w:val="FileListe"/>
        <w:rPr/>
      </w:pPr>
      <w:r>
        <w:rPr/>
        <w:t xml:space="preserve">MKBLD.ZIP  </w:t>
        <w:tab/>
        <w:t>19.983 07.05.92</w:t>
        <w:tab/>
        <w:t>TrueType Zeichensatz : MARKET BOLD</w:t>
      </w:r>
    </w:p>
    <w:p>
      <w:pPr>
        <w:pStyle w:val="FileListe"/>
        <w:rPr/>
      </w:pPr>
      <w:r>
        <w:rPr/>
        <w:t>MUDSA_TT.ZIP</w:t>
        <w:tab/>
        <w:t>36.397 07.05.92</w:t>
        <w:tab/>
        <w:t>TrueType Zeichensatz : MEDUSA</w:t>
      </w:r>
    </w:p>
    <w:p>
      <w:pPr>
        <w:pStyle w:val="FileListe"/>
        <w:rPr/>
      </w:pPr>
      <w:r>
        <w:rPr/>
        <w:t xml:space="preserve">NATMF1.ZIP </w:t>
        <w:tab/>
        <w:t>104.152 15.06.91</w:t>
        <w:tab/>
        <w:t>Neue Adobe Type 1 Zeichensaetze</w:t>
      </w:r>
    </w:p>
    <w:p>
      <w:pPr>
        <w:pStyle w:val="FileListe"/>
        <w:rPr/>
      </w:pPr>
      <w:r>
        <w:rPr/>
        <w:t xml:space="preserve">NATMF10.ZIP </w:t>
        <w:tab/>
        <w:t>106.214 05.05.91</w:t>
        <w:tab/>
        <w:t>Neue Adobe Type 1 Zeichensaetze</w:t>
      </w:r>
    </w:p>
    <w:p>
      <w:pPr>
        <w:pStyle w:val="FileListe"/>
        <w:rPr/>
      </w:pPr>
      <w:r>
        <w:rPr/>
        <w:t xml:space="preserve">NATMF11.ZIP </w:t>
        <w:tab/>
        <w:t>81.719 14.06.91</w:t>
        <w:tab/>
        <w:t>Neue Adobe Type 1 Zeichensaetze</w:t>
      </w:r>
    </w:p>
    <w:p>
      <w:pPr>
        <w:pStyle w:val="FileListe"/>
        <w:rPr/>
      </w:pPr>
      <w:r>
        <w:rPr/>
        <w:t xml:space="preserve">NATMF12.ZIP </w:t>
        <w:tab/>
        <w:t>58.439 18.06.91</w:t>
        <w:tab/>
        <w:t>Neue Adobe Type 1 Zeichensaetze</w:t>
      </w:r>
    </w:p>
    <w:p>
      <w:pPr>
        <w:pStyle w:val="FileListe"/>
        <w:rPr/>
      </w:pPr>
      <w:r>
        <w:rPr/>
        <w:t xml:space="preserve">NATMF13.ZIP </w:t>
        <w:tab/>
        <w:t>55.938 18.06.91</w:t>
        <w:tab/>
        <w:t>Neue Adobe Type 1 Zeichensaetze</w:t>
      </w:r>
    </w:p>
    <w:p>
      <w:pPr>
        <w:pStyle w:val="FileListe"/>
        <w:rPr/>
      </w:pPr>
      <w:r>
        <w:rPr/>
        <w:t xml:space="preserve">NATMF14.ZIP </w:t>
        <w:tab/>
        <w:t>138.794 15.06.91</w:t>
        <w:tab/>
        <w:t>Neue Adobe Type 1 Zeichensaetze</w:t>
      </w:r>
    </w:p>
    <w:p>
      <w:pPr>
        <w:pStyle w:val="FileListe"/>
        <w:rPr/>
      </w:pPr>
      <w:r>
        <w:rPr/>
        <w:t xml:space="preserve">NATMF15.ZIP </w:t>
        <w:tab/>
        <w:t>50.275 17.06.91</w:t>
        <w:tab/>
        <w:t>Neue Adobe Type 1 Zeichensaetze</w:t>
      </w:r>
    </w:p>
    <w:p>
      <w:pPr>
        <w:pStyle w:val="FileListe"/>
        <w:rPr/>
      </w:pPr>
      <w:r>
        <w:rPr/>
        <w:t xml:space="preserve">NATMF16.ZIP </w:t>
        <w:tab/>
        <w:t>57.312 18.06.91</w:t>
        <w:tab/>
        <w:t>Neue Adobe Type 1 Zeichensaetze</w:t>
      </w:r>
    </w:p>
    <w:p>
      <w:pPr>
        <w:pStyle w:val="FileListe"/>
        <w:rPr/>
      </w:pPr>
      <w:r>
        <w:rPr/>
        <w:t xml:space="preserve">NATMF17.ZIP </w:t>
        <w:tab/>
        <w:t>69.032 18.06.91</w:t>
        <w:tab/>
        <w:t>Neue Adobe Type 1 Zeichensaetze</w:t>
      </w:r>
    </w:p>
    <w:p>
      <w:pPr>
        <w:pStyle w:val="FileListe"/>
        <w:rPr/>
      </w:pPr>
      <w:r>
        <w:rPr/>
        <w:t xml:space="preserve">NATMF18.ZIP </w:t>
        <w:tab/>
        <w:t>92.196 18.06.91</w:t>
        <w:tab/>
        <w:t>Neue Adobe Type 1 Zeichensaetze</w:t>
      </w:r>
    </w:p>
    <w:p>
      <w:pPr>
        <w:pStyle w:val="FileListe"/>
        <w:rPr/>
      </w:pPr>
      <w:r>
        <w:rPr/>
        <w:t xml:space="preserve">NATMF19.ZIP </w:t>
        <w:tab/>
        <w:t>60.610 18.06.91</w:t>
        <w:tab/>
        <w:t>Neue Adobe Type 1 Zeichensaetze</w:t>
      </w:r>
    </w:p>
    <w:p>
      <w:pPr>
        <w:pStyle w:val="FileListe"/>
        <w:rPr/>
      </w:pPr>
      <w:r>
        <w:rPr/>
        <w:t xml:space="preserve">NATMF2.ZIP </w:t>
        <w:tab/>
        <w:t>243.573 18.06.91</w:t>
        <w:tab/>
        <w:t>Neue Adobe Type 1 Zeichensaetze</w:t>
      </w:r>
    </w:p>
    <w:p>
      <w:pPr>
        <w:pStyle w:val="FileListe"/>
        <w:rPr/>
      </w:pPr>
      <w:r>
        <w:rPr/>
        <w:t xml:space="preserve">NATMF20.ZIP </w:t>
        <w:tab/>
        <w:t>85.324 18.06.91</w:t>
        <w:tab/>
        <w:t>Neue Adobe Type 1 Zeichensaetze</w:t>
      </w:r>
    </w:p>
    <w:p>
      <w:pPr>
        <w:pStyle w:val="FileListe"/>
        <w:rPr/>
      </w:pPr>
      <w:r>
        <w:rPr/>
        <w:t xml:space="preserve">NATMF3.ZIP </w:t>
        <w:tab/>
        <w:t>56.489 09.06.91</w:t>
        <w:tab/>
        <w:t>Neue Adobe Type 1 Zeichensaetze</w:t>
      </w:r>
    </w:p>
    <w:p>
      <w:pPr>
        <w:pStyle w:val="FileListe"/>
        <w:rPr/>
      </w:pPr>
      <w:r>
        <w:rPr/>
        <w:t xml:space="preserve">NATMF4.ZIP </w:t>
        <w:tab/>
        <w:t>84.240 14.06.91</w:t>
        <w:tab/>
        <w:t>Neue Adobe Type 1 Zeichensaetze</w:t>
      </w:r>
    </w:p>
    <w:p>
      <w:pPr>
        <w:pStyle w:val="FileListe"/>
        <w:rPr/>
      </w:pPr>
      <w:r>
        <w:rPr/>
        <w:t xml:space="preserve">NATMF5.ZIP </w:t>
        <w:tab/>
        <w:t>84.925 17.06.91</w:t>
        <w:tab/>
        <w:t>Neue Adobe Type 1 Zeichensaetze</w:t>
      </w:r>
    </w:p>
    <w:p>
      <w:pPr>
        <w:pStyle w:val="FileListe"/>
        <w:rPr/>
      </w:pPr>
      <w:r>
        <w:rPr/>
        <w:t xml:space="preserve">NATMF6.ZIP </w:t>
        <w:tab/>
        <w:t>91.238 17.06.91</w:t>
        <w:tab/>
        <w:t>Neue Adobe Type 1 Zeichensaetze</w:t>
      </w:r>
    </w:p>
    <w:p>
      <w:pPr>
        <w:pStyle w:val="FileListe"/>
        <w:rPr/>
      </w:pPr>
      <w:r>
        <w:rPr/>
        <w:t xml:space="preserve">NATMF7.ZIP </w:t>
        <w:tab/>
        <w:t>59.885 01.02.91</w:t>
        <w:tab/>
        <w:t>Neue Adobe Type 1 Zeichensaetze</w:t>
      </w:r>
    </w:p>
    <w:p>
      <w:pPr>
        <w:pStyle w:val="FileListe"/>
        <w:rPr/>
      </w:pPr>
      <w:r>
        <w:rPr/>
        <w:t xml:space="preserve">NATMF8.ZIP </w:t>
        <w:tab/>
        <w:t>80.697 18.06.91</w:t>
        <w:tab/>
        <w:t>Neue Adobe Type 1 Zeichensaetze</w:t>
      </w:r>
    </w:p>
    <w:p>
      <w:pPr>
        <w:pStyle w:val="FileListe"/>
        <w:rPr/>
      </w:pPr>
      <w:r>
        <w:rPr/>
        <w:t xml:space="preserve">NATMF9.ZIP </w:t>
        <w:tab/>
        <w:t>49.878 17.06.91</w:t>
        <w:tab/>
        <w:t>Neue Adobe Type 1 Zeichensaetze</w:t>
      </w:r>
    </w:p>
    <w:p>
      <w:pPr>
        <w:pStyle w:val="FileListe"/>
        <w:rPr/>
      </w:pPr>
      <w:r>
        <w:rPr/>
        <w:t>OXNRD_TT.ZIP</w:t>
        <w:tab/>
        <w:t>18.632 07.05.92</w:t>
        <w:tab/>
        <w:t>TrueType Zeichensatz : OXNARD</w:t>
      </w:r>
    </w:p>
    <w:p>
      <w:pPr>
        <w:pStyle w:val="FileListe"/>
        <w:rPr/>
      </w:pPr>
      <w:r>
        <w:rPr/>
        <w:t xml:space="preserve">PSX200.ZIP </w:t>
        <w:tab/>
        <w:t>67.977 24.04.91</w:t>
        <w:tab/>
        <w:t>PSX - PostScript Soft Zeichensatz Downloader</w:t>
      </w:r>
    </w:p>
    <w:p>
      <w:pPr>
        <w:pStyle w:val="FileListe"/>
        <w:rPr/>
      </w:pPr>
      <w:r>
        <w:rPr/>
        <w:t>SNTFR_TT.ZIP</w:t>
        <w:tab/>
        <w:t>15.925 20.04.92</w:t>
        <w:tab/>
        <w:t>TrueType Zeichensatz : SAINT FRANCIS</w:t>
      </w:r>
    </w:p>
    <w:p>
      <w:pPr>
        <w:pStyle w:val="FileListe"/>
        <w:rPr/>
      </w:pPr>
      <w:r>
        <w:rPr/>
        <w:t>SNYDR_TT.ZIP</w:t>
        <w:tab/>
        <w:t>15.306 26.12.91</w:t>
        <w:tab/>
        <w:t>TrueType Zeichensatz : SNYDERSPEED</w:t>
      </w:r>
    </w:p>
    <w:p>
      <w:pPr>
        <w:pStyle w:val="FileListe"/>
        <w:rPr/>
      </w:pPr>
      <w:r>
        <w:rPr/>
        <w:t>TRBCA_TT.ZIP</w:t>
        <w:tab/>
        <w:t>22.223 07.05.92</w:t>
        <w:tab/>
        <w:t>TrueType Zeichensatz : TRIBECA</w:t>
      </w:r>
    </w:p>
    <w:p>
      <w:pPr>
        <w:pStyle w:val="FileListe"/>
        <w:rPr/>
      </w:pPr>
      <w:r>
        <w:rPr/>
        <w:t>TRUETYPE.ZIP</w:t>
        <w:tab/>
        <w:t>476.587 20.04.92</w:t>
        <w:tab/>
        <w:t>20 TrueType Zeichensaetze fuer w3.x</w:t>
      </w:r>
    </w:p>
    <w:p>
      <w:pPr>
        <w:pStyle w:val="FileListe"/>
        <w:rPr/>
      </w:pPr>
      <w:r>
        <w:rPr/>
        <w:t>TT_AMERI.ZIP</w:t>
        <w:tab/>
        <w:t>26.653 10.05.92</w:t>
        <w:tab/>
        <w:t>TrueType Zeichensatz : American Uncial</w:t>
      </w:r>
    </w:p>
    <w:p>
      <w:pPr>
        <w:pStyle w:val="FileListe"/>
        <w:rPr/>
      </w:pPr>
      <w:r>
        <w:rPr/>
        <w:t xml:space="preserve">TT_BASK.ZIP </w:t>
        <w:tab/>
        <w:t>17.251 09.04.92</w:t>
        <w:tab/>
        <w:t>TrueType Zeichensatz : BASK</w:t>
      </w:r>
    </w:p>
    <w:p>
      <w:pPr>
        <w:pStyle w:val="FileListe"/>
        <w:rPr/>
      </w:pPr>
      <w:r>
        <w:rPr/>
        <w:t>TT_BEFFL.ZIP</w:t>
        <w:tab/>
        <w:t>17.936 09.04.92</w:t>
        <w:tab/>
        <w:t>TrueType Zeichensatz : BEFFL</w:t>
      </w:r>
    </w:p>
    <w:p>
      <w:pPr>
        <w:pStyle w:val="FileListe"/>
        <w:rPr/>
      </w:pPr>
      <w:r>
        <w:rPr/>
        <w:t>TT_BLADZ.ZIP</w:t>
        <w:tab/>
        <w:t>24.189 29.11.91</w:t>
        <w:tab/>
        <w:t>TrueType Zeichensatz : BLADZ</w:t>
      </w:r>
    </w:p>
    <w:p>
      <w:pPr>
        <w:pStyle w:val="FileListe"/>
        <w:rPr/>
      </w:pPr>
      <w:r>
        <w:rPr/>
        <w:t>TT_BUSNS.ZIP</w:t>
        <w:tab/>
        <w:t>25.987 29.11.91</w:t>
        <w:tab/>
        <w:t>TrueType Zeichensatz : BUSNS</w:t>
      </w:r>
    </w:p>
    <w:p>
      <w:pPr>
        <w:pStyle w:val="FileListe"/>
        <w:rPr/>
      </w:pPr>
      <w:r>
        <w:rPr/>
        <w:t xml:space="preserve">TT_CARR.ZIP </w:t>
        <w:tab/>
        <w:t>15.627 24.03.92</w:t>
        <w:tab/>
        <w:t>TrueType Zeichensatz : CARR</w:t>
      </w:r>
    </w:p>
    <w:p>
      <w:pPr>
        <w:pStyle w:val="FileListe"/>
        <w:rPr/>
      </w:pPr>
      <w:r>
        <w:rPr/>
        <w:t xml:space="preserve">TT_CHAN.ZIP </w:t>
        <w:tab/>
        <w:t>16.155 24.03.92</w:t>
        <w:tab/>
        <w:t>TrueType Zeichensatz : CHAN</w:t>
      </w:r>
    </w:p>
    <w:p>
      <w:pPr>
        <w:pStyle w:val="FileListe"/>
        <w:rPr/>
      </w:pPr>
      <w:r>
        <w:rPr/>
        <w:t>TT_CNTLD.ZIP</w:t>
        <w:tab/>
        <w:t>17.183 09.04.92</w:t>
        <w:tab/>
        <w:t>TrueType Zeichensatz : CNTLD</w:t>
      </w:r>
    </w:p>
    <w:p>
      <w:pPr>
        <w:pStyle w:val="FileListe"/>
        <w:rPr/>
      </w:pPr>
      <w:r>
        <w:rPr/>
        <w:t>TT_CYRIL.ZIP</w:t>
        <w:tab/>
        <w:t>17.173 09.04.92</w:t>
        <w:tab/>
        <w:t>TrueType Zeichensatz : CYRIL</w:t>
      </w:r>
    </w:p>
    <w:p>
      <w:pPr>
        <w:pStyle w:val="FileListe"/>
        <w:rPr/>
      </w:pPr>
      <w:r>
        <w:rPr/>
        <w:t>TT_FRITZ.ZIP</w:t>
        <w:tab/>
        <w:t>232.390 27.04.92</w:t>
        <w:tab/>
        <w:t>TrueType Zeichensatz : FRITZ</w:t>
      </w:r>
    </w:p>
    <w:p>
      <w:pPr>
        <w:pStyle w:val="FileListe"/>
        <w:rPr/>
      </w:pPr>
      <w:r>
        <w:rPr/>
        <w:t>TT_GARTN.ZIP</w:t>
        <w:tab/>
        <w:t>232.390 27.04.92</w:t>
        <w:tab/>
        <w:t>TrueType Zeichensatz : GARTN</w:t>
      </w:r>
    </w:p>
    <w:p>
      <w:pPr>
        <w:pStyle w:val="FileListe"/>
        <w:rPr/>
      </w:pPr>
      <w:r>
        <w:rPr/>
        <w:t xml:space="preserve">TT_HEAD.ZIP </w:t>
        <w:tab/>
        <w:t>10.932 09.04.92</w:t>
        <w:tab/>
        <w:t>TrueType Zeichensatz : HEAD</w:t>
      </w:r>
    </w:p>
    <w:p>
      <w:pPr>
        <w:pStyle w:val="FileListe"/>
        <w:rPr/>
      </w:pPr>
      <w:r>
        <w:rPr/>
        <w:t>TT_HUMAN.ZIP</w:t>
        <w:tab/>
        <w:t>875.116 11.04.92</w:t>
        <w:tab/>
        <w:t>TrueType Zeichensatz : HUMAN</w:t>
      </w:r>
    </w:p>
    <w:p>
      <w:pPr>
        <w:pStyle w:val="FileListe"/>
        <w:rPr/>
      </w:pPr>
      <w:r>
        <w:rPr/>
        <w:t>TT_HUXLY.ZIP</w:t>
        <w:tab/>
        <w:t>814.314 11.04.92</w:t>
        <w:tab/>
        <w:t>TrueType Zeichensatz : HUXLY</w:t>
      </w:r>
    </w:p>
    <w:p>
      <w:pPr>
        <w:pStyle w:val="FileListe"/>
        <w:rPr/>
      </w:pPr>
      <w:r>
        <w:rPr/>
        <w:t>TT_IMPER.ZIP</w:t>
        <w:tab/>
        <w:t>37.714 02.12.91</w:t>
        <w:tab/>
        <w:t>TrueType Zeichensatz : IMPER</w:t>
      </w:r>
    </w:p>
    <w:p>
      <w:pPr>
        <w:pStyle w:val="FileListe"/>
        <w:rPr/>
      </w:pPr>
      <w:r>
        <w:rPr/>
        <w:t>TT_IMPRS.ZIP</w:t>
        <w:tab/>
        <w:t>39.193 02.12.91</w:t>
        <w:tab/>
        <w:t>TrueType Zeichensatz : IMPRS</w:t>
      </w:r>
    </w:p>
    <w:p>
      <w:pPr>
        <w:pStyle w:val="FileListe"/>
        <w:rPr/>
      </w:pPr>
      <w:r>
        <w:rPr/>
        <w:t>TT_LOOPS.ZIP</w:t>
        <w:tab/>
        <w:t>459.782 08.12.91</w:t>
        <w:tab/>
        <w:t>TrueType Zeichensatz : LOOPS</w:t>
      </w:r>
    </w:p>
    <w:p>
      <w:pPr>
        <w:pStyle w:val="FileListe"/>
        <w:rPr/>
      </w:pPr>
      <w:r>
        <w:rPr/>
        <w:t>TT_MARIA.ZIP</w:t>
        <w:tab/>
        <w:t>25.673 30.11.91</w:t>
        <w:tab/>
        <w:t>TrueType Zeichensatz : MARIA</w:t>
      </w:r>
    </w:p>
    <w:p>
      <w:pPr>
        <w:pStyle w:val="FileListe"/>
        <w:rPr/>
      </w:pPr>
      <w:r>
        <w:rPr/>
        <w:t>TT_NEARS.ZIP</w:t>
        <w:tab/>
        <w:t>49.195 07.06.92</w:t>
        <w:tab/>
        <w:t>TrueType Zeichensatz : NEARS</w:t>
      </w:r>
    </w:p>
    <w:p>
      <w:pPr>
        <w:pStyle w:val="FileListe"/>
        <w:rPr/>
      </w:pPr>
      <w:r>
        <w:rPr/>
        <w:t>TT_NEWCT.ZIP</w:t>
        <w:tab/>
        <w:t>19.248 06.06.92</w:t>
        <w:tab/>
        <w:t>TrueType Zeichensatz : NEWCT</w:t>
      </w:r>
    </w:p>
    <w:p>
      <w:pPr>
        <w:pStyle w:val="FileListe"/>
        <w:rPr/>
      </w:pPr>
      <w:r>
        <w:rPr/>
        <w:t>TT_OPTMA.ZIP</w:t>
        <w:tab/>
        <w:t xml:space="preserve"> 9.174 06.06.92</w:t>
        <w:tab/>
        <w:t>TrueType Zeichensatz : OPTMA</w:t>
      </w:r>
    </w:p>
    <w:p>
      <w:pPr>
        <w:pStyle w:val="FileListe"/>
        <w:rPr/>
      </w:pPr>
      <w:r>
        <w:rPr/>
        <w:t>TT_PALAT.ZIP</w:t>
        <w:tab/>
        <w:t>27.582 09.06.92</w:t>
        <w:tab/>
        <w:t>TrueType Zeichensatz : PALAT</w:t>
      </w:r>
    </w:p>
    <w:p>
      <w:pPr>
        <w:pStyle w:val="FileListe"/>
        <w:rPr/>
      </w:pPr>
      <w:r>
        <w:rPr/>
        <w:t>TT_PALDM.ZIP</w:t>
        <w:tab/>
        <w:t>30.159 09.06.92</w:t>
        <w:tab/>
        <w:t>TrueType Zeichensatz : PALDM</w:t>
      </w:r>
    </w:p>
    <w:p>
      <w:pPr>
        <w:pStyle w:val="FileListe"/>
        <w:rPr/>
      </w:pPr>
      <w:r>
        <w:rPr/>
        <w:t xml:space="preserve">TT_PCX.ZIP </w:t>
        <w:tab/>
        <w:t>13.359 06.06.92</w:t>
        <w:tab/>
        <w:t>PCX Bild vieler TrueType Zeichensaetze der R&amp;N</w:t>
      </w:r>
    </w:p>
    <w:p>
      <w:pPr>
        <w:pStyle w:val="FileListe"/>
        <w:rPr/>
      </w:pPr>
      <w:r>
        <w:rPr/>
        <w:t>TT_PSTNT.ZIP</w:t>
        <w:tab/>
        <w:t>45.669 07.06.92</w:t>
        <w:tab/>
        <w:t>TrueType Zeichensatz : PSTNT</w:t>
      </w:r>
    </w:p>
    <w:p>
      <w:pPr>
        <w:pStyle w:val="FileListe"/>
        <w:rPr/>
      </w:pPr>
      <w:r>
        <w:rPr/>
        <w:t>TT_REDLT.ZIP</w:t>
        <w:tab/>
        <w:t>57.136 07.06.92</w:t>
        <w:tab/>
        <w:t>TrueType Zeichensatz : REDLT</w:t>
      </w:r>
    </w:p>
    <w:p>
      <w:pPr>
        <w:pStyle w:val="FileListe"/>
        <w:rPr/>
      </w:pPr>
      <w:r>
        <w:rPr/>
        <w:t>TT_REVIV.ZIP</w:t>
        <w:tab/>
        <w:t>21.612 07.06.92</w:t>
        <w:tab/>
        <w:t>TrueType Zeichensatz : REVIV</w:t>
      </w:r>
    </w:p>
    <w:p>
      <w:pPr>
        <w:pStyle w:val="FileListe"/>
        <w:rPr/>
      </w:pPr>
      <w:r>
        <w:rPr/>
        <w:t>TT_SALON.ZIP</w:t>
        <w:tab/>
        <w:t>27.185 10.06.92</w:t>
        <w:tab/>
        <w:t>TrueType Zeichensatz : SALON</w:t>
      </w:r>
    </w:p>
    <w:p>
      <w:pPr>
        <w:pStyle w:val="FileListe"/>
        <w:rPr/>
      </w:pPr>
      <w:r>
        <w:rPr/>
        <w:t>TT_SAVAN.ZIP</w:t>
        <w:tab/>
        <w:t>19.657 06.06.92</w:t>
        <w:tab/>
        <w:t>TrueType Zeichensatz : SAVAN</w:t>
      </w:r>
    </w:p>
    <w:p>
      <w:pPr>
        <w:pStyle w:val="FileListe"/>
        <w:rPr/>
      </w:pPr>
      <w:r>
        <w:rPr/>
        <w:t xml:space="preserve">TT_SLAB.ZIP </w:t>
        <w:tab/>
        <w:t>46.485 03.06.92</w:t>
        <w:tab/>
        <w:t>TrueType Zeichensatz : SLAB</w:t>
      </w:r>
    </w:p>
    <w:p>
      <w:pPr>
        <w:pStyle w:val="FileListe"/>
        <w:rPr/>
      </w:pPr>
      <w:r>
        <w:rPr/>
        <w:t>TT_STATE.ZIP</w:t>
        <w:tab/>
        <w:t>18.205 03.06.92</w:t>
        <w:tab/>
        <w:t>TrueType Zeichensatz : STATE</w:t>
      </w:r>
    </w:p>
    <w:p>
      <w:pPr>
        <w:pStyle w:val="FileListe"/>
        <w:rPr/>
      </w:pPr>
      <w:r>
        <w:rPr/>
        <w:t>TT_STEEL.ZIP</w:t>
        <w:tab/>
        <w:t>32.077 03.06.92</w:t>
        <w:tab/>
        <w:t>TrueType Zeichensatz : STEEL</w:t>
      </w:r>
    </w:p>
    <w:p>
      <w:pPr>
        <w:pStyle w:val="FileListe"/>
        <w:rPr/>
      </w:pPr>
      <w:r>
        <w:rPr/>
        <w:t>TT_STUCO.ZIP</w:t>
        <w:tab/>
        <w:t>38.770 03.06.92</w:t>
        <w:tab/>
        <w:t>TrueType Zeichensatz : STUCO</w:t>
      </w:r>
    </w:p>
    <w:p>
      <w:pPr>
        <w:pStyle w:val="FileListe"/>
        <w:rPr/>
      </w:pPr>
      <w:r>
        <w:rPr/>
        <w:t>TT_TIMEL.ZIP</w:t>
        <w:tab/>
        <w:t>16.791 06.06.92</w:t>
        <w:tab/>
        <w:t>TrueType Zeichensatz : TIMEL</w:t>
      </w:r>
    </w:p>
    <w:p>
      <w:pPr>
        <w:pStyle w:val="FileListe"/>
        <w:rPr/>
      </w:pPr>
      <w:r>
        <w:rPr/>
        <w:t>TT_TROND.ZIP</w:t>
        <w:tab/>
        <w:t>40.333 06.06.92</w:t>
        <w:tab/>
        <w:t>TrueType Zeichensatz : TROND</w:t>
      </w:r>
    </w:p>
    <w:p>
      <w:pPr>
        <w:pStyle w:val="FileListe"/>
        <w:rPr/>
      </w:pPr>
      <w:r>
        <w:rPr/>
        <w:t>TT_TVDNG.ZIP</w:t>
        <w:tab/>
        <w:t>41.141 06.06.92</w:t>
        <w:tab/>
        <w:t>TrueType Zeichensatz : TVDNG</w:t>
      </w:r>
    </w:p>
    <w:p>
      <w:pPr>
        <w:pStyle w:val="FileListe"/>
        <w:rPr/>
      </w:pPr>
      <w:r>
        <w:rPr/>
        <w:t>TT_VINER.ZIP</w:t>
        <w:tab/>
        <w:t>63.463 06.06.92</w:t>
        <w:tab/>
        <w:t>TrueType Zeichensatz : VINER</w:t>
      </w:r>
    </w:p>
    <w:p>
      <w:pPr>
        <w:pStyle w:val="FileListe"/>
        <w:rPr/>
      </w:pPr>
      <w:r>
        <w:rPr/>
        <w:t xml:space="preserve">TTFRIZ.ZIP </w:t>
        <w:tab/>
        <w:t>41.882 07.06.92</w:t>
        <w:tab/>
        <w:t>Win 3.x TrueType Zeichensatz</w:t>
      </w:r>
    </w:p>
    <w:p>
      <w:pPr>
        <w:pStyle w:val="FileListe"/>
        <w:rPr/>
      </w:pPr>
      <w:r>
        <w:rPr/>
        <w:t>TTFRKHVY.ZIP</w:t>
        <w:tab/>
        <w:t>56.931 06.06.92</w:t>
        <w:tab/>
        <w:t>TrueType Zeichensatz : FRANKLIN GOT HEAVY</w:t>
      </w:r>
    </w:p>
    <w:p>
      <w:pPr>
        <w:pStyle w:val="FileListe"/>
        <w:rPr/>
      </w:pPr>
      <w:r>
        <w:rPr/>
        <w:t>TTFRKLTE.ZIP</w:t>
        <w:tab/>
        <w:t>30.698 10.06.92</w:t>
        <w:tab/>
        <w:t>TrueType Zeichensatz : FRANKLIN GOT LITE</w:t>
      </w:r>
    </w:p>
    <w:p>
      <w:pPr>
        <w:pStyle w:val="FileListe"/>
        <w:rPr/>
      </w:pPr>
      <w:r>
        <w:rPr/>
        <w:t xml:space="preserve">TTFUSI.ZIP </w:t>
        <w:tab/>
        <w:t>189.880 13.07.92</w:t>
        <w:tab/>
        <w:t>Win 3.x TrueType Zeichensatz</w:t>
      </w:r>
    </w:p>
    <w:p>
      <w:pPr>
        <w:pStyle w:val="FileListe"/>
        <w:rPr/>
      </w:pPr>
      <w:r>
        <w:rPr/>
        <w:t xml:space="preserve">TTGALX.ZIP </w:t>
        <w:tab/>
        <w:t>24.016 07.06.92</w:t>
        <w:tab/>
        <w:t>Win 3.x TrueType Zeichensatz</w:t>
      </w:r>
    </w:p>
    <w:p>
      <w:pPr>
        <w:pStyle w:val="FileListe"/>
        <w:rPr/>
      </w:pPr>
      <w:r>
        <w:rPr/>
        <w:t>TTGRNCAP.ZIP</w:t>
        <w:tab/>
        <w:t>27.054 10.06.92</w:t>
        <w:tab/>
        <w:t>TrueType Zeichensatz : GREEN CAPS</w:t>
      </w:r>
    </w:p>
    <w:p>
      <w:pPr>
        <w:pStyle w:val="FileListe"/>
        <w:rPr/>
      </w:pPr>
      <w:r>
        <w:rPr/>
        <w:t>TTHRSCAP.ZIP</w:t>
        <w:tab/>
        <w:t>33.155 03.06.92</w:t>
        <w:tab/>
        <w:t>TrueType Zeichensatz : HORST CAPS</w:t>
      </w:r>
    </w:p>
    <w:p>
      <w:pPr>
        <w:pStyle w:val="FileListe"/>
        <w:rPr/>
      </w:pPr>
      <w:r>
        <w:rPr/>
        <w:t>TTHVBLAK.ZIP</w:t>
        <w:tab/>
        <w:t>20.855 10.06.92</w:t>
        <w:tab/>
        <w:t>TrueType Zeichensatz : HELVETIA BLACK</w:t>
      </w:r>
    </w:p>
    <w:p>
      <w:pPr>
        <w:pStyle w:val="FileListe"/>
        <w:rPr/>
      </w:pPr>
      <w:r>
        <w:rPr/>
        <w:t>TTHVCOND.ZIP</w:t>
        <w:tab/>
        <w:t>16.465 10.06.92</w:t>
        <w:tab/>
        <w:t>TrueType Zeichensatz : HELVETIA CONTH</w:t>
      </w:r>
    </w:p>
    <w:p>
      <w:pPr>
        <w:pStyle w:val="FileListe"/>
        <w:rPr/>
      </w:pPr>
      <w:r>
        <w:rPr/>
        <w:t xml:space="preserve">TTI11.ZIP  </w:t>
        <w:tab/>
        <w:t>42.180 03.06.92</w:t>
        <w:tab/>
        <w:t>True Type Zeichensatz installer fuer Win 3.1</w:t>
      </w:r>
    </w:p>
    <w:p>
      <w:pPr>
        <w:pStyle w:val="FileListe"/>
        <w:rPr/>
      </w:pPr>
      <w:r>
        <w:rPr/>
        <w:t>TTINSTAL.ZIP</w:t>
        <w:tab/>
        <w:t>21.508 09.06.92</w:t>
        <w:tab/>
        <w:t>[SC] TrueTyp Zeichensatz Installer</w:t>
      </w:r>
    </w:p>
    <w:p>
      <w:pPr>
        <w:pStyle w:val="FileListe"/>
        <w:rPr/>
      </w:pPr>
      <w:r>
        <w:rPr/>
        <w:t>TTMAHINE.ZIP</w:t>
        <w:tab/>
        <w:t>24.080 06.06.92</w:t>
        <w:tab/>
        <w:t>TrueType Zeichensatz : MACHINE</w:t>
      </w:r>
    </w:p>
    <w:p>
      <w:pPr>
        <w:pStyle w:val="FileListe"/>
        <w:rPr/>
      </w:pPr>
      <w:r>
        <w:rPr/>
        <w:t>TTPACK_1.ZIP</w:t>
        <w:tab/>
        <w:t>41.374 03.06.92</w:t>
        <w:tab/>
        <w:t>True-Type-Zeichensaetze Package fuer Win 3.1 - 1</w:t>
      </w:r>
    </w:p>
    <w:p>
      <w:pPr>
        <w:pStyle w:val="FileListe"/>
        <w:rPr/>
      </w:pPr>
      <w:r>
        <w:rPr/>
        <w:t>TTPACK_2.ZIP</w:t>
        <w:tab/>
        <w:t>27.470 06.06.92</w:t>
        <w:tab/>
        <w:t>True-Type-Zeichensaetze Package fuer Win 3.1 - 2</w:t>
      </w:r>
    </w:p>
    <w:p>
      <w:pPr>
        <w:pStyle w:val="FileListe"/>
        <w:rPr/>
      </w:pPr>
      <w:r>
        <w:rPr/>
        <w:t xml:space="preserve">TTPALA.ZIP </w:t>
        <w:tab/>
        <w:t xml:space="preserve"> 7.147 06.06.92</w:t>
        <w:tab/>
        <w:t>Win 3.x TrueType Zeichensatz</w:t>
      </w:r>
    </w:p>
    <w:p>
      <w:pPr>
        <w:pStyle w:val="FileListe"/>
        <w:rPr/>
      </w:pPr>
      <w:r>
        <w:rPr/>
        <w:t xml:space="preserve">TTPARK.ZIP </w:t>
        <w:tab/>
        <w:t>15.285 07.06.92</w:t>
        <w:tab/>
        <w:t>Win 3.x TrueType Zeichensatz</w:t>
      </w:r>
    </w:p>
    <w:p>
      <w:pPr>
        <w:pStyle w:val="FileListe"/>
        <w:rPr/>
      </w:pPr>
      <w:r>
        <w:rPr/>
        <w:t xml:space="preserve">TTYPE12.ZIP </w:t>
        <w:tab/>
        <w:t>41.816 03.06.92</w:t>
        <w:tab/>
        <w:t>True-Type-Zeichensaetze Package fuer Win 3.1 - 3</w:t>
      </w:r>
    </w:p>
    <w:p>
      <w:pPr>
        <w:pStyle w:val="FileListe"/>
        <w:rPr/>
      </w:pPr>
      <w:r>
        <w:rPr/>
        <w:t xml:space="preserve">TVIEW.ZIP  </w:t>
        <w:tab/>
        <w:t xml:space="preserve"> 8.831 25.03.92</w:t>
        <w:tab/>
        <w:t>TrueType Viewer und Drucker fuer Win 3.1</w:t>
      </w:r>
    </w:p>
    <w:p>
      <w:pPr>
        <w:pStyle w:val="Heading4"/>
        <w:rPr/>
      </w:pPr>
      <w:r>
        <w:rPr/>
        <w:t>36. MS WINDOWS V3.x Programme: Icons</w:t>
      </w:r>
    </w:p>
    <w:p>
      <w:pPr>
        <w:pStyle w:val="FileListe"/>
        <w:rPr/>
      </w:pPr>
      <w:r>
        <w:rPr/>
        <w:t>137ICONS.ZIP</w:t>
        <w:tab/>
        <w:t>94.657 10.09.92</w:t>
        <w:tab/>
        <w:t>137 Icons fuer Windows 3.x</w:t>
      </w:r>
    </w:p>
    <w:p>
      <w:pPr>
        <w:pStyle w:val="FileListe"/>
        <w:rPr/>
      </w:pPr>
      <w:r>
        <w:rPr/>
        <w:t>200ICONS.ZIP</w:t>
        <w:tab/>
        <w:t>35.934 06.07.90</w:t>
        <w:tab/>
        <w:t>200 neue Icons fuer Windows</w:t>
      </w:r>
    </w:p>
    <w:p>
      <w:pPr>
        <w:pStyle w:val="FileListe"/>
        <w:rPr/>
      </w:pPr>
      <w:r>
        <w:rPr/>
        <w:t>330ICONS.ZIP</w:t>
        <w:tab/>
        <w:t>77.318 01.12.90</w:t>
        <w:tab/>
        <w:t>330 Windows Icons</w:t>
      </w:r>
    </w:p>
    <w:p>
      <w:pPr>
        <w:pStyle w:val="FileListe"/>
        <w:rPr/>
      </w:pPr>
      <w:r>
        <w:rPr/>
        <w:t xml:space="preserve">A_B.ZIP </w:t>
        <w:tab/>
        <w:t>45.746 03.03.93</w:t>
        <w:tab/>
        <w:t>Windows Icons mit den Anfangsbuchstaben A &amp; B</w:t>
      </w:r>
    </w:p>
    <w:p>
      <w:pPr>
        <w:pStyle w:val="FileListe"/>
        <w:rPr/>
      </w:pPr>
      <w:r>
        <w:rPr/>
        <w:t xml:space="preserve">BICONS.ZIP </w:t>
        <w:tab/>
        <w:t xml:space="preserve"> 2.672 25.06.90</w:t>
        <w:tab/>
        <w:t>Business Icons fuer Windows 3.0</w:t>
      </w:r>
    </w:p>
    <w:p>
      <w:pPr>
        <w:pStyle w:val="FileListe"/>
        <w:rPr/>
      </w:pPr>
      <w:r>
        <w:rPr/>
        <w:t xml:space="preserve">C.ZIP </w:t>
        <w:tab/>
        <w:t>59.558 03.03.93</w:t>
        <w:tab/>
        <w:t>Windows Icons mit den Anfangsbuchstaben C</w:t>
      </w:r>
    </w:p>
    <w:p>
      <w:pPr>
        <w:pStyle w:val="FileListe"/>
        <w:rPr/>
      </w:pPr>
      <w:r>
        <w:rPr/>
        <w:t xml:space="preserve">CLRBUT.ZIP </w:t>
        <w:tab/>
        <w:t>23.574 21.01.91</w:t>
        <w:tab/>
        <w:t>Mach deine Buttons bunt</w:t>
      </w:r>
    </w:p>
    <w:p>
      <w:pPr>
        <w:pStyle w:val="FileListe"/>
        <w:rPr/>
      </w:pPr>
      <w:r>
        <w:rPr/>
        <w:t xml:space="preserve">CLYSBAR.ZIP </w:t>
        <w:tab/>
        <w:t>79.988 01.06.92</w:t>
        <w:tab/>
        <w:t>Icon-System fuer Windows 3.1</w:t>
      </w:r>
    </w:p>
    <w:p>
      <w:pPr>
        <w:pStyle w:val="FileListe"/>
        <w:rPr/>
      </w:pPr>
      <w:r>
        <w:rPr/>
        <w:t>CVTICONS.ZIP</w:t>
        <w:tab/>
        <w:t>31.339 06.05.92</w:t>
        <w:tab/>
        <w:t>Konvertiere WinIcons &lt;-&gt; OS2 Icons</w:t>
      </w:r>
    </w:p>
    <w:p>
      <w:pPr>
        <w:pStyle w:val="FileListe"/>
        <w:rPr/>
      </w:pPr>
      <w:r>
        <w:rPr/>
        <w:t xml:space="preserve">D.ZIP </w:t>
        <w:tab/>
        <w:t>39.372 03.03.93</w:t>
        <w:tab/>
        <w:t>Windows Icons mit den Anfangsbuchstaben D</w:t>
      </w:r>
    </w:p>
    <w:p>
      <w:pPr>
        <w:pStyle w:val="FileListe"/>
        <w:rPr/>
      </w:pPr>
      <w:r>
        <w:rPr/>
        <w:t>DEMOICON.ZIP</w:t>
        <w:tab/>
        <w:t xml:space="preserve"> 8.987 14.06.90</w:t>
        <w:tab/>
        <w:t>Iconsammlung</w:t>
      </w:r>
    </w:p>
    <w:p>
      <w:pPr>
        <w:pStyle w:val="FileListe"/>
        <w:rPr/>
      </w:pPr>
      <w:r>
        <w:rPr/>
        <w:t xml:space="preserve">DSICON.ZIP </w:t>
        <w:tab/>
        <w:t xml:space="preserve"> 4.254 30.06.90</w:t>
        <w:tab/>
        <w:t>Icons fuer PCTools, Pascal, List, usw.</w:t>
      </w:r>
    </w:p>
    <w:p>
      <w:pPr>
        <w:pStyle w:val="FileListe"/>
        <w:rPr/>
      </w:pPr>
      <w:r>
        <w:rPr/>
        <w:t xml:space="preserve">E_F.ZIP </w:t>
        <w:tab/>
        <w:t>39.337 03.03.93</w:t>
        <w:tab/>
        <w:t>Windows Icons mit den Anfangsbuchstaben E F</w:t>
      </w:r>
    </w:p>
    <w:p>
      <w:pPr>
        <w:pStyle w:val="FileListe"/>
        <w:rPr/>
      </w:pPr>
      <w:r>
        <w:rPr/>
        <w:t xml:space="preserve">FRITE20.ZIP </w:t>
        <w:tab/>
        <w:t>14.386 27.09.91</w:t>
        <w:tab/>
        <w:t>Icons veraendert sich mit Cursorbewegung</w:t>
      </w:r>
    </w:p>
    <w:p>
      <w:pPr>
        <w:pStyle w:val="FileListe"/>
        <w:rPr/>
      </w:pPr>
      <w:r>
        <w:rPr/>
        <w:t xml:space="preserve">GETICON.ZIP </w:t>
        <w:tab/>
        <w:t xml:space="preserve"> 9.771 02.07.91</w:t>
        <w:tab/>
        <w:t>Icons bei Windows auslesen -&gt; *.ICO</w:t>
      </w:r>
    </w:p>
    <w:p>
      <w:pPr>
        <w:pStyle w:val="FileListe"/>
        <w:rPr/>
      </w:pPr>
      <w:r>
        <w:rPr/>
        <w:t xml:space="preserve">GRPICON.ZIP </w:t>
        <w:tab/>
        <w:t xml:space="preserve"> 3.188 01.10.90</w:t>
        <w:tab/>
        <w:t>Textfile- Wie aendert man Gruppenicons</w:t>
      </w:r>
    </w:p>
    <w:p>
      <w:pPr>
        <w:pStyle w:val="FileListe"/>
        <w:rPr/>
      </w:pPr>
      <w:r>
        <w:rPr/>
        <w:t xml:space="preserve">G_H.ZIP </w:t>
        <w:tab/>
        <w:t>29.732 03.03.93</w:t>
        <w:tab/>
        <w:t>Windows Icons mit den Anfangsbuchstaben G H</w:t>
      </w:r>
    </w:p>
    <w:p>
      <w:pPr>
        <w:pStyle w:val="FileListe"/>
        <w:rPr/>
      </w:pPr>
      <w:r>
        <w:rPr/>
        <w:t xml:space="preserve">HR7ICN.ZIP </w:t>
        <w:tab/>
        <w:t>18.244 04.11.90</w:t>
        <w:tab/>
        <w:t>Iconsammlung</w:t>
      </w:r>
    </w:p>
    <w:p>
      <w:pPr>
        <w:pStyle w:val="FileListe"/>
        <w:rPr/>
      </w:pPr>
      <w:r>
        <w:rPr/>
        <w:t>ICNMAN11.ZIP</w:t>
        <w:tab/>
        <w:t>53.551 28.03.91</w:t>
        <w:tab/>
        <w:t>IconManager Version 1.1</w:t>
      </w:r>
    </w:p>
    <w:p>
      <w:pPr>
        <w:pStyle w:val="FileListe"/>
        <w:rPr/>
      </w:pPr>
      <w:r>
        <w:rPr/>
        <w:t xml:space="preserve">ICNPWR.ZIP </w:t>
        <w:tab/>
        <w:t>45.288 06.05.92</w:t>
        <w:tab/>
        <w:t>Zeigt alle Icons auf einen Blick</w:t>
      </w:r>
    </w:p>
    <w:p>
      <w:pPr>
        <w:pStyle w:val="FileListe"/>
        <w:rPr/>
      </w:pPr>
      <w:r>
        <w:rPr/>
        <w:t>ICOCHZ12.ZIP</w:t>
        <w:tab/>
        <w:t>20.722 17.07.91</w:t>
        <w:tab/>
        <w:t>Setze Icons mit der Maus</w:t>
      </w:r>
    </w:p>
    <w:p>
      <w:pPr>
        <w:pStyle w:val="FileListe"/>
        <w:rPr/>
      </w:pPr>
      <w:r>
        <w:rPr/>
        <w:t>ICOFRITE.ZIP</w:t>
        <w:tab/>
        <w:t>13.116 07.06.92</w:t>
        <w:tab/>
        <w:t>Icons fluechten vor der Maus</w:t>
      </w:r>
    </w:p>
    <w:p>
      <w:pPr>
        <w:pStyle w:val="FileListe"/>
        <w:rPr/>
      </w:pPr>
      <w:r>
        <w:rPr/>
        <w:t>ICOLIB02.ZIP</w:t>
        <w:tab/>
        <w:t>468.296 29.09.93</w:t>
        <w:tab/>
        <w:t>Icon-Library fr Win3.x mit ca. 3500 sort. Icons</w:t>
      </w:r>
    </w:p>
    <w:p>
      <w:pPr>
        <w:pStyle w:val="FileListe"/>
        <w:rPr/>
      </w:pPr>
      <w:r>
        <w:rPr/>
        <w:t xml:space="preserve">ICON.ZIP </w:t>
        <w:tab/>
        <w:t>11.436 06.07.90</w:t>
        <w:tab/>
        <w:t>Icon.exe version of ICON.DLL</w:t>
      </w:r>
    </w:p>
    <w:p>
      <w:pPr>
        <w:pStyle w:val="FileListe"/>
        <w:rPr/>
      </w:pPr>
      <w:r>
        <w:rPr/>
        <w:t xml:space="preserve">ICON330.ZIP </w:t>
        <w:tab/>
        <w:t>54.592 22.07.90</w:t>
        <w:tab/>
        <w:t>ICONLIB.EXE: Iconsammlung aus Compuserve</w:t>
      </w:r>
    </w:p>
    <w:p>
      <w:pPr>
        <w:pStyle w:val="FileListe"/>
        <w:rPr/>
      </w:pPr>
      <w:r>
        <w:rPr/>
        <w:t>ICONWRKS.ZIP</w:t>
        <w:tab/>
        <w:t>231.986 08.05.93</w:t>
        <w:tab/>
        <w:t>Programm zur Erstellen und ändern von ICONS</w:t>
      </w:r>
    </w:p>
    <w:p>
      <w:pPr>
        <w:pStyle w:val="FileListe"/>
        <w:rPr/>
      </w:pPr>
      <w:r>
        <w:rPr/>
        <w:t xml:space="preserve">ICO_ABC.ZIP </w:t>
        <w:tab/>
        <w:t>61.221 08.05.93</w:t>
        <w:tab/>
        <w:t>Windows ICONS von A-C</w:t>
      </w:r>
    </w:p>
    <w:p>
      <w:pPr>
        <w:pStyle w:val="FileListe"/>
        <w:rPr/>
      </w:pPr>
      <w:r>
        <w:rPr/>
        <w:t xml:space="preserve">ICO_DEF.ZIP </w:t>
        <w:tab/>
        <w:t>42.051 08.05.93</w:t>
        <w:tab/>
        <w:t>Windows ICONS von D-F</w:t>
      </w:r>
    </w:p>
    <w:p>
      <w:pPr>
        <w:pStyle w:val="FileListe"/>
        <w:rPr/>
      </w:pPr>
      <w:r>
        <w:rPr/>
        <w:t xml:space="preserve">ICO_GHI.ZIP </w:t>
        <w:tab/>
        <w:t>21.310 08.05.93</w:t>
        <w:tab/>
        <w:t>Windows ICONS von G-I</w:t>
      </w:r>
    </w:p>
    <w:p>
      <w:pPr>
        <w:pStyle w:val="FileListe"/>
        <w:rPr/>
      </w:pPr>
      <w:r>
        <w:rPr/>
        <w:t xml:space="preserve">ICO_JKL.ZIP </w:t>
        <w:tab/>
        <w:t>12.387 08.05.93</w:t>
        <w:tab/>
        <w:t>Windows ICONS von J-L</w:t>
      </w:r>
    </w:p>
    <w:p>
      <w:pPr>
        <w:pStyle w:val="FileListe"/>
        <w:rPr/>
      </w:pPr>
      <w:r>
        <w:rPr/>
        <w:t xml:space="preserve">ICO_MNO.ZIP </w:t>
        <w:tab/>
        <w:t>22.809 08.05.93</w:t>
        <w:tab/>
        <w:t>Windows ICONS von M-O</w:t>
      </w:r>
    </w:p>
    <w:p>
      <w:pPr>
        <w:pStyle w:val="FileListe"/>
        <w:rPr/>
      </w:pPr>
      <w:r>
        <w:rPr/>
        <w:t xml:space="preserve">ICO_NUM.ZIP </w:t>
        <w:tab/>
        <w:t xml:space="preserve"> 7.169 08.05.93</w:t>
        <w:tab/>
        <w:t>Windows ICONS von N-M</w:t>
      </w:r>
    </w:p>
    <w:p>
      <w:pPr>
        <w:pStyle w:val="FileListe"/>
        <w:rPr/>
      </w:pPr>
      <w:r>
        <w:rPr/>
        <w:t xml:space="preserve">ICO_PQR.ZIP </w:t>
        <w:tab/>
        <w:t>44.527 08.05.93</w:t>
        <w:tab/>
        <w:t>Windows ICONS von P-R</w:t>
      </w:r>
    </w:p>
    <w:p>
      <w:pPr>
        <w:pStyle w:val="FileListe"/>
        <w:rPr/>
      </w:pPr>
      <w:r>
        <w:rPr/>
        <w:t xml:space="preserve">ICO_STU.ZIP </w:t>
        <w:tab/>
        <w:t>33.096 08.05.93</w:t>
        <w:tab/>
        <w:t>Windows ICONS von S-U</w:t>
      </w:r>
    </w:p>
    <w:p>
      <w:pPr>
        <w:pStyle w:val="FileListe"/>
        <w:rPr/>
      </w:pPr>
      <w:r>
        <w:rPr/>
        <w:t xml:space="preserve">ICO_VWX.ZIP </w:t>
        <w:tab/>
        <w:t>25.854 08.05.93</w:t>
        <w:tab/>
        <w:t>Windows ICONS von V-X</w:t>
      </w:r>
    </w:p>
    <w:p>
      <w:pPr>
        <w:pStyle w:val="FileListe"/>
        <w:rPr/>
      </w:pPr>
      <w:r>
        <w:rPr/>
        <w:t xml:space="preserve">ICO_YZZ.ZIP </w:t>
        <w:tab/>
        <w:t xml:space="preserve"> 2.814 08.05.93</w:t>
        <w:tab/>
        <w:t>Windows ICONS von Y-Z</w:t>
      </w:r>
    </w:p>
    <w:p>
      <w:pPr>
        <w:pStyle w:val="FileListe"/>
        <w:rPr/>
      </w:pPr>
      <w:r>
        <w:rPr/>
        <w:t xml:space="preserve">IINJECT.ZIP </w:t>
        <w:tab/>
        <w:t>28.037 11.02.91</w:t>
        <w:tab/>
        <w:t>Icon Einfuegen fuer Windows 3</w:t>
      </w:r>
    </w:p>
    <w:p>
      <w:pPr>
        <w:pStyle w:val="FileListe"/>
        <w:rPr/>
      </w:pPr>
      <w:r>
        <w:rPr/>
        <w:t xml:space="preserve">IMSTR03.ZIP </w:t>
        <w:tab/>
        <w:t>61.846 26.05.91</w:t>
        <w:tab/>
        <w:t>IconMaster: Noch ein Icon Verwalter (BETA ver .3)</w:t>
      </w:r>
    </w:p>
    <w:p>
      <w:pPr>
        <w:pStyle w:val="FileListe"/>
        <w:rPr/>
      </w:pPr>
      <w:r>
        <w:rPr/>
        <w:t>IMSTR11B.ZIP</w:t>
        <w:tab/>
        <w:t>121.597 04.04.92</w:t>
        <w:tab/>
        <w:t>Iconmaster V1.1 - erstelle selber Icons</w:t>
      </w:r>
    </w:p>
    <w:p>
      <w:pPr>
        <w:pStyle w:val="FileListe"/>
        <w:rPr/>
      </w:pPr>
      <w:r>
        <w:rPr/>
        <w:t xml:space="preserve">IS110A.ZIP </w:t>
        <w:tab/>
        <w:t>73.381 08.07.92</w:t>
        <w:tab/>
        <w:t>IconShow V1.10 - verwaltet &gt;10000 Icons</w:t>
      </w:r>
    </w:p>
    <w:p>
      <w:pPr>
        <w:pStyle w:val="FileListe"/>
        <w:rPr/>
      </w:pPr>
      <w:r>
        <w:rPr/>
        <w:t xml:space="preserve">I_J_K_L.ZIP </w:t>
        <w:tab/>
        <w:t>33.666 03.03.93</w:t>
        <w:tab/>
        <w:t>Windows Icons mit den Anfangsbuchstaben I J K L</w:t>
      </w:r>
    </w:p>
    <w:p>
      <w:pPr>
        <w:pStyle w:val="FileListe"/>
        <w:rPr/>
      </w:pPr>
      <w:r>
        <w:rPr/>
        <w:t xml:space="preserve">LICO20.ZIP </w:t>
        <w:tab/>
        <w:t>41.011 10.03.91</w:t>
        <w:tab/>
        <w:t>DOS Utility um Windows Icons darzustellen (VGA/EGA)</w:t>
      </w:r>
    </w:p>
    <w:p>
      <w:pPr>
        <w:pStyle w:val="FileListe"/>
        <w:rPr/>
      </w:pPr>
      <w:r>
        <w:rPr/>
        <w:t xml:space="preserve">MOREIC.ZIP </w:t>
        <w:tab/>
        <w:t xml:space="preserve"> 6.082 30.06.90</w:t>
        <w:tab/>
        <w:t>Icons fuer Qedit, Tape, Excel ...</w:t>
      </w:r>
    </w:p>
    <w:p>
      <w:pPr>
        <w:pStyle w:val="FileListe"/>
        <w:rPr/>
      </w:pPr>
      <w:r>
        <w:rPr/>
        <w:t>MY_ICONS.ZIP</w:t>
        <w:tab/>
        <w:t xml:space="preserve"> 8.389 20.05.91</w:t>
        <w:tab/>
        <w:t>Iconsammlung von Andreas Zeuner</w:t>
      </w:r>
    </w:p>
    <w:p>
      <w:pPr>
        <w:pStyle w:val="FileListe"/>
        <w:rPr/>
      </w:pPr>
      <w:r>
        <w:rPr/>
        <w:t xml:space="preserve">NDWICO.ZIP </w:t>
        <w:tab/>
        <w:t>56.323 06.05.92</w:t>
        <w:tab/>
        <w:t>Mehr Icons fuer Norton Desktop unter Win</w:t>
      </w:r>
    </w:p>
    <w:p>
      <w:pPr>
        <w:pStyle w:val="FileListe"/>
        <w:rPr/>
      </w:pPr>
      <w:r>
        <w:rPr/>
        <w:t xml:space="preserve">NODOS2.ZIP </w:t>
        <w:tab/>
        <w:t>49.555 18.04.91</w:t>
        <w:tab/>
        <w:t>Loescht Standart Dos Icons aus Windows</w:t>
      </w:r>
    </w:p>
    <w:p>
      <w:pPr>
        <w:pStyle w:val="FileListe"/>
        <w:rPr/>
      </w:pPr>
      <w:r>
        <w:rPr/>
        <w:t xml:space="preserve">TAMR101.ZIP </w:t>
        <w:tab/>
        <w:t>29.562 01.12.90</w:t>
        <w:tab/>
        <w:t>IconTamer: Iconverwaltungsprogram</w:t>
      </w:r>
    </w:p>
    <w:p>
      <w:pPr>
        <w:pStyle w:val="FileListe"/>
        <w:rPr/>
      </w:pPr>
      <w:r>
        <w:rPr/>
        <w:t>WORLDWIN.ZIP</w:t>
        <w:tab/>
        <w:t>12.724 22.10.91</w:t>
        <w:tab/>
        <w:t>Drehender Globus als Icon</w:t>
      </w:r>
    </w:p>
    <w:p>
      <w:pPr>
        <w:pStyle w:val="Heading4"/>
        <w:rPr/>
      </w:pPr>
      <w:r>
        <w:rPr/>
        <w:t>37. MS WINDOWS V3.x Programme: Sounddateien (MID und WAV Format)</w:t>
      </w:r>
    </w:p>
    <w:p>
      <w:pPr>
        <w:pStyle w:val="FileListe"/>
        <w:rPr/>
      </w:pPr>
      <w:r>
        <w:rPr/>
        <w:t xml:space="preserve">26WAVES.ZIP </w:t>
        <w:tab/>
        <w:t>338.907 24.05.92</w:t>
        <w:tab/>
        <w:t>26 Win-Wave-Files</w:t>
      </w:r>
    </w:p>
    <w:p>
      <w:pPr>
        <w:pStyle w:val="FileListe"/>
        <w:rPr/>
      </w:pPr>
      <w:r>
        <w:rPr/>
        <w:t xml:space="preserve">AAUDIO.ZIP </w:t>
        <w:tab/>
        <w:t>114.479 26.05.92</w:t>
        <w:tab/>
        <w:t>Audio Abspieler fuer Win .snd .mid .wav etc</w:t>
      </w:r>
    </w:p>
    <w:p>
      <w:pPr>
        <w:pStyle w:val="FileListe"/>
        <w:rPr/>
      </w:pPr>
      <w:r>
        <w:rPr/>
        <w:t xml:space="preserve">AUDIO31.ZIP </w:t>
        <w:tab/>
        <w:t>43.105 30.08.91</w:t>
        <w:tab/>
        <w:t>Simuliert Equalizer und Mischpult</w:t>
      </w:r>
    </w:p>
    <w:p>
      <w:pPr>
        <w:pStyle w:val="FileListe"/>
        <w:rPr/>
      </w:pPr>
      <w:r>
        <w:rPr/>
        <w:t xml:space="preserve">CDPLAYR.ZIP </w:t>
        <w:tab/>
        <w:t>162.123 15.05.92</w:t>
        <w:tab/>
        <w:t>Noch ein CD Abspieler</w:t>
      </w:r>
    </w:p>
    <w:p>
      <w:pPr>
        <w:pStyle w:val="FileListe"/>
        <w:rPr/>
      </w:pPr>
      <w:r>
        <w:rPr/>
        <w:t xml:space="preserve">CONVERT.ZIP </w:t>
        <w:tab/>
        <w:t>41.625 11.11.91</w:t>
        <w:tab/>
        <w:t>Wav2Voc und Voc2Wav Konvertierer</w:t>
      </w:r>
    </w:p>
    <w:p>
      <w:pPr>
        <w:pStyle w:val="FileListe"/>
        <w:rPr/>
      </w:pPr>
      <w:r>
        <w:rPr/>
        <w:t xml:space="preserve">FEEDWAV.ZIP </w:t>
        <w:tab/>
        <w:t>508.991 06.05.92</w:t>
        <w:tab/>
        <w:t>WAV Files</w:t>
      </w:r>
    </w:p>
    <w:p>
      <w:pPr>
        <w:pStyle w:val="FileListe"/>
        <w:rPr/>
      </w:pPr>
      <w:r>
        <w:rPr/>
        <w:t xml:space="preserve">FM10.ZIP </w:t>
        <w:tab/>
        <w:t>102.946 29.08.91</w:t>
        <w:tab/>
        <w:t>Benutze FM Synthesis Faehigkeiten der Sound Karte</w:t>
      </w:r>
    </w:p>
    <w:p>
      <w:pPr>
        <w:pStyle w:val="FileListe"/>
        <w:rPr/>
      </w:pPr>
      <w:r>
        <w:rPr/>
        <w:t xml:space="preserve">FMSND10.ZIP </w:t>
        <w:tab/>
        <w:t>97.915 04.04.91</w:t>
        <w:tab/>
        <w:t>Lasse Sound im Hintergrund laufen (ADLIB)</w:t>
      </w:r>
    </w:p>
    <w:p>
      <w:pPr>
        <w:pStyle w:val="FileListe"/>
        <w:rPr/>
      </w:pPr>
      <w:r>
        <w:rPr/>
        <w:t xml:space="preserve">LESMIZ.ZIP </w:t>
        <w:tab/>
        <w:t>140.950 02.12.92</w:t>
        <w:tab/>
        <w:t>Wav file: les miserables</w:t>
      </w:r>
    </w:p>
    <w:p>
      <w:pPr>
        <w:pStyle w:val="FileListe"/>
        <w:rPr/>
      </w:pPr>
      <w:r>
        <w:rPr/>
        <w:t>NINAHAGN.ZIP</w:t>
        <w:tab/>
        <w:t>34.050 17.04.92</w:t>
        <w:tab/>
        <w:t>Nina Hagen - WAV-File fuer Win 3.1</w:t>
      </w:r>
    </w:p>
    <w:p>
      <w:pPr>
        <w:pStyle w:val="FileListe"/>
        <w:rPr/>
      </w:pPr>
      <w:r>
        <w:rPr/>
        <w:t>OBNOWHS1.ZIP</w:t>
        <w:tab/>
        <w:t xml:space="preserve"> 8.541 28.03.93</w:t>
        <w:tab/>
        <w:t>Wave File fuer Windows</w:t>
      </w:r>
    </w:p>
    <w:p>
      <w:pPr>
        <w:pStyle w:val="FileListe"/>
        <w:rPr/>
      </w:pPr>
      <w:r>
        <w:rPr/>
        <w:t>OLDSNDS3.ZIP</w:t>
        <w:tab/>
        <w:t>129.421 03.09.90</w:t>
        <w:tab/>
        <w:t>Original Version Sounds</w:t>
      </w:r>
    </w:p>
    <w:p>
      <w:pPr>
        <w:pStyle w:val="FileListe"/>
        <w:rPr/>
      </w:pPr>
      <w:r>
        <w:rPr/>
        <w:t xml:space="preserve">OOHH.ZIP </w:t>
        <w:tab/>
        <w:t>10.997 18.10.92</w:t>
        <w:tab/>
        <w:t>ooooohh, sexy Stimme - *.wav file</w:t>
      </w:r>
    </w:p>
    <w:p>
      <w:pPr>
        <w:pStyle w:val="FileListe"/>
        <w:rPr/>
      </w:pPr>
      <w:r>
        <w:rPr/>
        <w:t xml:space="preserve">OTTO01.ZIP </w:t>
        <w:tab/>
        <w:t>46.624 19.08.92</w:t>
        <w:tab/>
        <w:t>*.wav files von otto fuer win 3.1 - 1</w:t>
      </w:r>
    </w:p>
    <w:p>
      <w:pPr>
        <w:pStyle w:val="FileListe"/>
        <w:rPr/>
      </w:pPr>
      <w:r>
        <w:rPr/>
        <w:t xml:space="preserve">OTTO03.ZIP </w:t>
        <w:tab/>
        <w:t>68.311 19.08.92</w:t>
        <w:tab/>
        <w:t>*.wav files von otto fuer win 3.1 - 3</w:t>
      </w:r>
    </w:p>
    <w:p>
      <w:pPr>
        <w:pStyle w:val="FileListe"/>
        <w:rPr/>
      </w:pPr>
      <w:r>
        <w:rPr/>
        <w:t xml:space="preserve">OTTO04.ZIP </w:t>
        <w:tab/>
        <w:t>21.904 19.08.92</w:t>
        <w:tab/>
        <w:t>*.wav files von otto fuer win 3.1 - 4</w:t>
      </w:r>
    </w:p>
    <w:p>
      <w:pPr>
        <w:pStyle w:val="FileListe"/>
        <w:rPr/>
      </w:pPr>
      <w:r>
        <w:rPr/>
        <w:t xml:space="preserve">OTTO05.ZIP </w:t>
        <w:tab/>
        <w:t>17.570 19.08.92</w:t>
        <w:tab/>
        <w:t>*.wav files von otto fuer win 3.1 - 5</w:t>
      </w:r>
    </w:p>
    <w:p>
      <w:pPr>
        <w:pStyle w:val="FileListe"/>
        <w:rPr/>
      </w:pPr>
      <w:r>
        <w:rPr/>
        <w:t xml:space="preserve">OTTO06.ZIP </w:t>
        <w:tab/>
        <w:t>21.558 19.08.92</w:t>
        <w:tab/>
        <w:t>*.wav files von otto fuer win 3.1 - 6</w:t>
      </w:r>
    </w:p>
    <w:p>
      <w:pPr>
        <w:pStyle w:val="FileListe"/>
        <w:rPr/>
      </w:pPr>
      <w:r>
        <w:rPr/>
        <w:t xml:space="preserve">OTTO07.ZIP </w:t>
        <w:tab/>
        <w:t>72.465 19.08.92</w:t>
        <w:tab/>
        <w:t>*.wav files von otto fuer win 3.1 - 7</w:t>
      </w:r>
    </w:p>
    <w:p>
      <w:pPr>
        <w:pStyle w:val="FileListe"/>
        <w:rPr/>
      </w:pPr>
      <w:r>
        <w:rPr/>
        <w:t xml:space="preserve">OTTO08.ZIP </w:t>
        <w:tab/>
        <w:t>70.710 19.08.92</w:t>
        <w:tab/>
        <w:t>*.wav files von otto fuer win 3.1 - 8</w:t>
      </w:r>
    </w:p>
    <w:p>
      <w:pPr>
        <w:pStyle w:val="FileListe"/>
        <w:rPr/>
      </w:pPr>
      <w:r>
        <w:rPr/>
        <w:t xml:space="preserve">OTTO09.ZIP </w:t>
        <w:tab/>
        <w:t>35.147 19.08.92</w:t>
        <w:tab/>
        <w:t>*.wav files von otto fuer win 3.1 - 9</w:t>
      </w:r>
    </w:p>
    <w:p>
      <w:pPr>
        <w:pStyle w:val="FileListe"/>
        <w:rPr/>
      </w:pPr>
      <w:r>
        <w:rPr/>
        <w:t xml:space="preserve">OTTO10.ZIP </w:t>
        <w:tab/>
        <w:t>15.224 19.08.92</w:t>
        <w:tab/>
        <w:t>*.wav files von otto fuer win 3.1 - 10</w:t>
      </w:r>
    </w:p>
    <w:p>
      <w:pPr>
        <w:pStyle w:val="FileListe"/>
        <w:rPr/>
      </w:pPr>
      <w:r>
        <w:rPr/>
        <w:t xml:space="preserve">OTTO11.ZIP </w:t>
        <w:tab/>
        <w:t>12.344 19.08.92</w:t>
        <w:tab/>
        <w:t>*.wav files von otto fuer win 3.1 - 11</w:t>
      </w:r>
    </w:p>
    <w:p>
      <w:pPr>
        <w:pStyle w:val="FileListe"/>
        <w:rPr/>
      </w:pPr>
      <w:r>
        <w:rPr/>
        <w:t xml:space="preserve">OTTO12.ZIP </w:t>
        <w:tab/>
        <w:t>23.994 19.08.92</w:t>
        <w:tab/>
        <w:t>*.wav files von otto fuer win 3.1 - 12</w:t>
      </w:r>
    </w:p>
    <w:p>
      <w:pPr>
        <w:pStyle w:val="FileListe"/>
        <w:rPr/>
      </w:pPr>
      <w:r>
        <w:rPr/>
        <w:t xml:space="preserve">OTTO13.ZIP </w:t>
        <w:tab/>
        <w:t>57.397 19.08.92</w:t>
        <w:tab/>
        <w:t>*.wav files von otto fuer win 3.1 - 13</w:t>
      </w:r>
    </w:p>
    <w:p>
      <w:pPr>
        <w:pStyle w:val="FileListe"/>
        <w:rPr/>
      </w:pPr>
      <w:r>
        <w:rPr/>
        <w:t xml:space="preserve">OTTO14.ZIP </w:t>
        <w:tab/>
        <w:t>44.366 19.08.92</w:t>
        <w:tab/>
        <w:t>*.wav files von otto fuer win 3.1 - 14</w:t>
      </w:r>
    </w:p>
    <w:p>
      <w:pPr>
        <w:pStyle w:val="FileListe"/>
        <w:rPr/>
      </w:pPr>
      <w:r>
        <w:rPr/>
        <w:t>PAINTCN1.ZIP</w:t>
        <w:tab/>
        <w:t xml:space="preserve"> 5.095 28.03.93</w:t>
        <w:tab/>
        <w:t>Wave file fuer Windows</w:t>
      </w:r>
    </w:p>
    <w:p>
      <w:pPr>
        <w:pStyle w:val="FileListe"/>
        <w:rPr/>
      </w:pPr>
      <w:r>
        <w:rPr/>
        <w:t>PIPEBNK1.ZIP</w:t>
        <w:tab/>
        <w:t xml:space="preserve"> 2.379 28.03.93</w:t>
        <w:tab/>
        <w:t>Wave file fuer Windows</w:t>
      </w:r>
    </w:p>
    <w:p>
      <w:pPr>
        <w:pStyle w:val="FileListe"/>
        <w:rPr/>
      </w:pPr>
      <w:r>
        <w:rPr/>
        <w:t>PIPEBNK2.ZIP</w:t>
        <w:tab/>
        <w:t xml:space="preserve"> 3.379 28.03.93</w:t>
        <w:tab/>
        <w:t>Wave file fuer Windows</w:t>
      </w:r>
    </w:p>
    <w:p>
      <w:pPr>
        <w:pStyle w:val="FileListe"/>
        <w:rPr/>
      </w:pPr>
      <w:r>
        <w:rPr/>
        <w:t>POLWHST1.ZIP</w:t>
        <w:tab/>
        <w:t>12.296 28.03.93</w:t>
        <w:tab/>
        <w:t>Wave file fuer Windows</w:t>
      </w:r>
    </w:p>
    <w:p>
      <w:pPr>
        <w:pStyle w:val="FileListe"/>
        <w:rPr/>
      </w:pPr>
      <w:r>
        <w:rPr/>
        <w:t xml:space="preserve">RANWAV1.ZIP </w:t>
        <w:tab/>
        <w:t>79.626 06.10.92</w:t>
        <w:tab/>
        <w:t>Spielt zufaellig Wave Files beim Starten von Windows</w:t>
      </w:r>
    </w:p>
    <w:p>
      <w:pPr>
        <w:pStyle w:val="FileListe"/>
        <w:rPr/>
      </w:pPr>
      <w:r>
        <w:rPr/>
        <w:t xml:space="preserve">SFXWIN.ZIP </w:t>
        <w:tab/>
        <w:t>73.726 13.12.91</w:t>
        <w:tab/>
        <w:t>Sound Effekte fuer Windows 3.x - Part 1</w:t>
      </w:r>
    </w:p>
    <w:p>
      <w:pPr>
        <w:pStyle w:val="FileListe"/>
        <w:rPr/>
      </w:pPr>
      <w:r>
        <w:rPr/>
        <w:t xml:space="preserve">SFXWN2.ZIP </w:t>
        <w:tab/>
        <w:t>74.586 28.02.92</w:t>
        <w:tab/>
        <w:t>Sound Effekte fuer Windows 3.x - Part 2</w:t>
      </w:r>
    </w:p>
    <w:p>
      <w:pPr>
        <w:pStyle w:val="FileListe"/>
        <w:rPr/>
      </w:pPr>
      <w:r>
        <w:rPr/>
        <w:t xml:space="preserve">SND2WAV.ZIP </w:t>
        <w:tab/>
        <w:t>18.320 17.12.91</w:t>
        <w:tab/>
        <w:t>Raw-File-Format nach WAVE Konvertierer</w:t>
      </w:r>
    </w:p>
    <w:p>
      <w:pPr>
        <w:pStyle w:val="FileListe"/>
        <w:rPr/>
      </w:pPr>
      <w:r>
        <w:rPr/>
        <w:t>SNDEXAMP.ZIP</w:t>
        <w:tab/>
        <w:t xml:space="preserve"> 5.738 03.10.91</w:t>
        <w:tab/>
        <w:t>Benutze SOUND.DLL v3 mit Excel &amp; Word</w:t>
      </w:r>
    </w:p>
    <w:p>
      <w:pPr>
        <w:pStyle w:val="FileListe"/>
        <w:rPr/>
      </w:pPr>
      <w:r>
        <w:rPr/>
        <w:t xml:space="preserve">SNDTL24.ZIP </w:t>
        <w:tab/>
        <w:t>303.275 12.12.91</w:t>
        <w:tab/>
        <w:t>Spiele Sounds unter Windows</w:t>
      </w:r>
    </w:p>
    <w:p>
      <w:pPr>
        <w:pStyle w:val="FileListe"/>
        <w:rPr/>
      </w:pPr>
      <w:r>
        <w:rPr/>
        <w:t xml:space="preserve">SNDTOOL.ZIP </w:t>
        <w:tab/>
        <w:t>215.541 09.04.91</w:t>
        <w:tab/>
        <w:t>Musik Editor unter Windows 3.0</w:t>
      </w:r>
    </w:p>
    <w:p>
      <w:pPr>
        <w:pStyle w:val="FileListe"/>
        <w:rPr/>
      </w:pPr>
      <w:r>
        <w:rPr/>
        <w:t>SNDTOWAV.ZIP</w:t>
        <w:tab/>
        <w:t>18.107 21.01.92</w:t>
        <w:tab/>
        <w:t>Konvertiere SND Files nach WAV fuer WIN 3.1</w:t>
      </w:r>
    </w:p>
    <w:p>
      <w:pPr>
        <w:pStyle w:val="FileListe"/>
        <w:rPr/>
      </w:pPr>
      <w:r>
        <w:rPr/>
        <w:t>SOUNDR3B.ZIP</w:t>
        <w:tab/>
        <w:t>51.686 08.10.91</w:t>
        <w:tab/>
        <w:t>Spiele Sounds auf deinem PC</w:t>
      </w:r>
    </w:p>
    <w:p>
      <w:pPr>
        <w:pStyle w:val="FileListe"/>
        <w:rPr/>
      </w:pPr>
      <w:r>
        <w:rPr/>
        <w:t xml:space="preserve">SOUNDS1.ZIP </w:t>
        <w:tab/>
        <w:t>747.425 30.03.91</w:t>
        <w:tab/>
        <w:t>Verschiedene Sound Files</w:t>
      </w:r>
    </w:p>
    <w:p>
      <w:pPr>
        <w:pStyle w:val="FileListe"/>
        <w:rPr/>
      </w:pPr>
      <w:r>
        <w:rPr/>
        <w:t xml:space="preserve">SOUNDS2.ZIP </w:t>
        <w:tab/>
        <w:t>802.477 30.03.91</w:t>
        <w:tab/>
        <w:t>Weitere Sounds</w:t>
      </w:r>
    </w:p>
    <w:p>
      <w:pPr>
        <w:pStyle w:val="FileListe"/>
        <w:rPr/>
      </w:pPr>
      <w:r>
        <w:rPr/>
        <w:t xml:space="preserve">SOUNDS3.ZIP </w:t>
        <w:tab/>
        <w:t>528.954 31.03.91</w:t>
        <w:tab/>
        <w:t>Noch mehr Sounds</w:t>
      </w:r>
    </w:p>
    <w:p>
      <w:pPr>
        <w:pStyle w:val="FileListe"/>
        <w:rPr/>
      </w:pPr>
      <w:r>
        <w:rPr/>
        <w:t>TCLK_102.ZIP</w:t>
        <w:tab/>
        <w:t>228.112 09.07.92</w:t>
        <w:tab/>
        <w:t>Sprechende Uhr fuer Windows 3.1</w:t>
      </w:r>
    </w:p>
    <w:p>
      <w:pPr>
        <w:pStyle w:val="FileListe"/>
        <w:rPr/>
      </w:pPr>
      <w:r>
        <w:rPr/>
        <w:t>TERMINAT.ZIP</w:t>
        <w:tab/>
        <w:t>116.381 17.08.91</w:t>
        <w:tab/>
        <w:t>Schwarzenegger unter Windows (+sound)</w:t>
      </w:r>
    </w:p>
    <w:p>
      <w:pPr>
        <w:pStyle w:val="FileListe"/>
        <w:rPr/>
      </w:pPr>
      <w:r>
        <w:rPr/>
        <w:t xml:space="preserve">VPLAYW.ZIP </w:t>
        <w:tab/>
        <w:t>62.417 22.03.92</w:t>
        <w:tab/>
        <w:t>Voice Player jr fuer SB</w:t>
      </w:r>
    </w:p>
    <w:p>
      <w:pPr>
        <w:pStyle w:val="FileListe"/>
        <w:rPr/>
      </w:pPr>
      <w:r>
        <w:rPr/>
        <w:t xml:space="preserve">WAV_1.ZIP  </w:t>
        <w:tab/>
        <w:t>41.950 12.11.91</w:t>
        <w:tab/>
        <w:t>Vers. WAV Files fuer Windows 3.1 - 1</w:t>
      </w:r>
    </w:p>
    <w:p>
      <w:pPr>
        <w:pStyle w:val="FileListe"/>
        <w:rPr/>
      </w:pPr>
      <w:r>
        <w:rPr/>
        <w:t xml:space="preserve">WAV_2.ZIP  </w:t>
        <w:tab/>
        <w:t>92.450 20.02.92</w:t>
        <w:tab/>
        <w:t>Vers. WAV Files fuer Windows 3.1 - 2</w:t>
      </w:r>
    </w:p>
    <w:p>
      <w:pPr>
        <w:pStyle w:val="FileListe"/>
        <w:rPr/>
      </w:pPr>
      <w:r>
        <w:rPr/>
        <w:t xml:space="preserve">WAV2VOC.ZIP </w:t>
        <w:tab/>
        <w:t>276.916 07.01.92</w:t>
        <w:tab/>
        <w:t>Konvertierungsprogramm WAVE &lt;-&gt; VOC for W31</w:t>
      </w:r>
    </w:p>
    <w:p>
      <w:pPr>
        <w:pStyle w:val="FileListe"/>
        <w:rPr/>
      </w:pPr>
      <w:r>
        <w:rPr/>
        <w:t>WAVEEDIT.ZIP</w:t>
        <w:tab/>
        <w:t>368.333 06.05.92</w:t>
        <w:tab/>
        <w:t>Nimmt Sounds viel besser auf</w:t>
      </w:r>
    </w:p>
    <w:p>
      <w:pPr>
        <w:pStyle w:val="FileListe"/>
        <w:rPr/>
      </w:pPr>
      <w:r>
        <w:rPr/>
        <w:t xml:space="preserve">WAVES_6.ZIP </w:t>
        <w:tab/>
        <w:t>298.241 06.05.92</w:t>
        <w:tab/>
        <w:t>WAV Files fuer Windows 3.1 mit SB</w:t>
      </w:r>
    </w:p>
    <w:p>
      <w:pPr>
        <w:pStyle w:val="FileListe"/>
        <w:rPr/>
      </w:pPr>
      <w:r>
        <w:rPr/>
        <w:t xml:space="preserve">WAV_VOC.ZIP </w:t>
        <w:tab/>
        <w:t>366.715 20.04.92</w:t>
        <w:tab/>
        <w:t>WAV &lt;-&gt; VOC Konverter</w:t>
      </w:r>
    </w:p>
    <w:p>
      <w:pPr>
        <w:pStyle w:val="FileListe"/>
        <w:rPr/>
      </w:pPr>
      <w:r>
        <w:rPr/>
        <w:t>WCHIM10R.ZIP</w:t>
        <w:tab/>
        <w:t>59.985 19.11.91</w:t>
        <w:tab/>
        <w:t>Sprechende Uhr</w:t>
      </w:r>
    </w:p>
    <w:p>
      <w:pPr>
        <w:pStyle w:val="FileListe"/>
        <w:rPr/>
      </w:pPr>
      <w:r>
        <w:rPr/>
        <w:t xml:space="preserve">WHOOPIT.ZIP </w:t>
        <w:tab/>
        <w:t>150.856 01.07.92</w:t>
        <w:tab/>
        <w:t>Spielt bei Win3.x applikationen sb und speaker sounds</w:t>
      </w:r>
    </w:p>
    <w:p>
      <w:pPr>
        <w:pStyle w:val="FileListe"/>
        <w:rPr/>
      </w:pPr>
      <w:r>
        <w:rPr/>
        <w:t>WINJAMMR.ZIP</w:t>
        <w:tab/>
        <w:t>161.459 19.04.92</w:t>
        <w:tab/>
        <w:t>Midi Sequenzer fuer Windows</w:t>
      </w:r>
    </w:p>
    <w:p>
      <w:pPr>
        <w:pStyle w:val="FileListe"/>
        <w:rPr/>
      </w:pPr>
      <w:r>
        <w:rPr/>
        <w:t>WINMOD10.ZIP</w:t>
        <w:tab/>
        <w:t>14.440 12.07.92</w:t>
        <w:tab/>
        <w:t>Windows Mod Abspieler (deutsch)</w:t>
      </w:r>
    </w:p>
    <w:p>
      <w:pPr>
        <w:pStyle w:val="FileListe"/>
        <w:rPr/>
      </w:pPr>
      <w:r>
        <w:rPr/>
        <w:t xml:space="preserve">WINPLAY.ZIP </w:t>
        <w:tab/>
        <w:t>20.711 06.02.91</w:t>
        <w:tab/>
        <w:t>Spielt Musik von Windows 3.0 aus (TTL Port)</w:t>
      </w:r>
    </w:p>
    <w:p>
      <w:pPr>
        <w:pStyle w:val="FileListe"/>
        <w:rPr/>
      </w:pPr>
      <w:r>
        <w:rPr/>
        <w:t xml:space="preserve">WINWAV1.ZIP </w:t>
        <w:tab/>
        <w:t>122.251 24.03.92</w:t>
        <w:tab/>
        <w:t>Verschiedene windows *.wav files</w:t>
      </w:r>
    </w:p>
    <w:p>
      <w:pPr>
        <w:pStyle w:val="FileListe"/>
        <w:rPr/>
      </w:pPr>
      <w:r>
        <w:rPr/>
        <w:t>WINWV199.ZIP</w:t>
        <w:tab/>
        <w:t>55.247 10.09.92</w:t>
        <w:tab/>
        <w:t>Kleines *.wav Hilfsprogramm</w:t>
      </w:r>
    </w:p>
    <w:p>
      <w:pPr>
        <w:pStyle w:val="FileListe"/>
        <w:rPr/>
      </w:pPr>
      <w:r>
        <w:rPr/>
        <w:t xml:space="preserve">WVGLASS.ZIP </w:t>
        <w:tab/>
        <w:t xml:space="preserve"> 9.384 06.01.92</w:t>
        <w:tab/>
        <w:t>Win 3.1 Wav File : Brechendes Glas</w:t>
      </w:r>
    </w:p>
    <w:p>
      <w:pPr>
        <w:pStyle w:val="FileListe"/>
        <w:rPr/>
      </w:pPr>
      <w:r>
        <w:rPr/>
        <w:t xml:space="preserve">WVMEEP.ZIP </w:t>
        <w:tab/>
        <w:t>16.976 07.01.92</w:t>
        <w:tab/>
        <w:t>Win 3.1 Wav File : RoadRunner Meep Meep</w:t>
      </w:r>
    </w:p>
    <w:p>
      <w:pPr>
        <w:pStyle w:val="FileListe"/>
        <w:rPr/>
      </w:pPr>
      <w:r>
        <w:rPr/>
        <w:t xml:space="preserve">WVPORKY.ZIP </w:t>
        <w:tab/>
        <w:t>11.854 07.01.92</w:t>
        <w:tab/>
        <w:t>Win 3.1 Wav File : Thats all folks</w:t>
      </w:r>
    </w:p>
    <w:p>
      <w:pPr>
        <w:pStyle w:val="Heading4"/>
        <w:rPr/>
      </w:pPr>
      <w:r>
        <w:rPr/>
        <w:t>38. MS WINDOWS V3.x Programme: Spielprogramme</w:t>
      </w:r>
    </w:p>
    <w:p>
      <w:pPr>
        <w:pStyle w:val="FileListe"/>
        <w:rPr/>
      </w:pPr>
      <w:r>
        <w:rPr/>
        <w:t xml:space="preserve">1EMPWIN.ZIP </w:t>
        <w:tab/>
        <w:t>306.628 17.11.92</w:t>
        <w:tab/>
        <w:t>World Empire V2.0 - Strategie Spiel fuer W3.x</w:t>
      </w:r>
    </w:p>
    <w:p>
      <w:pPr>
        <w:pStyle w:val="FileListe"/>
        <w:rPr/>
      </w:pPr>
      <w:r>
        <w:rPr/>
        <w:t xml:space="preserve">DEFEND.ZIP </w:t>
        <w:tab/>
        <w:t>134.115 23.05.91</w:t>
        <w:tab/>
        <w:t>Defender für Windows</w:t>
      </w:r>
    </w:p>
    <w:p>
      <w:pPr>
        <w:pStyle w:val="FileListe"/>
        <w:rPr/>
      </w:pPr>
      <w:r>
        <w:rPr/>
        <w:t>6WINGAMS.ZIP</w:t>
        <w:tab/>
        <w:t>49.694 27.06.93</w:t>
        <w:tab/>
        <w:t>6 verschiedene Window Spiele</w:t>
      </w:r>
    </w:p>
    <w:p>
      <w:pPr>
        <w:pStyle w:val="FileListe"/>
        <w:rPr/>
      </w:pPr>
      <w:r>
        <w:rPr/>
        <w:t xml:space="preserve">ABALONE.ZIP </w:t>
        <w:tab/>
        <w:t>31.426 09.06.93</w:t>
        <w:tab/>
        <w:t>Gut gemachtes Abalone (Brettspiel)</w:t>
      </w:r>
    </w:p>
    <w:p>
      <w:pPr>
        <w:pStyle w:val="FileListe"/>
        <w:rPr/>
      </w:pPr>
      <w:r>
        <w:rPr/>
        <w:t xml:space="preserve">ABMCMD.ZIP </w:t>
        <w:tab/>
        <w:t>25.045 16.08.90</w:t>
        <w:tab/>
        <w:t>ABM Command, wie MISSILE COMMAND</w:t>
      </w:r>
    </w:p>
    <w:p>
      <w:pPr>
        <w:pStyle w:val="FileListe"/>
        <w:rPr/>
      </w:pPr>
      <w:r>
        <w:rPr/>
        <w:t xml:space="preserve">ARCH_TB.ZIP </w:t>
        <w:tab/>
        <w:t xml:space="preserve"> 9.252 19.07.90</w:t>
        <w:tab/>
        <w:t>ToolBook Archery Spiel</w:t>
      </w:r>
    </w:p>
    <w:p>
      <w:pPr>
        <w:pStyle w:val="FileListe"/>
        <w:rPr/>
      </w:pPr>
      <w:r>
        <w:rPr/>
        <w:t xml:space="preserve">ATMOIDS.ZIP </w:t>
        <w:tab/>
        <w:t>129.737 20.01.92</w:t>
        <w:tab/>
        <w:t>Asteroids Spiel fuer Windows</w:t>
      </w:r>
    </w:p>
    <w:p>
      <w:pPr>
        <w:pStyle w:val="FileListe"/>
        <w:rPr/>
      </w:pPr>
      <w:r>
        <w:rPr/>
        <w:t xml:space="preserve">BARROW.ZIP </w:t>
        <w:tab/>
        <w:t xml:space="preserve"> 5.700 15.07.93</w:t>
        <w:tab/>
        <w:t>Pfeil- und Bogenspiel fuer Windows</w:t>
      </w:r>
    </w:p>
    <w:p>
      <w:pPr>
        <w:pStyle w:val="FileListe"/>
        <w:rPr/>
      </w:pPr>
      <w:r>
        <w:rPr/>
        <w:t xml:space="preserve">BAGO317.ZIP </w:t>
        <w:tab/>
        <w:t>33.911 19.10.90</w:t>
        <w:tab/>
        <w:t>Wordfinder Spiel fuer Windows V3.17</w:t>
      </w:r>
    </w:p>
    <w:p>
      <w:pPr>
        <w:pStyle w:val="FileListe"/>
        <w:rPr/>
      </w:pPr>
      <w:r>
        <w:rPr/>
        <w:t>BALLCLIM.ZIP</w:t>
        <w:tab/>
        <w:t>32.462 26.05.92</w:t>
        <w:tab/>
        <w:t>BallClimb, Spiel mit fallenden Baellen</w:t>
      </w:r>
    </w:p>
    <w:p>
      <w:pPr>
        <w:pStyle w:val="FileListe"/>
        <w:rPr/>
      </w:pPr>
      <w:r>
        <w:rPr/>
        <w:t xml:space="preserve">BANGBA.ZIP </w:t>
        <w:tab/>
        <w:t>31.557 31.10.91</w:t>
        <w:tab/>
        <w:t>Kanonen Duell fuer Win 3.0</w:t>
      </w:r>
    </w:p>
    <w:p>
      <w:pPr>
        <w:pStyle w:val="FileListe"/>
        <w:rPr/>
      </w:pPr>
      <w:r>
        <w:rPr/>
        <w:t>BATLGRID.ZIP</w:t>
        <w:tab/>
        <w:t>206.845 22.07.93</w:t>
        <w:tab/>
        <w:t>BattleGrid (Schiffe versenken) fuer Win 3</w:t>
      </w:r>
    </w:p>
    <w:p>
      <w:pPr>
        <w:pStyle w:val="FileListe"/>
        <w:rPr/>
      </w:pPr>
      <w:r>
        <w:rPr/>
        <w:t>BEAR_BEE.ZIP</w:t>
        <w:tab/>
        <w:t>22.319 23.12.90</w:t>
        <w:tab/>
        <w:t>Der Baer und die Biene fuer Kinder</w:t>
      </w:r>
    </w:p>
    <w:p>
      <w:pPr>
        <w:pStyle w:val="FileListe"/>
        <w:rPr/>
      </w:pPr>
      <w:r>
        <w:rPr/>
        <w:t xml:space="preserve">BG06.ZIP </w:t>
        <w:tab/>
        <w:t>256.478 28.12.91</w:t>
        <w:tab/>
        <w:t>Backgammon V0.06 fuer Windows</w:t>
      </w:r>
    </w:p>
    <w:p>
      <w:pPr>
        <w:pStyle w:val="FileListe"/>
        <w:rPr/>
      </w:pPr>
      <w:r>
        <w:rPr/>
        <w:t xml:space="preserve">BGAMES.ZIP </w:t>
        <w:tab/>
        <w:t xml:space="preserve"> 9.030 22.09.91</w:t>
        <w:tab/>
        <w:t>6 verschiedene Brettspiele fuer Windows</w:t>
      </w:r>
    </w:p>
    <w:p>
      <w:pPr>
        <w:pStyle w:val="FileListe"/>
        <w:rPr/>
      </w:pPr>
      <w:r>
        <w:rPr/>
        <w:t xml:space="preserve">BLCE12.ZIP </w:t>
        <w:tab/>
        <w:t>55.472 25.04.91</w:t>
        <w:tab/>
        <w:t>Block Breaker V1.2</w:t>
      </w:r>
    </w:p>
    <w:p>
      <w:pPr>
        <w:pStyle w:val="FileListe"/>
        <w:rPr/>
      </w:pPr>
      <w:r>
        <w:rPr/>
        <w:t xml:space="preserve">BLITZER.ZIP </w:t>
        <w:tab/>
        <w:t>65.802 23.02.91</w:t>
        <w:tab/>
        <w:t>Helicopter Gunship Spiel</w:t>
      </w:r>
    </w:p>
    <w:p>
      <w:pPr>
        <w:pStyle w:val="FileListe"/>
        <w:rPr/>
      </w:pPr>
      <w:r>
        <w:rPr/>
        <w:t xml:space="preserve">BLKJACK.ZIP </w:t>
        <w:tab/>
        <w:t xml:space="preserve"> 5.010 25.06.90</w:t>
        <w:tab/>
        <w:t>Black Jack Spiel</w:t>
      </w:r>
    </w:p>
    <w:p>
      <w:pPr>
        <w:pStyle w:val="FileListe"/>
        <w:rPr/>
      </w:pPr>
      <w:r>
        <w:rPr/>
        <w:t xml:space="preserve">BRICK3.ZIP </w:t>
        <w:tab/>
        <w:t>34.187 07.07.91</w:t>
        <w:tab/>
        <w:t>Mindless Breakout Spiel (Pong-like)</w:t>
      </w:r>
    </w:p>
    <w:p>
      <w:pPr>
        <w:pStyle w:val="FileListe"/>
        <w:rPr/>
      </w:pPr>
      <w:r>
        <w:rPr/>
        <w:t xml:space="preserve">BUMBUM.ZIP </w:t>
        <w:tab/>
        <w:t xml:space="preserve"> 9.709 21.08.91</w:t>
        <w:tab/>
        <w:t>Kleines Schiess Spiel fuer W3.x</w:t>
      </w:r>
    </w:p>
    <w:p>
      <w:pPr>
        <w:pStyle w:val="FileListe"/>
        <w:rPr/>
      </w:pPr>
      <w:r>
        <w:rPr/>
        <w:t xml:space="preserve">BUTMAD.ZIP </w:t>
        <w:tab/>
        <w:t>360.494 28.05.92</w:t>
        <w:tab/>
        <w:t>Button Madness Spiel</w:t>
      </w:r>
    </w:p>
    <w:p>
      <w:pPr>
        <w:pStyle w:val="FileListe"/>
        <w:rPr/>
      </w:pPr>
      <w:r>
        <w:rPr/>
        <w:t xml:space="preserve">CASTLE1.ZIP </w:t>
        <w:tab/>
        <w:t>16.626 04.09.90</w:t>
        <w:tab/>
        <w:t>Adventure unter Windows</w:t>
      </w:r>
    </w:p>
    <w:p>
      <w:pPr>
        <w:pStyle w:val="FileListe"/>
        <w:rPr/>
      </w:pPr>
      <w:r>
        <w:rPr/>
        <w:t>CHECKERS.ZIP</w:t>
        <w:tab/>
        <w:t>226.278 16.08.91</w:t>
        <w:tab/>
        <w:t>Checkers Spiel</w:t>
      </w:r>
    </w:p>
    <w:p>
      <w:pPr>
        <w:pStyle w:val="FileListe"/>
        <w:rPr/>
      </w:pPr>
      <w:r>
        <w:rPr/>
        <w:t>CHESS321.ZIP</w:t>
        <w:tab/>
        <w:t>21.056 30.05.91</w:t>
        <w:tab/>
        <w:t>Gnu Schach V3.21 Spiel fuer Windows 3</w:t>
      </w:r>
    </w:p>
    <w:p>
      <w:pPr>
        <w:pStyle w:val="FileListe"/>
        <w:rPr/>
      </w:pPr>
      <w:r>
        <w:rPr/>
        <w:t>CHOMPW11.ZIP</w:t>
        <w:tab/>
        <w:t>13.475 03.01.91</w:t>
        <w:tab/>
        <w:t>Pac-Man Spiel fuer Windows</w:t>
      </w:r>
    </w:p>
    <w:p>
      <w:pPr>
        <w:pStyle w:val="FileListe"/>
        <w:rPr/>
      </w:pPr>
      <w:r>
        <w:rPr/>
        <w:t xml:space="preserve">COLUMNS.ZIP </w:t>
        <w:tab/>
        <w:t>16.529 06.01.91</w:t>
        <w:tab/>
        <w:t>Columns Spiel fuer Windows</w:t>
      </w:r>
    </w:p>
    <w:p>
      <w:pPr>
        <w:pStyle w:val="FileListe"/>
        <w:rPr/>
      </w:pPr>
      <w:r>
        <w:rPr/>
        <w:t xml:space="preserve">COOKIE.ZIP </w:t>
        <w:tab/>
        <w:t>16.376 04.09.92</w:t>
        <w:tab/>
        <w:t>Glueckskeks Program</w:t>
      </w:r>
    </w:p>
    <w:p>
      <w:pPr>
        <w:pStyle w:val="FileListe"/>
        <w:rPr/>
      </w:pPr>
      <w:r>
        <w:rPr/>
        <w:t>CROQUET1.ZIP</w:t>
        <w:tab/>
        <w:t>13.845 10.12.91</w:t>
        <w:tab/>
        <w:t>Solitary Croquet fuer Windows 3.0</w:t>
      </w:r>
    </w:p>
    <w:p>
      <w:pPr>
        <w:pStyle w:val="FileListe"/>
        <w:rPr/>
      </w:pPr>
      <w:r>
        <w:rPr/>
        <w:t xml:space="preserve">CUBE33.ZIP </w:t>
        <w:tab/>
        <w:t>108.404 21.06.93</w:t>
        <w:tab/>
        <w:t>Der Rubics Cube fuer Windows - VGA/MOUSE</w:t>
      </w:r>
    </w:p>
    <w:p>
      <w:pPr>
        <w:pStyle w:val="FileListe"/>
        <w:rPr/>
      </w:pPr>
      <w:r>
        <w:rPr/>
        <w:t xml:space="preserve">DBM10.ZIP  </w:t>
        <w:tab/>
        <w:t>100.828 10.10.91</w:t>
        <w:tab/>
        <w:t>Double Match - Bilder vergleichen</w:t>
      </w:r>
    </w:p>
    <w:p>
      <w:pPr>
        <w:pStyle w:val="FileListe"/>
        <w:rPr/>
      </w:pPr>
      <w:r>
        <w:rPr/>
        <w:t xml:space="preserve">DEAPSEA.ZIP </w:t>
        <w:tab/>
        <w:t>132.213 27.05.92</w:t>
        <w:tab/>
        <w:t>Deep Sea Adventure Spiel</w:t>
      </w:r>
    </w:p>
    <w:p>
      <w:pPr>
        <w:pStyle w:val="FileListe"/>
        <w:rPr/>
      </w:pPr>
      <w:r>
        <w:rPr/>
        <w:t xml:space="preserve">DESK1.ZIP  </w:t>
        <w:tab/>
        <w:t xml:space="preserve"> 2.526 18.11.90</w:t>
        <w:tab/>
        <w:t>Desktop Animation</w:t>
      </w:r>
    </w:p>
    <w:p>
      <w:pPr>
        <w:pStyle w:val="FileListe"/>
        <w:rPr/>
      </w:pPr>
      <w:r>
        <w:rPr/>
        <w:t xml:space="preserve">DESWIN.ZIP </w:t>
        <w:tab/>
        <w:t>95.438 19.08.92</w:t>
        <w:tab/>
        <w:t>Klassisches Schiffeversenken fuer Windows</w:t>
      </w:r>
    </w:p>
    <w:p>
      <w:pPr>
        <w:pStyle w:val="FileListe"/>
        <w:rPr/>
      </w:pPr>
      <w:r>
        <w:rPr/>
        <w:t xml:space="preserve">DIEFAN4.ZIP </w:t>
        <w:tab/>
        <w:t>72.869 18.06.93</w:t>
        <w:tab/>
        <w:t>Strategiespiel unter Windows</w:t>
      </w:r>
    </w:p>
    <w:p>
      <w:pPr>
        <w:pStyle w:val="FileListe"/>
        <w:rPr/>
      </w:pPr>
      <w:r>
        <w:rPr/>
        <w:t>DOPLGNGR.ZIP</w:t>
        <w:tab/>
        <w:t>125.458 22.12.90</w:t>
        <w:tab/>
        <w:t>Dopplgegner: Science Fiction Abenteuer</w:t>
      </w:r>
    </w:p>
    <w:p>
      <w:pPr>
        <w:pStyle w:val="FileListe"/>
        <w:rPr/>
      </w:pPr>
      <w:r>
        <w:rPr/>
        <w:t xml:space="preserve">DOTS20.ZIP </w:t>
        <w:tab/>
        <w:t>36.095 11.05.93</w:t>
        <w:tab/>
        <w:t>Papier und Bleistift Spiel</w:t>
      </w:r>
    </w:p>
    <w:p>
      <w:pPr>
        <w:pStyle w:val="FileListe"/>
        <w:rPr/>
      </w:pPr>
      <w:r>
        <w:rPr/>
        <w:t xml:space="preserve">DPOKER.ZIP </w:t>
        <w:tab/>
        <w:t>19.824 11.12.90</w:t>
        <w:tab/>
        <w:t>Draw Poker fuer Windows</w:t>
      </w:r>
    </w:p>
    <w:p>
      <w:pPr>
        <w:pStyle w:val="FileListe"/>
        <w:rPr/>
      </w:pPr>
      <w:r>
        <w:rPr/>
        <w:t xml:space="preserve">DRIFT.ZIP  </w:t>
        <w:tab/>
        <w:t xml:space="preserve"> 9.142 09.11.91</w:t>
        <w:tab/>
        <w:t>Icons bewegen sich ueberall hin</w:t>
      </w:r>
    </w:p>
    <w:p>
      <w:pPr>
        <w:pStyle w:val="FileListe"/>
        <w:rPr/>
      </w:pPr>
      <w:r>
        <w:rPr/>
        <w:t>ERANA320.ZIP</w:t>
        <w:tab/>
        <w:t>57.683 01.12.91</w:t>
        <w:tab/>
        <w:t>ERANA V3.20 - W 3.0 Spiel (mehrsprachig)</w:t>
      </w:r>
    </w:p>
    <w:p>
      <w:pPr>
        <w:pStyle w:val="FileListe"/>
        <w:rPr/>
      </w:pPr>
      <w:r>
        <w:rPr/>
        <w:t xml:space="preserve">FFWS1.ZIP  </w:t>
        <w:tab/>
        <w:t>292.563 21.07.93</w:t>
        <w:tab/>
        <w:t>Fantasy Football fuer Windows [1/2]</w:t>
      </w:r>
    </w:p>
    <w:p>
      <w:pPr>
        <w:pStyle w:val="FileListe"/>
        <w:rPr/>
      </w:pPr>
      <w:r>
        <w:rPr/>
        <w:t xml:space="preserve">FFWS2.ZIP  </w:t>
        <w:tab/>
        <w:t>316.779 21.07.93</w:t>
        <w:tab/>
        <w:t>Fantasy Football fuer Windows [2/2]</w:t>
      </w:r>
    </w:p>
    <w:p>
      <w:pPr>
        <w:pStyle w:val="FileListe"/>
        <w:rPr/>
      </w:pPr>
      <w:r>
        <w:rPr/>
        <w:t xml:space="preserve">FISH3.ZIP  </w:t>
        <w:tab/>
        <w:t>10.208 05.03.90</w:t>
        <w:tab/>
        <w:t>Microsoft Fische</w:t>
      </w:r>
    </w:p>
    <w:p>
      <w:pPr>
        <w:pStyle w:val="FileListe"/>
        <w:rPr/>
      </w:pPr>
      <w:r>
        <w:rPr/>
        <w:t xml:space="preserve">FLASHER.ZIP </w:t>
        <w:tab/>
        <w:t xml:space="preserve"> 6.973 31.03.87</w:t>
        <w:tab/>
        <w:t>Strobe Lights fuer Windows</w:t>
      </w:r>
    </w:p>
    <w:p>
      <w:pPr>
        <w:pStyle w:val="FileListe"/>
        <w:rPr/>
      </w:pPr>
      <w:r>
        <w:rPr/>
        <w:t xml:space="preserve">G4K.ZIP </w:t>
        <w:tab/>
        <w:t>78.864 14.04.93</w:t>
        <w:tab/>
        <w:t>Grids 4 Kids V1.1 - 4 WindowsSpiel</w:t>
      </w:r>
    </w:p>
    <w:p>
      <w:pPr>
        <w:pStyle w:val="FileListe"/>
        <w:rPr/>
      </w:pPr>
      <w:r>
        <w:rPr/>
        <w:t xml:space="preserve">GATLING.ZIP </w:t>
        <w:tab/>
        <w:t>10.938 15.02.91</w:t>
        <w:tab/>
        <w:t>Kleines nerviges Spiel</w:t>
      </w:r>
    </w:p>
    <w:p>
      <w:pPr>
        <w:pStyle w:val="FileListe"/>
        <w:rPr/>
      </w:pPr>
      <w:r>
        <w:rPr/>
        <w:t>GOLDHUNT.ZIP</w:t>
        <w:tab/>
        <w:t xml:space="preserve"> 7.645 22.10.91</w:t>
        <w:tab/>
        <w:t>Gold Hunt V1.1 Schatzsuche</w:t>
      </w:r>
    </w:p>
    <w:p>
      <w:pPr>
        <w:pStyle w:val="FileListe"/>
        <w:rPr/>
      </w:pPr>
      <w:r>
        <w:rPr/>
        <w:t>GRADIT10.ZIP</w:t>
        <w:tab/>
        <w:t>39.120 27.01.92</w:t>
        <w:tab/>
        <w:t>Action Spiel fuer Windows</w:t>
      </w:r>
    </w:p>
    <w:p>
      <w:pPr>
        <w:pStyle w:val="FileListe"/>
        <w:rPr/>
      </w:pPr>
      <w:r>
        <w:rPr/>
        <w:t>GREENSV1.ZIP</w:t>
        <w:tab/>
        <w:t>222.309 15.04.93</w:t>
        <w:tab/>
        <w:t>The Greens! Golf-Spiel für Windows</w:t>
      </w:r>
    </w:p>
    <w:p>
      <w:pPr>
        <w:pStyle w:val="FileListe"/>
        <w:rPr/>
      </w:pPr>
      <w:r>
        <w:rPr/>
        <w:t xml:space="preserve">HANGMAN.ZIP </w:t>
        <w:tab/>
        <w:t>68.000 29.09.91</w:t>
        <w:tab/>
        <w:t>Hangman Spiel fuer Windows</w:t>
      </w:r>
    </w:p>
    <w:p>
      <w:pPr>
        <w:pStyle w:val="FileListe"/>
        <w:rPr/>
      </w:pPr>
      <w:r>
        <w:rPr/>
        <w:t xml:space="preserve">HEXTRIS.ZIP </w:t>
        <w:tab/>
        <w:t xml:space="preserve"> 8.449 25.10.90</w:t>
        <w:tab/>
        <w:t>Tetris</w:t>
      </w:r>
    </w:p>
    <w:p>
      <w:pPr>
        <w:pStyle w:val="FileListe"/>
        <w:rPr/>
      </w:pPr>
      <w:r>
        <w:rPr/>
        <w:t xml:space="preserve">HORSE.ZIP  </w:t>
        <w:tab/>
        <w:t>11.125 25.08.90</w:t>
        <w:tab/>
        <w:t>Gallopierendes Pferd im Icon</w:t>
      </w:r>
    </w:p>
    <w:p>
      <w:pPr>
        <w:pStyle w:val="FileListe"/>
        <w:rPr/>
      </w:pPr>
      <w:r>
        <w:rPr/>
        <w:t xml:space="preserve">HURR101.ZIP </w:t>
        <w:tab/>
        <w:t>101.431 26.05.93</w:t>
        <w:tab/>
        <w:t>Hurricane Arcade Spiel</w:t>
      </w:r>
    </w:p>
    <w:p>
      <w:pPr>
        <w:pStyle w:val="FileListe"/>
        <w:rPr/>
      </w:pPr>
      <w:r>
        <w:rPr/>
        <w:t xml:space="preserve">JEWEL.ZIP  </w:t>
        <w:tab/>
        <w:t>33.777 01.09.92</w:t>
        <w:tab/>
        <w:t>Jewel Thief V1.0 - Windows Action-Spiel</w:t>
      </w:r>
    </w:p>
    <w:p>
      <w:pPr>
        <w:pStyle w:val="FileListe"/>
        <w:rPr/>
      </w:pPr>
      <w:r>
        <w:rPr/>
        <w:t xml:space="preserve">LABY.ZIP </w:t>
        <w:tab/>
        <w:t>36.472 07.09.91</w:t>
        <w:tab/>
        <w:t>Labyrinth-Spiel unter Windows</w:t>
      </w:r>
    </w:p>
    <w:p>
      <w:pPr>
        <w:pStyle w:val="FileListe"/>
        <w:rPr/>
      </w:pPr>
      <w:r>
        <w:rPr/>
        <w:t xml:space="preserve">LANDER3.ZIP </w:t>
        <w:tab/>
        <w:t>24.021 10.06.90</w:t>
        <w:tab/>
        <w:t>Lunar Lander Spiel fuer Windows 3</w:t>
      </w:r>
    </w:p>
    <w:p>
      <w:pPr>
        <w:pStyle w:val="FileListe"/>
        <w:rPr/>
      </w:pPr>
      <w:r>
        <w:rPr/>
        <w:t xml:space="preserve">LAVA.ZIP </w:t>
        <w:tab/>
        <w:t>16.127 23.10.90</w:t>
        <w:tab/>
        <w:t>Lava Lamp fuer Windows</w:t>
      </w:r>
    </w:p>
    <w:p>
      <w:pPr>
        <w:pStyle w:val="FileListe"/>
        <w:rPr/>
      </w:pPr>
      <w:r>
        <w:rPr/>
        <w:t xml:space="preserve">LIFE.ZIP </w:t>
        <w:tab/>
        <w:t>162.591 28.05.91</w:t>
        <w:tab/>
        <w:t>Windows Version von Conway's Life</w:t>
      </w:r>
    </w:p>
    <w:p>
      <w:pPr>
        <w:pStyle w:val="FileListe"/>
        <w:rPr/>
      </w:pPr>
      <w:r>
        <w:rPr/>
        <w:t>LPH_W310.ZIP</w:t>
        <w:tab/>
        <w:t>41.656 22.11.91</w:t>
        <w:tab/>
        <w:t>LogiPhrase - Woerterspiel fuer Windows</w:t>
      </w:r>
    </w:p>
    <w:p>
      <w:pPr>
        <w:pStyle w:val="FileListe"/>
        <w:rPr/>
      </w:pPr>
      <w:r>
        <w:rPr/>
        <w:t>MACBLSTR.ZIP</w:t>
        <w:tab/>
        <w:t>20.343 06.05.92</w:t>
        <w:tab/>
        <w:t>Space Invaders fuer Windows</w:t>
      </w:r>
    </w:p>
    <w:p>
      <w:pPr>
        <w:pStyle w:val="FileListe"/>
        <w:rPr/>
      </w:pPr>
      <w:r>
        <w:rPr/>
        <w:t xml:space="preserve">MAGIC.ZIP  </w:t>
        <w:tab/>
        <w:t>31.570 01.07.91</w:t>
        <w:tab/>
        <w:t>Dominos fuer Windows</w:t>
      </w:r>
    </w:p>
    <w:p>
      <w:pPr>
        <w:pStyle w:val="FileListe"/>
        <w:rPr/>
      </w:pPr>
      <w:r>
        <w:rPr/>
        <w:t>MAZEWARS.ZIP</w:t>
        <w:tab/>
        <w:t>18.041 31.03.92</w:t>
        <w:tab/>
        <w:t>Gutes Maze-Spiel unter Windows</w:t>
      </w:r>
    </w:p>
    <w:p>
      <w:pPr>
        <w:pStyle w:val="FileListe"/>
        <w:rPr/>
      </w:pPr>
      <w:r>
        <w:rPr/>
        <w:t xml:space="preserve">MBOURNE.ZIP </w:t>
        <w:tab/>
        <w:t>30.449 06.05.92</w:t>
        <w:tab/>
        <w:t>Melbourne Karten Spiel unter Windows</w:t>
      </w:r>
    </w:p>
    <w:p>
      <w:pPr>
        <w:pStyle w:val="FileListe"/>
        <w:rPr/>
      </w:pPr>
      <w:r>
        <w:rPr/>
        <w:t xml:space="preserve">MEMGM10.ZIP </w:t>
        <w:tab/>
        <w:t>18.762 28.10.91</w:t>
        <w:tab/>
        <w:t>Memory Spiel V1.0</w:t>
      </w:r>
    </w:p>
    <w:p>
      <w:pPr>
        <w:pStyle w:val="FileListe"/>
        <w:rPr/>
      </w:pPr>
      <w:r>
        <w:rPr/>
        <w:t xml:space="preserve">MINES.ZIP  </w:t>
        <w:tab/>
        <w:t>18.444 13.07.90</w:t>
        <w:tab/>
        <w:t>Minenfeld Spiel fuer Windows 3</w:t>
      </w:r>
    </w:p>
    <w:p>
      <w:pPr>
        <w:pStyle w:val="FileListe"/>
        <w:rPr/>
      </w:pPr>
      <w:r>
        <w:rPr/>
        <w:t xml:space="preserve">MJ.ZIP  </w:t>
        <w:tab/>
        <w:t>463.329 28.03.93</w:t>
        <w:tab/>
        <w:t>MahJongg fuer Windows</w:t>
      </w:r>
    </w:p>
    <w:p>
      <w:pPr>
        <w:pStyle w:val="FileListe"/>
        <w:rPr/>
      </w:pPr>
      <w:r>
        <w:rPr/>
        <w:t xml:space="preserve">MM250S.ZIP </w:t>
        <w:tab/>
        <w:t>466.831 11.07.93</w:t>
        <w:tab/>
        <w:t>Raketenzielspiel</w:t>
      </w:r>
    </w:p>
    <w:p>
      <w:pPr>
        <w:pStyle w:val="FileListe"/>
        <w:rPr/>
      </w:pPr>
      <w:r>
        <w:rPr/>
        <w:t xml:space="preserve">MRMIND.ZIP </w:t>
        <w:tab/>
        <w:t>18.720 23.08.90</w:t>
        <w:tab/>
        <w:t>Tile/Bagel Spiel fuer Windows</w:t>
      </w:r>
    </w:p>
    <w:p>
      <w:pPr>
        <w:pStyle w:val="FileListe"/>
        <w:rPr/>
      </w:pPr>
      <w:r>
        <w:rPr/>
        <w:t xml:space="preserve">MYCATS.ZIP </w:t>
        <w:tab/>
        <w:t>30.408 19.11.91</w:t>
        <w:tab/>
        <w:t>Katzen ueberall</w:t>
      </w:r>
    </w:p>
    <w:p>
      <w:pPr>
        <w:pStyle w:val="FileListe"/>
        <w:rPr/>
      </w:pPr>
      <w:r>
        <w:rPr/>
        <w:t xml:space="preserve">MYMEM12.ZIP </w:t>
        <w:tab/>
        <w:t>193.380 01.09.92</w:t>
        <w:tab/>
        <w:t>Mymem V1.2 - Memoryspiel fuer Window</w:t>
      </w:r>
    </w:p>
    <w:p>
      <w:pPr>
        <w:pStyle w:val="FileListe"/>
        <w:rPr/>
      </w:pPr>
      <w:r>
        <w:rPr/>
        <w:t>NAMEGM10.ZIP</w:t>
        <w:tab/>
        <w:t>46.708 19.06.93</w:t>
        <w:tab/>
        <w:t>Name of the Game Kartenpuzzles</w:t>
      </w:r>
    </w:p>
    <w:p>
      <w:pPr>
        <w:pStyle w:val="FileListe"/>
        <w:rPr/>
      </w:pPr>
      <w:r>
        <w:rPr/>
        <w:t xml:space="preserve">NEKO11.ZIP </w:t>
        <w:tab/>
        <w:t>18.186 13.06.91</w:t>
        <w:tab/>
        <w:t>NEKO die verspielte Katze fuer W 3.0</w:t>
      </w:r>
    </w:p>
    <w:p>
      <w:pPr>
        <w:pStyle w:val="FileListe"/>
        <w:rPr/>
      </w:pPr>
      <w:r>
        <w:rPr/>
        <w:t>OILBARON.ZIP</w:t>
        <w:tab/>
        <w:t>70.046 10.09.92</w:t>
        <w:tab/>
        <w:t>Oel Baron - Geschaeftsimulation</w:t>
      </w:r>
    </w:p>
    <w:p>
      <w:pPr>
        <w:pStyle w:val="FileListe"/>
        <w:rPr/>
      </w:pPr>
      <w:r>
        <w:rPr/>
        <w:t xml:space="preserve">PEGPUZL.ZIP </w:t>
        <w:tab/>
        <w:t xml:space="preserve"> 9.227 08.06.91</w:t>
        <w:tab/>
        <w:t>Peg-jumping Puzzle</w:t>
      </w:r>
    </w:p>
    <w:p>
      <w:pPr>
        <w:pStyle w:val="FileListe"/>
        <w:rPr/>
      </w:pPr>
      <w:r>
        <w:rPr/>
        <w:t>PENT1020.ZIP</w:t>
        <w:tab/>
        <w:t>50.427 22.01.92</w:t>
        <w:tab/>
        <w:t>Pentomino Puzzle fuer Windows</w:t>
      </w:r>
    </w:p>
    <w:p>
      <w:pPr>
        <w:pStyle w:val="FileListe"/>
        <w:rPr/>
      </w:pPr>
      <w:r>
        <w:rPr/>
        <w:t xml:space="preserve">PIPE.ZIP </w:t>
        <w:tab/>
        <w:t>20.097 08.02.91</w:t>
        <w:tab/>
        <w:t>Rohrverlegespiel</w:t>
      </w:r>
    </w:p>
    <w:p>
      <w:pPr>
        <w:pStyle w:val="FileListe"/>
        <w:rPr/>
      </w:pPr>
      <w:r>
        <w:rPr/>
        <w:t xml:space="preserve">PUNDIT.ZIP </w:t>
        <w:tab/>
        <w:t>39.773 29.11.90</w:t>
        <w:tab/>
        <w:t>Zeigt sinnlose Sprueche</w:t>
      </w:r>
    </w:p>
    <w:p>
      <w:pPr>
        <w:pStyle w:val="FileListe"/>
        <w:rPr/>
      </w:pPr>
      <w:r>
        <w:rPr/>
        <w:t>PUZZLE11.ZIP</w:t>
        <w:tab/>
        <w:t>23.297 10.09.90</w:t>
        <w:tab/>
        <w:t>Puzzle Spiel V1.1</w:t>
      </w:r>
    </w:p>
    <w:p>
      <w:pPr>
        <w:pStyle w:val="FileListe"/>
        <w:rPr/>
      </w:pPr>
      <w:r>
        <w:rPr/>
        <w:t>QUENZR10.ZIP</w:t>
        <w:tab/>
        <w:t>85.155 15.06.93</w:t>
        <w:tab/>
        <w:t>Quenzar's Caverns, Folterkammer Spiel</w:t>
      </w:r>
    </w:p>
    <w:p>
      <w:pPr>
        <w:pStyle w:val="FileListe"/>
        <w:rPr/>
      </w:pPr>
      <w:r>
        <w:rPr/>
        <w:t xml:space="preserve">ROACH.ZIP  </w:t>
        <w:tab/>
        <w:t>16.373 13.07.91</w:t>
        <w:tab/>
        <w:t>Kakerlaken ueberall!</w:t>
      </w:r>
    </w:p>
    <w:p>
      <w:pPr>
        <w:pStyle w:val="FileListe"/>
        <w:rPr/>
      </w:pPr>
      <w:r>
        <w:rPr/>
        <w:t xml:space="preserve">SHIHATO.ZIP </w:t>
        <w:tab/>
        <w:t>384.897 01.01.92</w:t>
        <w:tab/>
        <w:t>Strategie Spiel fuer Denker</w:t>
      </w:r>
    </w:p>
    <w:p>
      <w:pPr>
        <w:pStyle w:val="FileListe"/>
        <w:rPr/>
      </w:pPr>
      <w:r>
        <w:rPr/>
        <w:t xml:space="preserve">SKAT.ZIP </w:t>
        <w:tab/>
        <w:t>125.102 20.07.93</w:t>
        <w:tab/>
        <w:t>Skat fuer Windows</w:t>
      </w:r>
    </w:p>
    <w:p>
      <w:pPr>
        <w:pStyle w:val="FileListe"/>
        <w:rPr/>
      </w:pPr>
      <w:r>
        <w:rPr/>
        <w:t xml:space="preserve">SLGOLF.ZIP </w:t>
        <w:tab/>
        <w:t>51.626 09.05.93</w:t>
        <w:tab/>
        <w:t>Solitaer Golf</w:t>
      </w:r>
    </w:p>
    <w:p>
      <w:pPr>
        <w:pStyle w:val="FileListe"/>
        <w:rPr/>
      </w:pPr>
      <w:r>
        <w:rPr/>
        <w:t>SLIDER10.ZIP</w:t>
        <w:tab/>
        <w:t>109.131 20.05.93</w:t>
        <w:tab/>
        <w:t>Schiebepuzzle</w:t>
      </w:r>
    </w:p>
    <w:p>
      <w:pPr>
        <w:pStyle w:val="Heading4"/>
        <w:rPr/>
      </w:pPr>
      <w:r>
        <w:rPr/>
        <w:t>39. MS WINDOWS V3.x Programme: Bitmaps (BMP) Hintergrundbilder</w:t>
      </w:r>
    </w:p>
    <w:p>
      <w:pPr>
        <w:pStyle w:val="FileListe"/>
        <w:rPr/>
      </w:pPr>
      <w:r>
        <w:rPr/>
        <w:t>386POWER.ZIP</w:t>
        <w:tab/>
        <w:t xml:space="preserve"> 1.089 01.03.92</w:t>
        <w:tab/>
        <w:t>Windows 3.X BMP Files [von A.Zeuner]</w:t>
      </w:r>
    </w:p>
    <w:p>
      <w:pPr>
        <w:pStyle w:val="FileListe"/>
        <w:rPr/>
      </w:pPr>
      <w:r>
        <w:rPr/>
        <w:t xml:space="preserve">AI10.ZIP </w:t>
        <w:tab/>
        <w:t>33.527 25.12.90</w:t>
        <w:tab/>
        <w:t>Sexy Hintergrundbild fuer Windows</w:t>
      </w:r>
    </w:p>
    <w:p>
      <w:pPr>
        <w:pStyle w:val="FileListe"/>
        <w:rPr/>
      </w:pPr>
      <w:r>
        <w:rPr/>
        <w:t xml:space="preserve">ARTDECO.ZIP </w:t>
        <w:tab/>
        <w:t xml:space="preserve"> 2.796 23.11.90</w:t>
        <w:tab/>
        <w:t>Esoterische Kunst als BMP</w:t>
      </w:r>
    </w:p>
    <w:p>
      <w:pPr>
        <w:pStyle w:val="FileListe"/>
        <w:rPr/>
      </w:pPr>
      <w:r>
        <w:rPr/>
        <w:t xml:space="preserve">ARTPCX.ZIP </w:t>
        <w:tab/>
        <w:t>285.082 16.06.90</w:t>
        <w:tab/>
        <w:t>Kuenstlerrisches BMP - 800*600</w:t>
      </w:r>
    </w:p>
    <w:p>
      <w:pPr>
        <w:pStyle w:val="FileListe"/>
        <w:rPr/>
      </w:pPr>
      <w:r>
        <w:rPr/>
        <w:t>ASTROWIN.ZIP</w:t>
        <w:tab/>
        <w:t>45.716 23.05.90</w:t>
        <w:tab/>
        <w:t>Neues Windows Hintergrundbild</w:t>
      </w:r>
    </w:p>
    <w:p>
      <w:pPr>
        <w:pStyle w:val="FileListe"/>
        <w:rPr/>
      </w:pPr>
      <w:r>
        <w:rPr/>
        <w:t xml:space="preserve">BART_S.ZIP </w:t>
        <w:tab/>
        <w:t>10.317 24.04.90</w:t>
        <w:tab/>
        <w:t>Neues Windows Hintergrundbild</w:t>
      </w:r>
    </w:p>
    <w:p>
      <w:pPr>
        <w:pStyle w:val="FileListe"/>
        <w:rPr/>
      </w:pPr>
      <w:r>
        <w:rPr/>
        <w:t xml:space="preserve">BIKINI.ZIP </w:t>
        <w:tab/>
        <w:t>31.908 25.12.90</w:t>
        <w:tab/>
        <w:t>Eine paar "heisse" BMPs</w:t>
      </w:r>
    </w:p>
    <w:p>
      <w:pPr>
        <w:pStyle w:val="FileListe"/>
        <w:rPr/>
      </w:pPr>
      <w:r>
        <w:rPr/>
        <w:t>BITFLICK.ZIP</w:t>
        <w:tab/>
        <w:t>118.034 02.08.92</w:t>
        <w:tab/>
        <w:t>Zeigt Uebersicht ueber BMP Files - Win</w:t>
      </w:r>
    </w:p>
    <w:p>
      <w:pPr>
        <w:pStyle w:val="FileListe"/>
        <w:rPr/>
      </w:pPr>
      <w:r>
        <w:rPr/>
        <w:t xml:space="preserve">BITS.ZIP </w:t>
        <w:tab/>
        <w:t xml:space="preserve"> 4.356 30.07.90</w:t>
        <w:tab/>
        <w:t>Viele BMPs als Windows oder OS/2 Screen</w:t>
      </w:r>
    </w:p>
    <w:p>
      <w:pPr>
        <w:pStyle w:val="FileListe"/>
        <w:rPr/>
      </w:pPr>
      <w:r>
        <w:rPr/>
        <w:t>BLOSHIRT.ZIP</w:t>
        <w:tab/>
        <w:t>18.279 25.12.90</w:t>
        <w:tab/>
        <w:t>Nicht jugendfreies BMP</w:t>
      </w:r>
    </w:p>
    <w:p>
      <w:pPr>
        <w:pStyle w:val="FileListe"/>
        <w:rPr/>
      </w:pPr>
      <w:r>
        <w:rPr/>
        <w:t xml:space="preserve">BUDDHA.ZIP </w:t>
        <w:tab/>
        <w:t>168.728 24.07.91</w:t>
        <w:tab/>
        <w:t>Giant Buddha in Kamakura, Japan. 640x480x256</w:t>
      </w:r>
    </w:p>
    <w:p>
      <w:pPr>
        <w:pStyle w:val="FileListe"/>
        <w:rPr/>
      </w:pPr>
      <w:r>
        <w:rPr/>
        <w:t xml:space="preserve">CAR_RUN.ZIP </w:t>
        <w:tab/>
        <w:t xml:space="preserve"> 1.707 17.06.90</w:t>
        <w:tab/>
        <w:t>Neues Windows Hintergrundbild</w:t>
      </w:r>
    </w:p>
    <w:p>
      <w:pPr>
        <w:pStyle w:val="FileListe"/>
        <w:rPr/>
      </w:pPr>
      <w:r>
        <w:rPr/>
        <w:t xml:space="preserve">CHEETAH.ZIP </w:t>
        <w:tab/>
        <w:t xml:space="preserve"> 1.770 01.03.92</w:t>
        <w:tab/>
        <w:t>Windows 3.X BMP Files [von A.Zeuner]</w:t>
      </w:r>
    </w:p>
    <w:p>
      <w:pPr>
        <w:pStyle w:val="FileListe"/>
        <w:rPr/>
      </w:pPr>
      <w:r>
        <w:rPr/>
        <w:t xml:space="preserve">CLAUDIA.ZIP </w:t>
        <w:tab/>
        <w:t>107.753 13.09.91</w:t>
        <w:tab/>
        <w:t>Portrait einer Frau (256 color)</w:t>
      </w:r>
    </w:p>
    <w:p>
      <w:pPr>
        <w:pStyle w:val="FileListe"/>
        <w:rPr/>
      </w:pPr>
      <w:r>
        <w:rPr/>
        <w:t>CLIKHERE.ZIP</w:t>
        <w:tab/>
        <w:t xml:space="preserve"> 1.224 01.03.92</w:t>
        <w:tab/>
        <w:t>Windows 3.X BMP Files [von A.Zeuner]</w:t>
      </w:r>
    </w:p>
    <w:p>
      <w:pPr>
        <w:pStyle w:val="FileListe"/>
        <w:rPr/>
      </w:pPr>
      <w:r>
        <w:rPr/>
        <w:t>CONCRETE.ZIP</w:t>
        <w:tab/>
        <w:t>70.285 15.11.92</w:t>
        <w:tab/>
        <w:t>Bitmaps fuer Windows</w:t>
      </w:r>
    </w:p>
    <w:p>
      <w:pPr>
        <w:pStyle w:val="FileListe"/>
        <w:rPr/>
      </w:pPr>
      <w:r>
        <w:rPr/>
        <w:t xml:space="preserve">COWBOYS.ZIP </w:t>
        <w:tab/>
        <w:t xml:space="preserve"> 9.141 22.09.93</w:t>
        <w:tab/>
        <w:t>BMP of the Dallas Cowboys</w:t>
      </w:r>
    </w:p>
    <w:p>
      <w:pPr>
        <w:pStyle w:val="FileListe"/>
        <w:rPr/>
      </w:pPr>
      <w:r>
        <w:rPr/>
        <w:t>CRYSTL3D.ZIP</w:t>
        <w:tab/>
        <w:t>95.565 20.12.90</w:t>
        <w:tab/>
        <w:t>Kristal als BMP - 800 * 600 * 256</w:t>
      </w:r>
    </w:p>
    <w:p>
      <w:pPr>
        <w:pStyle w:val="FileListe"/>
        <w:rPr/>
      </w:pPr>
      <w:r>
        <w:rPr/>
        <w:t>DATADRVR.ZIP</w:t>
        <w:tab/>
        <w:t xml:space="preserve"> 2.318 01.03.92</w:t>
        <w:tab/>
        <w:t>Windows 3.X BMP Files [von A.Zeuner]</w:t>
      </w:r>
    </w:p>
    <w:p>
      <w:pPr>
        <w:pStyle w:val="FileListe"/>
        <w:rPr/>
      </w:pPr>
      <w:r>
        <w:rPr/>
        <w:t xml:space="preserve">DEERS.ZIP  </w:t>
        <w:tab/>
        <w:t>237.180 24.07.91</w:t>
        <w:tab/>
        <w:t>Group of deers from some Japanese park. 640x480x256</w:t>
      </w:r>
    </w:p>
    <w:p>
      <w:pPr>
        <w:pStyle w:val="FileListe"/>
        <w:rPr/>
      </w:pPr>
      <w:r>
        <w:rPr/>
        <w:t>DOUBLWIN.ZIP</w:t>
        <w:tab/>
        <w:t>12.926 01.03.92</w:t>
        <w:tab/>
        <w:t>Windows 3.X BMP Files [von A.Zeuner]</w:t>
      </w:r>
    </w:p>
    <w:p>
      <w:pPr>
        <w:pStyle w:val="FileListe"/>
        <w:rPr/>
      </w:pPr>
      <w:r>
        <w:rPr/>
        <w:t xml:space="preserve">DUMMY.ZIP  </w:t>
        <w:tab/>
        <w:t xml:space="preserve"> 1.175 01.03.92</w:t>
        <w:tab/>
        <w:t>Windows 3.X BMP Files [von A.Zeuner]</w:t>
      </w:r>
    </w:p>
    <w:p>
      <w:pPr>
        <w:pStyle w:val="FileListe"/>
        <w:rPr/>
      </w:pPr>
      <w:r>
        <w:rPr/>
        <w:t xml:space="preserve">EARTH.ZIP  </w:t>
        <w:tab/>
        <w:t>65.372 08.06.90</w:t>
        <w:tab/>
        <w:t>BMP der Erde</w:t>
      </w:r>
    </w:p>
    <w:p>
      <w:pPr>
        <w:pStyle w:val="FileListe"/>
        <w:rPr/>
      </w:pPr>
      <w:r>
        <w:rPr/>
        <w:t xml:space="preserve">EYE.ZIP </w:t>
        <w:tab/>
        <w:t xml:space="preserve">   879 01.03.92</w:t>
        <w:tab/>
        <w:t>Windows 3.X BMP Files [von A.Zeuner]</w:t>
      </w:r>
    </w:p>
    <w:p>
      <w:pPr>
        <w:pStyle w:val="FileListe"/>
        <w:rPr/>
      </w:pPr>
      <w:r>
        <w:rPr/>
        <w:t xml:space="preserve">FLOWER.ZIP </w:t>
        <w:tab/>
        <w:t xml:space="preserve"> 1.686 01.03.92</w:t>
        <w:tab/>
        <w:t>Windows 3.X BMP Files [von A.Zeuner]</w:t>
      </w:r>
    </w:p>
    <w:p>
      <w:pPr>
        <w:pStyle w:val="FileListe"/>
        <w:rPr/>
      </w:pPr>
      <w:r>
        <w:rPr/>
        <w:t>FRACT009.ZIP</w:t>
        <w:tab/>
        <w:t>228.568 14.09.93</w:t>
        <w:tab/>
        <w:t>Windows wallpaper. A little known and rarely</w:t>
      </w:r>
    </w:p>
    <w:p>
      <w:pPr>
        <w:pStyle w:val="FileListe"/>
        <w:rPr/>
      </w:pPr>
      <w:r>
        <w:rPr/>
        <w:t xml:space="preserve">GIF2BMP.ZIP </w:t>
        <w:tab/>
        <w:t>23.140 27.06.90</w:t>
        <w:tab/>
        <w:t>Wandelt GIFs in BMP um</w:t>
      </w:r>
    </w:p>
    <w:p>
      <w:pPr>
        <w:pStyle w:val="FileListe"/>
        <w:rPr/>
      </w:pPr>
      <w:r>
        <w:rPr/>
        <w:t>GRNPEACE.ZIP</w:t>
        <w:tab/>
        <w:t xml:space="preserve"> 3.161 01.03.92</w:t>
        <w:tab/>
        <w:t>Windows 3.X BMP Files [von A.Zeuner]</w:t>
      </w:r>
    </w:p>
    <w:p>
      <w:pPr>
        <w:pStyle w:val="FileListe"/>
        <w:rPr/>
      </w:pPr>
      <w:r>
        <w:rPr/>
        <w:t xml:space="preserve">IMAGE.ZIP  </w:t>
        <w:tab/>
        <w:t>52.529 08.10.91</w:t>
        <w:tab/>
        <w:t>Lese und schreibe 256 Color Windows Bitmaps</w:t>
      </w:r>
    </w:p>
    <w:p>
      <w:pPr>
        <w:pStyle w:val="FileListe"/>
        <w:rPr/>
      </w:pPr>
      <w:r>
        <w:rPr/>
        <w:t>ISLAND_B.ZIP</w:t>
        <w:tab/>
        <w:t>182.726 24.07.91</w:t>
        <w:tab/>
        <w:t>Japanische Insel bei Sonnenuntergang 640x480x256</w:t>
      </w:r>
    </w:p>
    <w:p>
      <w:pPr>
        <w:pStyle w:val="FileListe"/>
        <w:rPr/>
      </w:pPr>
      <w:r>
        <w:rPr/>
        <w:t>KEYBOARD.ZIP</w:t>
        <w:tab/>
        <w:t xml:space="preserve">   965 01.03.92</w:t>
        <w:tab/>
        <w:t>Windows 3.X BMP Files [von A.Zeuner]</w:t>
      </w:r>
    </w:p>
    <w:p>
      <w:pPr>
        <w:pStyle w:val="FileListe"/>
        <w:rPr/>
      </w:pPr>
      <w:r>
        <w:rPr/>
        <w:t xml:space="preserve">LIPS.ZIP </w:t>
        <w:tab/>
        <w:t xml:space="preserve"> 8.927 21.08.90</w:t>
        <w:tab/>
        <w:t>LIPS der Rocky Horror Show als BMP</w:t>
      </w:r>
    </w:p>
    <w:p>
      <w:pPr>
        <w:pStyle w:val="FileListe"/>
        <w:rPr/>
      </w:pPr>
      <w:r>
        <w:rPr/>
        <w:t>MATUMOTO.ZIP</w:t>
        <w:tab/>
        <w:t>212.761 24.07.91</w:t>
        <w:tab/>
        <w:t>Matsumoto Castle, Japan. 640x480x256</w:t>
      </w:r>
    </w:p>
    <w:p>
      <w:pPr>
        <w:pStyle w:val="FileListe"/>
        <w:rPr/>
      </w:pPr>
      <w:r>
        <w:rPr/>
        <w:t>MICRGRFX.ZIP</w:t>
        <w:tab/>
        <w:t>83.222 08.05.90</w:t>
        <w:tab/>
        <w:t>11 Hintergrundbilder fuer Windows 3.0</w:t>
      </w:r>
    </w:p>
    <w:p>
      <w:pPr>
        <w:pStyle w:val="FileListe"/>
        <w:rPr/>
      </w:pPr>
      <w:r>
        <w:rPr/>
        <w:t xml:space="preserve">MINER.ZIP  </w:t>
        <w:tab/>
        <w:t xml:space="preserve"> 1.019 01.03.92</w:t>
        <w:tab/>
        <w:t>Windows 3.X BMP Files [von A.Zeuner]</w:t>
      </w:r>
    </w:p>
    <w:p>
      <w:pPr>
        <w:pStyle w:val="FileListe"/>
        <w:rPr/>
      </w:pPr>
      <w:r>
        <w:rPr/>
        <w:t>MST_DSGN.ZIP</w:t>
        <w:tab/>
        <w:t xml:space="preserve"> 3.247 22.09.93</w:t>
        <w:tab/>
        <w:t>BMP files of MST 3000 cast</w:t>
      </w:r>
    </w:p>
    <w:p>
      <w:pPr>
        <w:pStyle w:val="FileListe"/>
        <w:rPr/>
      </w:pPr>
      <w:r>
        <w:rPr/>
        <w:t xml:space="preserve">NAGEL.ZIP  </w:t>
        <w:tab/>
        <w:t>64.685 23.06.90</w:t>
        <w:tab/>
        <w:t>Verschiedene Bilder vom Kuenstler Nagel</w:t>
      </w:r>
    </w:p>
    <w:p>
      <w:pPr>
        <w:pStyle w:val="FileListe"/>
        <w:rPr/>
      </w:pPr>
      <w:r>
        <w:rPr/>
        <w:t>NEWSTART.ZIP</w:t>
        <w:tab/>
        <w:t>37.436 20.02.91</w:t>
        <w:tab/>
        <w:t>Suche Dir ein anderes BMP bei W 3 aus</w:t>
      </w:r>
    </w:p>
    <w:p>
      <w:pPr>
        <w:pStyle w:val="FileListe"/>
        <w:rPr/>
      </w:pPr>
      <w:r>
        <w:rPr/>
        <w:t>NEXT_MAC.ZIP</w:t>
        <w:tab/>
        <w:t>26.477 19.08.90</w:t>
        <w:tab/>
        <w:t>BMPs: Anti-Mac und Next-Oberflaeche</w:t>
      </w:r>
    </w:p>
    <w:p>
      <w:pPr>
        <w:pStyle w:val="FileListe"/>
        <w:rPr/>
      </w:pPr>
      <w:r>
        <w:rPr/>
        <w:t>OPUSJAIL.ZIP</w:t>
        <w:tab/>
        <w:t>22.546 17.05.91</w:t>
        <w:tab/>
        <w:t>Opus der Pinguin im Gefaengnis</w:t>
      </w:r>
    </w:p>
    <w:p>
      <w:pPr>
        <w:pStyle w:val="FileListe"/>
        <w:rPr/>
      </w:pPr>
      <w:r>
        <w:rPr/>
        <w:t xml:space="preserve">PALME.ZIP  </w:t>
        <w:tab/>
        <w:t>52.044 01.03.92</w:t>
        <w:tab/>
        <w:t>Palmenstrand Domin.Republik als WIN.BMP</w:t>
      </w:r>
    </w:p>
    <w:p>
      <w:pPr>
        <w:pStyle w:val="FileListe"/>
        <w:rPr/>
      </w:pPr>
      <w:r>
        <w:rPr/>
        <w:t xml:space="preserve">SATURN.ZIP </w:t>
        <w:tab/>
        <w:t>28.214 04.01.91</w:t>
        <w:tab/>
        <w:t>Bitmap Saturn fuer Windows</w:t>
      </w:r>
    </w:p>
    <w:p>
      <w:pPr>
        <w:pStyle w:val="FileListe"/>
        <w:rPr/>
      </w:pPr>
      <w:r>
        <w:rPr/>
        <w:t>SHUTLE1S.ZIP</w:t>
        <w:tab/>
        <w:t>584.648 14.09.91</w:t>
        <w:tab/>
        <w:t>1023x800x256 BMP des Space Shuttles</w:t>
      </w:r>
    </w:p>
    <w:p>
      <w:pPr>
        <w:pStyle w:val="FileListe"/>
        <w:rPr/>
      </w:pPr>
      <w:r>
        <w:rPr/>
        <w:t>SIMBMP30.ZIP</w:t>
        <w:tab/>
        <w:t>16.207 16.02.91</w:t>
        <w:tab/>
        <w:t>BMP fuer SimCity Fans - 640*400</w:t>
      </w:r>
    </w:p>
    <w:p>
      <w:pPr>
        <w:pStyle w:val="FileListe"/>
        <w:rPr/>
      </w:pPr>
      <w:r>
        <w:rPr/>
        <w:t>STARS3_0.ZIP</w:t>
        <w:tab/>
        <w:t xml:space="preserve"> 3.312 22.05.90</w:t>
        <w:tab/>
        <w:t>BMP mit bewegenden Sternen</w:t>
      </w:r>
    </w:p>
    <w:p>
      <w:pPr>
        <w:pStyle w:val="FileListe"/>
        <w:rPr/>
      </w:pPr>
      <w:r>
        <w:rPr/>
        <w:t xml:space="preserve">SWARS.ZIP  </w:t>
        <w:tab/>
        <w:t>58.180 12.04.91</w:t>
        <w:tab/>
        <w:t>StarWars Bitmap</w:t>
      </w:r>
    </w:p>
    <w:p>
      <w:pPr>
        <w:pStyle w:val="FileListe"/>
        <w:rPr/>
      </w:pPr>
      <w:r>
        <w:rPr/>
        <w:t xml:space="preserve">TORII.ZIP  </w:t>
        <w:tab/>
        <w:t>155.679 24.07.91</w:t>
        <w:tab/>
        <w:t>Torii Gate, Japan's Binnenmeer (abend) 640x480x256</w:t>
      </w:r>
    </w:p>
    <w:p>
      <w:pPr>
        <w:pStyle w:val="FileListe"/>
        <w:rPr/>
      </w:pPr>
      <w:r>
        <w:rPr/>
        <w:t>WALL1024.ZIP</w:t>
        <w:tab/>
        <w:t>19.026 14.03.91</w:t>
        <w:tab/>
        <w:t>BMP fuer Windows 3.0 - 1024*768*16</w:t>
      </w:r>
    </w:p>
    <w:p>
      <w:pPr>
        <w:pStyle w:val="FileListe"/>
        <w:rPr/>
      </w:pPr>
      <w:r>
        <w:rPr/>
        <w:t xml:space="preserve">WALL91.ZIP </w:t>
        <w:tab/>
        <w:t>61.352 09.10.90</w:t>
        <w:tab/>
        <w:t>Kalender als Wallpaper fuer Win 3</w:t>
      </w:r>
    </w:p>
    <w:p>
      <w:pPr>
        <w:pStyle w:val="FileListe"/>
        <w:rPr/>
      </w:pPr>
      <w:r>
        <w:rPr/>
        <w:t xml:space="preserve">WIN31.ZIP  </w:t>
        <w:tab/>
        <w:t xml:space="preserve"> 3.473 01.03.92</w:t>
        <w:tab/>
        <w:t>Windows 3.X BMP Files [von A.Zeuner]</w:t>
      </w:r>
    </w:p>
    <w:p>
      <w:pPr>
        <w:pStyle w:val="FileListe"/>
        <w:rPr/>
      </w:pPr>
      <w:r>
        <w:rPr/>
        <w:t xml:space="preserve">WINKOHL.ZIP </w:t>
        <w:tab/>
        <w:t>57.514 17.03.91</w:t>
        <w:tab/>
        <w:t>BMP unseres Bundeskanzlers fuer Win</w:t>
      </w:r>
    </w:p>
    <w:p>
      <w:pPr>
        <w:pStyle w:val="FileListe"/>
        <w:rPr/>
      </w:pPr>
      <w:r>
        <w:rPr/>
        <w:t>WINSMALL.ZIP</w:t>
        <w:tab/>
        <w:t xml:space="preserve"> 2.671 01.03.92</w:t>
        <w:tab/>
        <w:t>Windows 3.X BMP Files [von A.Zeuner]</w:t>
      </w:r>
    </w:p>
    <w:p>
      <w:pPr>
        <w:pStyle w:val="FileListe"/>
        <w:rPr/>
      </w:pPr>
      <w:r>
        <w:rPr/>
        <w:t>WIN_BK10.ZIP</w:t>
        <w:tab/>
        <w:t>299.982 03.09.93</w:t>
        <w:tab/>
        <w:t>Windows Hintergrund BMP 800x600 Echt schön</w:t>
      </w:r>
    </w:p>
    <w:p>
      <w:pPr>
        <w:pStyle w:val="FileListe"/>
        <w:rPr/>
      </w:pPr>
      <w:r>
        <w:rPr/>
        <w:t>WIN_BK11.ZIP</w:t>
        <w:tab/>
        <w:t>276.161 03.09.93</w:t>
        <w:tab/>
        <w:t>Windows Hintergrund BMP 800x600 Echt schön</w:t>
      </w:r>
    </w:p>
    <w:p>
      <w:pPr>
        <w:pStyle w:val="FileListe"/>
        <w:rPr/>
      </w:pPr>
      <w:r>
        <w:rPr/>
        <w:t>WIN_BK12.ZIP</w:t>
        <w:tab/>
        <w:t>432.478 03.09.93</w:t>
        <w:tab/>
        <w:t>Windows Hintergrund BMP 800x600 Echt schön</w:t>
      </w:r>
    </w:p>
    <w:p>
      <w:pPr>
        <w:pStyle w:val="FileListe"/>
        <w:rPr/>
      </w:pPr>
      <w:r>
        <w:rPr/>
        <w:t>WIN_BK13.ZIP</w:t>
        <w:tab/>
        <w:t>432.085 03.09.93</w:t>
        <w:tab/>
        <w:t>Windows Hintergrund BMP 800x600 Echt schön</w:t>
      </w:r>
    </w:p>
    <w:p>
      <w:pPr>
        <w:pStyle w:val="FileListe"/>
        <w:rPr/>
      </w:pPr>
      <w:r>
        <w:rPr/>
        <w:t>WIN_BK14.ZIP</w:t>
        <w:tab/>
        <w:t>401.045 03.09.93</w:t>
        <w:tab/>
        <w:t>Windows Hintergrund BMP 800x600 Echt schön</w:t>
      </w:r>
    </w:p>
    <w:p>
      <w:pPr>
        <w:pStyle w:val="FileListe"/>
        <w:rPr/>
      </w:pPr>
      <w:r>
        <w:rPr/>
        <w:t>WIN_BK15.ZIP</w:t>
        <w:tab/>
        <w:t>401.134 03.09.93</w:t>
        <w:tab/>
        <w:t>Windows Hintergrund BMP 800x600 Echt schön</w:t>
      </w:r>
    </w:p>
    <w:p>
      <w:pPr>
        <w:pStyle w:val="FileListe"/>
        <w:rPr/>
      </w:pPr>
      <w:r>
        <w:rPr/>
        <w:t>WIN_BK16.ZIP</w:t>
        <w:tab/>
        <w:t>61.382 03.09.93</w:t>
        <w:tab/>
        <w:t>Windows Hintergrund BMP 800x600 Echt schön</w:t>
      </w:r>
    </w:p>
    <w:p>
      <w:pPr>
        <w:pStyle w:val="FileListe"/>
        <w:rPr/>
      </w:pPr>
      <w:r>
        <w:rPr/>
        <w:t>WIN_BK17.ZIP</w:t>
        <w:tab/>
        <w:t>357.990 03.09.93</w:t>
        <w:tab/>
        <w:t>Windows Hintergrund BMP 800x600 Echt schön</w:t>
      </w:r>
    </w:p>
    <w:p>
      <w:pPr>
        <w:pStyle w:val="FileListe"/>
        <w:rPr/>
      </w:pPr>
      <w:r>
        <w:rPr/>
        <w:t>WIN_BK18.ZIP</w:t>
        <w:tab/>
        <w:t>358.020 03.09.93</w:t>
        <w:tab/>
        <w:t>Windows Hintergrund BMP 800x600 Echt schön</w:t>
      </w:r>
    </w:p>
    <w:p>
      <w:pPr>
        <w:pStyle w:val="FileListe"/>
        <w:rPr/>
      </w:pPr>
      <w:r>
        <w:rPr/>
        <w:t>WIN_BK19.ZIP</w:t>
        <w:tab/>
        <w:t>303.448 03.09.93</w:t>
        <w:tab/>
        <w:t>Windows Hintergrund BMP 800x600 Echt schön</w:t>
      </w:r>
    </w:p>
    <w:p>
      <w:pPr>
        <w:pStyle w:val="FileListe"/>
        <w:rPr/>
      </w:pPr>
      <w:r>
        <w:rPr/>
        <w:t>WIN_BK20.ZIP</w:t>
        <w:tab/>
        <w:t>303.550 03.09.93</w:t>
        <w:tab/>
        <w:t>Windows Hintergrund BMP 800x600 Echt schön</w:t>
      </w:r>
    </w:p>
    <w:p>
      <w:pPr>
        <w:pStyle w:val="FileListe"/>
        <w:rPr/>
      </w:pPr>
      <w:r>
        <w:rPr/>
        <w:t>WIN_BK21.ZIP</w:t>
        <w:tab/>
        <w:t>12.404 03.09.93</w:t>
        <w:tab/>
        <w:t>Windows Hintergrund BMP 800x600 Echt schön</w:t>
      </w:r>
    </w:p>
    <w:p>
      <w:pPr>
        <w:pStyle w:val="FileListe"/>
        <w:rPr/>
      </w:pPr>
      <w:r>
        <w:rPr/>
        <w:t>WIN_BK22.ZIP</w:t>
        <w:tab/>
        <w:t>12.431 03.09.93</w:t>
        <w:tab/>
        <w:t>Windows Hintergrund BMP 800x600 Echt schön</w:t>
      </w:r>
    </w:p>
    <w:p>
      <w:pPr>
        <w:pStyle w:val="FileListe"/>
        <w:rPr/>
      </w:pPr>
      <w:r>
        <w:rPr/>
        <w:t>WIN_BK23.ZIP</w:t>
        <w:tab/>
        <w:t>12.424 03.09.93</w:t>
        <w:tab/>
        <w:t>Windows Hintergrund BMP 800x600 Echt schön</w:t>
      </w:r>
    </w:p>
    <w:p>
      <w:pPr>
        <w:pStyle w:val="FileListe"/>
        <w:rPr/>
      </w:pPr>
      <w:r>
        <w:rPr/>
        <w:t>WIN_BKR1.ZIP</w:t>
        <w:tab/>
        <w:t>200.566 03.09.93</w:t>
        <w:tab/>
        <w:t>Windows Hintergrund BMP 640x400 Echt schön</w:t>
      </w:r>
    </w:p>
    <w:p>
      <w:pPr>
        <w:pStyle w:val="FileListe"/>
        <w:rPr/>
      </w:pPr>
      <w:r>
        <w:rPr/>
        <w:t>WIN_BKR2.ZIP</w:t>
        <w:tab/>
        <w:t>155.741 03.09.93</w:t>
        <w:tab/>
        <w:t>Windows Hintergrund BMP 640x400 Echt schön</w:t>
      </w:r>
    </w:p>
    <w:p>
      <w:pPr>
        <w:pStyle w:val="FileListe"/>
        <w:rPr/>
      </w:pPr>
      <w:r>
        <w:rPr/>
        <w:t>WIN_BKR3.ZIP</w:t>
        <w:tab/>
        <w:t>145.545 03.09.93</w:t>
        <w:tab/>
        <w:t>Windows Hintergrund BMP 640x400 Echt schön</w:t>
      </w:r>
    </w:p>
    <w:p>
      <w:pPr>
        <w:pStyle w:val="FileListe"/>
        <w:rPr/>
      </w:pPr>
      <w:r>
        <w:rPr/>
        <w:t>WIN_BKR4.ZIP</w:t>
        <w:tab/>
        <w:t>157.416 03.09.93</w:t>
        <w:tab/>
        <w:t>Windows Hintergrund BMP 640x400 Echt schön</w:t>
      </w:r>
    </w:p>
    <w:p>
      <w:pPr>
        <w:pStyle w:val="FileListe"/>
        <w:rPr/>
      </w:pPr>
      <w:r>
        <w:rPr/>
        <w:t>WIN_BKR5.ZIP</w:t>
        <w:tab/>
        <w:t>112.249 03.09.93</w:t>
        <w:tab/>
        <w:t>Windows Hintergrund BMP 640x400 Echt schön</w:t>
      </w:r>
    </w:p>
    <w:p>
      <w:pPr>
        <w:pStyle w:val="FileListe"/>
        <w:rPr/>
      </w:pPr>
      <w:r>
        <w:rPr/>
        <w:t>WIN_BKR6.ZIP</w:t>
        <w:tab/>
        <w:t>105.363 03.09.93</w:t>
        <w:tab/>
        <w:t>Windows Hintergrund BMP 640x400 Echt schön</w:t>
      </w:r>
    </w:p>
    <w:p>
      <w:pPr>
        <w:pStyle w:val="FileListe"/>
        <w:rPr/>
      </w:pPr>
      <w:r>
        <w:rPr/>
        <w:t>WIN_BKR7.ZIP</w:t>
        <w:tab/>
        <w:t>108.589 03.09.93</w:t>
        <w:tab/>
        <w:t>Windows Hintergrund BMP 640x400 Echt schön</w:t>
      </w:r>
    </w:p>
    <w:p>
      <w:pPr>
        <w:pStyle w:val="FileListe"/>
        <w:rPr/>
      </w:pPr>
      <w:r>
        <w:rPr/>
        <w:t>WIN_BKR8.ZIP</w:t>
        <w:tab/>
        <w:t>200.817 03.09.93</w:t>
        <w:tab/>
        <w:t>Windows Hintergrund BMP 640x400 Echt schön</w:t>
      </w:r>
    </w:p>
    <w:p>
      <w:pPr>
        <w:pStyle w:val="FileListe"/>
        <w:rPr/>
      </w:pPr>
      <w:r>
        <w:rPr/>
        <w:t>WIN_BKR9.ZIP</w:t>
        <w:tab/>
        <w:t>299.980 03.09.93</w:t>
        <w:tab/>
        <w:t>Windows Hintergrund BMP 800x600 Echt schön</w:t>
      </w:r>
    </w:p>
    <w:p>
      <w:pPr>
        <w:pStyle w:val="FileListe"/>
        <w:rPr/>
      </w:pPr>
      <w:r>
        <w:rPr/>
        <w:t xml:space="preserve">WIN_BMP.ZIP </w:t>
        <w:tab/>
        <w:t>134.978 24.08.90</w:t>
        <w:tab/>
        <w:t>Einige Hintergrund-Bilder fuer Windows</w:t>
      </w:r>
    </w:p>
    <w:p>
      <w:pPr>
        <w:pStyle w:val="FileListe"/>
        <w:rPr/>
      </w:pPr>
      <w:r>
        <w:rPr/>
        <w:t>WORLDMAP.ZIP</w:t>
        <w:tab/>
        <w:t>14.463 20.07.90</w:t>
        <w:tab/>
        <w:t>Farbige Weltkarte im BMP-Format</w:t>
      </w:r>
    </w:p>
    <w:p>
      <w:pPr>
        <w:pStyle w:val="Heading4"/>
        <w:rPr/>
      </w:pPr>
      <w:r>
        <w:rPr/>
        <w:t>40. OS/2 V2.x Programme: Verschiedene Programme</w:t>
      </w:r>
    </w:p>
    <w:p>
      <w:pPr>
        <w:pStyle w:val="FileListe"/>
        <w:rPr/>
      </w:pPr>
      <w:r>
        <w:rPr/>
        <w:t>ALRMP13D.ZIP</w:t>
        <w:tab/>
        <w:t>321.994 01.05.93</w:t>
        <w:tab/>
        <w:t>Alarm Pro V1.3 Revision D</w:t>
      </w:r>
    </w:p>
    <w:p>
      <w:pPr>
        <w:pStyle w:val="FileListe"/>
        <w:rPr/>
      </w:pPr>
      <w:r>
        <w:rPr/>
        <w:t>AM4PM05C.ZIP</w:t>
        <w:tab/>
        <w:t>56.471 29.05.93</w:t>
        <w:tab/>
        <w:t>Anrufbeantworter unter OS2 mit Zyxel</w:t>
      </w:r>
    </w:p>
    <w:p>
      <w:pPr>
        <w:pStyle w:val="FileListe"/>
        <w:rPr/>
      </w:pPr>
      <w:r>
        <w:rPr/>
        <w:t xml:space="preserve">BACK09.ZIP </w:t>
        <w:tab/>
        <w:t>209.032 04.05.93</w:t>
        <w:tab/>
        <w:t>Backmaster V0.9 Beta Demo</w:t>
      </w:r>
    </w:p>
    <w:p>
      <w:pPr>
        <w:pStyle w:val="FileListe"/>
        <w:rPr/>
      </w:pPr>
      <w:r>
        <w:rPr/>
        <w:t xml:space="preserve">BLANKER.ZIP </w:t>
        <w:tab/>
        <w:t>22.387 18.08.93</w:t>
        <w:tab/>
        <w:t>A 32-bit PM Bildschirmschoner</w:t>
      </w:r>
    </w:p>
    <w:p>
      <w:pPr>
        <w:pStyle w:val="FileListe"/>
        <w:rPr/>
      </w:pPr>
      <w:r>
        <w:rPr/>
        <w:t>CDEXPL20.ZIP</w:t>
        <w:tab/>
        <w:t>29.273 09.03.93</w:t>
        <w:tab/>
        <w:t>CD (audio) explorer für MMPM/2</w:t>
      </w:r>
    </w:p>
    <w:p>
      <w:pPr>
        <w:pStyle w:val="FileListe"/>
        <w:rPr/>
      </w:pPr>
      <w:r>
        <w:rPr/>
        <w:t xml:space="preserve">CDTRACK.ZIP </w:t>
        <w:tab/>
        <w:t>13.462 11.05.93</w:t>
        <w:tab/>
        <w:t>Spielt Audio-CDs, Steuerung mit REXX</w:t>
      </w:r>
    </w:p>
    <w:p>
      <w:pPr>
        <w:pStyle w:val="FileListe"/>
        <w:rPr/>
      </w:pPr>
      <w:r>
        <w:rPr/>
        <w:t>CPLAYV20.ZIP</w:t>
        <w:tab/>
        <w:t>104.160 07.07.93</w:t>
        <w:tab/>
        <w:t>CD PLAY V2.0 - ein VREXX audio file spieler fuer OS2 2.x</w:t>
      </w:r>
    </w:p>
    <w:p>
      <w:pPr>
        <w:pStyle w:val="FileListe"/>
        <w:rPr/>
      </w:pPr>
      <w:r>
        <w:rPr/>
        <w:t xml:space="preserve">CPUMONP.ZIP </w:t>
        <w:tab/>
        <w:t>80.683 19.04.93</w:t>
        <w:tab/>
        <w:t>CPU Monitor Plus, zeigt CPU Auslastung</w:t>
      </w:r>
    </w:p>
    <w:p>
      <w:pPr>
        <w:pStyle w:val="FileListe"/>
        <w:rPr/>
      </w:pPr>
      <w:r>
        <w:rPr/>
        <w:t xml:space="preserve">EZ_SWAP.ZIP </w:t>
        <w:tab/>
        <w:t>240.150 18.07.93</w:t>
        <w:tab/>
        <w:t>PM Programm, zeigt Swapfilegroessee ohne CPU Belastung</w:t>
      </w:r>
    </w:p>
    <w:p>
      <w:pPr>
        <w:pStyle w:val="FileListe"/>
        <w:rPr/>
      </w:pPr>
      <w:r>
        <w:rPr/>
        <w:t xml:space="preserve">FJ606E.ZIP </w:t>
        <w:tab/>
        <w:t>285.827 28.07.93</w:t>
        <w:tab/>
        <w:t>FILEJET, Editor+Filemanager V6.06 OS/2+DOS</w:t>
      </w:r>
    </w:p>
    <w:p>
      <w:pPr>
        <w:pStyle w:val="FileListe"/>
        <w:rPr/>
      </w:pPr>
      <w:r>
        <w:rPr/>
        <w:t xml:space="preserve">HPCLC08.ZIP </w:t>
        <w:tab/>
        <w:t>35.661 17.04.93</w:t>
        <w:tab/>
        <w:t>HPcalc version 0.8 fuer OS/2 2.0 (RPN Taschenrechner)</w:t>
      </w:r>
    </w:p>
    <w:p>
      <w:pPr>
        <w:pStyle w:val="FileListe"/>
        <w:rPr/>
      </w:pPr>
      <w:r>
        <w:rPr/>
        <w:t>IMARC101.ZIP</w:t>
        <w:tab/>
        <w:t>117.098 15.04.93</w:t>
        <w:tab/>
        <w:t>ImageArc V1.01; JPEG Betrachten + Konvertieren; GIF, Targa und .PPM Files</w:t>
      </w:r>
    </w:p>
    <w:p>
      <w:pPr>
        <w:pStyle w:val="FileListe"/>
        <w:rPr/>
      </w:pPr>
      <w:r>
        <w:rPr/>
        <w:t xml:space="preserve">JOEVW12.ZIP </w:t>
        <w:tab/>
        <w:t>210.878 13.07.93</w:t>
        <w:tab/>
        <w:t>Bildbetrachter, sehr viele Formate, Braucht 256-Farben Hardware</w:t>
      </w:r>
    </w:p>
    <w:p>
      <w:pPr>
        <w:pStyle w:val="FileListe"/>
        <w:rPr/>
      </w:pPr>
      <w:r>
        <w:rPr/>
        <w:t>MEMSZ200.ZIP</w:t>
        <w:tab/>
        <w:t>137.578 06.07.93</w:t>
        <w:tab/>
        <w:t>Zeigt Zeit, Swapfile Groesse, freien Speicher etc.</w:t>
      </w:r>
    </w:p>
    <w:p>
      <w:pPr>
        <w:pStyle w:val="FileListe"/>
        <w:rPr/>
      </w:pPr>
      <w:r>
        <w:rPr/>
        <w:t>MRFILEPM.ZIP</w:t>
        <w:tab/>
        <w:t>241.698 05.11.92</w:t>
        <w:tab/>
        <w:t>Filemanager fuer OS/2</w:t>
      </w:r>
    </w:p>
    <w:p>
      <w:pPr>
        <w:pStyle w:val="FileListe"/>
        <w:rPr/>
      </w:pPr>
      <w:r>
        <w:rPr/>
        <w:t xml:space="preserve">NGVIEW.ZIP </w:t>
        <w:tab/>
        <w:t>42.675 30.07.93</w:t>
        <w:tab/>
        <w:t>Erlaubt es, Norton Guides and Expert Files anzuschaun</w:t>
      </w:r>
    </w:p>
    <w:p>
      <w:pPr>
        <w:pStyle w:val="FileListe"/>
        <w:rPr/>
      </w:pPr>
      <w:r>
        <w:rPr/>
        <w:t>NGVPM10B.ZIP</w:t>
        <w:tab/>
        <w:t>26.249 21.07.93</w:t>
        <w:tab/>
        <w:t>Norton Guide viewer fuer OS/2 PM</w:t>
      </w:r>
    </w:p>
    <w:p>
      <w:pPr>
        <w:pStyle w:val="FileListe"/>
        <w:rPr/>
      </w:pPr>
      <w:r>
        <w:rPr/>
        <w:t>OS2DPERF.ZIP</w:t>
        <w:tab/>
        <w:t>19.250 15.07.93</w:t>
        <w:tab/>
        <w:t>OS/2 Disk performance Monitor</w:t>
      </w:r>
    </w:p>
    <w:p>
      <w:pPr>
        <w:pStyle w:val="FileListe"/>
        <w:rPr/>
      </w:pPr>
      <w:r>
        <w:rPr/>
        <w:t>OS2ICON8.ZIP</w:t>
        <w:tab/>
        <w:t>129.242 20.05.93</w:t>
        <w:tab/>
        <w:t>Quality Icons, V5.0. ueber 211 Icons</w:t>
      </w:r>
    </w:p>
    <w:p>
      <w:pPr>
        <w:pStyle w:val="FileListe"/>
        <w:rPr/>
      </w:pPr>
      <w:r>
        <w:rPr/>
        <w:t xml:space="preserve">PMD21E.ZIP </w:t>
        <w:tab/>
        <w:t>131.707 15.07.93</w:t>
        <w:tab/>
        <w:t>OS/2 PM Diskcopy V2.1 - 32 Bit Diskcopy,</w:t>
      </w:r>
    </w:p>
    <w:p>
      <w:pPr>
        <w:pStyle w:val="FileListe"/>
        <w:rPr/>
      </w:pPr>
      <w:r>
        <w:rPr/>
        <w:t>PMJPEG14.ZIP</w:t>
        <w:tab/>
        <w:t>195.454 17.08.93</w:t>
        <w:tab/>
        <w:t>PMJPEG V1.4 - JPEG/TIFF/GIF/TARGA/PCX/BMP Bildbetrachter/konverter</w:t>
      </w:r>
    </w:p>
    <w:p>
      <w:pPr>
        <w:pStyle w:val="FileListe"/>
        <w:rPr/>
      </w:pPr>
      <w:r>
        <w:rPr/>
        <w:t xml:space="preserve">PMMIX20.ZIP </w:t>
        <w:tab/>
        <w:t>10.235 18.07.93</w:t>
        <w:tab/>
        <w:t>PMmixer V2.0 Steuert den Mixer der SoundBlaster Karte unter OS/2 2.1</w:t>
      </w:r>
    </w:p>
    <w:p>
      <w:pPr>
        <w:pStyle w:val="FileListe"/>
        <w:rPr/>
      </w:pPr>
      <w:r>
        <w:rPr/>
        <w:t xml:space="preserve">PRIVF.ZIP  </w:t>
        <w:tab/>
        <w:t>54.028 01.02.93</w:t>
        <w:tab/>
        <w:t>Privat Folder, passwortgeschuetzte Folder</w:t>
      </w:r>
    </w:p>
    <w:p>
      <w:pPr>
        <w:pStyle w:val="FileListe"/>
        <w:rPr/>
      </w:pPr>
      <w:r>
        <w:rPr/>
        <w:t>SCRUTL19.ZIP</w:t>
        <w:tab/>
        <w:t>21.758 08.07.92</w:t>
        <w:tab/>
        <w:t>Bildschirmschoner</w:t>
      </w:r>
    </w:p>
    <w:p>
      <w:pPr>
        <w:pStyle w:val="FileListe"/>
        <w:rPr/>
      </w:pPr>
      <w:r>
        <w:rPr/>
        <w:t>SHUTDWN5.ZIP</w:t>
        <w:tab/>
        <w:t>13.454 24.04.93</w:t>
        <w:tab/>
        <w:t>Quick Shutdown fuer OS/2</w:t>
      </w:r>
    </w:p>
    <w:p>
      <w:pPr>
        <w:pStyle w:val="FileListe"/>
        <w:rPr/>
      </w:pPr>
      <w:r>
        <w:rPr/>
        <w:t>TRASH081.ZIP</w:t>
        <w:tab/>
        <w:t xml:space="preserve"> 9.508 09.08.93</w:t>
        <w:tab/>
        <w:t>Ein echter Trashcan fuer OS/2, loescht die Dateien nicht sofort</w:t>
      </w:r>
    </w:p>
    <w:p>
      <w:pPr>
        <w:pStyle w:val="FileListe"/>
        <w:rPr/>
      </w:pPr>
      <w:r>
        <w:rPr/>
        <w:t xml:space="preserve">VREXX2.ZIP </w:t>
        <w:tab/>
        <w:t>189.456 11.09.92</w:t>
        <w:tab/>
        <w:t>Visual REXX von IBM</w:t>
      </w:r>
    </w:p>
    <w:p>
      <w:pPr>
        <w:pStyle w:val="FileListe"/>
        <w:rPr/>
      </w:pPr>
      <w:r>
        <w:rPr/>
        <w:t xml:space="preserve">WIZOS2.ZIP </w:t>
        <w:tab/>
        <w:t>27.001 02.04.93</w:t>
        <w:tab/>
        <w:t>The Wizard Verzeichnis Wechsel Utility</w:t>
      </w:r>
    </w:p>
    <w:p>
      <w:pPr>
        <w:pStyle w:val="Heading4"/>
        <w:rPr/>
      </w:pPr>
      <w:r>
        <w:rPr/>
        <w:t>41. OS/2 V2.x Programme: Kommunikation (Terminal-/Mailboxprogramme)</w:t>
      </w:r>
    </w:p>
    <w:p>
      <w:pPr>
        <w:pStyle w:val="FileListe"/>
        <w:rPr/>
      </w:pPr>
      <w:r>
        <w:rPr/>
        <w:t xml:space="preserve">AT2.ZIP </w:t>
        <w:tab/>
        <w:t>26.831 24.08.92</w:t>
        <w:tab/>
        <w:t>AT-Befehle aus der Kommandozeile heraus V1.4a</w:t>
      </w:r>
    </w:p>
    <w:p>
      <w:pPr>
        <w:pStyle w:val="FileListe"/>
        <w:rPr/>
      </w:pPr>
      <w:r>
        <w:rPr/>
        <w:t>COMMPASS.ZIP</w:t>
        <w:tab/>
        <w:t>479.044 20.05.93</w:t>
        <w:tab/>
        <w:t>CompuServe-Manager "Golden Compass" (limit. Version)</w:t>
      </w:r>
    </w:p>
    <w:p>
      <w:pPr>
        <w:pStyle w:val="FileListe"/>
        <w:rPr/>
      </w:pPr>
      <w:r>
        <w:rPr/>
        <w:t xml:space="preserve">KWQ12B.ZIP </w:t>
        <w:tab/>
        <w:t>188.292 22.08.93</w:t>
        <w:tab/>
        <w:t>KWQ V1.2b - 32bit Offline Reader fuer OS2</w:t>
      </w:r>
    </w:p>
    <w:p>
      <w:pPr>
        <w:pStyle w:val="FileListe"/>
        <w:rPr/>
      </w:pPr>
      <w:r>
        <w:rPr/>
        <w:t>LIVEDOCS.ZIP</w:t>
        <w:tab/>
        <w:t>53.394 22.09.92</w:t>
        <w:tab/>
        <w:t>Docs zu Livewire</w:t>
      </w:r>
    </w:p>
    <w:p>
      <w:pPr>
        <w:pStyle w:val="FileListe"/>
        <w:rPr/>
      </w:pPr>
      <w:r>
        <w:rPr/>
        <w:t>LIVEHOST.ZIP</w:t>
        <w:tab/>
        <w:t xml:space="preserve"> 5.679 16.09.91</w:t>
        <w:tab/>
        <w:t>Host Scrips fuer Livewire</w:t>
      </w:r>
    </w:p>
    <w:p>
      <w:pPr>
        <w:pStyle w:val="FileListe"/>
        <w:rPr/>
      </w:pPr>
      <w:r>
        <w:rPr/>
        <w:t>LIVEWIRE.ZIP</w:t>
        <w:tab/>
        <w:t>339.649 18.03.93</w:t>
        <w:tab/>
        <w:t>32Bit Terminalprogramm (OS/2 und DOS) V2.0</w:t>
      </w:r>
    </w:p>
    <w:p>
      <w:pPr>
        <w:pStyle w:val="FileListe"/>
        <w:rPr/>
      </w:pPr>
      <w:r>
        <w:rPr/>
        <w:t>LOGICOMM.ZIP</w:t>
        <w:tab/>
        <w:t>97.686 03.01.92</w:t>
        <w:tab/>
        <w:t>Einfache Terminalemulation (nonWPS) V2.30</w:t>
      </w:r>
    </w:p>
    <w:p>
      <w:pPr>
        <w:pStyle w:val="FileListe"/>
        <w:rPr/>
      </w:pPr>
      <w:r>
        <w:rPr/>
        <w:t xml:space="preserve">LWB1.ZIP </w:t>
        <w:tab/>
        <w:t>227.676 02.09.93</w:t>
        <w:tab/>
        <w:t>Erste beta von Livewire V2.1 OS/2</w:t>
      </w:r>
    </w:p>
    <w:p>
      <w:pPr>
        <w:pStyle w:val="FileListe"/>
        <w:rPr/>
      </w:pPr>
      <w:r>
        <w:rPr/>
        <w:t>M2ZMODEM.ZIP</w:t>
        <w:tab/>
        <w:t>88.857 14.06.92</w:t>
        <w:tab/>
        <w:t>Externes Zmodem-Protokoll V2.12</w:t>
      </w:r>
    </w:p>
    <w:p>
      <w:pPr>
        <w:pStyle w:val="FileListe"/>
        <w:rPr/>
      </w:pPr>
      <w:r>
        <w:rPr/>
        <w:t>MAGCOM23.ZIP</w:t>
        <w:tab/>
        <w:t>81.479 08.09.93</w:t>
        <w:tab/>
        <w:t>MagCom Terminalprogramm fuer OS/2</w:t>
      </w:r>
    </w:p>
    <w:p>
      <w:pPr>
        <w:pStyle w:val="FileListe"/>
        <w:rPr/>
      </w:pPr>
      <w:r>
        <w:rPr/>
        <w:t xml:space="preserve">MR2_152.ZIP </w:t>
        <w:tab/>
        <w:t>184.061 11.07.93</w:t>
        <w:tab/>
        <w:t>MR/2 - QWK kompatibler Offline Reader fuer OS2</w:t>
      </w:r>
    </w:p>
    <w:p>
      <w:pPr>
        <w:pStyle w:val="FileListe"/>
        <w:rPr/>
      </w:pPr>
      <w:r>
        <w:rPr/>
        <w:t>OS2YOU27.ZIP</w:t>
        <w:tab/>
        <w:t>235.720 24.05.92</w:t>
        <w:tab/>
        <w:t>Laesst OS/2 Text-Session Remote (z.B. per Modem) steuern</w:t>
      </w:r>
    </w:p>
    <w:p>
      <w:pPr>
        <w:pStyle w:val="FileListe"/>
        <w:rPr/>
      </w:pPr>
      <w:r>
        <w:rPr/>
        <w:t>PM2YOU11.ZIP</w:t>
        <w:tab/>
        <w:t>610.961 29.03.93</w:t>
        <w:tab/>
        <w:t>Add-On fuer os2you, unterstuetzt PM-Sessions</w:t>
      </w:r>
    </w:p>
    <w:p>
      <w:pPr>
        <w:pStyle w:val="FileListe"/>
        <w:rPr/>
      </w:pPr>
      <w:r>
        <w:rPr/>
        <w:t>PMCOMM32.ZIP</w:t>
        <w:tab/>
        <w:t>198.320 11.07.92</w:t>
        <w:tab/>
        <w:t>32Bit-Trialversion von PMCOMM</w:t>
      </w:r>
    </w:p>
    <w:p>
      <w:pPr>
        <w:pStyle w:val="FileListe"/>
        <w:rPr/>
      </w:pPr>
      <w:r>
        <w:rPr/>
        <w:t xml:space="preserve">POLYPM.ZIP </w:t>
        <w:tab/>
        <w:t>1.193.312 30.08.93</w:t>
        <w:tab/>
        <w:t>PC Fernsteuern 32Bit</w:t>
      </w:r>
    </w:p>
    <w:p>
      <w:pPr>
        <w:pStyle w:val="FileListe"/>
        <w:rPr/>
      </w:pPr>
      <w:r>
        <w:rPr/>
        <w:t>SOFTOS2A.ZIP</w:t>
        <w:tab/>
        <w:t>396.930 25.08.93</w:t>
        <w:tab/>
        <w:t>Softerm Plus fuer OS2 (1/4)</w:t>
      </w:r>
    </w:p>
    <w:p>
      <w:pPr>
        <w:pStyle w:val="FileListe"/>
        <w:rPr/>
      </w:pPr>
      <w:r>
        <w:rPr/>
        <w:t>SOFTOS2B.ZIP</w:t>
        <w:tab/>
        <w:t>230.171 11.08.93</w:t>
        <w:tab/>
        <w:t>Softerm Plus fuer OS2 (2/4)</w:t>
      </w:r>
    </w:p>
    <w:p>
      <w:pPr>
        <w:pStyle w:val="FileListe"/>
        <w:rPr/>
      </w:pPr>
      <w:r>
        <w:rPr/>
        <w:t>SOFTOS2C.ZIP</w:t>
        <w:tab/>
        <w:t>525.831 10.08.93</w:t>
        <w:tab/>
        <w:t>Softerm Plus fuer OS2 (3/4)</w:t>
      </w:r>
    </w:p>
    <w:p>
      <w:pPr>
        <w:pStyle w:val="FileListe"/>
        <w:rPr/>
      </w:pPr>
      <w:r>
        <w:rPr/>
        <w:t>SOFTOS2D.ZIP</w:t>
        <w:tab/>
        <w:t>170.824 09.08.93</w:t>
        <w:tab/>
        <w:t>Softerm Plus fuer OS2 (4/4)</w:t>
      </w:r>
    </w:p>
    <w:p>
      <w:pPr>
        <w:pStyle w:val="FileListe"/>
        <w:rPr/>
      </w:pPr>
      <w:r>
        <w:rPr/>
        <w:t xml:space="preserve">TE2_124.ZIP </w:t>
        <w:tab/>
        <w:t>513.485 21.07.93</w:t>
        <w:tab/>
        <w:t>TE/2 (Terminal Emulator/2) V1.24 von Oberon Software</w:t>
      </w:r>
    </w:p>
    <w:p>
      <w:pPr>
        <w:pStyle w:val="FileListe"/>
        <w:rPr/>
      </w:pPr>
      <w:r>
        <w:rPr/>
        <w:t xml:space="preserve">ZSX300.ZIP </w:t>
        <w:tab/>
        <w:t>100.435 06.05.93</w:t>
        <w:tab/>
        <w:t>Protokoll-Treiber fuer Z-Modem, Y-Modem,Sealink u.s.w.!</w:t>
      </w:r>
    </w:p>
    <w:p>
      <w:pPr>
        <w:pStyle w:val="Heading4"/>
        <w:rPr/>
      </w:pPr>
      <w:r>
        <w:rPr/>
        <w:t>42. OS/2 V2.x Programme: Hilfsprogramme</w:t>
      </w:r>
    </w:p>
    <w:p>
      <w:pPr>
        <w:pStyle w:val="FileListe"/>
        <w:rPr/>
      </w:pPr>
      <w:r>
        <w:rPr/>
        <w:t xml:space="preserve">4OS232.ZIP </w:t>
        <w:tab/>
        <w:t>262.845 08.03.93</w:t>
        <w:tab/>
        <w:t>4OS2/32 V1.11 - Alternative Command-Shell fuer OS/2 2.x</w:t>
      </w:r>
    </w:p>
    <w:p>
      <w:pPr>
        <w:pStyle w:val="FileListe"/>
        <w:rPr/>
      </w:pPr>
      <w:r>
        <w:rPr/>
        <w:t xml:space="preserve">9LIVES.ZIP </w:t>
        <w:tab/>
        <w:t>23.335 25.04.93</w:t>
        <w:tab/>
        <w:t>Vergroessert den Desktopbereich</w:t>
      </w:r>
    </w:p>
    <w:p>
      <w:pPr>
        <w:pStyle w:val="FileListe"/>
        <w:rPr/>
      </w:pPr>
      <w:r>
        <w:rPr/>
        <w:t xml:space="preserve">BLCKH3.ZIP </w:t>
        <w:tab/>
        <w:t>34.103 18.01.93</w:t>
        <w:tab/>
        <w:t>Blackhole fuer die WPS - loescht Dateien unwiderbringlich</w:t>
      </w:r>
    </w:p>
    <w:p>
      <w:pPr>
        <w:pStyle w:val="FileListe"/>
        <w:rPr/>
      </w:pPr>
      <w:r>
        <w:rPr/>
        <w:t xml:space="preserve">BOOT2X.ZIP </w:t>
        <w:tab/>
        <w:t>44.987 21.06.93</w:t>
        <w:tab/>
        <w:t>Program zum erstellen einer OS/2 Bootdisk</w:t>
      </w:r>
    </w:p>
    <w:p>
      <w:pPr>
        <w:pStyle w:val="FileListe"/>
        <w:rPr/>
      </w:pPr>
      <w:r>
        <w:rPr/>
        <w:t xml:space="preserve">BOOTD21.ZIP </w:t>
        <w:tab/>
        <w:t>797.895 14.08.93</w:t>
        <w:tab/>
        <w:t>Fertig erstelltes Bootdisk-Image fuer OS/2 2.1</w:t>
      </w:r>
    </w:p>
    <w:p>
      <w:pPr>
        <w:pStyle w:val="FileListe"/>
        <w:rPr/>
      </w:pPr>
      <w:r>
        <w:rPr/>
        <w:t>COM_INIT.ZIP</w:t>
        <w:tab/>
        <w:t>21.596 01.11.92</w:t>
        <w:tab/>
        <w:t>Korrigiert den FIFO-Buffer von COMM1 und COMM4</w:t>
      </w:r>
    </w:p>
    <w:p>
      <w:pPr>
        <w:pStyle w:val="FileListe"/>
        <w:rPr/>
      </w:pPr>
      <w:r>
        <w:rPr/>
        <w:t xml:space="preserve">CSED_10.ZIP </w:t>
        <w:tab/>
        <w:t>74.053 09.07.93</w:t>
        <w:tab/>
        <w:t>Editor fuer die Startupfiles von OS/2</w:t>
      </w:r>
    </w:p>
    <w:p>
      <w:pPr>
        <w:pStyle w:val="FileListe"/>
        <w:rPr/>
      </w:pPr>
      <w:r>
        <w:rPr/>
        <w:t xml:space="preserve">DXP220.ZIP </w:t>
        <w:tab/>
        <w:t>175.968 22.07.93</w:t>
        <w:tab/>
        <w:t>Disk Express: Erstellt Image von Diskette</w:t>
      </w:r>
    </w:p>
    <w:p>
      <w:pPr>
        <w:pStyle w:val="FileListe"/>
        <w:rPr/>
      </w:pPr>
      <w:r>
        <w:rPr/>
        <w:t xml:space="preserve">EXTDESK.ZIP </w:t>
        <w:tab/>
        <w:t>43.635 29.06.93</w:t>
        <w:tab/>
        <w:t>Entfernt das "Arrange" Menue aus OS/2</w:t>
      </w:r>
    </w:p>
    <w:p>
      <w:pPr>
        <w:pStyle w:val="FileListe"/>
        <w:rPr/>
      </w:pPr>
      <w:r>
        <w:rPr/>
        <w:t xml:space="preserve">FAQ21C.ZIP </w:t>
        <w:tab/>
        <w:t>196.829 27.08.93</w:t>
        <w:tab/>
        <w:t>Tim Sipples' Frequently Asked Questions fuer OS/2, Aug 28/93</w:t>
      </w:r>
    </w:p>
    <w:p>
      <w:pPr>
        <w:pStyle w:val="FileListe"/>
        <w:rPr/>
      </w:pPr>
      <w:r>
        <w:rPr/>
        <w:t>ICON_170.ZIP</w:t>
        <w:tab/>
        <w:t>52.836 31.03.93</w:t>
        <w:tab/>
        <w:t>Schnelles Anzeigen/Aendern von Icons</w:t>
      </w:r>
    </w:p>
    <w:p>
      <w:pPr>
        <w:pStyle w:val="FileListe"/>
        <w:rPr/>
      </w:pPr>
      <w:r>
        <w:rPr/>
        <w:t>INIMT21F.ZIP</w:t>
        <w:tab/>
        <w:t>293.022 27.08.93</w:t>
        <w:tab/>
        <w:t>IniMaint V2.1f, 32 bit PM Programm zur Wartung der *.INI Dateien</w:t>
      </w:r>
    </w:p>
    <w:p>
      <w:pPr>
        <w:pStyle w:val="FileListe"/>
        <w:rPr/>
      </w:pPr>
      <w:r>
        <w:rPr/>
        <w:t xml:space="preserve">LOGIT12.ZIP </w:t>
        <w:tab/>
        <w:t>17.377 25.05.93</w:t>
        <w:tab/>
        <w:t>LogIt/2 1.2. Schreibt Nachrichten in ein Log-File,  Unterstuetzt Binkley-Format</w:t>
      </w:r>
    </w:p>
    <w:p>
      <w:pPr>
        <w:pStyle w:val="FileListe"/>
        <w:rPr/>
      </w:pPr>
      <w:r>
        <w:rPr/>
        <w:t xml:space="preserve">OCLN107.ZIP </w:t>
        <w:tab/>
        <w:t>268.995 26.08.93</w:t>
        <w:tab/>
        <w:t>Virenentferner McAfee Clean fuer OS/2</w:t>
      </w:r>
    </w:p>
    <w:p>
      <w:pPr>
        <w:pStyle w:val="FileListe"/>
        <w:rPr/>
      </w:pPr>
      <w:r>
        <w:rPr/>
        <w:t>OS2CNFG6.ZIP</w:t>
        <w:tab/>
        <w:t>24.206 05.08.93</w:t>
        <w:tab/>
        <w:t>Beschreibung der OS/2 V2.1 CONFIG.SYS (7-31-93)</w:t>
      </w:r>
    </w:p>
    <w:p>
      <w:pPr>
        <w:pStyle w:val="FileListe"/>
        <w:rPr/>
      </w:pPr>
      <w:r>
        <w:rPr/>
        <w:t>OSCAN107.ZIP</w:t>
        <w:tab/>
        <w:t>241.318 26.08.93</w:t>
        <w:tab/>
        <w:t>Virenscanner  McAfee Scan fuer OS/2</w:t>
      </w:r>
    </w:p>
    <w:p>
      <w:pPr>
        <w:pStyle w:val="FileListe"/>
        <w:rPr/>
      </w:pPr>
      <w:r>
        <w:rPr/>
        <w:t xml:space="preserve">PC2.ZIP </w:t>
        <w:tab/>
        <w:t>229.914 21.06.93</w:t>
        <w:tab/>
        <w:t>Ergaenzt die WPS um benutzerdefinierbare Popup-Menues</w:t>
      </w:r>
    </w:p>
    <w:p>
      <w:pPr>
        <w:pStyle w:val="FileListe"/>
        <w:rPr/>
      </w:pPr>
      <w:r>
        <w:rPr/>
        <w:t xml:space="preserve">PFAQ22.ZIP </w:t>
        <w:tab/>
        <w:t>116.407 14.08.93</w:t>
        <w:tab/>
        <w:t>Programmers' FAQ in *.INF format - Aug 14/93</w:t>
      </w:r>
    </w:p>
    <w:p>
      <w:pPr>
        <w:pStyle w:val="FileListe"/>
        <w:rPr/>
      </w:pPr>
      <w:r>
        <w:rPr/>
        <w:t xml:space="preserve">PMKILL.ZIP </w:t>
        <w:tab/>
        <w:t>22.449 09.03.93</w:t>
        <w:tab/>
        <w:t>Killt einen Prozess indem man mit der Maus auf ihn zeigt</w:t>
      </w:r>
    </w:p>
    <w:p>
      <w:pPr>
        <w:pStyle w:val="FileListe"/>
        <w:rPr/>
      </w:pPr>
      <w:r>
        <w:rPr/>
        <w:t xml:space="preserve">PMVD021.ZIP </w:t>
        <w:tab/>
        <w:t>33.468 21.06.93</w:t>
        <w:tab/>
        <w:t>Virtueller Desktop - vergroessert den Desktop</w:t>
      </w:r>
    </w:p>
    <w:p>
      <w:pPr>
        <w:pStyle w:val="FileListe"/>
        <w:rPr/>
      </w:pPr>
      <w:r>
        <w:rPr/>
        <w:t>SCHED03B.ZIP</w:t>
        <w:tab/>
        <w:t>30.463 01.06.93</w:t>
        <w:tab/>
        <w:t>Schedule/2 0.3 - Startet Programme mit waehlbarer Prioritaet</w:t>
      </w:r>
    </w:p>
    <w:p>
      <w:pPr>
        <w:pStyle w:val="FileListe"/>
        <w:rPr/>
      </w:pPr>
      <w:r>
        <w:rPr/>
        <w:t xml:space="preserve">VUNDEL.ZIP </w:t>
        <w:tab/>
        <w:t>46.407 28.06.93</w:t>
        <w:tab/>
        <w:t>Visual Undelete</w:t>
      </w:r>
    </w:p>
    <w:p>
      <w:pPr>
        <w:pStyle w:val="FileListe"/>
        <w:rPr/>
      </w:pPr>
      <w:r>
        <w:rPr/>
        <w:t>WPSBK201.ZIP</w:t>
        <w:tab/>
        <w:t>47.580 07.09.93</w:t>
        <w:tab/>
        <w:t>Workplace Shell Backup V01 OS/2.1 Wps Backup</w:t>
      </w:r>
    </w:p>
    <w:p>
      <w:pPr>
        <w:pStyle w:val="Heading4"/>
        <w:rPr/>
      </w:pPr>
      <w:r>
        <w:rPr/>
        <w:t>43. OS/2 V2.x Programme: Bildschirmtreiber</w:t>
      </w:r>
    </w:p>
    <w:p>
      <w:pPr>
        <w:pStyle w:val="FileListe"/>
        <w:rPr/>
      </w:pPr>
      <w:r>
        <w:rPr/>
        <w:t xml:space="preserve">87OS221.ZIP </w:t>
        <w:tab/>
        <w:t>587.849 28.07.93</w:t>
        <w:tab/>
        <w:t>OAK-087 OS/2 V2.1 Display Treiber</w:t>
      </w:r>
    </w:p>
    <w:p>
      <w:pPr>
        <w:pStyle w:val="FileListe"/>
        <w:rPr/>
      </w:pPr>
      <w:r>
        <w:rPr/>
        <w:t xml:space="preserve">ACTIXS3.ZIP </w:t>
        <w:tab/>
        <w:t>1.425.010 11.02.93</w:t>
        <w:tab/>
        <w:t>Actix GE32 S3 Treiber</w:t>
      </w:r>
    </w:p>
    <w:p>
      <w:pPr>
        <w:pStyle w:val="FileListe"/>
        <w:rPr/>
      </w:pPr>
      <w:r>
        <w:rPr/>
        <w:t>ATIBETA3.ZIP</w:t>
        <w:tab/>
        <w:t>556.781 11.06.93</w:t>
        <w:tab/>
        <w:t>ATI Mach 16-bit Treiber</w:t>
      </w:r>
    </w:p>
    <w:p>
      <w:pPr>
        <w:pStyle w:val="FileListe"/>
        <w:rPr/>
      </w:pPr>
      <w:r>
        <w:rPr/>
        <w:t xml:space="preserve">CLOS216.ZIP </w:t>
        <w:tab/>
        <w:t>279.030 12.04.93</w:t>
        <w:tab/>
        <w:t>16-colour Treiber fuer Cirrus Logic Grafikkarten</w:t>
      </w:r>
    </w:p>
    <w:p>
      <w:pPr>
        <w:pStyle w:val="FileListe"/>
        <w:rPr/>
      </w:pPr>
      <w:r>
        <w:rPr/>
        <w:t>CLOS2256.ZIP</w:t>
        <w:tab/>
        <w:t>377.198 12.04.93</w:t>
        <w:tab/>
        <w:t>256-colour Treiber fuer Cirrus Logic Grafikkarten</w:t>
      </w:r>
    </w:p>
    <w:p>
      <w:pPr>
        <w:pStyle w:val="FileListe"/>
        <w:rPr/>
      </w:pPr>
      <w:r>
        <w:rPr/>
        <w:t>F1280_30.ZIP</w:t>
        <w:tab/>
        <w:t>498.418 23.05.93</w:t>
        <w:tab/>
        <w:t>Orchid Fahrenheit 1280 Treiber</w:t>
      </w:r>
    </w:p>
    <w:p>
      <w:pPr>
        <w:pStyle w:val="FileListe"/>
        <w:rPr/>
      </w:pPr>
      <w:r>
        <w:rPr/>
        <w:t xml:space="preserve">GENOA.ZIP  </w:t>
        <w:tab/>
        <w:t>434.846 06.08.92</w:t>
        <w:tab/>
        <w:t>Genoa ET-4000 Treiber</w:t>
      </w:r>
    </w:p>
    <w:p>
      <w:pPr>
        <w:pStyle w:val="FileListe"/>
        <w:rPr/>
      </w:pPr>
      <w:r>
        <w:rPr/>
        <w:t xml:space="preserve">HPUVGA.ZIP </w:t>
        <w:tab/>
        <w:t>818.726 18.12.92</w:t>
        <w:tab/>
        <w:t>Hp UVGA (S3) Treiber</w:t>
      </w:r>
    </w:p>
    <w:p>
      <w:pPr>
        <w:pStyle w:val="FileListe"/>
        <w:rPr/>
      </w:pPr>
      <w:r>
        <w:rPr/>
        <w:t xml:space="preserve">NCR14.ZIP  </w:t>
        <w:tab/>
        <w:t>551.556 12.04.93</w:t>
        <w:tab/>
        <w:t>NCR SVGA Treiber</w:t>
      </w:r>
    </w:p>
    <w:p>
      <w:pPr>
        <w:pStyle w:val="FileListe"/>
        <w:rPr/>
      </w:pPr>
      <w:r>
        <w:rPr/>
        <w:t xml:space="preserve">OS21.ZIP </w:t>
        <w:tab/>
        <w:t>412.288 25.06.93</w:t>
        <w:tab/>
        <w:t>Trident Treiber für OS/2 V2.1 Beta</w:t>
      </w:r>
    </w:p>
    <w:p>
      <w:pPr>
        <w:pStyle w:val="FileListe"/>
        <w:rPr/>
      </w:pPr>
      <w:r>
        <w:rPr/>
        <w:t xml:space="preserve">OS2XGA2.ZIP </w:t>
        <w:tab/>
        <w:t xml:space="preserve"> 6.694 05.05.93</w:t>
        <w:tab/>
        <w:t>FutureComm Catseye XGA Treiber</w:t>
      </w:r>
    </w:p>
    <w:p>
      <w:pPr>
        <w:pStyle w:val="FileListe"/>
        <w:rPr/>
      </w:pPr>
      <w:r>
        <w:rPr/>
        <w:t>P9KOS2_B.ZIP</w:t>
        <w:tab/>
        <w:t>433.196 15.07.93</w:t>
        <w:tab/>
        <w:t>Orchid P9000 Beta Treiber - 256-Farben</w:t>
      </w:r>
    </w:p>
    <w:p>
      <w:pPr>
        <w:pStyle w:val="FileListe"/>
        <w:rPr/>
      </w:pPr>
      <w:r>
        <w:rPr/>
        <w:t xml:space="preserve">S3BDD.ZIP  </w:t>
        <w:tab/>
        <w:t>1.708.827 02.06.93</w:t>
        <w:tab/>
        <w:t>IBM S3 Treiber 928</w:t>
      </w:r>
    </w:p>
    <w:p>
      <w:pPr>
        <w:pStyle w:val="FileListe"/>
        <w:rPr/>
      </w:pPr>
      <w:r>
        <w:rPr/>
        <w:t xml:space="preserve">S3NDD.ZIP  </w:t>
        <w:tab/>
        <w:t>1.406.889 02.06.93</w:t>
        <w:tab/>
        <w:t>IBM S3 Treiber 911/924</w:t>
      </w:r>
    </w:p>
    <w:p>
      <w:pPr>
        <w:pStyle w:val="FileListe"/>
        <w:rPr/>
      </w:pPr>
      <w:r>
        <w:rPr/>
        <w:t xml:space="preserve">S3SDD.ZIP  </w:t>
        <w:tab/>
        <w:t>1.708.896 02.06.93</w:t>
        <w:tab/>
        <w:t>IBM S3 Treiber 801/805/928</w:t>
      </w:r>
    </w:p>
    <w:p>
      <w:pPr>
        <w:pStyle w:val="FileListe"/>
        <w:rPr/>
      </w:pPr>
      <w:r>
        <w:rPr/>
        <w:t xml:space="preserve">S3_DELL.ZIP </w:t>
        <w:tab/>
        <w:t>804.016 02.03.93</w:t>
        <w:tab/>
        <w:t>Dell S3 Treiber</w:t>
      </w:r>
    </w:p>
    <w:p>
      <w:pPr>
        <w:pStyle w:val="FileListe"/>
        <w:rPr/>
      </w:pPr>
      <w:r>
        <w:rPr/>
        <w:t xml:space="preserve">STB_S3.ZIP </w:t>
        <w:tab/>
        <w:t>918.048 05.06.93</w:t>
        <w:tab/>
        <w:t>STB X24, Wind/X S3 Treiber</w:t>
      </w:r>
    </w:p>
    <w:p>
      <w:pPr>
        <w:pStyle w:val="FileListe"/>
        <w:rPr/>
      </w:pPr>
      <w:r>
        <w:rPr/>
        <w:t xml:space="preserve">STLOS2.ZIP </w:t>
        <w:tab/>
        <w:t>1.049.145 24.05.93</w:t>
        <w:tab/>
        <w:t>Diamond Stealth Treiber</w:t>
      </w:r>
    </w:p>
    <w:p>
      <w:pPr>
        <w:pStyle w:val="FileListe"/>
        <w:rPr/>
      </w:pPr>
      <w:r>
        <w:rPr/>
        <w:t xml:space="preserve">SVGA16.ZIP </w:t>
        <w:tab/>
        <w:t>163.667 15.06.93</w:t>
        <w:tab/>
        <w:t>IBM 32-bit 800x600x16 SVGA Treiber</w:t>
      </w:r>
    </w:p>
    <w:p>
      <w:pPr>
        <w:pStyle w:val="FileListe"/>
        <w:rPr/>
      </w:pPr>
      <w:r>
        <w:rPr/>
        <w:t xml:space="preserve">VPR8BPP.ZIP </w:t>
        <w:tab/>
        <w:t>474.380 17.08.93</w:t>
        <w:tab/>
        <w:t>DiamondViper P9000 Treiber, 256-Farben</w:t>
      </w:r>
    </w:p>
    <w:p>
      <w:pPr>
        <w:pStyle w:val="FileListe"/>
        <w:rPr/>
      </w:pPr>
      <w:r>
        <w:rPr/>
        <w:t xml:space="preserve">XGAV202.ZIP </w:t>
        <w:tab/>
        <w:t>981.441 31.05.93</w:t>
        <w:tab/>
        <w:t>Neue XGA und XGA-2 Treiber</w:t>
      </w:r>
    </w:p>
    <w:p>
      <w:pPr>
        <w:pStyle w:val="Heading4"/>
        <w:rPr/>
      </w:pPr>
      <w:r>
        <w:rPr/>
        <w:t>44. OS/2 V2.x Programme: Treiber allgemein</w:t>
      </w:r>
    </w:p>
    <w:p>
      <w:pPr>
        <w:pStyle w:val="FileListe"/>
        <w:rPr/>
      </w:pPr>
      <w:r>
        <w:rPr/>
        <w:t>3C509OS2.ZIP</w:t>
        <w:tab/>
        <w:t>13.439 18.01.93</w:t>
        <w:tab/>
        <w:t>ODI Treiber fuer 3COM EtherLink III</w:t>
      </w:r>
    </w:p>
    <w:p>
      <w:pPr>
        <w:pStyle w:val="FileListe"/>
        <w:rPr/>
      </w:pPr>
      <w:r>
        <w:rPr/>
        <w:t xml:space="preserve">BTSCSI.ZIP </w:t>
        <w:tab/>
        <w:t>11.783 15.12.92</w:t>
        <w:tab/>
        <w:t>BusLogic SCSI Treiber</w:t>
      </w:r>
    </w:p>
    <w:p>
      <w:pPr>
        <w:pStyle w:val="FileListe"/>
        <w:rPr/>
      </w:pPr>
      <w:r>
        <w:rPr/>
        <w:t xml:space="preserve">CDU535.ZIP </w:t>
        <w:tab/>
        <w:t xml:space="preserve"> 5.440 27.01.93</w:t>
        <w:tab/>
        <w:t>Sony CDU-535 CD-ROM Treiber</w:t>
      </w:r>
    </w:p>
    <w:p>
      <w:pPr>
        <w:pStyle w:val="FileListe"/>
        <w:rPr/>
      </w:pPr>
      <w:r>
        <w:rPr/>
        <w:t xml:space="preserve">CYRIX.ZIP  </w:t>
        <w:tab/>
        <w:t xml:space="preserve"> 9.027 18.07.92</w:t>
        <w:tab/>
        <w:t>Treiber fuer Cx486DLC Computer</w:t>
      </w:r>
    </w:p>
    <w:p>
      <w:pPr>
        <w:pStyle w:val="FileListe"/>
        <w:rPr/>
      </w:pPr>
      <w:r>
        <w:rPr/>
        <w:t>DEPCA12C.ZIP</w:t>
        <w:tab/>
        <w:t>29.406 30.03.93</w:t>
        <w:tab/>
        <w:t>DEC EtherWorks Treiber</w:t>
      </w:r>
    </w:p>
    <w:p>
      <w:pPr>
        <w:pStyle w:val="FileListe"/>
        <w:rPr/>
      </w:pPr>
      <w:r>
        <w:rPr/>
        <w:t>IOMEGA22.ZIP</w:t>
        <w:tab/>
        <w:t>236.626 31.01.93</w:t>
        <w:tab/>
        <w:t>Treiber fuer IOMega Bernoulli Disks</w:t>
      </w:r>
    </w:p>
    <w:p>
      <w:pPr>
        <w:pStyle w:val="FileListe"/>
        <w:rPr/>
      </w:pPr>
      <w:r>
        <w:rPr/>
        <w:t xml:space="preserve">MITFX.ZIP  </w:t>
        <w:tab/>
        <w:t>14.994 12.10.93</w:t>
        <w:tab/>
        <w:t>OS2 2.1 Treiber fuer Mitsumi CDROM Laufwerke</w:t>
      </w:r>
    </w:p>
    <w:p>
      <w:pPr>
        <w:pStyle w:val="FileListe"/>
        <w:rPr/>
      </w:pPr>
      <w:r>
        <w:rPr/>
        <w:t>MPUDD103.ZIP</w:t>
        <w:tab/>
        <w:t>58.888 12.11.92</w:t>
        <w:tab/>
        <w:t>MPU 401 MIDI Geraetetreiber fuer OS2 2.x</w:t>
      </w:r>
    </w:p>
    <w:p>
      <w:pPr>
        <w:pStyle w:val="FileListe"/>
        <w:rPr/>
      </w:pPr>
      <w:r>
        <w:rPr/>
        <w:t xml:space="preserve">MVOS2.ZIP  </w:t>
        <w:tab/>
        <w:t>53.702 20.07.93</w:t>
        <w:tab/>
        <w:t>Media Vision Treiber fuer OS2 2.1</w:t>
      </w:r>
    </w:p>
    <w:p>
      <w:pPr>
        <w:pStyle w:val="FileListe"/>
        <w:rPr/>
      </w:pPr>
      <w:r>
        <w:rPr/>
        <w:t>MYLEX376.ZIP</w:t>
        <w:tab/>
        <w:t>16.836 01.11.92</w:t>
        <w:tab/>
        <w:t>Mylex DCE-376 ADD Treiber</w:t>
      </w:r>
    </w:p>
    <w:p>
      <w:pPr>
        <w:pStyle w:val="FileListe"/>
        <w:rPr/>
      </w:pPr>
      <w:r>
        <w:rPr/>
        <w:t xml:space="preserve">NE2000.ZIP </w:t>
        <w:tab/>
        <w:t>22.437 25.01.93</w:t>
        <w:tab/>
        <w:t>NE2000 Treiber fuer OS/2 2.1</w:t>
      </w:r>
    </w:p>
    <w:p>
      <w:pPr>
        <w:pStyle w:val="FileListe"/>
        <w:rPr/>
      </w:pPr>
      <w:r>
        <w:rPr/>
        <w:t xml:space="preserve">OS2_LU.ZIP </w:t>
        <w:tab/>
        <w:t>76.180 27.05.93</w:t>
        <w:tab/>
        <w:t>OS/2 Treiber fuer das Mitsumi LU005S</w:t>
      </w:r>
    </w:p>
    <w:p>
      <w:pPr>
        <w:pStyle w:val="FileListe"/>
        <w:rPr/>
      </w:pPr>
      <w:r>
        <w:rPr/>
        <w:t>OS2_TSL6.ZIP</w:t>
        <w:tab/>
        <w:t>72.978 28.07.93</w:t>
        <w:tab/>
        <w:t>Treiber fuer alle Adapter von Trantor, auch fuer Parallel  Port SCSI Adapter</w:t>
      </w:r>
    </w:p>
    <w:p>
      <w:pPr>
        <w:pStyle w:val="FileListe"/>
        <w:rPr/>
      </w:pPr>
      <w:r>
        <w:rPr/>
        <w:t>RODNT100.ZIP</w:t>
        <w:tab/>
        <w:t>59.227 13.07.93</w:t>
        <w:tab/>
        <w:t>Ersetzt den Maus Treiber, erkennt den Typ selbst, benutzt 16550</w:t>
      </w:r>
    </w:p>
    <w:p>
      <w:pPr>
        <w:pStyle w:val="FileListe"/>
        <w:rPr/>
      </w:pPr>
      <w:r>
        <w:rPr/>
        <w:t>SBCD_OS2.ZIP</w:t>
        <w:tab/>
        <w:t xml:space="preserve"> 9.782 29.06.93</w:t>
        <w:tab/>
        <w:t>SoundBlaster CD-ROM Treiber</w:t>
      </w:r>
    </w:p>
    <w:p>
      <w:pPr>
        <w:pStyle w:val="FileListe"/>
        <w:rPr/>
      </w:pPr>
      <w:r>
        <w:rPr/>
        <w:t xml:space="preserve">SIO115.ZIP </w:t>
        <w:tab/>
        <w:t>64.307 30.09.93</w:t>
        <w:tab/>
        <w:t>SIO V1.15 - SIO.SYS und VSIO.SYS Comm-Treiber</w:t>
      </w:r>
    </w:p>
    <w:p>
      <w:pPr>
        <w:pStyle w:val="FileListe"/>
        <w:rPr/>
      </w:pPr>
      <w:r>
        <w:rPr/>
        <w:t xml:space="preserve">SONY31.ZIP </w:t>
        <w:tab/>
        <w:t>17.797 23.04.93</w:t>
        <w:tab/>
        <w:t>Sony Treiber fuer nicht-SCSI CD-ROMs</w:t>
      </w:r>
    </w:p>
    <w:p>
      <w:pPr>
        <w:pStyle w:val="FileListe"/>
        <w:rPr/>
      </w:pPr>
      <w:r>
        <w:rPr/>
        <w:t xml:space="preserve">ST01.ZIP </w:t>
        <w:tab/>
        <w:t xml:space="preserve"> 8.391 04.08.93</w:t>
        <w:tab/>
        <w:t>Seagate ST-01 Treiber</w:t>
      </w:r>
    </w:p>
    <w:p>
      <w:pPr>
        <w:pStyle w:val="FileListe"/>
        <w:rPr/>
      </w:pPr>
      <w:r>
        <w:rPr/>
        <w:t xml:space="preserve">SUMMA.ZIP  </w:t>
        <w:tab/>
        <w:t>11.559 06.07.93</w:t>
        <w:tab/>
        <w:t>Summa MM1201 Tablet Treiber</w:t>
      </w:r>
    </w:p>
    <w:p>
      <w:pPr>
        <w:pStyle w:val="FileListe"/>
        <w:rPr/>
      </w:pPr>
      <w:r>
        <w:rPr/>
        <w:t xml:space="preserve">TBOS2.ZIP  </w:t>
        <w:tab/>
        <w:t>23.200 26.07.93</w:t>
        <w:tab/>
        <w:t>Treiber fuer die Media Vison Thunderboard Card unter OS2 2.1</w:t>
      </w:r>
    </w:p>
    <w:p>
      <w:pPr>
        <w:pStyle w:val="FileListe"/>
        <w:rPr/>
      </w:pPr>
      <w:r>
        <w:rPr/>
        <w:t>TMV1SCSI.ZIP</w:t>
        <w:tab/>
        <w:t>53.356 04.06.93</w:t>
        <w:tab/>
        <w:t>MediaVision PAS 16 SCSI Treiber und Mixer</w:t>
      </w:r>
    </w:p>
    <w:p>
      <w:pPr>
        <w:pStyle w:val="FileListe"/>
        <w:rPr/>
      </w:pPr>
      <w:r>
        <w:rPr/>
        <w:t xml:space="preserve">ULTRA14.ZIP </w:t>
        <w:tab/>
        <w:t>12.116 29.07.93</w:t>
        <w:tab/>
        <w:t>UltraStor 14F und 34F Treiber</w:t>
      </w:r>
    </w:p>
    <w:p>
      <w:pPr>
        <w:pStyle w:val="FileListe"/>
        <w:rPr/>
      </w:pPr>
      <w:r>
        <w:rPr/>
        <w:t xml:space="preserve">ULTRA24.ZIP </w:t>
        <w:tab/>
        <w:t>11.903 17.02.93</w:t>
        <w:tab/>
        <w:t>Ultrastor 24F Treiber</w:t>
      </w:r>
    </w:p>
    <w:p>
      <w:pPr>
        <w:pStyle w:val="FileListe"/>
        <w:rPr/>
      </w:pPr>
      <w:r>
        <w:rPr/>
        <w:t xml:space="preserve">UOS2145.ZIP </w:t>
        <w:tab/>
        <w:t>227.283 11.06.93</w:t>
        <w:tab/>
        <w:t>DigiBoard-Treiber V1.45</w:t>
      </w:r>
    </w:p>
    <w:p>
      <w:pPr>
        <w:pStyle w:val="FileListe"/>
        <w:rPr/>
      </w:pPr>
      <w:r>
        <w:rPr/>
        <w:t xml:space="preserve">WSOS21.EXE </w:t>
        <w:tab/>
        <w:t>640.184 29.04.93</w:t>
        <w:tab/>
        <w:t>OS/2 Netware Requester v2.1 1/3 (inklusive NW 4.0 Support)</w:t>
      </w:r>
    </w:p>
    <w:p>
      <w:pPr>
        <w:pStyle w:val="FileListe"/>
        <w:rPr/>
      </w:pPr>
      <w:r>
        <w:rPr/>
        <w:t xml:space="preserve">WSOS22.EXE </w:t>
        <w:tab/>
        <w:t>727.135 26.04.93</w:t>
        <w:tab/>
        <w:t>OS/2 Netware Requester v2.1 2/3</w:t>
      </w:r>
    </w:p>
    <w:p>
      <w:pPr>
        <w:pStyle w:val="FileListe"/>
        <w:rPr/>
      </w:pPr>
      <w:r>
        <w:rPr/>
        <w:t xml:space="preserve">WSOS2D.EXE </w:t>
        <w:tab/>
        <w:t>703.310 26.04.93</w:t>
        <w:tab/>
        <w:t>OS/2 Netware Requester v2.1 2/3</w:t>
      </w:r>
    </w:p>
    <w:p>
      <w:pPr>
        <w:pStyle w:val="Heading4"/>
        <w:rPr/>
      </w:pPr>
      <w:r>
        <w:rPr/>
        <w:t>45. OS/2 V2.x Programme: Archivierung und Komprimierung</w:t>
      </w:r>
    </w:p>
    <w:p>
      <w:pPr>
        <w:pStyle w:val="FileListe"/>
        <w:rPr/>
      </w:pPr>
      <w:r>
        <w:rPr/>
        <w:t xml:space="preserve">ARC.ZIP </w:t>
        <w:tab/>
        <w:t>98.161 02.01.90</w:t>
        <w:tab/>
        <w:t>ARC (DOS und OS/2 Version, m. Sources)</w:t>
      </w:r>
    </w:p>
    <w:p>
      <w:pPr>
        <w:pStyle w:val="FileListe"/>
        <w:rPr/>
      </w:pPr>
      <w:r>
        <w:rPr/>
        <w:t>COMPRESS.ZIP</w:t>
        <w:tab/>
        <w:t>31.067 05.06.92</w:t>
        <w:tab/>
        <w:t>Unix compress fuer OS/2, 32-bit</w:t>
      </w:r>
    </w:p>
    <w:p>
      <w:pPr>
        <w:pStyle w:val="FileListe"/>
        <w:rPr/>
      </w:pPr>
      <w:r>
        <w:rPr/>
        <w:t>GZ122_16.ZIP</w:t>
        <w:tab/>
        <w:t>73.022 19.06.93</w:t>
        <w:tab/>
        <w:t>GNU gzip 1.2.2 16-bit</w:t>
      </w:r>
    </w:p>
    <w:p>
      <w:pPr>
        <w:pStyle w:val="FileListe"/>
        <w:rPr/>
      </w:pPr>
      <w:r>
        <w:rPr/>
        <w:t>GZ122_32.ZIP</w:t>
        <w:tab/>
        <w:t>75.340 19.06.93</w:t>
        <w:tab/>
        <w:t>GNU gzip 1.2.2 32-bit</w:t>
      </w:r>
    </w:p>
    <w:p>
      <w:pPr>
        <w:pStyle w:val="FileListe"/>
        <w:rPr/>
      </w:pPr>
      <w:r>
        <w:rPr/>
        <w:t>HPACK78O.ZIP</w:t>
        <w:tab/>
        <w:t>313.452 03.12.92</w:t>
        <w:tab/>
        <w:t>hpack 0.78 archiver (unterstuetzt pgp Verschluesselung)</w:t>
      </w:r>
    </w:p>
    <w:p>
      <w:pPr>
        <w:pStyle w:val="FileListe"/>
        <w:rPr/>
      </w:pPr>
      <w:r>
        <w:rPr/>
        <w:t xml:space="preserve">LH2_222.ZIP </w:t>
        <w:tab/>
        <w:t>114.515 03.03.93</w:t>
        <w:tab/>
        <w:t>LH fuer OS/2 (LHa clone)</w:t>
      </w:r>
    </w:p>
    <w:p>
      <w:pPr>
        <w:pStyle w:val="FileListe"/>
        <w:rPr/>
      </w:pPr>
      <w:r>
        <w:rPr/>
        <w:t xml:space="preserve">PMZIP.ZIP  </w:t>
        <w:tab/>
        <w:t>67.722 14.01.91</w:t>
        <w:tab/>
        <w:t>WPS-Oberflaeche fuer ZIP, ZIP-Filemanager</w:t>
      </w:r>
    </w:p>
    <w:p>
      <w:pPr>
        <w:pStyle w:val="FileListe"/>
        <w:rPr/>
      </w:pPr>
      <w:r>
        <w:rPr/>
        <w:t xml:space="preserve">SHAR.ZIP </w:t>
        <w:tab/>
        <w:t>47.784 11.04.92</w:t>
        <w:tab/>
        <w:t>OS/2-Portierung des Unix-SHAR/UNSHAR (m. Source)</w:t>
      </w:r>
    </w:p>
    <w:p>
      <w:pPr>
        <w:pStyle w:val="FileListe"/>
        <w:rPr/>
      </w:pPr>
      <w:r>
        <w:rPr/>
        <w:t xml:space="preserve">UNARJ.ZIP  </w:t>
        <w:tab/>
        <w:t>42.600 28.12.91</w:t>
        <w:tab/>
        <w:t>Entpacker fuer .ARJ-Dateien</w:t>
      </w:r>
    </w:p>
    <w:p>
      <w:pPr>
        <w:pStyle w:val="FileListe"/>
        <w:rPr/>
      </w:pPr>
      <w:r>
        <w:rPr/>
        <w:t xml:space="preserve">UNZ50P1.ZIP </w:t>
        <w:tab/>
        <w:t>228.717 14.01.93</w:t>
        <w:tab/>
        <w:t>Info-ZIP unzip 5.0p1 source code</w:t>
      </w:r>
    </w:p>
    <w:p>
      <w:pPr>
        <w:pStyle w:val="FileListe"/>
        <w:rPr/>
      </w:pPr>
      <w:r>
        <w:rPr/>
        <w:t xml:space="preserve">UUCODE.ZIP </w:t>
        <w:tab/>
        <w:t>45.542 16.06.92</w:t>
        <w:tab/>
        <w:t>UUEncoder/UUDecoder um Binaerdateien zu mailen</w:t>
      </w:r>
    </w:p>
    <w:p>
      <w:pPr>
        <w:pStyle w:val="FileListe"/>
        <w:rPr/>
      </w:pPr>
      <w:r>
        <w:rPr/>
        <w:t>ZIP19C16.ZIP</w:t>
        <w:tab/>
        <w:t>119.247 13.09.92</w:t>
        <w:tab/>
        <w:t>Info-ZIP zip 1.9p1 16-bit mit Verschluesselung</w:t>
      </w:r>
    </w:p>
    <w:p>
      <w:pPr>
        <w:pStyle w:val="FileListe"/>
        <w:rPr/>
      </w:pPr>
      <w:r>
        <w:rPr/>
        <w:t>ZIP19C32.ZIP</w:t>
        <w:tab/>
        <w:t>179.141 20.11.92</w:t>
        <w:tab/>
        <w:t>Info-ZIP zip 1.9p1 32-bit mit Verschluesselung</w:t>
      </w:r>
    </w:p>
    <w:p>
      <w:pPr>
        <w:pStyle w:val="FileListe"/>
        <w:rPr/>
      </w:pPr>
      <w:r>
        <w:rPr/>
        <w:t xml:space="preserve">ZIP19P1.ZIP </w:t>
        <w:tab/>
        <w:t>194.226 26.08.92</w:t>
        <w:tab/>
        <w:t>Info-ZIP zip 1.9p1 source code</w:t>
      </w:r>
    </w:p>
    <w:p>
      <w:pPr>
        <w:pStyle w:val="FileListe"/>
        <w:rPr/>
      </w:pPr>
      <w:r>
        <w:rPr/>
        <w:t>ZIP19X16.ZIP</w:t>
        <w:tab/>
        <w:t>96.045 13.09.92</w:t>
        <w:tab/>
        <w:t>Info-ZIP zip 1.9p1 16-bit ohne Verschluesselung</w:t>
      </w:r>
    </w:p>
    <w:p>
      <w:pPr>
        <w:pStyle w:val="FileListe"/>
        <w:rPr/>
      </w:pPr>
      <w:r>
        <w:rPr/>
        <w:t>ZIP19X32.ZIP</w:t>
        <w:tab/>
        <w:t>142.645 20.11.92</w:t>
        <w:tab/>
        <w:t>Info-ZIP zip 1.9p1 32-bit ohne Verschluesselung</w:t>
      </w:r>
    </w:p>
    <w:p>
      <w:pPr>
        <w:pStyle w:val="Heading4"/>
        <w:rPr/>
      </w:pPr>
      <w:r>
        <w:rPr/>
        <w:t>46. OS/2 V2.x Programme: Spiele</w:t>
      </w:r>
    </w:p>
    <w:p>
      <w:pPr>
        <w:pStyle w:val="FileListe"/>
        <w:rPr/>
      </w:pPr>
      <w:r>
        <w:rPr/>
        <w:t>ASTER221.ZIP</w:t>
        <w:tab/>
        <w:t>25.609 09.06.91</w:t>
        <w:tab/>
        <w:t>Asteroids (PM)</w:t>
      </w:r>
    </w:p>
    <w:p>
      <w:pPr>
        <w:pStyle w:val="FileListe"/>
        <w:rPr/>
      </w:pPr>
      <w:r>
        <w:rPr/>
        <w:t xml:space="preserve">BG11.ZIP </w:t>
        <w:tab/>
        <w:t>29.281 12.07.93</w:t>
        <w:tab/>
        <w:t>Backgammon V1.1 für OS/2 2.x PM.</w:t>
      </w:r>
    </w:p>
    <w:p>
      <w:pPr>
        <w:pStyle w:val="FileListe"/>
        <w:rPr/>
      </w:pPr>
      <w:r>
        <w:rPr/>
        <w:t xml:space="preserve">BJ21.ZIP </w:t>
        <w:tab/>
        <w:t>17.287 07.11.89</w:t>
        <w:tab/>
        <w:t>Blackjack 21 (PM)</w:t>
      </w:r>
    </w:p>
    <w:p>
      <w:pPr>
        <w:pStyle w:val="FileListe"/>
        <w:rPr/>
      </w:pPr>
      <w:r>
        <w:rPr/>
        <w:t xml:space="preserve">CHOMP.ZIP  </w:t>
        <w:tab/>
        <w:t>19.600 17.06.90</w:t>
        <w:tab/>
        <w:t>Pac Man (PM)</w:t>
      </w:r>
    </w:p>
    <w:p>
      <w:pPr>
        <w:pStyle w:val="FileListe"/>
        <w:rPr/>
      </w:pPr>
      <w:r>
        <w:rPr/>
        <w:t>MAZE_100.ZIP</w:t>
        <w:tab/>
        <w:t>23.522 04.10.89</w:t>
        <w:tab/>
        <w:t>Gutes 3D Irrgarten Spiel</w:t>
      </w:r>
    </w:p>
    <w:p>
      <w:pPr>
        <w:pStyle w:val="FileListe"/>
        <w:rPr/>
      </w:pPr>
      <w:r>
        <w:rPr/>
        <w:t xml:space="preserve">MINE.ZIP </w:t>
        <w:tab/>
        <w:t>35.416 30.06.92</w:t>
        <w:tab/>
        <w:t>Minesweeper fuer OS/2 PM</w:t>
      </w:r>
    </w:p>
    <w:p>
      <w:pPr>
        <w:pStyle w:val="FileListe"/>
        <w:rPr/>
      </w:pPr>
      <w:r>
        <w:rPr/>
        <w:t xml:space="preserve">MINE31.ZIP </w:t>
        <w:tab/>
        <w:t>546.900 18.08.93</w:t>
        <w:tab/>
        <w:t>MM Minesweeper V3.1.</w:t>
      </w:r>
    </w:p>
    <w:p>
      <w:pPr>
        <w:pStyle w:val="FileListe"/>
        <w:rPr/>
      </w:pPr>
      <w:r>
        <w:rPr/>
        <w:t xml:space="preserve">MJS_11.ZIP </w:t>
        <w:tab/>
        <w:t>49.853 16.09.92</w:t>
        <w:tab/>
        <w:t>Mahjongg (PM)</w:t>
      </w:r>
    </w:p>
    <w:p>
      <w:pPr>
        <w:pStyle w:val="FileListe"/>
        <w:rPr/>
      </w:pPr>
      <w:r>
        <w:rPr/>
        <w:t>NH311OS2.ZIP</w:t>
        <w:tab/>
        <w:t>708.019 15.03.93</w:t>
        <w:tab/>
        <w:t>NetHack V3.11 - D&amp;D-</w:t>
      </w:r>
    </w:p>
    <w:p>
      <w:pPr>
        <w:pStyle w:val="FileListe"/>
        <w:rPr/>
      </w:pPr>
      <w:r>
        <w:rPr/>
        <w:t>PEGGED11.ZIP</w:t>
        <w:tab/>
        <w:t>26.525 04.07.93</w:t>
        <w:tab/>
        <w:t>Pegged V1.1 - Logikspiel fuer OS/2 2.x PM.</w:t>
      </w:r>
    </w:p>
    <w:p>
      <w:pPr>
        <w:pStyle w:val="FileListe"/>
        <w:rPr/>
      </w:pPr>
      <w:r>
        <w:rPr/>
        <w:t xml:space="preserve">PMCHESS.ZIP </w:t>
        <w:tab/>
        <w:t>77.497 12.03.91</w:t>
        <w:tab/>
        <w:t>Chess (PM)</w:t>
      </w:r>
    </w:p>
    <w:p>
      <w:pPr>
        <w:pStyle w:val="FileListe"/>
        <w:rPr/>
      </w:pPr>
      <w:r>
        <w:rPr/>
        <w:t xml:space="preserve">TW21120.ZIP </w:t>
        <w:tab/>
        <w:t>474.229 29.05.93</w:t>
        <w:tab/>
        <w:t>TradeWars OS/2 - "DAS" Online-Spiel</w:t>
      </w:r>
    </w:p>
    <w:p>
      <w:pPr>
        <w:pStyle w:val="Heading4"/>
        <w:rPr/>
      </w:pPr>
      <w:r>
        <w:rPr/>
        <w:t>47. Anwendungen für MS DOS: Deskview (Multitasking Anwendungen und Tools)</w:t>
      </w:r>
    </w:p>
    <w:p>
      <w:pPr>
        <w:pStyle w:val="FileListe"/>
        <w:rPr/>
      </w:pPr>
      <w:r>
        <w:rPr/>
        <w:t xml:space="preserve">ACCTEST.ZIP </w:t>
        <w:tab/>
        <w:t>11.414 02.02.89</w:t>
        <w:tab/>
        <w:t>All charge - Karten-Test-Programme</w:t>
      </w:r>
    </w:p>
    <w:p>
      <w:pPr>
        <w:pStyle w:val="FileListe"/>
        <w:rPr/>
      </w:pPr>
      <w:r>
        <w:rPr/>
        <w:t xml:space="preserve">ACTSK.ZIP  </w:t>
        <w:tab/>
        <w:t>10.043 12.02.87</w:t>
        <w:tab/>
        <w:t>Sidekick im desqview Window laufen lassen</w:t>
      </w:r>
    </w:p>
    <w:p>
      <w:pPr>
        <w:pStyle w:val="FileListe"/>
        <w:rPr/>
      </w:pPr>
      <w:r>
        <w:rPr/>
        <w:t>ALLDOC20.ZIP</w:t>
        <w:tab/>
        <w:t xml:space="preserve"> 5.454 04.01.89</w:t>
        <w:tab/>
        <w:t>All charge - Karten Anleitungen</w:t>
      </w:r>
    </w:p>
    <w:p>
      <w:pPr>
        <w:pStyle w:val="FileListe"/>
        <w:rPr/>
      </w:pPr>
      <w:r>
        <w:rPr/>
        <w:t>ALLEMM4C.ZIP</w:t>
        <w:tab/>
        <w:t>11.564 26.01.89</w:t>
        <w:tab/>
        <w:t>All Charge - Karten Treiber 01.29.89</w:t>
      </w:r>
    </w:p>
    <w:p>
      <w:pPr>
        <w:pStyle w:val="FileListe"/>
        <w:rPr/>
      </w:pPr>
      <w:r>
        <w:rPr/>
        <w:t xml:space="preserve">ALLMENU.ZIP </w:t>
        <w:tab/>
        <w:t>151.029 01.02.91</w:t>
        <w:tab/>
        <w:t>All computer - System Diagnose ala' MFT</w:t>
      </w:r>
    </w:p>
    <w:p>
      <w:pPr>
        <w:pStyle w:val="FileListe"/>
        <w:rPr/>
      </w:pPr>
      <w:r>
        <w:rPr/>
        <w:t>ALLREMMS.ZIP</w:t>
        <w:tab/>
        <w:t>45.339 07.08.89</w:t>
        <w:tab/>
        <w:t>Remm.Sys V 3.1,3.30,4.1,4.3,4.31 fuer AST.</w:t>
      </w:r>
    </w:p>
    <w:p>
      <w:pPr>
        <w:pStyle w:val="FileListe"/>
        <w:rPr/>
      </w:pPr>
      <w:r>
        <w:rPr/>
        <w:t>ASCIITBL.ZIP</w:t>
        <w:tab/>
        <w:t xml:space="preserve"> 7.015 30.01.88</w:t>
        <w:tab/>
        <w:t>ASC Tabelle fuer Deskview</w:t>
      </w:r>
    </w:p>
    <w:p>
      <w:pPr>
        <w:pStyle w:val="FileListe"/>
        <w:rPr/>
      </w:pPr>
      <w:r>
        <w:rPr/>
        <w:t xml:space="preserve">ATTMEM.ZIP </w:t>
        <w:tab/>
        <w:t xml:space="preserve"> 8.297 30.11.86</w:t>
        <w:tab/>
        <w:t>Unter DV 2 MB EMS nutzen</w:t>
      </w:r>
    </w:p>
    <w:p>
      <w:pPr>
        <w:pStyle w:val="FileListe"/>
        <w:rPr/>
      </w:pPr>
      <w:r>
        <w:rPr/>
        <w:t>BBSDVNOD.ZIP</w:t>
        <w:tab/>
        <w:t xml:space="preserve"> 3.961 12.08.88</w:t>
        <w:tab/>
        <w:t>Setup fuer Multiline und Workwindow</w:t>
      </w:r>
    </w:p>
    <w:p>
      <w:pPr>
        <w:pStyle w:val="FileListe"/>
        <w:rPr/>
      </w:pPr>
      <w:r>
        <w:rPr/>
        <w:t xml:space="preserve">BG.ZIP  </w:t>
        <w:tab/>
        <w:t xml:space="preserve"> 3.459 18.04.89</w:t>
        <w:tab/>
        <w:t>Zwinge Fenster in den Hintergrund</w:t>
      </w:r>
    </w:p>
    <w:p>
      <w:pPr>
        <w:pStyle w:val="FileListe"/>
        <w:rPr/>
      </w:pPr>
      <w:r>
        <w:rPr/>
        <w:t>BOYAN4DV.ZIP</w:t>
        <w:tab/>
        <w:t xml:space="preserve"> 6.172 11.02.89</w:t>
        <w:tab/>
        <w:t>Boyan4 unter Desqview</w:t>
      </w:r>
    </w:p>
    <w:p>
      <w:pPr>
        <w:pStyle w:val="FileListe"/>
        <w:rPr/>
      </w:pPr>
      <w:r>
        <w:rPr/>
        <w:t xml:space="preserve">BYLOAD.ZIP </w:t>
        <w:tab/>
        <w:t xml:space="preserve"> 8.299 28.01.88</w:t>
        <w:tab/>
        <w:t>Boyan Setup unter Desqview</w:t>
      </w:r>
    </w:p>
    <w:p>
      <w:pPr>
        <w:pStyle w:val="FileListe"/>
        <w:rPr/>
      </w:pPr>
      <w:r>
        <w:rPr/>
        <w:t xml:space="preserve">CALCDV.ZIP </w:t>
        <w:tab/>
        <w:t>27.550 28.01.88</w:t>
        <w:tab/>
        <w:t>Taschenrechner mit C Sourcecode fuer DV</w:t>
      </w:r>
    </w:p>
    <w:p>
      <w:pPr>
        <w:pStyle w:val="FileListe"/>
        <w:rPr/>
      </w:pPr>
      <w:r>
        <w:rPr/>
        <w:t xml:space="preserve">CKOT11.ZIP </w:t>
        <w:tab/>
        <w:t>47.258 22.12.89</w:t>
        <w:tab/>
        <w:t>DV Virus Checker und Archiv Konvertierer</w:t>
      </w:r>
    </w:p>
    <w:p>
      <w:pPr>
        <w:pStyle w:val="FileListe"/>
        <w:rPr/>
      </w:pPr>
      <w:r>
        <w:rPr/>
        <w:t>CLD2_120.ZIP</w:t>
        <w:tab/>
        <w:t xml:space="preserve"> 7.648 17.05.89</w:t>
        <w:tab/>
        <w:t>Speiver unter DV auf Platte swappen</w:t>
      </w:r>
    </w:p>
    <w:p>
      <w:pPr>
        <w:pStyle w:val="FileListe"/>
        <w:rPr/>
      </w:pPr>
      <w:r>
        <w:rPr/>
        <w:t xml:space="preserve">CMD20.ZIP  </w:t>
        <w:tab/>
        <w:t>36.075 13.05.90</w:t>
        <w:tab/>
        <w:t>Kontrolliere DV remote oder zw. Fenstern</w:t>
      </w:r>
    </w:p>
    <w:p>
      <w:pPr>
        <w:pStyle w:val="FileListe"/>
        <w:rPr/>
      </w:pPr>
      <w:r>
        <w:rPr/>
        <w:t xml:space="preserve">CNTDWN.ZIP </w:t>
        <w:tab/>
        <w:t xml:space="preserve"> 3.182 25.06.89</w:t>
        <w:tab/>
        <w:t>Simpler Desqview Countdown timer</w:t>
      </w:r>
    </w:p>
    <w:p>
      <w:pPr>
        <w:pStyle w:val="FileListe"/>
        <w:rPr/>
      </w:pPr>
      <w:r>
        <w:rPr/>
        <w:t>COLORTBL.ZIP</w:t>
        <w:tab/>
        <w:t xml:space="preserve"> 5.057 30.01.88</w:t>
        <w:tab/>
        <w:t>Farbentabelle mit C Sourcecode fuer DV</w:t>
      </w:r>
    </w:p>
    <w:p>
      <w:pPr>
        <w:pStyle w:val="FileListe"/>
        <w:rPr/>
      </w:pPr>
      <w:r>
        <w:rPr/>
        <w:t xml:space="preserve">COMM3N4.ZIP </w:t>
        <w:tab/>
        <w:t xml:space="preserve"> 2.667 31.03.89</w:t>
        <w:tab/>
        <w:t>Wie benutzt man COM3 und COM4 unter DV</w:t>
      </w:r>
    </w:p>
    <w:p>
      <w:pPr>
        <w:pStyle w:val="FileListe"/>
        <w:rPr/>
      </w:pPr>
      <w:r>
        <w:rPr/>
        <w:t xml:space="preserve">CONCURE.ZIP </w:t>
        <w:tab/>
        <w:t>35.447 26.07.89</w:t>
        <w:tab/>
        <w:t>Test ob ein System Multitasking faehig ist</w:t>
      </w:r>
    </w:p>
    <w:p>
      <w:pPr>
        <w:pStyle w:val="FileListe"/>
        <w:rPr/>
      </w:pPr>
      <w:r>
        <w:rPr/>
        <w:t xml:space="preserve">CRON12.ZIP </w:t>
        <w:tab/>
        <w:t>50.436 21.10.90</w:t>
        <w:tab/>
        <w:t>Unix aehnlicher Ereignis timer unter DesqView</w:t>
      </w:r>
    </w:p>
    <w:p>
      <w:pPr>
        <w:pStyle w:val="FileListe"/>
        <w:rPr/>
      </w:pPr>
      <w:r>
        <w:rPr/>
        <w:t xml:space="preserve">DESQ_RB.ZIP </w:t>
        <w:tab/>
        <w:t xml:space="preserve"> 3.652 14.10.89</w:t>
        <w:tab/>
        <w:t>DV Script um anderes Fenster zu schliessen</w:t>
      </w:r>
    </w:p>
    <w:p>
      <w:pPr>
        <w:pStyle w:val="FileListe"/>
        <w:rPr/>
      </w:pPr>
      <w:r>
        <w:rPr/>
        <w:t>DESQHELP.ZIP</w:t>
        <w:tab/>
        <w:t xml:space="preserve"> 4.947 02.10.86</w:t>
        <w:tab/>
        <w:t>Wie bekommt man das beste aus DV heraus</w:t>
      </w:r>
    </w:p>
    <w:p>
      <w:pPr>
        <w:pStyle w:val="FileListe"/>
        <w:rPr/>
      </w:pPr>
      <w:r>
        <w:rPr/>
        <w:t>DESQINFO.ZIP</w:t>
        <w:tab/>
        <w:t xml:space="preserve"> 1.652 25.03.89</w:t>
        <w:tab/>
        <w:t>Wie benutzt man DV mit Terminalprogrammen</w:t>
      </w:r>
    </w:p>
    <w:p>
      <w:pPr>
        <w:pStyle w:val="FileListe"/>
        <w:rPr/>
      </w:pPr>
      <w:r>
        <w:rPr/>
        <w:t>DOSWINDO.ZIP</w:t>
        <w:tab/>
        <w:t xml:space="preserve"> 3.931 09.06.88</w:t>
        <w:tab/>
        <w:t>Quaterdeckinterne DOS Einstellungen</w:t>
      </w:r>
    </w:p>
    <w:p>
      <w:pPr>
        <w:pStyle w:val="FileListe"/>
        <w:rPr/>
      </w:pPr>
      <w:r>
        <w:rPr/>
        <w:t xml:space="preserve">DSHELL.ZIP </w:t>
        <w:tab/>
        <w:t>224.913 06.02.92</w:t>
        <w:tab/>
        <w:t>DShell V4.0 - Shell unter Deskview</w:t>
      </w:r>
    </w:p>
    <w:p>
      <w:pPr>
        <w:pStyle w:val="FileListe"/>
        <w:rPr/>
      </w:pPr>
      <w:r>
        <w:rPr/>
        <w:t xml:space="preserve">DSLIST.ZIP </w:t>
        <w:tab/>
        <w:t xml:space="preserve"> 3.823 18.03.88</w:t>
        <w:tab/>
        <w:t>List.com unter DV nutzen</w:t>
      </w:r>
    </w:p>
    <w:p>
      <w:pPr>
        <w:pStyle w:val="FileListe"/>
        <w:rPr/>
      </w:pPr>
      <w:r>
        <w:rPr/>
        <w:t xml:space="preserve">DV_286.ZIP </w:t>
        <w:tab/>
        <w:t xml:space="preserve"> 5.093 24.06.90</w:t>
        <w:tab/>
        <w:t>Infos zu PCBoard unter DV</w:t>
      </w:r>
    </w:p>
    <w:p>
      <w:pPr>
        <w:pStyle w:val="FileListe"/>
        <w:rPr/>
      </w:pPr>
      <w:r>
        <w:rPr/>
        <w:t xml:space="preserve">DV_BAT.ZIP </w:t>
        <w:tab/>
        <w:t>14.334 22.04.91</w:t>
        <w:tab/>
        <w:t>Infos zu Binkley/RBBS/RA unter DV</w:t>
      </w:r>
    </w:p>
    <w:p>
      <w:pPr>
        <w:pStyle w:val="FileListe"/>
        <w:rPr/>
      </w:pPr>
      <w:r>
        <w:rPr/>
        <w:t>DV_GUARD.ZIP</w:t>
        <w:tab/>
        <w:t xml:space="preserve"> 2.833 06.04.86</w:t>
        <w:tab/>
        <w:t>WatchKit fuer Desqview User</w:t>
      </w:r>
    </w:p>
    <w:p>
      <w:pPr>
        <w:pStyle w:val="FileListe"/>
        <w:rPr/>
      </w:pPr>
      <w:r>
        <w:rPr/>
        <w:t xml:space="preserve">DV_MEN.ZIP </w:t>
        <w:tab/>
        <w:t xml:space="preserve"> 2.147 06.05.90</w:t>
        <w:tab/>
        <w:t>Desqview Anwendungs Menue</w:t>
      </w:r>
    </w:p>
    <w:p>
      <w:pPr>
        <w:pStyle w:val="FileListe"/>
        <w:rPr/>
      </w:pPr>
      <w:r>
        <w:rPr/>
        <w:t xml:space="preserve">DV_PAT.ZIP </w:t>
        <w:tab/>
        <w:t>52.060 15.04.91</w:t>
        <w:tab/>
        <w:t>Patch zu DesqView</w:t>
      </w:r>
    </w:p>
    <w:p>
      <w:pPr>
        <w:pStyle w:val="FileListe"/>
        <w:rPr/>
      </w:pPr>
      <w:r>
        <w:rPr/>
        <w:t xml:space="preserve">DV_PIF.ZIP </w:t>
        <w:tab/>
        <w:t>27.550 28.01.88</w:t>
        <w:tab/>
        <w:t>Informationen fuer DV 2.0 und hoeher</w:t>
      </w:r>
    </w:p>
    <w:p>
      <w:pPr>
        <w:pStyle w:val="FileListe"/>
        <w:rPr/>
      </w:pPr>
      <w:r>
        <w:rPr/>
        <w:t xml:space="preserve">DV2VIEW.ZIP </w:t>
        <w:tab/>
        <w:t xml:space="preserve"> 2.813 15.02.86</w:t>
        <w:tab/>
        <w:t>Wie lasse ich 2 Monitore unter DV laufen</w:t>
      </w:r>
    </w:p>
    <w:p>
      <w:pPr>
        <w:pStyle w:val="FileListe"/>
        <w:rPr/>
      </w:pPr>
      <w:r>
        <w:rPr/>
        <w:t xml:space="preserve">DVALARM.ZIP </w:t>
        <w:tab/>
        <w:t>10.501 13.07.89</w:t>
        <w:tab/>
        <w:t>Zeitalarm fuer DV</w:t>
      </w:r>
    </w:p>
    <w:p>
      <w:pPr>
        <w:pStyle w:val="FileListe"/>
        <w:rPr/>
      </w:pPr>
      <w:r>
        <w:rPr/>
        <w:t xml:space="preserve">DVAT.ZIP </w:t>
        <w:tab/>
        <w:t>28.750 21.10.89</w:t>
        <w:tab/>
        <w:t>Hinweise zur Installation von DV</w:t>
      </w:r>
    </w:p>
    <w:p>
      <w:pPr>
        <w:pStyle w:val="FileListe"/>
        <w:rPr/>
      </w:pPr>
      <w:r>
        <w:rPr/>
        <w:t xml:space="preserve">DVBOOK.ZIP </w:t>
        <w:tab/>
        <w:t>56.857 25.01.92</w:t>
        <w:tab/>
        <w:t>Zusammenstellung von DV Literatur</w:t>
      </w:r>
    </w:p>
    <w:p>
      <w:pPr>
        <w:pStyle w:val="FileListe"/>
        <w:rPr/>
      </w:pPr>
      <w:r>
        <w:rPr/>
        <w:t xml:space="preserve">DVC17.ZIP  </w:t>
        <w:tab/>
        <w:t xml:space="preserve"> 5.102 23.04.91</w:t>
        <w:tab/>
        <w:t>Kontrolliere DESQview von DOS Ebene aus</w:t>
      </w:r>
    </w:p>
    <w:p>
      <w:pPr>
        <w:pStyle w:val="FileListe"/>
        <w:rPr/>
      </w:pPr>
      <w:r>
        <w:rPr/>
        <w:t xml:space="preserve">DVCALC.ZIP </w:t>
        <w:tab/>
        <w:t xml:space="preserve"> 6.471 09.12.87</w:t>
        <w:tab/>
        <w:t>Kalkulation fuer DesqView</w:t>
      </w:r>
    </w:p>
    <w:p>
      <w:pPr>
        <w:pStyle w:val="FileListe"/>
        <w:rPr/>
      </w:pPr>
      <w:r>
        <w:rPr/>
        <w:t xml:space="preserve">DVCFG.ZIP  </w:t>
        <w:tab/>
        <w:t>164.431 10.08.88</w:t>
        <w:tab/>
        <w:t>AST Rampage unter DV</w:t>
      </w:r>
    </w:p>
    <w:p>
      <w:pPr>
        <w:pStyle w:val="FileListe"/>
        <w:rPr/>
      </w:pPr>
      <w:r>
        <w:rPr/>
        <w:t>DVCLOCK3.ZIP</w:t>
        <w:tab/>
        <w:t>50.172 14.10.90</w:t>
        <w:tab/>
        <w:t>Kleine Uhr fuer DesqView</w:t>
      </w:r>
    </w:p>
    <w:p>
      <w:pPr>
        <w:pStyle w:val="FileListe"/>
        <w:rPr/>
      </w:pPr>
      <w:r>
        <w:rPr/>
        <w:t xml:space="preserve">DVCO12.ZIP </w:t>
        <w:tab/>
        <w:t xml:space="preserve"> 1.882 18.06.88</w:t>
        <w:tab/>
        <w:t>Kommando UNTIL fuer DV</w:t>
      </w:r>
    </w:p>
    <w:p>
      <w:pPr>
        <w:pStyle w:val="FileListe"/>
        <w:rPr/>
      </w:pPr>
      <w:r>
        <w:rPr/>
        <w:t>DVCPY099.ZIP</w:t>
        <w:tab/>
        <w:t>11.758 16.05.88</w:t>
        <w:tab/>
        <w:t>Deskview Copy V0.99 - Kopierprogramm fuer DV</w:t>
      </w:r>
    </w:p>
    <w:p>
      <w:pPr>
        <w:pStyle w:val="FileListe"/>
        <w:rPr/>
      </w:pPr>
      <w:r>
        <w:rPr/>
        <w:t xml:space="preserve">DVDAYS3.ZIP </w:t>
        <w:tab/>
        <w:t>12.479 17.10.89</w:t>
        <w:tab/>
        <w:t>Kalender/Tag Kalkulier-Programm</w:t>
      </w:r>
    </w:p>
    <w:p>
      <w:pPr>
        <w:pStyle w:val="FileListe"/>
        <w:rPr/>
      </w:pPr>
      <w:r>
        <w:rPr/>
        <w:t xml:space="preserve">DVDUMP2.ZIP </w:t>
        <w:tab/>
        <w:t xml:space="preserve"> 4.742 16.05.87</w:t>
        <w:tab/>
        <w:t>Dumps unter DV</w:t>
      </w:r>
    </w:p>
    <w:p>
      <w:pPr>
        <w:pStyle w:val="FileListe"/>
        <w:rPr/>
      </w:pPr>
      <w:r>
        <w:rPr/>
        <w:t>DVGLUE10.ZIP</w:t>
        <w:tab/>
        <w:t xml:space="preserve"> 2.839 05.08.88</w:t>
        <w:tab/>
        <w:t>Desqview API Funktionen</w:t>
      </w:r>
    </w:p>
    <w:p>
      <w:pPr>
        <w:pStyle w:val="FileListe"/>
        <w:rPr/>
      </w:pPr>
      <w:r>
        <w:rPr/>
        <w:t>DVINT590.ZIP</w:t>
        <w:tab/>
        <w:t>14.001 31.03.91</w:t>
        <w:tab/>
        <w:t>Der DV Interrupt</w:t>
      </w:r>
    </w:p>
    <w:p>
      <w:pPr>
        <w:pStyle w:val="FileListe"/>
        <w:rPr/>
      </w:pPr>
      <w:r>
        <w:rPr/>
        <w:t xml:space="preserve">DVKPOL2.ZIP </w:t>
        <w:tab/>
        <w:t xml:space="preserve"> 4.058 29.12.88</w:t>
        <w:tab/>
        <w:t>Feinabstimmung der Tastaturabfragen unter DV</w:t>
      </w:r>
    </w:p>
    <w:p>
      <w:pPr>
        <w:pStyle w:val="FileListe"/>
        <w:rPr/>
      </w:pPr>
      <w:r>
        <w:rPr/>
        <w:t xml:space="preserve">DVMON11.ZIP </w:t>
        <w:tab/>
        <w:t xml:space="preserve"> 1.373 25.08.91</w:t>
        <w:tab/>
        <w:t>Monitor fuer DV</w:t>
      </w:r>
    </w:p>
    <w:p>
      <w:pPr>
        <w:pStyle w:val="FileListe"/>
        <w:rPr/>
      </w:pPr>
      <w:r>
        <w:rPr/>
        <w:t xml:space="preserve">DVMULTI.ZIP </w:t>
        <w:tab/>
        <w:t>12.487 24.05.91</w:t>
        <w:tab/>
        <w:t>MIPS Magazine DV Testprogramm</w:t>
      </w:r>
    </w:p>
    <w:p>
      <w:pPr>
        <w:pStyle w:val="FileListe"/>
        <w:rPr/>
      </w:pPr>
      <w:r>
        <w:rPr/>
        <w:t>DVNOVELL.ZIP</w:t>
        <w:tab/>
        <w:t xml:space="preserve"> 2.400 02.03.89</w:t>
        <w:tab/>
        <w:t>Novell unter Desqview</w:t>
      </w:r>
    </w:p>
    <w:p>
      <w:pPr>
        <w:pStyle w:val="FileListe"/>
        <w:rPr/>
      </w:pPr>
      <w:r>
        <w:rPr/>
        <w:t xml:space="preserve">DVPCW.ZIP  </w:t>
        <w:tab/>
        <w:t xml:space="preserve"> 5.146 01.10.89</w:t>
        <w:tab/>
        <w:t>Einstellungen fuer Pc-Write unter DV</w:t>
      </w:r>
    </w:p>
    <w:p>
      <w:pPr>
        <w:pStyle w:val="FileListe"/>
        <w:rPr/>
      </w:pPr>
      <w:r>
        <w:rPr/>
        <w:t xml:space="preserve">DVPIF10.ZIP </w:t>
        <w:tab/>
        <w:t xml:space="preserve"> 1.983 13.04.87</w:t>
        <w:tab/>
        <w:t>Command line PIF editor</w:t>
      </w:r>
    </w:p>
    <w:p>
      <w:pPr>
        <w:pStyle w:val="FileListe"/>
        <w:rPr/>
      </w:pPr>
      <w:r>
        <w:rPr/>
        <w:t xml:space="preserve">DVPROG.ZIP </w:t>
        <w:tab/>
        <w:t xml:space="preserve"> 1.658 13.03.89</w:t>
        <w:tab/>
        <w:t>Lade Prozesse mit einem Kommando</w:t>
      </w:r>
    </w:p>
    <w:p>
      <w:pPr>
        <w:pStyle w:val="FileListe"/>
        <w:rPr/>
      </w:pPr>
      <w:r>
        <w:rPr/>
        <w:t>DVPRTSCR.ZIP</w:t>
        <w:tab/>
        <w:t>33.831 10.02.91</w:t>
        <w:tab/>
        <w:t>Repariert den DV Fehler bei Printscreen</w:t>
      </w:r>
    </w:p>
    <w:p>
      <w:pPr>
        <w:pStyle w:val="FileListe"/>
        <w:rPr/>
      </w:pPr>
      <w:r>
        <w:rPr/>
        <w:t xml:space="preserve">DVPS1.ZIP  </w:t>
        <w:tab/>
        <w:t>143.375 31.08.91</w:t>
        <w:tab/>
        <w:t>Beschreibung des DV Druckerspoolers</w:t>
      </w:r>
    </w:p>
    <w:p>
      <w:pPr>
        <w:pStyle w:val="FileListe"/>
        <w:rPr/>
      </w:pPr>
      <w:r>
        <w:rPr/>
        <w:t xml:space="preserve">DVRUN.ZIP  </w:t>
        <w:tab/>
        <w:t xml:space="preserve"> 5.996 20.06.87</w:t>
        <w:tab/>
        <w:t>Ein Programm vom anderen Fenster starten</w:t>
      </w:r>
    </w:p>
    <w:p>
      <w:pPr>
        <w:pStyle w:val="FileListe"/>
        <w:rPr/>
      </w:pPr>
      <w:r>
        <w:rPr/>
        <w:t xml:space="preserve">DVSLBBS.ZIP </w:t>
        <w:tab/>
        <w:t>25.824 14.01.89</w:t>
        <w:tab/>
        <w:t>DVP fuer Searchlight BBS</w:t>
      </w:r>
    </w:p>
    <w:p>
      <w:pPr>
        <w:pStyle w:val="FileListe"/>
        <w:rPr/>
      </w:pPr>
      <w:r>
        <w:rPr/>
        <w:t xml:space="preserve">DVSLICE.ZIP </w:t>
        <w:tab/>
        <w:t xml:space="preserve"> 2.200 05.07.88</w:t>
        <w:tab/>
        <w:t>Zeitscheiben Utility</w:t>
      </w:r>
    </w:p>
    <w:p>
      <w:pPr>
        <w:pStyle w:val="FileListe"/>
        <w:rPr/>
      </w:pPr>
      <w:r>
        <w:rPr/>
        <w:t>DVSWITCH.ZIP</w:t>
        <w:tab/>
        <w:t xml:space="preserve"> 3.123 01.04.92</w:t>
        <w:tab/>
        <w:t>Beschreibung der DV Kommandoeinstellungen</w:t>
      </w:r>
    </w:p>
    <w:p>
      <w:pPr>
        <w:pStyle w:val="FileListe"/>
        <w:rPr/>
      </w:pPr>
      <w:r>
        <w:rPr/>
        <w:t>DVTMAN13.ZIP</w:t>
        <w:tab/>
        <w:t>32.608 31.03.92</w:t>
        <w:tab/>
        <w:t>Desqview Manager V1.3</w:t>
      </w:r>
    </w:p>
    <w:p>
      <w:pPr>
        <w:pStyle w:val="FileListe"/>
        <w:rPr/>
      </w:pPr>
      <w:r>
        <w:rPr/>
        <w:t>DVTREE23.ZIP</w:t>
        <w:tab/>
        <w:t xml:space="preserve"> 6.226 26.10.88</w:t>
        <w:tab/>
        <w:t>Desqview Tree und File Manager</w:t>
      </w:r>
    </w:p>
    <w:p>
      <w:pPr>
        <w:pStyle w:val="FileListe"/>
        <w:rPr/>
      </w:pPr>
      <w:r>
        <w:rPr/>
        <w:t xml:space="preserve">DVUNDOC.ZIP </w:t>
        <w:tab/>
        <w:t>10.158 18.05.88</w:t>
        <w:tab/>
        <w:t>Undokumentiertes ueber DV</w:t>
      </w:r>
    </w:p>
    <w:p>
      <w:pPr>
        <w:pStyle w:val="FileListe"/>
        <w:rPr/>
      </w:pPr>
      <w:r>
        <w:rPr/>
        <w:t xml:space="preserve">DVUTIL.ZIP </w:t>
        <w:tab/>
        <w:t>14.183 13.04.90</w:t>
        <w:tab/>
        <w:t>Desqview PIFs fuer einige Programme</w:t>
      </w:r>
    </w:p>
    <w:p>
      <w:pPr>
        <w:pStyle w:val="FileListe"/>
        <w:rPr/>
      </w:pPr>
      <w:r>
        <w:rPr/>
        <w:t xml:space="preserve">DVWIN.ZIP  </w:t>
        <w:tab/>
        <w:t xml:space="preserve"> 3.407 15.06.91</w:t>
        <w:tab/>
        <w:t>Kleinere Fenster unter DV</w:t>
      </w:r>
    </w:p>
    <w:p>
      <w:pPr>
        <w:pStyle w:val="FileListe"/>
        <w:rPr/>
      </w:pPr>
      <w:r>
        <w:rPr/>
        <w:t xml:space="preserve">DVXPRS.ZIP </w:t>
        <w:tab/>
        <w:t xml:space="preserve"> 2.845 17.06.88</w:t>
        <w:tab/>
        <w:t>Presse Infos ueber DesqView X</w:t>
      </w:r>
    </w:p>
    <w:p>
      <w:pPr>
        <w:pStyle w:val="FileListe"/>
        <w:rPr/>
      </w:pPr>
      <w:r>
        <w:rPr/>
        <w:t xml:space="preserve">DVXTEC.ZIP </w:t>
        <w:tab/>
        <w:t xml:space="preserve"> 7.919 09.04.90</w:t>
        <w:tab/>
        <w:t>Technical Infos ueber DesqView X</w:t>
      </w:r>
    </w:p>
    <w:p>
      <w:pPr>
        <w:pStyle w:val="FileListe"/>
        <w:rPr/>
      </w:pPr>
      <w:r>
        <w:rPr/>
        <w:t>DVZMQD30.ZIP</w:t>
        <w:tab/>
        <w:t>102.068 22.04.89</w:t>
        <w:tab/>
        <w:t>DV Script fuer DSZ Transferprotokoll</w:t>
      </w:r>
    </w:p>
    <w:p>
      <w:pPr>
        <w:pStyle w:val="FileListe"/>
        <w:rPr/>
      </w:pPr>
      <w:r>
        <w:rPr/>
        <w:t xml:space="preserve">DV_DOS5.ZIP </w:t>
        <w:tab/>
        <w:t xml:space="preserve"> 6.748 26.10.87</w:t>
        <w:tab/>
        <w:t>Dos 5.0 und Quarterdeck Produkte - Hinweise</w:t>
      </w:r>
    </w:p>
    <w:p>
      <w:pPr>
        <w:pStyle w:val="FileListe"/>
        <w:rPr/>
      </w:pPr>
      <w:r>
        <w:rPr/>
        <w:t>DV_FONDI.ZIP</w:t>
        <w:tab/>
        <w:t>18.280 19.12.90</w:t>
        <w:tab/>
        <w:t>DV Telefonbuch</w:t>
      </w:r>
    </w:p>
    <w:p>
      <w:pPr>
        <w:pStyle w:val="FileListe"/>
        <w:rPr/>
      </w:pPr>
      <w:r>
        <w:rPr/>
        <w:t xml:space="preserve">DV_OPUS.ZIP </w:t>
        <w:tab/>
        <w:t>37.623 25.01.89</w:t>
        <w:tab/>
        <w:t>Setup fuer OPUS BBS unter DV</w:t>
      </w:r>
    </w:p>
    <w:p>
      <w:pPr>
        <w:pStyle w:val="FileListe"/>
        <w:rPr/>
      </w:pPr>
      <w:r>
        <w:rPr/>
        <w:t>DV_ZENTH.ZIP</w:t>
        <w:tab/>
        <w:t xml:space="preserve"> 3.626 30.06.90</w:t>
        <w:tab/>
        <w:t>Tips fuer QEMM mit Zenix</w:t>
      </w:r>
    </w:p>
    <w:p>
      <w:pPr>
        <w:pStyle w:val="FileListe"/>
        <w:rPr/>
      </w:pPr>
      <w:r>
        <w:rPr/>
        <w:t xml:space="preserve">EMMNET1.ZIP </w:t>
        <w:tab/>
        <w:t>21.258 11.04.91</w:t>
        <w:tab/>
        <w:t>Emmnet Treiber</w:t>
      </w:r>
    </w:p>
    <w:p>
      <w:pPr>
        <w:pStyle w:val="FileListe"/>
        <w:rPr/>
      </w:pPr>
      <w:r>
        <w:rPr/>
        <w:t xml:space="preserve">FATAL14.ZIP </w:t>
        <w:tab/>
        <w:t>16.157 25.12.89</w:t>
        <w:tab/>
        <w:t>Behandlung von Kritischen DOS-Fehlern unter DV</w:t>
      </w:r>
    </w:p>
    <w:p>
      <w:pPr>
        <w:pStyle w:val="FileListe"/>
        <w:rPr/>
      </w:pPr>
      <w:r>
        <w:rPr/>
        <w:t>FWRDLOAD.ZIP</w:t>
        <w:tab/>
        <w:t xml:space="preserve"> 4.634 21.03.88</w:t>
        <w:tab/>
        <w:t>Desqview Lader fuer Final Word</w:t>
      </w:r>
    </w:p>
    <w:p>
      <w:pPr>
        <w:pStyle w:val="FileListe"/>
        <w:rPr/>
      </w:pPr>
      <w:r>
        <w:rPr/>
        <w:t xml:space="preserve">GVB_INT.ZIP </w:t>
        <w:tab/>
        <w:t xml:space="preserve"> 4.303 15.06.88</w:t>
        <w:tab/>
        <w:t>Bildschirmausgabe ueber Bios</w:t>
      </w:r>
    </w:p>
    <w:p>
      <w:pPr>
        <w:pStyle w:val="FileListe"/>
        <w:rPr/>
      </w:pPr>
      <w:r>
        <w:rPr/>
        <w:t>IRWINBAK.ZIP</w:t>
        <w:tab/>
        <w:t>12.675 30.04.88</w:t>
        <w:tab/>
        <w:t>Irwin Tape Software unter DV</w:t>
      </w:r>
    </w:p>
    <w:p>
      <w:pPr>
        <w:pStyle w:val="FileListe"/>
        <w:rPr/>
      </w:pPr>
      <w:r>
        <w:rPr/>
        <w:t xml:space="preserve">LIMITEM.ZIP </w:t>
        <w:tab/>
        <w:t xml:space="preserve"> 2.864 17.05.88</w:t>
        <w:tab/>
        <w:t>Beschraenke EMS Speicher fuer DOS Anwendungen unter DV</w:t>
      </w:r>
    </w:p>
    <w:p>
      <w:pPr>
        <w:pStyle w:val="FileListe"/>
        <w:rPr/>
      </w:pPr>
      <w:r>
        <w:rPr/>
        <w:t xml:space="preserve">LOADERS.ZIP </w:t>
        <w:tab/>
        <w:t>63.621 04.02.91</w:t>
        <w:tab/>
        <w:t>Loadhi fuer alle Computer</w:t>
      </w:r>
    </w:p>
    <w:p>
      <w:pPr>
        <w:pStyle w:val="FileListe"/>
        <w:rPr/>
      </w:pPr>
      <w:r>
        <w:rPr/>
        <w:t>LTDFRE23.ZIP</w:t>
        <w:tab/>
        <w:t>16.008 01.08.90</w:t>
        <w:tab/>
        <w:t>Freier Speicher und Festplattenplatz</w:t>
      </w:r>
    </w:p>
    <w:p>
      <w:pPr>
        <w:pStyle w:val="FileListe"/>
        <w:rPr/>
      </w:pPr>
      <w:r>
        <w:rPr/>
        <w:t xml:space="preserve">MOREMEM.ZIP </w:t>
        <w:tab/>
        <w:t xml:space="preserve"> 1.924 21.12.91</w:t>
        <w:tab/>
        <w:t>Mehr Speicher (bis zu 653kb) mit Deskview</w:t>
      </w:r>
    </w:p>
    <w:p>
      <w:pPr>
        <w:pStyle w:val="FileListe"/>
        <w:rPr/>
      </w:pPr>
      <w:r>
        <w:rPr/>
        <w:t>MPRINT40.ZIP</w:t>
        <w:tab/>
        <w:t>68.542 01.02.89</w:t>
        <w:tab/>
        <w:t>Drucker-Spooler fuer DV</w:t>
      </w:r>
    </w:p>
    <w:p>
      <w:pPr>
        <w:pStyle w:val="FileListe"/>
        <w:rPr/>
      </w:pPr>
      <w:r>
        <w:rPr/>
        <w:t xml:space="preserve">MY_D112.ZIP </w:t>
        <w:tab/>
        <w:t xml:space="preserve"> 5.350 13.06.91</w:t>
        <w:tab/>
        <w:t>Zeigt Systemvariablen (file open, fcbs, etc.)</w:t>
      </w:r>
    </w:p>
    <w:p>
      <w:pPr>
        <w:pStyle w:val="FileListe"/>
        <w:rPr/>
      </w:pPr>
      <w:r>
        <w:rPr/>
        <w:t xml:space="preserve">NCWS.ZIP </w:t>
        <w:tab/>
        <w:t xml:space="preserve"> 1.746 15.04.88</w:t>
        <w:tab/>
        <w:t>spezieller NC.zip fuer DV / Topview</w:t>
      </w:r>
    </w:p>
    <w:p>
      <w:pPr>
        <w:pStyle w:val="FileListe"/>
        <w:rPr/>
      </w:pPr>
      <w:r>
        <w:rPr/>
        <w:t xml:space="preserve">NEWBELL.ZIP </w:t>
        <w:tab/>
        <w:t xml:space="preserve"> 1.554 08.02.89</w:t>
        <w:tab/>
        <w:t>Neuer Klingelton fuer DV</w:t>
      </w:r>
    </w:p>
    <w:p>
      <w:pPr>
        <w:pStyle w:val="FileListe"/>
        <w:rPr/>
      </w:pPr>
      <w:r>
        <w:rPr/>
        <w:t xml:space="preserve">NINSTL.ZIP </w:t>
        <w:tab/>
        <w:t xml:space="preserve"> 3.502 24.05.91</w:t>
        <w:tab/>
        <w:t>TEC note on using DV on a Network</w:t>
      </w:r>
    </w:p>
    <w:p>
      <w:pPr>
        <w:pStyle w:val="FileListe"/>
        <w:rPr/>
      </w:pPr>
      <w:r>
        <w:rPr/>
        <w:t xml:space="preserve">NOVER.ZIP  </w:t>
        <w:tab/>
        <w:t xml:space="preserve"> 1.594 02.12.88</w:t>
        <w:tab/>
        <w:t>DV ignoriert Topview Aufrufe</w:t>
      </w:r>
    </w:p>
    <w:p>
      <w:pPr>
        <w:pStyle w:val="FileListe"/>
        <w:rPr/>
      </w:pPr>
      <w:r>
        <w:rPr/>
        <w:t xml:space="preserve">ONLY1.ZIP  </w:t>
        <w:tab/>
        <w:t xml:space="preserve"> 1.911 05.03.90</w:t>
        <w:tab/>
        <w:t>Verhindert, dass gleiche Programme zweimal laufen</w:t>
      </w:r>
    </w:p>
    <w:p>
      <w:pPr>
        <w:pStyle w:val="FileListe"/>
        <w:rPr/>
      </w:pPr>
      <w:r>
        <w:rPr/>
        <w:t xml:space="preserve">PC_IPC.ZIP </w:t>
        <w:tab/>
        <w:t>48.923 22.11.89</w:t>
        <w:tab/>
        <w:t>Datenaustausch zwischen DV Sessions</w:t>
      </w:r>
    </w:p>
    <w:p>
      <w:pPr>
        <w:pStyle w:val="FileListe"/>
        <w:rPr/>
      </w:pPr>
      <w:r>
        <w:rPr/>
        <w:t xml:space="preserve">PC_PIF.ZIP </w:t>
        <w:tab/>
        <w:t xml:space="preserve">   780 30.09.88</w:t>
        <w:tab/>
        <w:t>PIF fuer Procomm</w:t>
      </w:r>
    </w:p>
    <w:p>
      <w:pPr>
        <w:pStyle w:val="FileListe"/>
        <w:rPr/>
      </w:pPr>
      <w:r>
        <w:rPr/>
        <w:t xml:space="preserve">PP_PIF.ZIP </w:t>
        <w:tab/>
        <w:t xml:space="preserve">   961 27.11.88</w:t>
        <w:tab/>
        <w:t>PIF fuer Procomm Plus</w:t>
      </w:r>
    </w:p>
    <w:p>
      <w:pPr>
        <w:pStyle w:val="FileListe"/>
        <w:rPr/>
      </w:pPr>
      <w:r>
        <w:rPr/>
        <w:t>PPTD11DV.ZIP</w:t>
        <w:tab/>
        <w:t xml:space="preserve">   784 01.01.88</w:t>
        <w:tab/>
        <w:t>Bugfix fuer PC Plus unter DV</w:t>
      </w:r>
    </w:p>
    <w:p>
      <w:pPr>
        <w:pStyle w:val="FileListe"/>
        <w:rPr/>
      </w:pPr>
      <w:r>
        <w:rPr/>
        <w:t xml:space="preserve">PRINTDV.ZIP </w:t>
        <w:tab/>
        <w:t>26.672 27.04.88</w:t>
        <w:tab/>
        <w:t>Spooler unter DesqView 2.x</w:t>
      </w:r>
    </w:p>
    <w:p>
      <w:pPr>
        <w:pStyle w:val="FileListe"/>
        <w:rPr/>
      </w:pPr>
      <w:r>
        <w:rPr/>
        <w:t xml:space="preserve">Q4_PIF.ZIP </w:t>
        <w:tab/>
        <w:t xml:space="preserve">   789 12.06.88</w:t>
        <w:tab/>
        <w:t>Qbasic DVP für DV</w:t>
      </w:r>
    </w:p>
    <w:p>
      <w:pPr>
        <w:pStyle w:val="FileListe"/>
        <w:rPr/>
      </w:pPr>
      <w:r>
        <w:rPr/>
        <w:t>QB45LOAD.ZIP</w:t>
        <w:tab/>
        <w:t xml:space="preserve"> 3.983 01.09.89</w:t>
        <w:tab/>
        <w:t>DV Loader fuer Qbasic 4.5</w:t>
      </w:r>
    </w:p>
    <w:p>
      <w:pPr>
        <w:pStyle w:val="FileListe"/>
        <w:rPr/>
      </w:pPr>
      <w:r>
        <w:rPr/>
        <w:t>QDPMI101.ZIP</w:t>
        <w:tab/>
        <w:t>72.977 04.01.93</w:t>
        <w:tab/>
        <w:t>Quarterdeck DPMI neue Version</w:t>
      </w:r>
    </w:p>
    <w:p>
      <w:pPr>
        <w:pStyle w:val="FileListe"/>
        <w:rPr/>
      </w:pPr>
      <w:r>
        <w:rPr/>
        <w:t xml:space="preserve">QDV.ZIP </w:t>
        <w:tab/>
        <w:t xml:space="preserve"> 3.507 17.11.89</w:t>
        <w:tab/>
        <w:t>DV Setupfile fuer Qedit</w:t>
      </w:r>
    </w:p>
    <w:p>
      <w:pPr>
        <w:pStyle w:val="FileListe"/>
        <w:rPr/>
      </w:pPr>
      <w:r>
        <w:rPr/>
        <w:t>QEMM5060.ZIP</w:t>
        <w:tab/>
        <w:t xml:space="preserve"> 2.018 28.06.89</w:t>
        <w:tab/>
        <w:t>Desqview Support von IBM 2-8MB Boards</w:t>
      </w:r>
    </w:p>
    <w:p>
      <w:pPr>
        <w:pStyle w:val="FileListe"/>
        <w:rPr/>
      </w:pPr>
      <w:r>
        <w:rPr/>
        <w:t xml:space="preserve">QUPIE.ZIP  </w:t>
        <w:tab/>
        <w:t xml:space="preserve"> 9.793 18.01.88</w:t>
        <w:tab/>
        <w:t>Drucker-Spooler unter DV</w:t>
      </w:r>
    </w:p>
    <w:p>
      <w:pPr>
        <w:pStyle w:val="FileListe"/>
        <w:rPr/>
      </w:pPr>
      <w:r>
        <w:rPr/>
        <w:t>RBCMTCAP.ZIP</w:t>
        <w:tab/>
        <w:t xml:space="preserve"> 1.518 05.10.89</w:t>
        <w:tab/>
        <w:t>Unix termcap for RBCOMM28</w:t>
      </w:r>
    </w:p>
    <w:p>
      <w:pPr>
        <w:pStyle w:val="FileListe"/>
        <w:rPr/>
      </w:pPr>
      <w:r>
        <w:rPr/>
        <w:t>RBCOMM33.ZIP</w:t>
        <w:tab/>
        <w:t>110.917 03.02.91</w:t>
        <w:tab/>
        <w:t>Terminal unter DV V.33</w:t>
      </w:r>
    </w:p>
    <w:p>
      <w:pPr>
        <w:pStyle w:val="FileListe"/>
        <w:rPr/>
      </w:pPr>
      <w:r>
        <w:rPr/>
        <w:t xml:space="preserve">REMM35.ZIP </w:t>
        <w:tab/>
        <w:t xml:space="preserve"> 8.032 25.08.91</w:t>
        <w:tab/>
        <w:t>AST Remm.Sys V3.5.</w:t>
      </w:r>
    </w:p>
    <w:p>
      <w:pPr>
        <w:pStyle w:val="FileListe"/>
        <w:rPr/>
      </w:pPr>
      <w:r>
        <w:rPr/>
        <w:t xml:space="preserve">REX111.ZIP </w:t>
        <w:tab/>
        <w:t xml:space="preserve"> 2.006 23.12.88</w:t>
        <w:tab/>
        <w:t>AST Rex.Sys, version 1.11.</w:t>
      </w:r>
    </w:p>
    <w:p>
      <w:pPr>
        <w:pStyle w:val="FileListe"/>
        <w:rPr/>
      </w:pPr>
      <w:r>
        <w:rPr/>
        <w:t xml:space="preserve">SAMDVP.ZIP </w:t>
        <w:tab/>
        <w:t xml:space="preserve">   805 10.01.90</w:t>
        <w:tab/>
        <w:t>DVP fuer Compuserve Infos</w:t>
      </w:r>
    </w:p>
    <w:p>
      <w:pPr>
        <w:pStyle w:val="FileListe"/>
        <w:rPr/>
      </w:pPr>
      <w:r>
        <w:rPr/>
        <w:t xml:space="preserve">SCSIHA.ZIP </w:t>
        <w:tab/>
        <w:t xml:space="preserve"> 2.619 24.03.90</w:t>
        <w:tab/>
        <w:t>Treiber fuer Adaptec unter DV</w:t>
      </w:r>
    </w:p>
    <w:p>
      <w:pPr>
        <w:pStyle w:val="FileListe"/>
        <w:rPr/>
      </w:pPr>
      <w:r>
        <w:rPr/>
        <w:t xml:space="preserve">SETBACK.ZIP </w:t>
        <w:tab/>
        <w:t>27.069 30.01.90</w:t>
        <w:tab/>
        <w:t>Laesst DV Programme im Hintergrund starten</w:t>
      </w:r>
    </w:p>
    <w:p>
      <w:pPr>
        <w:pStyle w:val="FileListe"/>
        <w:rPr/>
      </w:pPr>
      <w:r>
        <w:rPr/>
        <w:t xml:space="preserve">SHARE.ZIP  </w:t>
        <w:tab/>
        <w:t>35.452 10.01.89</w:t>
        <w:tab/>
        <w:t>Proceduren fuer BBS's unter DV</w:t>
      </w:r>
    </w:p>
    <w:p>
      <w:pPr>
        <w:pStyle w:val="FileListe"/>
        <w:rPr/>
      </w:pPr>
      <w:r>
        <w:rPr/>
        <w:t>SLEEP_32.ZIP</w:t>
        <w:tab/>
        <w:t>10.265 20.04.90</w:t>
        <w:tab/>
        <w:t>Warte-Programm fuer DV</w:t>
      </w:r>
    </w:p>
    <w:p>
      <w:pPr>
        <w:pStyle w:val="FileListe"/>
        <w:rPr/>
      </w:pPr>
      <w:r>
        <w:rPr/>
        <w:t xml:space="preserve">SPAWN15.ZIP </w:t>
        <w:tab/>
        <w:t>42.977 01.11.90</w:t>
        <w:tab/>
        <w:t>Laesst Dos Befehle im Hintergrund ausfuehren</w:t>
      </w:r>
    </w:p>
    <w:p>
      <w:pPr>
        <w:pStyle w:val="FileListe"/>
        <w:rPr/>
      </w:pPr>
      <w:r>
        <w:rPr/>
        <w:t xml:space="preserve">SPEED.ZIP  </w:t>
        <w:tab/>
        <w:t xml:space="preserve"> 1.477 23.08.91</w:t>
        <w:tab/>
        <w:t>Patch fuer Landmark unter DV</w:t>
      </w:r>
    </w:p>
    <w:p>
      <w:pPr>
        <w:pStyle w:val="FileListe"/>
        <w:rPr/>
      </w:pPr>
      <w:r>
        <w:rPr/>
        <w:t xml:space="preserve">SPWN13.ZIP </w:t>
        <w:tab/>
        <w:t>10.544 06.01.90</w:t>
        <w:tab/>
        <w:t>DOS Kommandos in DV automatisch</w:t>
      </w:r>
    </w:p>
    <w:p>
      <w:pPr>
        <w:pStyle w:val="FileListe"/>
        <w:rPr/>
      </w:pPr>
      <w:r>
        <w:rPr/>
        <w:t xml:space="preserve">STACKR.ZIP </w:t>
        <w:tab/>
        <w:t xml:space="preserve"> 1.919 25.08.91</w:t>
        <w:tab/>
        <w:t>Stacker und Optimize mit DV</w:t>
      </w:r>
    </w:p>
    <w:p>
      <w:pPr>
        <w:pStyle w:val="FileListe"/>
        <w:rPr/>
      </w:pPr>
      <w:r>
        <w:rPr/>
        <w:t>SWAPDV15.ZIP</w:t>
        <w:tab/>
        <w:t>24.867 06.09.89</w:t>
        <w:tab/>
        <w:t>Speicherauslagerung fuer Deskview</w:t>
      </w:r>
    </w:p>
    <w:p>
      <w:pPr>
        <w:pStyle w:val="FileListe"/>
        <w:rPr/>
      </w:pPr>
      <w:r>
        <w:rPr/>
        <w:t xml:space="preserve">TA_PIF.ZIP </w:t>
        <w:tab/>
        <w:t>49.064 24.07.90</w:t>
        <w:tab/>
        <w:t>Tapcis V5.1 unter DV</w:t>
      </w:r>
    </w:p>
    <w:p>
      <w:pPr>
        <w:pStyle w:val="FileListe"/>
        <w:rPr/>
      </w:pPr>
      <w:r>
        <w:rPr/>
        <w:t xml:space="preserve">TAME240.ZIP </w:t>
        <w:tab/>
        <w:t>72.902 20.03.91</w:t>
        <w:tab/>
        <w:t>Verbessert Kommunication bei Multitaskern</w:t>
      </w:r>
    </w:p>
    <w:p>
      <w:pPr>
        <w:pStyle w:val="FileListe"/>
        <w:rPr/>
      </w:pPr>
      <w:r>
        <w:rPr/>
        <w:t xml:space="preserve">TAME261.ZIP </w:t>
        <w:tab/>
        <w:t xml:space="preserve">   778 18.09.88</w:t>
        <w:tab/>
        <w:t>Tame 2.61, optimiert Programmabläufe</w:t>
      </w:r>
    </w:p>
    <w:p>
      <w:pPr>
        <w:pStyle w:val="FileListe"/>
        <w:rPr/>
      </w:pPr>
      <w:r>
        <w:rPr/>
        <w:t xml:space="preserve">TE_PIF.ZIP </w:t>
        <w:tab/>
        <w:t xml:space="preserve">   795 23.08.91</w:t>
        <w:tab/>
        <w:t>PIF fuer Telix 3.11 unter DV</w:t>
      </w:r>
    </w:p>
    <w:p>
      <w:pPr>
        <w:pStyle w:val="FileListe"/>
        <w:rPr/>
      </w:pPr>
      <w:r>
        <w:rPr/>
        <w:t xml:space="preserve">VMIX267.ZIP </w:t>
        <w:tab/>
        <w:t>164.445 10.12.91</w:t>
        <w:tab/>
        <w:t>Multitasker VMIX 386 V 2.67</w:t>
      </w:r>
    </w:p>
    <w:p>
      <w:pPr>
        <w:pStyle w:val="FileListe"/>
        <w:rPr/>
      </w:pPr>
      <w:r>
        <w:rPr/>
        <w:t>WAITDV10.ZIP</w:t>
        <w:tab/>
        <w:t>10.239 16.01.90</w:t>
        <w:tab/>
        <w:t>Events fuer Desqview erstellen</w:t>
      </w:r>
    </w:p>
    <w:p>
      <w:pPr>
        <w:pStyle w:val="FileListe"/>
        <w:rPr/>
      </w:pPr>
      <w:r>
        <w:rPr/>
        <w:t xml:space="preserve">WHIRAM.ZIP </w:t>
        <w:tab/>
        <w:t xml:space="preserve"> 4.425 25.08.91</w:t>
        <w:tab/>
        <w:t>Neue Version von WINhiram.vxd fuer QEMM386</w:t>
      </w:r>
    </w:p>
    <w:p>
      <w:pPr>
        <w:pStyle w:val="FileListe"/>
        <w:rPr/>
      </w:pPr>
      <w:r>
        <w:rPr/>
        <w:t xml:space="preserve">WINTIPS.ZIP </w:t>
        <w:tab/>
        <w:t>20.937 22.09.90</w:t>
        <w:tab/>
        <w:t>Tips fuer DV unter Windows 3.0</w:t>
      </w:r>
    </w:p>
    <w:p>
      <w:pPr>
        <w:pStyle w:val="Heading4"/>
        <w:rPr/>
      </w:pPr>
      <w:r>
        <w:rPr/>
        <w:t>48. Anwendungen für MS DOS: Geschäftliche Anwendungen</w:t>
      </w:r>
    </w:p>
    <w:p>
      <w:pPr>
        <w:pStyle w:val="FileListe"/>
        <w:rPr/>
      </w:pPr>
      <w:r>
        <w:rPr/>
        <w:t xml:space="preserve">AIM2.ZIP </w:t>
        <w:tab/>
        <w:t>30.163 08.11.91</w:t>
        <w:tab/>
        <w:t>Automatic Investment Management II</w:t>
      </w:r>
    </w:p>
    <w:p>
      <w:pPr>
        <w:pStyle w:val="FileListe"/>
        <w:rPr/>
      </w:pPr>
      <w:r>
        <w:rPr/>
        <w:t xml:space="preserve">AUTCOMP.ZIP </w:t>
        <w:tab/>
        <w:t>18.365 16.01.91</w:t>
        <w:tab/>
        <w:t>Buero-Management-System</w:t>
      </w:r>
    </w:p>
    <w:p>
      <w:pPr>
        <w:pStyle w:val="FileListe"/>
        <w:rPr/>
      </w:pPr>
      <w:r>
        <w:rPr/>
        <w:t xml:space="preserve">AUTINFO.ZIP </w:t>
        <w:tab/>
        <w:t xml:space="preserve"> 9.670 18.01.91</w:t>
        <w:tab/>
        <w:t>Buero-Management-System (Installation)</w:t>
      </w:r>
    </w:p>
    <w:p>
      <w:pPr>
        <w:pStyle w:val="FileListe"/>
        <w:rPr/>
      </w:pPr>
      <w:r>
        <w:rPr/>
        <w:t>BR_BTX_1.ZIP</w:t>
        <w:tab/>
        <w:t>143.775 15.08.90</w:t>
        <w:tab/>
        <w:t>Gezielte Abfrage von BoersenInfos aus BTX</w:t>
      </w:r>
    </w:p>
    <w:p>
      <w:pPr>
        <w:pStyle w:val="FileListe"/>
        <w:rPr/>
      </w:pPr>
      <w:r>
        <w:rPr/>
        <w:t>BR_BTX_2.ZIP</w:t>
        <w:tab/>
        <w:t>53.502 27.04.90</w:t>
        <w:tab/>
        <w:t>Beispieldateien zu BR_BTX_1.ZIP</w:t>
      </w:r>
    </w:p>
    <w:p>
      <w:pPr>
        <w:pStyle w:val="FileListe"/>
        <w:rPr/>
      </w:pPr>
      <w:r>
        <w:rPr/>
        <w:t xml:space="preserve">CIMLAN.ZIP </w:t>
        <w:tab/>
        <w:t>266.382 21.01.92</w:t>
        <w:tab/>
        <w:t>Online Telefon System - LAN Version</w:t>
      </w:r>
    </w:p>
    <w:p>
      <w:pPr>
        <w:pStyle w:val="FileListe"/>
        <w:rPr/>
      </w:pPr>
      <w:r>
        <w:rPr/>
        <w:t xml:space="preserve">CIMLAP.ZIP </w:t>
        <w:tab/>
        <w:t>241.738 21.01.92</w:t>
        <w:tab/>
        <w:t>Online Telefon System - PC Version</w:t>
      </w:r>
    </w:p>
    <w:p>
      <w:pPr>
        <w:pStyle w:val="FileListe"/>
        <w:rPr/>
      </w:pPr>
      <w:r>
        <w:rPr/>
        <w:t>CTOEA_40.ZIP</w:t>
        <w:tab/>
        <w:t>158.511 28.03.92</w:t>
        <w:tab/>
        <w:t>EA Ueberschussrechnung V4.0</w:t>
      </w:r>
    </w:p>
    <w:p>
      <w:pPr>
        <w:pStyle w:val="FileListe"/>
        <w:rPr/>
      </w:pPr>
      <w:r>
        <w:rPr/>
        <w:t xml:space="preserve">CWISE10.ZIP </w:t>
        <w:tab/>
        <w:t>200.554 25.01.92</w:t>
        <w:tab/>
        <w:t>Calender Wise V1.0 - Zeit Planer</w:t>
      </w:r>
    </w:p>
    <w:p>
      <w:pPr>
        <w:pStyle w:val="FileListe"/>
        <w:rPr/>
      </w:pPr>
      <w:r>
        <w:rPr/>
        <w:t>DFTERM11.ZIP</w:t>
        <w:tab/>
        <w:t>120.776 16.06.92</w:t>
        <w:tab/>
        <w:t>Geburtstag-Terminkalender</w:t>
      </w:r>
    </w:p>
    <w:p>
      <w:pPr>
        <w:pStyle w:val="FileListe"/>
        <w:rPr/>
      </w:pPr>
      <w:r>
        <w:rPr/>
        <w:t xml:space="preserve">DPM354.ZIP </w:t>
        <w:tab/>
        <w:t>241.237 30.07.92</w:t>
        <w:tab/>
        <w:t>Depotmaster V3.54 - Aktien und Boersenverwaltung</w:t>
      </w:r>
    </w:p>
    <w:p>
      <w:pPr>
        <w:pStyle w:val="FileListe"/>
        <w:rPr/>
      </w:pPr>
      <w:r>
        <w:rPr/>
        <w:t>FAXADRES.ZIP</w:t>
        <w:tab/>
        <w:t>156.217 22.03.92</w:t>
        <w:tab/>
        <w:t>Adressenverwaltung 2.0 - faxnummernverwaltung</w:t>
      </w:r>
    </w:p>
    <w:p>
      <w:pPr>
        <w:pStyle w:val="FileListe"/>
        <w:rPr/>
      </w:pPr>
      <w:r>
        <w:rPr/>
        <w:t xml:space="preserve">FIXFAKT.ZIP </w:t>
        <w:tab/>
        <w:t>90.493 27.11.89</w:t>
        <w:tab/>
        <w:t>FIXFAKT - Einfaches Geschaeftsprog. (Faktura,Lager)</w:t>
      </w:r>
    </w:p>
    <w:p>
      <w:pPr>
        <w:pStyle w:val="FileListe"/>
        <w:rPr/>
      </w:pPr>
      <w:r>
        <w:rPr/>
        <w:t>FLSPICS1.ZIP</w:t>
        <w:tab/>
        <w:t>355.242 27.12.90</w:t>
        <w:tab/>
        <w:t>FIXFAKT - Teil2</w:t>
      </w:r>
    </w:p>
    <w:p>
      <w:pPr>
        <w:pStyle w:val="FileListe"/>
        <w:rPr/>
      </w:pPr>
      <w:r>
        <w:rPr/>
        <w:t>FLSPICS2.ZIP</w:t>
        <w:tab/>
        <w:t>347.783 13.01.91</w:t>
        <w:tab/>
        <w:t>FIXFAKT - Teil3</w:t>
      </w:r>
    </w:p>
    <w:p>
      <w:pPr>
        <w:pStyle w:val="FileListe"/>
        <w:rPr/>
      </w:pPr>
      <w:r>
        <w:rPr/>
        <w:t>GSADR201.ZIP</w:t>
        <w:tab/>
        <w:t>538.031 25.02.93</w:t>
        <w:tab/>
        <w:t>GS Adressen und Textverwaltung</w:t>
      </w:r>
    </w:p>
    <w:p>
      <w:pPr>
        <w:pStyle w:val="FileListe"/>
        <w:rPr/>
      </w:pPr>
      <w:r>
        <w:rPr/>
        <w:t>GSAUF2_1.ZIP</w:t>
        <w:tab/>
        <w:t>298.616 16.02.93</w:t>
        <w:tab/>
        <w:t>GS Auftrag - Warenwirtschaftsystem - 1</w:t>
      </w:r>
    </w:p>
    <w:p>
      <w:pPr>
        <w:pStyle w:val="FileListe"/>
        <w:rPr/>
      </w:pPr>
      <w:r>
        <w:rPr/>
        <w:t>GSAUF2_2.ZIP</w:t>
        <w:tab/>
        <w:t>362.417 17.12.92</w:t>
        <w:tab/>
        <w:t>GS Auftrag - Warenwirtschaftsystem - 2</w:t>
      </w:r>
    </w:p>
    <w:p>
      <w:pPr>
        <w:pStyle w:val="FileListe"/>
        <w:rPr/>
      </w:pPr>
      <w:r>
        <w:rPr/>
        <w:t>GSBEST12.ZIP</w:t>
        <w:tab/>
        <w:t>307.971 18.02.93</w:t>
        <w:tab/>
        <w:t>GS Bestellung</w:t>
      </w:r>
    </w:p>
    <w:p>
      <w:pPr>
        <w:pStyle w:val="FileListe"/>
        <w:rPr/>
      </w:pPr>
      <w:r>
        <w:rPr/>
        <w:t>GSEAR140.ZIP</w:t>
        <w:tab/>
        <w:t>314.416 19.02.93</w:t>
        <w:tab/>
        <w:t>GS Einnahme/Ueberschussrechung</w:t>
      </w:r>
    </w:p>
    <w:p>
      <w:pPr>
        <w:pStyle w:val="FileListe"/>
        <w:rPr/>
      </w:pPr>
      <w:r>
        <w:rPr/>
        <w:t>GSFIBU_1.ZIP</w:t>
        <w:tab/>
        <w:t>268.421 12.02.93</w:t>
        <w:tab/>
        <w:t>GS Finanzbuchhaltung - 1</w:t>
      </w:r>
    </w:p>
    <w:p>
      <w:pPr>
        <w:pStyle w:val="FileListe"/>
        <w:rPr/>
      </w:pPr>
      <w:r>
        <w:rPr/>
        <w:t>GSFIBU_2.ZIP</w:t>
        <w:tab/>
        <w:t>329.162 17.12.92</w:t>
        <w:tab/>
        <w:t>GS Finanzbuchhaltung - 2</w:t>
      </w:r>
    </w:p>
    <w:p>
      <w:pPr>
        <w:pStyle w:val="FileListe"/>
        <w:rPr/>
      </w:pPr>
      <w:r>
        <w:rPr/>
        <w:t>GSMEN336.ZIP</w:t>
        <w:tab/>
        <w:t>165.079 28.11.91</w:t>
        <w:tab/>
        <w:t>GS Menue V 3.36</w:t>
      </w:r>
    </w:p>
    <w:p>
      <w:pPr>
        <w:pStyle w:val="FileListe"/>
        <w:rPr/>
      </w:pPr>
      <w:r>
        <w:rPr/>
        <w:t xml:space="preserve">GS_ORTE.ZIP </w:t>
        <w:tab/>
        <w:t>342.577 18.10.91</w:t>
        <w:tab/>
        <w:t>GS Orte - Ortsverzeichnis GER  V 1.51</w:t>
      </w:r>
    </w:p>
    <w:p>
      <w:pPr>
        <w:pStyle w:val="FileListe"/>
        <w:rPr/>
      </w:pPr>
      <w:r>
        <w:rPr/>
        <w:t>HANDEL31.ZIP</w:t>
        <w:tab/>
        <w:t>228.920 20.09.90</w:t>
        <w:tab/>
        <w:t>Softwarepaket fuer kaufm. Taetigkeiten</w:t>
      </w:r>
    </w:p>
    <w:p>
      <w:pPr>
        <w:pStyle w:val="FileListe"/>
        <w:rPr/>
      </w:pPr>
      <w:r>
        <w:rPr/>
        <w:t>HAUSHALT.ZIP</w:t>
        <w:tab/>
        <w:t>255.304 05.03.92</w:t>
        <w:tab/>
        <w:t>Haushaltsbuch V4.0 - Geldmanager fuer HH</w:t>
      </w:r>
    </w:p>
    <w:p>
      <w:pPr>
        <w:pStyle w:val="FileListe"/>
        <w:rPr/>
      </w:pPr>
      <w:r>
        <w:rPr/>
        <w:t>HHBUDGET.ZIP</w:t>
        <w:tab/>
        <w:t>48.886 12.02.88</w:t>
        <w:tab/>
        <w:t>Verwaltung des Haushaltsbudgets</w:t>
      </w:r>
    </w:p>
    <w:p>
      <w:pPr>
        <w:pStyle w:val="FileListe"/>
        <w:rPr/>
      </w:pPr>
      <w:r>
        <w:rPr/>
        <w:t>HOMEPL25.ZIP</w:t>
        <w:tab/>
        <w:t>110.227 01.04.93</w:t>
        <w:tab/>
        <w:t>Haushaltsverwaltung</w:t>
      </w:r>
    </w:p>
    <w:p>
      <w:pPr>
        <w:pStyle w:val="FileListe"/>
        <w:rPr/>
      </w:pPr>
      <w:r>
        <w:rPr/>
        <w:t>KASSBUCH.ZIP</w:t>
        <w:tab/>
        <w:t>97.102 03.12.91</w:t>
        <w:tab/>
        <w:t>Kassenbuchfuehrung - V1.6</w:t>
      </w:r>
    </w:p>
    <w:p>
      <w:pPr>
        <w:pStyle w:val="FileListe"/>
        <w:rPr/>
      </w:pPr>
      <w:r>
        <w:rPr/>
        <w:t>KASSE25A.ZIP</w:t>
        <w:tab/>
        <w:t>142.982 13.04.92</w:t>
        <w:tab/>
        <w:t>Kassenbuchprogramm B&amp;Z Kasse V2.5a</w:t>
      </w:r>
    </w:p>
    <w:p>
      <w:pPr>
        <w:pStyle w:val="FileListe"/>
        <w:rPr/>
      </w:pPr>
      <w:r>
        <w:rPr/>
        <w:t>KLSCHECK.ZIP</w:t>
        <w:tab/>
        <w:t>36.184 07.09.91</w:t>
        <w:tab/>
        <w:t>Klickscheck - Ausgabenverwaltung</w:t>
      </w:r>
    </w:p>
    <w:p>
      <w:pPr>
        <w:pStyle w:val="FileListe"/>
        <w:rPr/>
      </w:pPr>
      <w:r>
        <w:rPr/>
        <w:t xml:space="preserve">LOHN_RG.ZIP </w:t>
        <w:tab/>
        <w:t>30.295 23.08.91</w:t>
        <w:tab/>
        <w:t>A bis Z Lohnbuchhaltung 91</w:t>
      </w:r>
    </w:p>
    <w:p>
      <w:pPr>
        <w:pStyle w:val="FileListe"/>
        <w:rPr/>
      </w:pPr>
      <w:r>
        <w:rPr/>
        <w:t xml:space="preserve">LOHN.ZIP </w:t>
        <w:tab/>
        <w:t>154.101 31.10.90</w:t>
        <w:tab/>
        <w:t>Lohnsteuerrechnungsprogramm</w:t>
      </w:r>
    </w:p>
    <w:p>
      <w:pPr>
        <w:pStyle w:val="FileListe"/>
        <w:rPr/>
      </w:pPr>
      <w:r>
        <w:rPr/>
        <w:t>LOHNST91.ZIP</w:t>
        <w:tab/>
        <w:t>282.296 14.02.91</w:t>
        <w:tab/>
        <w:t>Lohnsteuerprogramm fuer 1991</w:t>
      </w:r>
    </w:p>
    <w:p>
      <w:pPr>
        <w:pStyle w:val="FileListe"/>
        <w:rPr/>
      </w:pPr>
      <w:r>
        <w:rPr/>
        <w:t xml:space="preserve">NETTO92.ZIP </w:t>
        <w:tab/>
        <w:t>59.441 20.10.91</w:t>
        <w:tab/>
        <w:t>Nettolohn Sofortberechnung 92</w:t>
      </w:r>
    </w:p>
    <w:p>
      <w:pPr>
        <w:pStyle w:val="FileListe"/>
        <w:rPr/>
      </w:pPr>
      <w:r>
        <w:rPr/>
        <w:t>ORDESK23.ZIP</w:t>
        <w:tab/>
        <w:t>48.180 18.05.92</w:t>
        <w:tab/>
        <w:t>OrderDesk V2.0 - Boersenhilfprogramme</w:t>
      </w:r>
    </w:p>
    <w:p>
      <w:pPr>
        <w:pStyle w:val="FileListe"/>
        <w:rPr/>
      </w:pPr>
      <w:r>
        <w:rPr/>
        <w:t>PERINV21.ZIP</w:t>
        <w:tab/>
        <w:t>116.029 10.09.90</w:t>
        <w:tab/>
        <w:t>Personal Inventory System V2.1</w:t>
      </w:r>
    </w:p>
    <w:p>
      <w:pPr>
        <w:pStyle w:val="FileListe"/>
        <w:rPr/>
      </w:pPr>
      <w:r>
        <w:rPr/>
        <w:t xml:space="preserve">PLZ.ZIP </w:t>
        <w:tab/>
        <w:t>182.382 18.10.90</w:t>
        <w:tab/>
        <w:t>Postleitzahl Suchprogram (S: Ort/PLZ)</w:t>
      </w:r>
    </w:p>
    <w:p>
      <w:pPr>
        <w:pStyle w:val="FileListe"/>
        <w:rPr/>
      </w:pPr>
      <w:r>
        <w:rPr/>
        <w:t>PROFBUCH.ZIP</w:t>
        <w:tab/>
        <w:t>99.160 29.03.92</w:t>
        <w:tab/>
        <w:t>Profibuch - kleines Buchhaltungspro.</w:t>
      </w:r>
    </w:p>
    <w:p>
      <w:pPr>
        <w:pStyle w:val="FileListe"/>
        <w:rPr/>
      </w:pPr>
      <w:r>
        <w:rPr/>
        <w:t>PW20R721.ZIP</w:t>
        <w:tab/>
        <w:t>51.020 17.11.90</w:t>
        <w:tab/>
        <w:t>Phoneworks - residentes Telefonbuch</w:t>
      </w:r>
    </w:p>
    <w:p>
      <w:pPr>
        <w:pStyle w:val="FileListe"/>
        <w:rPr/>
      </w:pPr>
      <w:r>
        <w:rPr/>
        <w:t xml:space="preserve">P_PEGA1.ZIP </w:t>
        <w:tab/>
        <w:t>247.673 07.06.91</w:t>
        <w:tab/>
        <w:t>Pegasus I 2.5 Handwerkerabrechnungsprog. 1</w:t>
      </w:r>
    </w:p>
    <w:p>
      <w:pPr>
        <w:pStyle w:val="FileListe"/>
        <w:rPr/>
      </w:pPr>
      <w:r>
        <w:rPr/>
        <w:t xml:space="preserve">P_PEGA2.ZIP </w:t>
        <w:tab/>
        <w:t>340.096 07.06.91</w:t>
        <w:tab/>
        <w:t>Pegasus I 2.5 Handwerkerabrechnungsprog. 2</w:t>
      </w:r>
    </w:p>
    <w:p>
      <w:pPr>
        <w:pStyle w:val="FileListe"/>
        <w:rPr/>
      </w:pPr>
      <w:r>
        <w:rPr/>
        <w:t xml:space="preserve">P_PEGA3.ZIP </w:t>
        <w:tab/>
        <w:t>332.372 07.06.91</w:t>
        <w:tab/>
        <w:t>Pegasus I 2.5 Handwerkerabrechnungsprog. 3</w:t>
      </w:r>
    </w:p>
    <w:p>
      <w:pPr>
        <w:pStyle w:val="FileListe"/>
        <w:rPr/>
      </w:pPr>
      <w:r>
        <w:rPr/>
        <w:t xml:space="preserve">P_PEGA4.ZIP </w:t>
        <w:tab/>
        <w:t>338.642 07.06.91</w:t>
        <w:tab/>
        <w:t>Pegasus I 2.5 Handwerkerabrechnungsprog. 4</w:t>
      </w:r>
    </w:p>
    <w:p>
      <w:pPr>
        <w:pStyle w:val="FileListe"/>
        <w:rPr/>
      </w:pPr>
      <w:r>
        <w:rPr/>
        <w:t xml:space="preserve">P_PEGA5.ZIP </w:t>
        <w:tab/>
        <w:t>339.304 07.06.91</w:t>
        <w:tab/>
        <w:t>Pegasus I 2.5 Handwerkerabrechnungsprog. 5</w:t>
      </w:r>
    </w:p>
    <w:p>
      <w:pPr>
        <w:pStyle w:val="FileListe"/>
        <w:rPr/>
      </w:pPr>
      <w:r>
        <w:rPr/>
        <w:t xml:space="preserve">P_PEGA6.ZIP </w:t>
        <w:tab/>
        <w:t>337.633 07.06.91</w:t>
        <w:tab/>
        <w:t>Pegasus I 2.5 Handwerkerabrechnungsprog. 6</w:t>
      </w:r>
    </w:p>
    <w:p>
      <w:pPr>
        <w:pStyle w:val="FileListe"/>
        <w:rPr/>
      </w:pPr>
      <w:r>
        <w:rPr/>
        <w:t xml:space="preserve">P_PEGA7.ZIP </w:t>
        <w:tab/>
        <w:t>201.097 07.06.91</w:t>
        <w:tab/>
        <w:t>Pegasus I 2.5 Handwerkerabrechnungsprog. 7</w:t>
      </w:r>
    </w:p>
    <w:p>
      <w:pPr>
        <w:pStyle w:val="FileListe"/>
        <w:rPr/>
      </w:pPr>
      <w:r>
        <w:rPr/>
        <w:t xml:space="preserve">STAB10A.ZIP </w:t>
        <w:tab/>
        <w:t>34.551 25.09.91</w:t>
        <w:tab/>
        <w:t>Aktien Charts - Boersenauswertung - D1</w:t>
      </w:r>
    </w:p>
    <w:p>
      <w:pPr>
        <w:pStyle w:val="FileListe"/>
        <w:rPr/>
      </w:pPr>
      <w:r>
        <w:rPr/>
        <w:t xml:space="preserve">STAB10B.ZIP </w:t>
        <w:tab/>
        <w:t>90.382 25.09.91</w:t>
        <w:tab/>
        <w:t>Aktien Charts - Boersenauswertung - D2</w:t>
      </w:r>
    </w:p>
    <w:p>
      <w:pPr>
        <w:pStyle w:val="FileListe"/>
        <w:rPr/>
      </w:pPr>
      <w:r>
        <w:rPr/>
        <w:t>STATIBM2.ZIP</w:t>
        <w:tab/>
        <w:t>94.350 04.08.88</w:t>
        <w:tab/>
        <w:t>Statistik Programm V2.0</w:t>
      </w:r>
    </w:p>
    <w:p>
      <w:pPr>
        <w:pStyle w:val="FileListe"/>
        <w:rPr/>
      </w:pPr>
      <w:r>
        <w:rPr/>
        <w:t>TAAB0007.ZIP</w:t>
        <w:tab/>
        <w:t>53.092 05.02.92</w:t>
        <w:tab/>
        <w:t>Telephone Analyzer - zeigt und analysiert Anrufe</w:t>
      </w:r>
    </w:p>
    <w:p>
      <w:pPr>
        <w:pStyle w:val="FileListe"/>
        <w:rPr/>
      </w:pPr>
      <w:r>
        <w:rPr/>
        <w:t>TERMIN14.ZIP</w:t>
        <w:tab/>
        <w:t>151.530 15.07.91</w:t>
        <w:tab/>
        <w:t>Elektronischer Terminkalender</w:t>
      </w:r>
    </w:p>
    <w:p>
      <w:pPr>
        <w:pStyle w:val="FileListe"/>
        <w:rPr/>
      </w:pPr>
      <w:r>
        <w:rPr/>
        <w:t>TF_PACKD.ZIP</w:t>
        <w:tab/>
        <w:t>212.852 07.09.91</w:t>
        <w:tab/>
        <w:t>Top Faktura</w:t>
      </w:r>
    </w:p>
    <w:p>
      <w:pPr>
        <w:pStyle w:val="FileListe"/>
        <w:rPr/>
      </w:pPr>
      <w:r>
        <w:rPr/>
        <w:t xml:space="preserve">ZINSEN.ZIP </w:t>
        <w:tab/>
        <w:t>73.887 17.12.88</w:t>
        <w:tab/>
        <w:t>ZINSEN - ausfuehrliche Zinsberechung (dt.)</w:t>
      </w:r>
    </w:p>
    <w:p>
      <w:pPr>
        <w:pStyle w:val="Heading4"/>
        <w:rPr/>
      </w:pPr>
      <w:r>
        <w:rPr/>
        <w:t>49. Anwendungen für MS DOS: Lernprogramme für Erwachsene und Kinder</w:t>
      </w:r>
    </w:p>
    <w:p>
      <w:pPr>
        <w:pStyle w:val="FileListe"/>
        <w:rPr/>
      </w:pPr>
      <w:r>
        <w:rPr/>
        <w:t xml:space="preserve">CCPTOUR.ZIP </w:t>
        <w:tab/>
        <w:t>53.732 24.06.89</w:t>
        <w:tab/>
        <w:t>C++ Kurs fuer Anfaenger (in Englisch)</w:t>
      </w:r>
    </w:p>
    <w:p>
      <w:pPr>
        <w:pStyle w:val="FileListe"/>
        <w:rPr/>
      </w:pPr>
      <w:r>
        <w:rPr/>
        <w:t xml:space="preserve">CHEM.ZIP </w:t>
        <w:tab/>
        <w:t>134.834 20.06.89</w:t>
        <w:tab/>
        <w:t>Molekuelstrukturprogramm (3D Darstellung)</w:t>
      </w:r>
    </w:p>
    <w:p>
      <w:pPr>
        <w:pStyle w:val="FileListe"/>
        <w:rPr/>
      </w:pPr>
      <w:r>
        <w:rPr/>
        <w:t xml:space="preserve">CHEMIE.ZIP </w:t>
        <w:tab/>
        <w:t>44.865 10.10.89</w:t>
        <w:tab/>
        <w:t>Molekueldarstellung (EGA)</w:t>
      </w:r>
    </w:p>
    <w:p>
      <w:pPr>
        <w:pStyle w:val="FileListe"/>
        <w:rPr/>
      </w:pPr>
      <w:r>
        <w:rPr/>
        <w:t xml:space="preserve">CHEMWIN.ZIP </w:t>
        <w:tab/>
        <w:t>157.065 20.08.91</w:t>
        <w:tab/>
        <w:t>erstellt Graphische Modelle von Molekuehlen</w:t>
      </w:r>
    </w:p>
    <w:p>
      <w:pPr>
        <w:pStyle w:val="FileListe"/>
        <w:rPr/>
      </w:pPr>
      <w:r>
        <w:rPr/>
        <w:t>CIRCUM10.ZIP</w:t>
        <w:tab/>
        <w:t>182.435 14.05.93</w:t>
        <w:tab/>
        <w:t>Circumspace V1.0 - Simuliert Raumflug</w:t>
      </w:r>
    </w:p>
    <w:p>
      <w:pPr>
        <w:pStyle w:val="FileListe"/>
        <w:rPr/>
      </w:pPr>
      <w:r>
        <w:rPr/>
        <w:t>COSMOPAK.ZIP</w:t>
        <w:tab/>
        <w:t>150.379 20.03.91</w:t>
        <w:tab/>
        <w:t>Cosmos V14.11 Planetarium Sumulator</w:t>
      </w:r>
    </w:p>
    <w:p>
      <w:pPr>
        <w:pStyle w:val="FileListe"/>
        <w:rPr/>
      </w:pPr>
      <w:r>
        <w:rPr/>
        <w:t xml:space="preserve">CZOO.ZIP </w:t>
        <w:tab/>
        <w:t xml:space="preserve">   671 29.11.93</w:t>
        <w:tab/>
        <w:t>Der Computer Zoo - Wissenschaftliche Simulation</w:t>
      </w:r>
    </w:p>
    <w:p>
      <w:pPr>
        <w:pStyle w:val="FileListe"/>
        <w:rPr/>
      </w:pPr>
      <w:r>
        <w:rPr/>
        <w:t xml:space="preserve">C_KURS.ZIP </w:t>
        <w:tab/>
        <w:t>93.339 04.07.87</w:t>
        <w:tab/>
        <w:t>C_Kurs fuer Turbo_C auf dem IBM</w:t>
      </w:r>
    </w:p>
    <w:p>
      <w:pPr>
        <w:pStyle w:val="FileListe"/>
        <w:rPr/>
      </w:pPr>
      <w:r>
        <w:rPr/>
        <w:t xml:space="preserve">DUT_187.ZIP </w:t>
        <w:tab/>
        <w:t>40.203 04.07.92</w:t>
        <w:tab/>
        <w:t>Acustica V1.0 - Hoertestprogram (duetsch)</w:t>
      </w:r>
    </w:p>
    <w:p>
      <w:pPr>
        <w:pStyle w:val="FileListe"/>
        <w:rPr/>
      </w:pPr>
      <w:r>
        <w:rPr/>
        <w:t>EGO_TEST.ZIP</w:t>
        <w:tab/>
        <w:t>141.692 19.01.91</w:t>
        <w:tab/>
        <w:t>Testet das EGO (von Psychologiestudenten)</w:t>
      </w:r>
    </w:p>
    <w:p>
      <w:pPr>
        <w:pStyle w:val="FileListe"/>
        <w:rPr/>
      </w:pPr>
      <w:r>
        <w:rPr/>
        <w:t>EWATCH12.ZIP</w:t>
        <w:tab/>
        <w:t>102.996 01.02.91</w:t>
        <w:tab/>
        <w:t>Earth Watch (beobachte Zeitzonen der Erde)</w:t>
      </w:r>
    </w:p>
    <w:p>
      <w:pPr>
        <w:pStyle w:val="FileListe"/>
        <w:rPr/>
      </w:pPr>
      <w:r>
        <w:rPr/>
        <w:t>EZFL_E20.ZIP</w:t>
        <w:tab/>
        <w:t>221.198 17.05.90</w:t>
        <w:tab/>
        <w:t>EZ Forms Lite Version E.2x - Formulargen.</w:t>
      </w:r>
    </w:p>
    <w:p>
      <w:pPr>
        <w:pStyle w:val="FileListe"/>
        <w:rPr/>
      </w:pPr>
      <w:r>
        <w:rPr/>
        <w:t>FAHRSCH1.ZIP</w:t>
        <w:tab/>
        <w:t>265.758 01.10.90</w:t>
        <w:tab/>
        <w:t>Fahrschul-Lehr-System (dt.) - Disk 1 of 2</w:t>
      </w:r>
    </w:p>
    <w:p>
      <w:pPr>
        <w:pStyle w:val="FileListe"/>
        <w:rPr/>
      </w:pPr>
      <w:r>
        <w:rPr/>
        <w:t>FAHRSCH2.ZIP</w:t>
        <w:tab/>
        <w:t>287.382 09.01.90</w:t>
        <w:tab/>
        <w:t>Fahrschul-Lehr-System (dt.) - Disk 2 of 2</w:t>
      </w:r>
    </w:p>
    <w:p>
      <w:pPr>
        <w:pStyle w:val="FileListe"/>
        <w:rPr/>
      </w:pPr>
      <w:r>
        <w:rPr/>
        <w:t xml:space="preserve">FALTEN.ZIP </w:t>
        <w:tab/>
        <w:t>398.746 15.03.90</w:t>
        <w:tab/>
        <w:t>Vorschlaege zum Falten von Figuren</w:t>
      </w:r>
    </w:p>
    <w:p>
      <w:pPr>
        <w:pStyle w:val="FileListe"/>
        <w:rPr/>
      </w:pPr>
      <w:r>
        <w:rPr/>
        <w:t>FFTMORSE.ZIP</w:t>
        <w:tab/>
        <w:t>26.527 01.05.92</w:t>
        <w:tab/>
        <w:t>Morse Trainer fuer die Soundblaster</w:t>
      </w:r>
    </w:p>
    <w:p>
      <w:pPr>
        <w:pStyle w:val="FileListe"/>
        <w:rPr/>
      </w:pPr>
      <w:r>
        <w:rPr/>
        <w:t>FLSDATEN.ZIP</w:t>
        <w:tab/>
        <w:t>193.220 17.05.91</w:t>
        <w:tab/>
        <w:t>FLS - Fahrschul-Lehrprogramm</w:t>
      </w:r>
    </w:p>
    <w:p>
      <w:pPr>
        <w:pStyle w:val="FileListe"/>
        <w:rPr/>
      </w:pPr>
      <w:r>
        <w:rPr/>
        <w:t xml:space="preserve">FORMEL.ZIP </w:t>
        <w:tab/>
        <w:t>125.972 15.03.90</w:t>
        <w:tab/>
        <w:t>Chemieprogramm (sehr leistungsfaehig)</w:t>
      </w:r>
    </w:p>
    <w:p>
      <w:pPr>
        <w:pStyle w:val="FileListe"/>
        <w:rPr/>
      </w:pPr>
      <w:r>
        <w:rPr/>
        <w:t xml:space="preserve">FRENCH3.ZIP </w:t>
        <w:tab/>
        <w:t>26.775 17.08.85</w:t>
        <w:tab/>
        <w:t>Franzoesisch Lernprogramm (in Englisch)</w:t>
      </w:r>
    </w:p>
    <w:p>
      <w:pPr>
        <w:pStyle w:val="FileListe"/>
        <w:rPr/>
      </w:pPr>
      <w:r>
        <w:rPr/>
        <w:t xml:space="preserve">FRNQUIZ.ZIP </w:t>
        <w:tab/>
        <w:t>17.734 27.08.89</w:t>
        <w:tab/>
        <w:t>Quiz auf Franzoesisch ( &amp; Englisch )</w:t>
      </w:r>
    </w:p>
    <w:p>
      <w:pPr>
        <w:pStyle w:val="FileListe"/>
        <w:rPr/>
      </w:pPr>
      <w:r>
        <w:rPr/>
        <w:t>GEDICHT_.ZIP</w:t>
        <w:tab/>
        <w:t>195.983 24.05.90</w:t>
        <w:tab/>
        <w:t>Automatischer Gedichtgenerator</w:t>
      </w:r>
    </w:p>
    <w:p>
      <w:pPr>
        <w:pStyle w:val="FileListe"/>
        <w:rPr/>
      </w:pPr>
      <w:r>
        <w:rPr/>
        <w:t xml:space="preserve">GRAVITY.ZIP </w:t>
        <w:tab/>
        <w:t>68.743 07.07.90</w:t>
        <w:tab/>
        <w:t>Gravity V1.0 - Planeten Simulation (VGA)</w:t>
      </w:r>
    </w:p>
    <w:p>
      <w:pPr>
        <w:pStyle w:val="FileListe"/>
        <w:rPr/>
      </w:pPr>
      <w:r>
        <w:rPr/>
        <w:t xml:space="preserve">HISTOR.ZIP </w:t>
        <w:tab/>
        <w:t>156.143 18.10.89</w:t>
        <w:tab/>
        <w:t>Ein kleines Geschichte-Lernprogramm</w:t>
      </w:r>
    </w:p>
    <w:p>
      <w:pPr>
        <w:pStyle w:val="FileListe"/>
        <w:rPr/>
      </w:pPr>
      <w:r>
        <w:rPr/>
        <w:t>HURRTR30.ZIP</w:t>
        <w:tab/>
        <w:t>130.712 02.09.92</w:t>
        <w:tab/>
        <w:t>Hurricane Beobachtungssystem</w:t>
      </w:r>
    </w:p>
    <w:p>
      <w:pPr>
        <w:pStyle w:val="FileListe"/>
        <w:rPr/>
      </w:pPr>
      <w:r>
        <w:rPr/>
        <w:t>HVOKABEL.ZIP</w:t>
        <w:tab/>
        <w:t>35.898 23.06.91</w:t>
        <w:tab/>
        <w:t>Vokabeltrainer V1.02 deut/engl&amp;engl/deut</w:t>
      </w:r>
    </w:p>
    <w:p>
      <w:pPr>
        <w:pStyle w:val="FileListe"/>
        <w:rPr/>
      </w:pPr>
      <w:r>
        <w:rPr/>
        <w:t>IDPTILES.ZIP</w:t>
        <w:tab/>
        <w:t>39.797 26.05.93</w:t>
        <w:tab/>
        <w:t>Baukastenspiel fuer Kinder</w:t>
      </w:r>
    </w:p>
    <w:p>
      <w:pPr>
        <w:pStyle w:val="FileListe"/>
        <w:rPr/>
      </w:pPr>
      <w:r>
        <w:rPr/>
        <w:t>INTEGRAL.ZIP</w:t>
        <w:tab/>
        <w:t xml:space="preserve"> 4.110 05.09.88</w:t>
        <w:tab/>
        <w:t>Berechnung eines Integrals</w:t>
      </w:r>
    </w:p>
    <w:p>
      <w:pPr>
        <w:pStyle w:val="FileListe"/>
        <w:rPr/>
      </w:pPr>
      <w:r>
        <w:rPr/>
        <w:t xml:space="preserve">JAPAN.ZIP  </w:t>
        <w:tab/>
        <w:t>141.629 04.08.90</w:t>
        <w:tab/>
        <w:t>Japanisch lernen fuer Anfaenger</w:t>
      </w:r>
    </w:p>
    <w:p>
      <w:pPr>
        <w:pStyle w:val="FileListe"/>
        <w:rPr/>
      </w:pPr>
      <w:r>
        <w:rPr/>
        <w:t xml:space="preserve">LERNI.ZIP  </w:t>
        <w:tab/>
        <w:t>65.338 31.08.90</w:t>
        <w:tab/>
        <w:t>Lerni - einfaches Frage &amp; Antwort Lernprogramm</w:t>
      </w:r>
    </w:p>
    <w:p>
      <w:pPr>
        <w:pStyle w:val="FileListe"/>
        <w:rPr/>
      </w:pPr>
      <w:r>
        <w:rPr/>
        <w:t xml:space="preserve">LSIGN1.ZIP </w:t>
        <w:tab/>
        <w:t>52.228 01.05.90</w:t>
        <w:tab/>
        <w:t>Prg. fuer das Erlernen der Zeichensprache</w:t>
      </w:r>
    </w:p>
    <w:p>
      <w:pPr>
        <w:pStyle w:val="FileListe"/>
        <w:rPr/>
      </w:pPr>
      <w:r>
        <w:rPr/>
        <w:t xml:space="preserve">MAPPER.ZIP </w:t>
        <w:tab/>
        <w:t>128.554 23.03.88</w:t>
        <w:tab/>
        <w:t>Weltkartenprogramm</w:t>
      </w:r>
    </w:p>
    <w:p>
      <w:pPr>
        <w:pStyle w:val="FileListe"/>
        <w:rPr/>
      </w:pPr>
      <w:r>
        <w:rPr/>
        <w:t xml:space="preserve">MICDAT6.ZIP </w:t>
        <w:tab/>
        <w:t>22.959 06.05.92</w:t>
        <w:tab/>
        <w:t>Weiter Daten fuer Computermikroscope</w:t>
      </w:r>
    </w:p>
    <w:p>
      <w:pPr>
        <w:pStyle w:val="FileListe"/>
        <w:rPr/>
      </w:pPr>
      <w:r>
        <w:rPr/>
        <w:t>MICROSCO.ZIP</w:t>
        <w:tab/>
        <w:t>138.584 06.05.92</w:t>
        <w:tab/>
        <w:t>ComputerMikroscope mit Beispielen</w:t>
      </w:r>
    </w:p>
    <w:p>
      <w:pPr>
        <w:pStyle w:val="FileListe"/>
        <w:rPr/>
      </w:pPr>
      <w:r>
        <w:rPr/>
        <w:t xml:space="preserve">NETS2.ZIP  </w:t>
        <w:tab/>
        <w:t>156.021 28.09.91</w:t>
        <w:tab/>
        <w:t>NASA's kuenstliche Neuronale Netze mit SRC</w:t>
      </w:r>
    </w:p>
    <w:p>
      <w:pPr>
        <w:pStyle w:val="FileListe"/>
        <w:rPr/>
      </w:pPr>
      <w:r>
        <w:rPr/>
        <w:t xml:space="preserve">OC.ZIP  </w:t>
        <w:tab/>
        <w:t>128.255 24.02.91</w:t>
        <w:tab/>
        <w:t>Neue Programmiersprache Occam von Wirth</w:t>
      </w:r>
    </w:p>
    <w:p>
      <w:pPr>
        <w:pStyle w:val="FileListe"/>
        <w:rPr/>
      </w:pPr>
      <w:r>
        <w:rPr/>
        <w:t>PHYSIK_V.ZIP</w:t>
        <w:tab/>
        <w:t>186.377 18.12.91</w:t>
        <w:tab/>
        <w:t>Physik Lernprogramm</w:t>
      </w:r>
    </w:p>
    <w:p>
      <w:pPr>
        <w:pStyle w:val="FileListe"/>
        <w:rPr/>
      </w:pPr>
      <w:r>
        <w:rPr/>
        <w:t xml:space="preserve">PKTMON1.ZIP </w:t>
        <w:tab/>
        <w:t>30.479 03.04.92</w:t>
        <w:tab/>
        <w:t>Programm zum Mitschreiben von Packet Radio</w:t>
      </w:r>
    </w:p>
    <w:p>
      <w:pPr>
        <w:pStyle w:val="FileListe"/>
        <w:rPr/>
      </w:pPr>
      <w:r>
        <w:rPr/>
        <w:t xml:space="preserve">PLAN.ZIP </w:t>
        <w:tab/>
        <w:t>26.312 25.02.85</w:t>
        <w:tab/>
        <w:t>Programm zum Darstellen von Planetenbahnen</w:t>
      </w:r>
    </w:p>
    <w:p>
      <w:pPr>
        <w:pStyle w:val="FileListe"/>
        <w:rPr/>
      </w:pPr>
      <w:r>
        <w:rPr/>
        <w:t xml:space="preserve">POETRY.ZIP </w:t>
        <w:tab/>
        <w:t>214.331 12.10.88</w:t>
        <w:tab/>
        <w:t>Erstellt Reime und Sprueche aus einer Datei</w:t>
      </w:r>
    </w:p>
    <w:p>
      <w:pPr>
        <w:pStyle w:val="FileListe"/>
        <w:rPr/>
      </w:pPr>
      <w:r>
        <w:rPr/>
        <w:t xml:space="preserve">QLOTTO.ZIP </w:t>
        <w:tab/>
        <w:t>159.726 03.07.92</w:t>
        <w:tab/>
        <w:t>QLOTTO - Lotto Testprogramm</w:t>
      </w:r>
    </w:p>
    <w:p>
      <w:pPr>
        <w:pStyle w:val="FileListe"/>
        <w:rPr/>
      </w:pPr>
      <w:r>
        <w:rPr/>
        <w:t xml:space="preserve">QUICK.ZIP  </w:t>
        <w:tab/>
        <w:t>67.477 10.04.90</w:t>
        <w:tab/>
        <w:t>Rechtschreibuebungen - 3 Level</w:t>
      </w:r>
    </w:p>
    <w:p>
      <w:pPr>
        <w:pStyle w:val="FileListe"/>
        <w:rPr/>
      </w:pPr>
      <w:r>
        <w:rPr/>
        <w:t xml:space="preserve">REZEPTE.ZIP </w:t>
        <w:tab/>
        <w:t>173.519 12.02.88</w:t>
        <w:tab/>
        <w:t>Wer hat kein Kochbuch ? Jede Menge Tips!</w:t>
      </w:r>
    </w:p>
    <w:p>
      <w:pPr>
        <w:pStyle w:val="FileListe"/>
        <w:rPr/>
      </w:pPr>
      <w:r>
        <w:rPr/>
        <w:t xml:space="preserve">SATRACK.ZIP </w:t>
        <w:tab/>
        <w:t>185.744 22.04.91</w:t>
        <w:tab/>
        <w:t>Berechne Satellitenbahnen (nur EGA)</w:t>
      </w:r>
    </w:p>
    <w:p>
      <w:pPr>
        <w:pStyle w:val="FileListe"/>
        <w:rPr/>
      </w:pPr>
      <w:r>
        <w:rPr/>
        <w:t xml:space="preserve">SKYGL35.ZIP </w:t>
        <w:tab/>
        <w:t>159.346 14.10.92</w:t>
        <w:tab/>
        <w:t>Skyglobe - Programm Version</w:t>
      </w:r>
    </w:p>
    <w:p>
      <w:pPr>
        <w:pStyle w:val="FileListe"/>
        <w:rPr/>
      </w:pPr>
      <w:r>
        <w:rPr/>
        <w:t xml:space="preserve">SOLAR.ZIP  </w:t>
        <w:tab/>
        <w:t>189.363 28.02.91</w:t>
        <w:tab/>
        <w:t>Berechnet Equlypsen (Astronomie) VGA</w:t>
      </w:r>
    </w:p>
    <w:p>
      <w:pPr>
        <w:pStyle w:val="FileListe"/>
        <w:rPr/>
      </w:pPr>
      <w:r>
        <w:rPr/>
        <w:t>SPACEMAP.ZIP</w:t>
        <w:tab/>
        <w:t>94.340 29.04.92</w:t>
        <w:tab/>
        <w:t>Sternen Himmel mit Abfrage und Zeitver.</w:t>
      </w:r>
    </w:p>
    <w:p>
      <w:pPr>
        <w:pStyle w:val="FileListe"/>
        <w:rPr/>
      </w:pPr>
      <w:r>
        <w:rPr/>
        <w:t xml:space="preserve">STARRY.ZIP </w:t>
        <w:tab/>
        <w:t>114.322 23.05.90</w:t>
        <w:tab/>
        <w:t>Planetarium Simulation fuer zu Hause</w:t>
      </w:r>
    </w:p>
    <w:p>
      <w:pPr>
        <w:pStyle w:val="FileListe"/>
        <w:rPr/>
      </w:pPr>
      <w:r>
        <w:rPr/>
        <w:t>TRAIN_PC.ZIP</w:t>
        <w:tab/>
        <w:t>114.614 07.11.91</w:t>
        <w:tab/>
        <w:t>English Trainer mit Vokabeln (D)</w:t>
      </w:r>
    </w:p>
    <w:p>
      <w:pPr>
        <w:pStyle w:val="FileListe"/>
        <w:rPr/>
      </w:pPr>
      <w:r>
        <w:rPr/>
        <w:t xml:space="preserve">TRANS40.ZIP </w:t>
        <w:tab/>
        <w:t>290.472 24.02.92</w:t>
        <w:tab/>
        <w:t>FB Translator V4.0 - Uebersetzungsprogramm</w:t>
      </w:r>
    </w:p>
    <w:p>
      <w:pPr>
        <w:pStyle w:val="FileListe"/>
        <w:rPr/>
      </w:pPr>
      <w:r>
        <w:rPr/>
        <w:t>TRANSWRD.ZIP</w:t>
        <w:tab/>
        <w:t>80.722 10.07.89</w:t>
        <w:tab/>
        <w:t>Woerterbuch fuer den Translator V3.0</w:t>
      </w:r>
    </w:p>
    <w:p>
      <w:pPr>
        <w:pStyle w:val="FileListe"/>
        <w:rPr/>
      </w:pPr>
      <w:r>
        <w:rPr/>
        <w:t>VOKABELM.ZIP</w:t>
        <w:tab/>
        <w:t>258.574 04.05.91</w:t>
        <w:tab/>
        <w:t>Vokabelmaster V2.0 (Englisch/Deutsch, u.u.)</w:t>
      </w:r>
    </w:p>
    <w:p>
      <w:pPr>
        <w:pStyle w:val="FileListe"/>
        <w:rPr/>
      </w:pPr>
      <w:r>
        <w:rPr/>
        <w:t xml:space="preserve">WORTRAT.ZIP </w:t>
        <w:tab/>
        <w:t>47.485 11.04.92</w:t>
        <w:tab/>
        <w:t>Wort-Trainer fuer Fremdsprachen und mehr</w:t>
      </w:r>
    </w:p>
    <w:p>
      <w:pPr>
        <w:pStyle w:val="Heading4"/>
        <w:rPr/>
      </w:pPr>
      <w:r>
        <w:rPr/>
        <w:t>50. Anwendungen für MS DOS: Katalogisierungsprogramme für alle Bereiche</w:t>
      </w:r>
    </w:p>
    <w:p>
      <w:pPr>
        <w:pStyle w:val="FileListe"/>
        <w:rPr/>
      </w:pPr>
      <w:r>
        <w:rPr/>
        <w:t xml:space="preserve">4CAT100.ZIP </w:t>
        <w:tab/>
        <w:t>97.674 02.12.91</w:t>
        <w:tab/>
        <w:t>Diskkatalogsystem V1.0 (mit 4DOS)</w:t>
      </w:r>
    </w:p>
    <w:p>
      <w:pPr>
        <w:pStyle w:val="FileListe"/>
        <w:rPr/>
      </w:pPr>
      <w:r>
        <w:rPr/>
        <w:t>CARDFILE.ZIP</w:t>
        <w:tab/>
        <w:t>81.651 16.05.90</w:t>
        <w:tab/>
        <w:t>Cardfile (aus Newel Window Library)</w:t>
      </w:r>
    </w:p>
    <w:p>
      <w:pPr>
        <w:pStyle w:val="FileListe"/>
        <w:rPr/>
      </w:pPr>
      <w:r>
        <w:rPr/>
        <w:t>CASCOVER.ZIP</w:t>
        <w:tab/>
        <w:t>15.137 17.02.86</w:t>
        <w:tab/>
        <w:t>Erstellt Cassettenhuellen V1.0</w:t>
      </w:r>
    </w:p>
    <w:p>
      <w:pPr>
        <w:pStyle w:val="FileListe"/>
        <w:rPr/>
      </w:pPr>
      <w:r>
        <w:rPr/>
        <w:t>CASSETT2.ZIP</w:t>
        <w:tab/>
        <w:t>112.966 15.03.89</w:t>
        <w:tab/>
        <w:t>Erstellt Cas.huellen CASSETTE! V4.0</w:t>
      </w:r>
    </w:p>
    <w:p>
      <w:pPr>
        <w:pStyle w:val="FileListe"/>
        <w:rPr/>
      </w:pPr>
      <w:r>
        <w:rPr/>
        <w:t>CASSETTE.ZIP</w:t>
        <w:tab/>
        <w:t>24.463 29.03.91</w:t>
        <w:tab/>
        <w:t>Erstellt AUSFUEHRLICH Cas.huellen</w:t>
      </w:r>
    </w:p>
    <w:p>
      <w:pPr>
        <w:pStyle w:val="FileListe"/>
        <w:rPr/>
      </w:pPr>
      <w:r>
        <w:rPr/>
        <w:t xml:space="preserve">CDC103.ZIP </w:t>
        <w:tab/>
        <w:t>75.376 19.05.92</w:t>
        <w:tab/>
        <w:t>Catalog Disk Search - sucht Files auf CD</w:t>
      </w:r>
    </w:p>
    <w:p>
      <w:pPr>
        <w:pStyle w:val="FileListe"/>
        <w:rPr/>
      </w:pPr>
      <w:r>
        <w:rPr/>
        <w:t xml:space="preserve">CDC103U.ZIP </w:t>
        <w:tab/>
        <w:t>123.325 19.05.92</w:t>
        <w:tab/>
        <w:t>Catalog Disk Search - UPDATE</w:t>
      </w:r>
    </w:p>
    <w:p>
      <w:pPr>
        <w:pStyle w:val="FileListe"/>
        <w:rPr/>
      </w:pPr>
      <w:r>
        <w:rPr/>
        <w:t>CDISK720.ZIP</w:t>
        <w:tab/>
        <w:t>352.823 21.10.93</w:t>
        <w:tab/>
        <w:t>Catdisk V7.20 - file/disk Katalog program</w:t>
      </w:r>
    </w:p>
    <w:p>
      <w:pPr>
        <w:pStyle w:val="FileListe"/>
        <w:rPr/>
      </w:pPr>
      <w:r>
        <w:rPr/>
        <w:t xml:space="preserve">CDM801.ZIP </w:t>
        <w:tab/>
        <w:t>341.755 19.09.93</w:t>
        <w:tab/>
        <w:t>CDMaster 8.01 - Katalogprogramm fuer Musik CD's</w:t>
      </w:r>
    </w:p>
    <w:p>
      <w:pPr>
        <w:pStyle w:val="FileListe"/>
        <w:rPr/>
      </w:pPr>
      <w:r>
        <w:rPr/>
        <w:t>CDU_V210.ZIP</w:t>
        <w:tab/>
        <w:t>434.312 21.05.93</w:t>
        <w:tab/>
        <w:t>Cdu - Hilfsprogramme fuer Catdisk</w:t>
      </w:r>
    </w:p>
    <w:p>
      <w:pPr>
        <w:pStyle w:val="FileListe"/>
        <w:rPr/>
      </w:pPr>
      <w:r>
        <w:rPr/>
        <w:t>CDU_V211.ZIP</w:t>
        <w:tab/>
        <w:t>35.431 23.05.93</w:t>
        <w:tab/>
        <w:t>Weiter Catdisk Hilfsprogramme (braucht CDU_V210.*)</w:t>
      </w:r>
    </w:p>
    <w:p>
      <w:pPr>
        <w:pStyle w:val="FileListe"/>
        <w:rPr/>
      </w:pPr>
      <w:r>
        <w:rPr/>
        <w:t>DISK_TAG.ZIP</w:t>
        <w:tab/>
        <w:t>27.735 23.07.88</w:t>
        <w:tab/>
        <w:t>Programm zum drucken von DISK LABELS</w:t>
      </w:r>
    </w:p>
    <w:p>
      <w:pPr>
        <w:pStyle w:val="FileListe"/>
        <w:rPr/>
      </w:pPr>
      <w:r>
        <w:rPr/>
        <w:t xml:space="preserve">DSC_MAN.ZIP </w:t>
        <w:tab/>
        <w:t>56.777 21.04.92</w:t>
        <w:tab/>
        <w:t>Diskkatalogprogramm</w:t>
      </w:r>
    </w:p>
    <w:p>
      <w:pPr>
        <w:pStyle w:val="FileListe"/>
        <w:rPr/>
      </w:pPr>
      <w:r>
        <w:rPr/>
        <w:t>EOTIKETT.ZIP</w:t>
        <w:tab/>
        <w:t>46.582 12.07.90</w:t>
        <w:tab/>
        <w:t>Disklabel programm (D)</w:t>
      </w:r>
    </w:p>
    <w:p>
      <w:pPr>
        <w:pStyle w:val="FileListe"/>
        <w:rPr/>
      </w:pPr>
      <w:r>
        <w:rPr/>
        <w:t xml:space="preserve">ETIK.ZIP </w:t>
        <w:tab/>
        <w:t xml:space="preserve"> 1.861 28.01.87</w:t>
        <w:tab/>
        <w:t>Mach Dir Deine eigenen Etiketten</w:t>
      </w:r>
    </w:p>
    <w:p>
      <w:pPr>
        <w:pStyle w:val="FileListe"/>
        <w:rPr/>
      </w:pPr>
      <w:r>
        <w:rPr/>
        <w:t xml:space="preserve">ETIKETT.ZIP </w:t>
        <w:tab/>
        <w:t>62.272 10.03.89</w:t>
        <w:tab/>
        <w:t>Gutes Etiketten-Druckprogramm</w:t>
      </w:r>
    </w:p>
    <w:p>
      <w:pPr>
        <w:pStyle w:val="FileListe"/>
        <w:rPr/>
      </w:pPr>
      <w:r>
        <w:rPr/>
        <w:t xml:space="preserve">LABEL_1.ZIP </w:t>
        <w:tab/>
        <w:t>226.729 23.05.91</w:t>
        <w:tab/>
        <w:t>Label Expert V3.0s - Etikettendruckprogr.</w:t>
      </w:r>
    </w:p>
    <w:p>
      <w:pPr>
        <w:pStyle w:val="FileListe"/>
        <w:rPr/>
      </w:pPr>
      <w:r>
        <w:rPr/>
        <w:t xml:space="preserve">LABEL_2.ZIP </w:t>
        <w:tab/>
        <w:t>140.975 25.12.90</w:t>
        <w:tab/>
        <w:t>Label Expert V3.0s - mit vielen Moeglichkeiten</w:t>
      </w:r>
    </w:p>
    <w:p>
      <w:pPr>
        <w:pStyle w:val="FileListe"/>
        <w:rPr/>
      </w:pPr>
      <w:r>
        <w:rPr/>
        <w:t xml:space="preserve">LEXPERT.ZIP </w:t>
        <w:tab/>
        <w:t>240.468 15.12.91</w:t>
        <w:tab/>
        <w:t>Label Expert - Etiketten Editor</w:t>
      </w:r>
    </w:p>
    <w:p>
      <w:pPr>
        <w:pStyle w:val="FileListe"/>
        <w:rPr/>
      </w:pPr>
      <w:r>
        <w:rPr/>
        <w:t>QLABEL40.ZIP</w:t>
        <w:tab/>
        <w:t>18.587 30.11.93</w:t>
        <w:tab/>
        <w:t>QLabel V4.0 - drucke Deine Labels</w:t>
      </w:r>
    </w:p>
    <w:p>
      <w:pPr>
        <w:pStyle w:val="FileListe"/>
        <w:rPr/>
      </w:pPr>
      <w:r>
        <w:rPr/>
        <w:t>QUICKETI.ZIP</w:t>
        <w:tab/>
        <w:t>68.542 13.08.91</w:t>
        <w:tab/>
        <w:t>QuickEti - erstellen von Etiketten</w:t>
      </w:r>
    </w:p>
    <w:p>
      <w:pPr>
        <w:pStyle w:val="FileListe"/>
        <w:rPr/>
      </w:pPr>
      <w:r>
        <w:rPr/>
        <w:t xml:space="preserve">STAMM.ZIP  </w:t>
        <w:tab/>
        <w:t>79.155 03.11.91</w:t>
        <w:tab/>
        <w:t>Stammadress V1.2 - erstelle Stammbaum</w:t>
      </w:r>
    </w:p>
    <w:p>
      <w:pPr>
        <w:pStyle w:val="FileListe"/>
        <w:rPr/>
      </w:pPr>
      <w:r>
        <w:rPr/>
        <w:t xml:space="preserve">TAPEMKR.ZIP </w:t>
        <w:tab/>
        <w:t>52.088 19.03.90</w:t>
        <w:tab/>
        <w:t>Prog. zum Beschriften von Cassettenhuellen</w:t>
      </w:r>
    </w:p>
    <w:p>
      <w:pPr>
        <w:pStyle w:val="FileListe"/>
        <w:rPr/>
      </w:pPr>
      <w:r>
        <w:rPr/>
        <w:t xml:space="preserve">WTB15.ZIP  </w:t>
        <w:tab/>
        <w:t>86.426 02.03.93</w:t>
        <w:tab/>
        <w:t>what tape backup - Backuptapesortierhilfe</w:t>
      </w:r>
    </w:p>
    <w:p>
      <w:pPr>
        <w:pStyle w:val="FileListe"/>
        <w:rPr/>
      </w:pPr>
      <w:r>
        <w:rPr/>
        <w:t>X_ETIK20.ZIP</w:t>
        <w:tab/>
        <w:t>124.287 01.10.91</w:t>
        <w:tab/>
        <w:t>Etikettenstar V2.0 - Etikettendruckprogramm</w:t>
      </w:r>
    </w:p>
    <w:p>
      <w:pPr>
        <w:pStyle w:val="Heading4"/>
        <w:rPr/>
      </w:pPr>
      <w:r>
        <w:rPr/>
        <w:t>51. Anwendungen für MS DOS: Grafik (Malprogramme, Bildbearbeitung, etc.)</w:t>
      </w:r>
    </w:p>
    <w:p>
      <w:pPr>
        <w:pStyle w:val="FileListe"/>
        <w:rPr/>
      </w:pPr>
      <w:r>
        <w:rPr/>
        <w:t xml:space="preserve">250GTO.GIF </w:t>
        <w:tab/>
        <w:t>16.384 04.10.93</w:t>
        <w:tab/>
        <w:t>(640*350*16) Ferrari 250 GTO</w:t>
      </w:r>
    </w:p>
    <w:p>
      <w:pPr>
        <w:pStyle w:val="FileListe"/>
        <w:rPr/>
      </w:pPr>
      <w:r>
        <w:rPr/>
        <w:t xml:space="preserve">486_64.GIF </w:t>
        <w:tab/>
        <w:t>84.252 03.01.92</w:t>
        <w:tab/>
        <w:t>(640*480*256) 486er Prozessor "von unten"</w:t>
      </w:r>
    </w:p>
    <w:p>
      <w:pPr>
        <w:pStyle w:val="FileListe"/>
        <w:rPr/>
      </w:pPr>
      <w:r>
        <w:rPr/>
        <w:t xml:space="preserve">63VETTE.GIF </w:t>
        <w:tab/>
        <w:t>109.696 04.10.93</w:t>
        <w:tab/>
        <w:t>(584*340*256) 1963er Corvette</w:t>
      </w:r>
    </w:p>
    <w:p>
      <w:pPr>
        <w:pStyle w:val="FileListe"/>
        <w:rPr/>
      </w:pPr>
      <w:r>
        <w:rPr/>
        <w:t xml:space="preserve">67VETTE.GIF </w:t>
        <w:tab/>
        <w:t>186.524 27.09.93</w:t>
        <w:tab/>
        <w:t>(640*480*256) 1967 Corvette</w:t>
      </w:r>
    </w:p>
    <w:p>
      <w:pPr>
        <w:pStyle w:val="FileListe"/>
        <w:rPr/>
      </w:pPr>
      <w:r>
        <w:rPr/>
        <w:t>AAPLAYV1.ZIP</w:t>
        <w:tab/>
        <w:t>53.777 31.08.89</w:t>
        <w:tab/>
        <w:t>Animator - FLI - Spieler</w:t>
      </w:r>
    </w:p>
    <w:p>
      <w:pPr>
        <w:pStyle w:val="FileListe"/>
        <w:rPr/>
      </w:pPr>
      <w:r>
        <w:rPr/>
        <w:t xml:space="preserve">AC20A.ZIP  </w:t>
        <w:tab/>
        <w:t>61.907 15.06.91</w:t>
        <w:tab/>
        <w:t>GIF Prozessor - packt auf jedem Level</w:t>
      </w:r>
    </w:p>
    <w:p>
      <w:pPr>
        <w:pStyle w:val="FileListe"/>
        <w:rPr/>
      </w:pPr>
      <w:r>
        <w:rPr/>
        <w:t xml:space="preserve">ACHOOO.ZIP </w:t>
        <w:tab/>
        <w:t>786.371 19.05.92</w:t>
        <w:tab/>
        <w:t>Tolle FLI Animation</w:t>
      </w:r>
    </w:p>
    <w:p>
      <w:pPr>
        <w:pStyle w:val="FileListe"/>
        <w:rPr/>
      </w:pPr>
      <w:r>
        <w:rPr/>
        <w:t xml:space="preserve">ADDS300.ZIP </w:t>
        <w:tab/>
        <w:t>82.672 17.01.93</w:t>
        <w:tab/>
        <w:t>ANSI Werbungsbild erstellen</w:t>
      </w:r>
    </w:p>
    <w:p>
      <w:pPr>
        <w:pStyle w:val="FileListe"/>
        <w:rPr/>
      </w:pPr>
      <w:r>
        <w:rPr/>
        <w:t xml:space="preserve">ALCH16.ZIP </w:t>
        <w:tab/>
        <w:t>408.356 20.05.92</w:t>
        <w:tab/>
        <w:t>Alchemy der Bilderkonverter V1.60</w:t>
      </w:r>
    </w:p>
    <w:p>
      <w:pPr>
        <w:pStyle w:val="FileListe"/>
        <w:rPr/>
      </w:pPr>
      <w:r>
        <w:rPr/>
        <w:t>ANSIAN15.ZIP</w:t>
        <w:tab/>
        <w:t>54.501 13.07.87</w:t>
        <w:tab/>
        <w:t>Ansi Animator</w:t>
      </w:r>
    </w:p>
    <w:p>
      <w:pPr>
        <w:pStyle w:val="FileListe"/>
        <w:rPr/>
      </w:pPr>
      <w:r>
        <w:rPr/>
        <w:t xml:space="preserve">ANSICO.ZIP </w:t>
        <w:tab/>
        <w:t>44.975 22.02.92</w:t>
        <w:tab/>
        <w:t>ANSI Conversion - konvertiert TXT in ANSI</w:t>
      </w:r>
    </w:p>
    <w:p>
      <w:pPr>
        <w:pStyle w:val="FileListe"/>
        <w:rPr/>
      </w:pPr>
      <w:r>
        <w:rPr/>
        <w:t>ANSICV30.ZIP</w:t>
        <w:tab/>
        <w:t>75.709 27.11.91</w:t>
        <w:tab/>
        <w:t>GIF in ANSI Konverter V3.0</w:t>
      </w:r>
    </w:p>
    <w:p>
      <w:pPr>
        <w:pStyle w:val="FileListe"/>
        <w:rPr/>
      </w:pPr>
      <w:r>
        <w:rPr/>
        <w:t>ANSIP21A.ZIP</w:t>
        <w:tab/>
        <w:t>190.253 23.09.91</w:t>
        <w:tab/>
        <w:t>ANSI Play - Spiele und schreibe ANSI Musik</w:t>
      </w:r>
    </w:p>
    <w:p>
      <w:pPr>
        <w:pStyle w:val="FileListe"/>
        <w:rPr/>
      </w:pPr>
      <w:r>
        <w:rPr/>
        <w:t>ANSIP21B.ZIP</w:t>
        <w:tab/>
        <w:t>85.598 23.09.91</w:t>
        <w:tab/>
        <w:t>ANSI Play - Spiele und schreibe ANSI Musik</w:t>
      </w:r>
    </w:p>
    <w:p>
      <w:pPr>
        <w:pStyle w:val="FileListe"/>
        <w:rPr/>
      </w:pPr>
      <w:r>
        <w:rPr/>
        <w:t>ANSIPICS.ZIP</w:t>
        <w:tab/>
        <w:t>176.524 23.11.90</w:t>
        <w:tab/>
        <w:t>Verschieden ANSI Bilder - sortiert</w:t>
      </w:r>
    </w:p>
    <w:p>
      <w:pPr>
        <w:pStyle w:val="FileListe"/>
        <w:rPr/>
      </w:pPr>
      <w:r>
        <w:rPr/>
        <w:t>ANSIPLUS.ZIP</w:t>
        <w:tab/>
        <w:t>224.656 09.06.92</w:t>
        <w:tab/>
        <w:t>ANSI Consolen Treiber mit vielen Optionen</w:t>
      </w:r>
    </w:p>
    <w:p>
      <w:pPr>
        <w:pStyle w:val="FileListe"/>
        <w:rPr/>
      </w:pPr>
      <w:r>
        <w:rPr/>
        <w:t>ANSIT100.ZIP</w:t>
        <w:tab/>
        <w:t>46.148 01.05.92</w:t>
        <w:tab/>
        <w:t>ANSI Test - Testet die Geschwindigkeit des ANSI Treibers</w:t>
      </w:r>
    </w:p>
    <w:p>
      <w:pPr>
        <w:pStyle w:val="FileListe"/>
        <w:rPr/>
      </w:pPr>
      <w:r>
        <w:rPr/>
        <w:t>ANSI_MAD.ZIP</w:t>
        <w:tab/>
        <w:t>62.461 01.03.92</w:t>
        <w:tab/>
        <w:t>Nette Ansi Grafiken - Sammlung</w:t>
      </w:r>
    </w:p>
    <w:p>
      <w:pPr>
        <w:pStyle w:val="FileListe"/>
        <w:rPr/>
      </w:pPr>
      <w:r>
        <w:rPr/>
        <w:t>AOMAC2PC.ZIP</w:t>
        <w:tab/>
        <w:t xml:space="preserve"> 6.504 08.01.92</w:t>
        <w:tab/>
        <w:t>Konvertiert MAC Gifs --&gt; PC Gifs</w:t>
      </w:r>
    </w:p>
    <w:p>
      <w:pPr>
        <w:pStyle w:val="FileListe"/>
        <w:rPr/>
      </w:pPr>
      <w:r>
        <w:rPr/>
        <w:t xml:space="preserve">ASH151.ZIP </w:t>
        <w:tab/>
        <w:t>14.760 07.08.92</w:t>
        <w:tab/>
        <w:t>Oberflaeche fuer image alchemie V1.6</w:t>
      </w:r>
    </w:p>
    <w:p>
      <w:pPr>
        <w:pStyle w:val="FileListe"/>
        <w:rPr/>
      </w:pPr>
      <w:r>
        <w:rPr/>
        <w:t>ATYPE_11.ZIP</w:t>
        <w:tab/>
        <w:t>13.688 28.04.91</w:t>
        <w:tab/>
        <w:t>ASCII/ANSI/ANSI-MUSIC/AVATAR-Files ansehen</w:t>
      </w:r>
    </w:p>
    <w:p>
      <w:pPr>
        <w:pStyle w:val="FileListe"/>
        <w:rPr/>
      </w:pPr>
      <w:r>
        <w:rPr/>
        <w:t>AZURBOND.GIF</w:t>
        <w:tab/>
        <w:t>272.379 04.10.93</w:t>
        <w:tab/>
        <w:t>(608*649*256) Eine sehr huebsche kesse blondine &lt;Fantasy&gt;</w:t>
      </w:r>
    </w:p>
    <w:p>
      <w:pPr>
        <w:pStyle w:val="FileListe"/>
        <w:rPr/>
      </w:pPr>
      <w:r>
        <w:rPr/>
        <w:t xml:space="preserve">B1.GIF  </w:t>
        <w:tab/>
        <w:t>220.219 10.01.93</w:t>
        <w:tab/>
        <w:t>(756*486*256) Raytrace Badezimmer mit Wanne und Waschbecken</w:t>
      </w:r>
    </w:p>
    <w:p>
      <w:pPr>
        <w:pStyle w:val="FileListe"/>
        <w:rPr/>
      </w:pPr>
      <w:r>
        <w:rPr/>
        <w:t xml:space="preserve">BANNANA.ZIP </w:t>
        <w:tab/>
        <w:t>255.701 08.11.89</w:t>
        <w:tab/>
        <w:t>Sehr gut gezeichnetes Bild - 256 Farben</w:t>
      </w:r>
    </w:p>
    <w:p>
      <w:pPr>
        <w:pStyle w:val="FileListe"/>
        <w:rPr/>
      </w:pPr>
      <w:r>
        <w:rPr/>
        <w:t xml:space="preserve">BARNOWL.GIF </w:t>
        <w:tab/>
        <w:t>25.357 04.10.93</w:t>
        <w:tab/>
        <w:t>(576*720*2) Eule s/w</w:t>
      </w:r>
    </w:p>
    <w:p>
      <w:pPr>
        <w:pStyle w:val="FileListe"/>
        <w:rPr/>
      </w:pPr>
      <w:r>
        <w:rPr/>
        <w:t xml:space="preserve">BUNDAY.GIF </w:t>
        <w:tab/>
        <w:t>258.890 25.10.93</w:t>
        <w:tab/>
        <w:t>(586*768*256) Al Bundy wuenscht HAPPY BUNDAY 586x768x256</w:t>
      </w:r>
    </w:p>
    <w:p>
      <w:pPr>
        <w:pStyle w:val="FileListe"/>
        <w:rPr/>
      </w:pPr>
      <w:r>
        <w:rPr/>
        <w:t>CHARSET1.ZIP</w:t>
        <w:tab/>
        <w:t xml:space="preserve"> 1.529 30.11.93</w:t>
        <w:tab/>
        <w:t>Charakterset fuer THE DRAW - Teil 1</w:t>
      </w:r>
    </w:p>
    <w:p>
      <w:pPr>
        <w:pStyle w:val="FileListe"/>
        <w:rPr/>
      </w:pPr>
      <w:r>
        <w:rPr/>
        <w:t>CHARSET2.ZIP</w:t>
        <w:tab/>
        <w:t xml:space="preserve"> 3.957 30.11.93</w:t>
        <w:tab/>
        <w:t>Characterset fuer THE DRAW - Teil 2</w:t>
      </w:r>
    </w:p>
    <w:p>
      <w:pPr>
        <w:pStyle w:val="FileListe"/>
        <w:rPr/>
      </w:pPr>
      <w:r>
        <w:rPr/>
        <w:t>CMORPH20.ZIP</w:t>
        <w:tab/>
        <w:t>486.642 22.11.93</w:t>
        <w:tab/>
        <w:t>THE COMLETE MORPH V2.0 - Tolles Morphing Programm</w:t>
      </w:r>
    </w:p>
    <w:p>
      <w:pPr>
        <w:pStyle w:val="FileListe"/>
        <w:rPr/>
      </w:pPr>
      <w:r>
        <w:rPr/>
        <w:t>COLORPRO.ZIP</w:t>
        <w:tab/>
        <w:t>54.665 16.11.91</w:t>
        <w:tab/>
        <w:t>Hilfe fuer das erstellen von ANSI Graphs</w:t>
      </w:r>
    </w:p>
    <w:p>
      <w:pPr>
        <w:pStyle w:val="FileListe"/>
        <w:rPr/>
      </w:pPr>
      <w:r>
        <w:rPr/>
        <w:t>COMICGIF.ZIP</w:t>
        <w:tab/>
        <w:t>73.577 17.05.89</w:t>
        <w:tab/>
        <w:t>Verschiedene Comic Motive als GIF Bilder</w:t>
      </w:r>
    </w:p>
    <w:p>
      <w:pPr>
        <w:pStyle w:val="FileListe"/>
        <w:rPr/>
      </w:pPr>
      <w:r>
        <w:rPr/>
        <w:t>COMPUTER.GIF</w:t>
        <w:tab/>
        <w:t xml:space="preserve"> 9.472 04.10.93</w:t>
        <w:tab/>
        <w:t>(576*720*2) Aufgaben eines Computers s/w</w:t>
      </w:r>
    </w:p>
    <w:p>
      <w:pPr>
        <w:pStyle w:val="FileListe"/>
        <w:rPr/>
      </w:pPr>
      <w:r>
        <w:rPr/>
        <w:t xml:space="preserve">COURIER.GIF </w:t>
        <w:tab/>
        <w:t>144.128 07.04.93</w:t>
        <w:tab/>
        <w:t>(640*480*256) USRobotics HST Dual Standard Modem</w:t>
      </w:r>
    </w:p>
    <w:p>
      <w:pPr>
        <w:pStyle w:val="FileListe"/>
        <w:rPr/>
      </w:pPr>
      <w:r>
        <w:rPr/>
        <w:t>CRKSCRW1.GIF</w:t>
        <w:tab/>
        <w:t xml:space="preserve"> 8.467 04.10.93</w:t>
        <w:tab/>
        <w:t>(576*720*2) Korkenzieher s/w</w:t>
      </w:r>
    </w:p>
    <w:p>
      <w:pPr>
        <w:pStyle w:val="FileListe"/>
        <w:rPr/>
      </w:pPr>
      <w:r>
        <w:rPr/>
        <w:t>CSHOW843.ZIP</w:t>
        <w:tab/>
        <w:t>350.237 06.05.92</w:t>
        <w:tab/>
        <w:t>CShow der Bilderviewer in V8.43</w:t>
      </w:r>
    </w:p>
    <w:p>
      <w:pPr>
        <w:pStyle w:val="FileListe"/>
        <w:rPr/>
      </w:pPr>
      <w:r>
        <w:rPr/>
        <w:t>CVTGIF13.ZIP</w:t>
        <w:tab/>
        <w:t>13.427 30.03.89</w:t>
        <w:tab/>
        <w:t>Konvertaare PCP und PIC in GIF</w:t>
      </w:r>
    </w:p>
    <w:p>
      <w:pPr>
        <w:pStyle w:val="FileListe"/>
        <w:rPr/>
      </w:pPr>
      <w:r>
        <w:rPr/>
        <w:t xml:space="preserve">DAISYS1.GIF </w:t>
        <w:tab/>
        <w:t>14.030 04.10.93</w:t>
        <w:tab/>
        <w:t>(576*720*2) Blumen s/w</w:t>
      </w:r>
    </w:p>
    <w:p>
      <w:pPr>
        <w:pStyle w:val="FileListe"/>
        <w:rPr/>
      </w:pPr>
      <w:r>
        <w:rPr/>
        <w:t xml:space="preserve">DANCE.GIF  </w:t>
        <w:tab/>
        <w:t>10.577 04.10.93</w:t>
        <w:tab/>
        <w:t>(576*720*2) Robotertanz s/w</w:t>
      </w:r>
    </w:p>
    <w:p>
      <w:pPr>
        <w:pStyle w:val="FileListe"/>
        <w:rPr/>
      </w:pPr>
      <w:r>
        <w:rPr/>
        <w:t>DAVIDHAS.GIF</w:t>
        <w:tab/>
        <w:t>110.069 15.09.93</w:t>
        <w:tab/>
        <w:t>(416*580*256) David Hasselhoff</w:t>
      </w:r>
    </w:p>
    <w:p>
      <w:pPr>
        <w:pStyle w:val="FileListe"/>
        <w:rPr/>
      </w:pPr>
      <w:r>
        <w:rPr/>
        <w:t>DAZZLE50.ZIP</w:t>
        <w:tab/>
        <w:t>164.034 25.05.92</w:t>
        <w:tab/>
        <w:t>Dazzle V5.0 der Graphische Image Proz.</w:t>
      </w:r>
    </w:p>
    <w:p>
      <w:pPr>
        <w:pStyle w:val="FileListe"/>
        <w:rPr/>
      </w:pPr>
      <w:r>
        <w:rPr/>
        <w:t>DCVIEW12.ZIP</w:t>
        <w:tab/>
        <w:t>246.152 18.11.92</w:t>
        <w:tab/>
        <w:t>Colorspeed V1.2 fuer Dos - zeigt *.gif/*.bmp/*.jpg &amp;&amp;&amp;</w:t>
      </w:r>
    </w:p>
    <w:p>
      <w:pPr>
        <w:pStyle w:val="FileListe"/>
        <w:rPr/>
      </w:pPr>
      <w:r>
        <w:rPr/>
        <w:t>DEUTSCHE.GIF</w:t>
        <w:tab/>
        <w:t>107.795 15.09.93</w:t>
        <w:tab/>
        <w:t>(416*580*256) Ein Deutscher (?)</w:t>
      </w:r>
    </w:p>
    <w:p>
      <w:pPr>
        <w:pStyle w:val="FileListe"/>
        <w:rPr/>
      </w:pPr>
      <w:r>
        <w:rPr/>
        <w:t>DREIDEUT.GIF</w:t>
        <w:tab/>
        <w:t>111.603 16.09.93</w:t>
        <w:tab/>
        <w:t>(416*580*256) 3 Zwerge (Westernhagen, Groenemeyer)</w:t>
      </w:r>
    </w:p>
    <w:p>
      <w:pPr>
        <w:pStyle w:val="FileListe"/>
        <w:rPr/>
      </w:pPr>
      <w:r>
        <w:rPr/>
        <w:t>FAIRSHOW.ZIP</w:t>
        <w:tab/>
        <w:t>101.684 19.06.89</w:t>
        <w:tab/>
        <w:t>Vers. ANSIs+Animationen per Viewer ansehen</w:t>
      </w:r>
    </w:p>
    <w:p>
      <w:pPr>
        <w:pStyle w:val="FileListe"/>
        <w:rPr/>
      </w:pPr>
      <w:r>
        <w:rPr/>
        <w:t xml:space="preserve">FANTA.ZIP  </w:t>
        <w:tab/>
        <w:t>171.656 09.06.89</w:t>
        <w:tab/>
        <w:t>Animationsprogramm aehnlich Autodesk Animator</w:t>
      </w:r>
    </w:p>
    <w:p>
      <w:pPr>
        <w:pStyle w:val="FileListe"/>
        <w:rPr/>
      </w:pPr>
      <w:r>
        <w:rPr/>
        <w:t xml:space="preserve">FG202.ZIP  </w:t>
        <w:tab/>
        <w:t xml:space="preserve"> 5.055 09.07.92</w:t>
        <w:tab/>
        <w:t>Fast Gif V2.02 - schneller GIF Viewer</w:t>
      </w:r>
    </w:p>
    <w:p>
      <w:pPr>
        <w:pStyle w:val="FileListe"/>
        <w:rPr/>
      </w:pPr>
      <w:r>
        <w:rPr/>
        <w:t>F_VGA110.ZIP</w:t>
        <w:tab/>
        <w:t>171.217 07.07.91</w:t>
        <w:tab/>
        <w:t>Finger VGA - Malprogramm</w:t>
      </w:r>
    </w:p>
    <w:p>
      <w:pPr>
        <w:pStyle w:val="FileListe"/>
        <w:rPr/>
      </w:pPr>
      <w:r>
        <w:rPr/>
        <w:t xml:space="preserve">GDESK32.ZIP </w:t>
        <w:tab/>
        <w:t>31.905 11.08.90</w:t>
        <w:tab/>
        <w:t>GIFDESK V3.2 - Bis zu 32 Bilder auf Screen</w:t>
      </w:r>
    </w:p>
    <w:p>
      <w:pPr>
        <w:pStyle w:val="FileListe"/>
        <w:rPr/>
      </w:pPr>
      <w:r>
        <w:rPr/>
        <w:t xml:space="preserve">GDS109.ZIP </w:t>
        <w:tab/>
        <w:t>130.654 08.04.91</w:t>
        <w:tab/>
        <w:t>GDS V1.09 - neuer GIF Viewer</w:t>
      </w:r>
    </w:p>
    <w:p>
      <w:pPr>
        <w:pStyle w:val="FileListe"/>
        <w:rPr/>
      </w:pPr>
      <w:r>
        <w:rPr/>
        <w:t xml:space="preserve">GEOPRO.ZIP </w:t>
        <w:tab/>
        <w:t>97.157 02.03.91</w:t>
        <w:tab/>
        <w:t>Zeigt den Globus in verschiedenen Perspektiven</w:t>
      </w:r>
    </w:p>
    <w:p>
      <w:pPr>
        <w:pStyle w:val="FileListe"/>
        <w:rPr/>
      </w:pPr>
      <w:r>
        <w:rPr/>
        <w:t xml:space="preserve">GHOST64.GIF </w:t>
        <w:tab/>
        <w:t>61.543 03.01.92</w:t>
        <w:tab/>
        <w:t>(640*480*256) Ghostrider</w:t>
      </w:r>
    </w:p>
    <w:p>
      <w:pPr>
        <w:pStyle w:val="FileListe"/>
        <w:rPr/>
      </w:pPr>
      <w:r>
        <w:rPr/>
        <w:t>GIFSZE12.ZIP</w:t>
        <w:tab/>
        <w:t>45.659 15.09.91</w:t>
        <w:tab/>
        <w:t>Bearbeite GIFs - braucht VGA und Maus</w:t>
      </w:r>
    </w:p>
    <w:p>
      <w:pPr>
        <w:pStyle w:val="FileListe"/>
        <w:rPr/>
      </w:pPr>
      <w:r>
        <w:rPr/>
        <w:t>GIFTOEPS.ZIP</w:t>
        <w:tab/>
        <w:t>31.357 06.02.92</w:t>
        <w:tab/>
        <w:t>Konvertiere GIF nach EPS fuer Postscript</w:t>
      </w:r>
    </w:p>
    <w:p>
      <w:pPr>
        <w:pStyle w:val="FileListe"/>
        <w:rPr/>
      </w:pPr>
      <w:r>
        <w:rPr/>
        <w:t>GIGER013.GIF</w:t>
        <w:tab/>
        <w:t>126.596 11.09.93</w:t>
        <w:tab/>
        <w:t>(402*594*256) Fantasymonster</w:t>
      </w:r>
    </w:p>
    <w:p>
      <w:pPr>
        <w:pStyle w:val="FileListe"/>
        <w:rPr/>
      </w:pPr>
      <w:r>
        <w:rPr/>
        <w:t>GIGER014.GIF</w:t>
        <w:tab/>
        <w:t>152.021 27.09.93</w:t>
        <w:tab/>
        <w:t>(395*598*256) H.R.Giger: Biomechanische Landschaft</w:t>
      </w:r>
    </w:p>
    <w:p>
      <w:pPr>
        <w:pStyle w:val="FileListe"/>
        <w:rPr/>
      </w:pPr>
      <w:r>
        <w:rPr/>
        <w:t>GIGER015.GIF</w:t>
        <w:tab/>
        <w:t>118.207 27.09.93</w:t>
        <w:tab/>
        <w:t>(403*590*256) H.R.Giger: Biomechanoid III</w:t>
      </w:r>
    </w:p>
    <w:p>
      <w:pPr>
        <w:pStyle w:val="FileListe"/>
        <w:rPr/>
      </w:pPr>
      <w:r>
        <w:rPr/>
        <w:t>GIGER016.GIF</w:t>
        <w:tab/>
        <w:t>206.812 27.09.93</w:t>
        <w:tab/>
        <w:t>(800*600*256) H.R.Giger: Dune I</w:t>
      </w:r>
    </w:p>
    <w:p>
      <w:pPr>
        <w:pStyle w:val="FileListe"/>
        <w:rPr/>
      </w:pPr>
      <w:r>
        <w:rPr/>
        <w:t>GIGER017.GIF</w:t>
        <w:tab/>
        <w:t>161.897 18.10.93</w:t>
        <w:tab/>
        <w:t>(535*761*256) H.R.Giger: Hieroglyphen</w:t>
      </w:r>
    </w:p>
    <w:p>
      <w:pPr>
        <w:pStyle w:val="FileListe"/>
        <w:rPr/>
      </w:pPr>
      <w:r>
        <w:rPr/>
        <w:t>GLM100DB.ZIP</w:t>
        <w:tab/>
        <w:t>184.242 12.04.90</w:t>
        <w:tab/>
        <w:t>GIF Datenbank Program V1.00</w:t>
      </w:r>
    </w:p>
    <w:p>
      <w:pPr>
        <w:pStyle w:val="FileListe"/>
        <w:rPr/>
      </w:pPr>
      <w:r>
        <w:rPr/>
        <w:t xml:space="preserve">GLVIEW.ZIP </w:t>
        <w:tab/>
        <w:t>49.582 14.02.89</w:t>
        <w:tab/>
        <w:t>Zum Abspielen von GL Animationen</w:t>
      </w:r>
    </w:p>
    <w:p>
      <w:pPr>
        <w:pStyle w:val="FileListe"/>
        <w:rPr/>
      </w:pPr>
      <w:r>
        <w:rPr/>
        <w:t>GRABB394.ZIP</w:t>
        <w:tab/>
        <w:t>128.596 04.02.92</w:t>
        <w:tab/>
        <w:t>VGA Screen Grabber in Version 3.94</w:t>
      </w:r>
    </w:p>
    <w:p>
      <w:pPr>
        <w:pStyle w:val="FileListe"/>
        <w:rPr/>
      </w:pPr>
      <w:r>
        <w:rPr/>
        <w:t>GRAFCT30.ZIP</w:t>
        <w:tab/>
        <w:t>239.040 17.11.91</w:t>
        <w:tab/>
        <w:t>Graphical Catalog V3.0 - ordne Bilder</w:t>
      </w:r>
    </w:p>
    <w:p>
      <w:pPr>
        <w:pStyle w:val="FileListe"/>
        <w:rPr/>
      </w:pPr>
      <w:r>
        <w:rPr/>
        <w:t xml:space="preserve">GRAFIX.ZIP </w:t>
        <w:tab/>
        <w:t>92.145 22.06.91</w:t>
        <w:tab/>
        <w:t>Grafix - ein Deutscher Bilderbetrachter</w:t>
      </w:r>
    </w:p>
    <w:p>
      <w:pPr>
        <w:pStyle w:val="FileListe"/>
        <w:rPr/>
      </w:pPr>
      <w:r>
        <w:rPr/>
        <w:t>GRFWK61V.ZIP</w:t>
        <w:tab/>
        <w:t>350.617 23.04.93</w:t>
        <w:tab/>
        <w:t>Grafic workshop V6.1v - Bildbearbeapung</w:t>
      </w:r>
    </w:p>
    <w:p>
      <w:pPr>
        <w:pStyle w:val="FileListe"/>
        <w:rPr/>
      </w:pPr>
      <w:r>
        <w:rPr/>
        <w:t>HAPEKERK.GIF</w:t>
        <w:tab/>
        <w:t>101.313 15.09.93</w:t>
        <w:tab/>
        <w:t>(416*580*256) Hape Kerkeling</w:t>
      </w:r>
    </w:p>
    <w:p>
      <w:pPr>
        <w:pStyle w:val="FileListe"/>
        <w:rPr/>
      </w:pPr>
      <w:r>
        <w:rPr/>
        <w:t xml:space="preserve">HEINO.GIF  </w:t>
        <w:tab/>
        <w:t>107.641 15.09.93</w:t>
        <w:tab/>
        <w:t>(416*580*256) Heino</w:t>
      </w:r>
    </w:p>
    <w:p>
      <w:pPr>
        <w:pStyle w:val="FileListe"/>
        <w:rPr/>
      </w:pPr>
      <w:r>
        <w:rPr/>
        <w:t>HICLRTST.ZIP</w:t>
        <w:tab/>
        <w:t>16.977 24.02.92</w:t>
        <w:tab/>
        <w:t>HiColor (32000 Farben) Testprogramm</w:t>
      </w:r>
    </w:p>
    <w:p>
      <w:pPr>
        <w:pStyle w:val="FileListe"/>
        <w:rPr/>
      </w:pPr>
      <w:r>
        <w:rPr/>
        <w:t>HONECKER.GIF</w:t>
        <w:tab/>
        <w:t>120.261 15.09.93</w:t>
        <w:tab/>
        <w:t>(416*580*256) Erich Honecker</w:t>
      </w:r>
    </w:p>
    <w:p>
      <w:pPr>
        <w:pStyle w:val="FileListe"/>
        <w:rPr/>
      </w:pPr>
      <w:r>
        <w:rPr/>
        <w:t xml:space="preserve">INTRO10.ZIP </w:t>
        <w:tab/>
        <w:t>70.606 07.06.91</w:t>
        <w:tab/>
        <w:t>Intro Maker mit frei waehlbarem GIF</w:t>
      </w:r>
    </w:p>
    <w:p>
      <w:pPr>
        <w:pStyle w:val="FileListe"/>
        <w:rPr/>
      </w:pPr>
      <w:r>
        <w:rPr/>
        <w:t xml:space="preserve">IRIS32K.ZIP </w:t>
        <w:tab/>
        <w:t>116.593 01.12.91</w:t>
        <w:tab/>
        <w:t>Iris - 32000 Farben mit ET4000 Bild</w:t>
      </w:r>
    </w:p>
    <w:p>
      <w:pPr>
        <w:pStyle w:val="FileListe"/>
        <w:rPr/>
      </w:pPr>
      <w:r>
        <w:rPr/>
        <w:t>JACKNICK.GIF</w:t>
        <w:tab/>
        <w:t>88.728 15.09.93</w:t>
        <w:tab/>
        <w:t>(416*580*256) Jack Nicholson</w:t>
      </w:r>
    </w:p>
    <w:p>
      <w:pPr>
        <w:pStyle w:val="FileListe"/>
        <w:rPr/>
      </w:pPr>
      <w:r>
        <w:rPr/>
        <w:t>JPEGVIEW.ZIP</w:t>
        <w:tab/>
        <w:t>65.473 06.05.92</w:t>
        <w:tab/>
        <w:t>JPEG - Picture Viewer fuer ET3000</w:t>
      </w:r>
    </w:p>
    <w:p>
      <w:pPr>
        <w:pStyle w:val="FileListe"/>
        <w:rPr/>
      </w:pPr>
      <w:r>
        <w:rPr/>
        <w:t xml:space="preserve">JPGF2F.ZIP </w:t>
        <w:tab/>
        <w:t>223.029 09.07.92</w:t>
        <w:tab/>
        <w:t>JPEG &amp; LEAD COMPRESS/DECOMPRESS TGA TIF BMP</w:t>
      </w:r>
    </w:p>
    <w:p>
      <w:pPr>
        <w:pStyle w:val="FileListe"/>
        <w:rPr/>
      </w:pPr>
      <w:r>
        <w:rPr/>
        <w:t xml:space="preserve">JPGMEN.ZIP </w:t>
        <w:tab/>
        <w:t>169.753 09.07.92</w:t>
        <w:tab/>
        <w:t>Wandelt JPG in alle moeglichen Formate um</w:t>
      </w:r>
    </w:p>
    <w:p>
      <w:pPr>
        <w:pStyle w:val="FileListe"/>
        <w:rPr/>
      </w:pPr>
      <w:r>
        <w:rPr/>
        <w:t xml:space="preserve">JPG_151.ZIP </w:t>
        <w:tab/>
        <w:t>98.864 13.05.91</w:t>
        <w:tab/>
        <w:t>JPG V1.51 - GIF FILE PACKER</w:t>
      </w:r>
    </w:p>
    <w:p>
      <w:pPr>
        <w:pStyle w:val="FileListe"/>
        <w:rPr/>
      </w:pPr>
      <w:r>
        <w:rPr/>
        <w:t>KARLDALL.GIF</w:t>
        <w:tab/>
        <w:t>114.838 15.09.93</w:t>
        <w:tab/>
        <w:t>(416*580*256) Karl Dall</w:t>
      </w:r>
    </w:p>
    <w:p>
      <w:pPr>
        <w:pStyle w:val="FileListe"/>
        <w:rPr/>
      </w:pPr>
      <w:r>
        <w:rPr/>
        <w:t xml:space="preserve">LEMMIMO.GIF </w:t>
        <w:tab/>
        <w:t>125.331 16.09.93</w:t>
        <w:tab/>
        <w:t>(416*580*256) Rocker</w:t>
      </w:r>
    </w:p>
    <w:p>
      <w:pPr>
        <w:pStyle w:val="FileListe"/>
        <w:rPr/>
      </w:pPr>
      <w:r>
        <w:rPr/>
        <w:t xml:space="preserve">LEO252.ZIP </w:t>
        <w:tab/>
        <w:t>69.123 26.05.93</w:t>
        <w:tab/>
        <w:t>Leonardo V2.52 - Ansi/ascii editor - sehr maechtig</w:t>
      </w:r>
    </w:p>
    <w:p>
      <w:pPr>
        <w:pStyle w:val="FileListe"/>
        <w:rPr/>
      </w:pPr>
      <w:r>
        <w:rPr/>
        <w:t xml:space="preserve">LISTGIF.ZIP </w:t>
        <w:tab/>
        <w:t>17.642 16.10.91</w:t>
        <w:tab/>
        <w:t>Dir Bafeh` buer GIFs - zeigt Aufloesung</w:t>
      </w:r>
    </w:p>
    <w:p>
      <w:pPr>
        <w:pStyle w:val="FileListe"/>
        <w:rPr/>
      </w:pPr>
      <w:r>
        <w:rPr/>
        <w:t xml:space="preserve">MADONNA.GIF </w:t>
        <w:tab/>
        <w:t>98.696 15.09.93</w:t>
        <w:tab/>
        <w:t>(416*580*256) Madonna</w:t>
      </w:r>
    </w:p>
    <w:p>
      <w:pPr>
        <w:pStyle w:val="FileListe"/>
        <w:rPr/>
      </w:pPr>
      <w:r>
        <w:rPr/>
        <w:t xml:space="preserve">MANDL3.ZIP </w:t>
        <w:tab/>
        <w:t>102.019 01.01.90</w:t>
        <w:tab/>
        <w:t>Mandel3.gl - Mandelbrot-Animation</w:t>
      </w:r>
    </w:p>
    <w:p>
      <w:pPr>
        <w:pStyle w:val="FileListe"/>
        <w:rPr/>
      </w:pPr>
      <w:r>
        <w:rPr/>
        <w:t xml:space="preserve">MAWICHI.GIF </w:t>
        <w:tab/>
        <w:t>354.912 19.10.93</w:t>
        <w:tab/>
        <w:t>(1024*768*256) Bundy Family 1993</w:t>
      </w:r>
    </w:p>
    <w:p>
      <w:pPr>
        <w:pStyle w:val="FileListe"/>
        <w:rPr/>
      </w:pPr>
      <w:r>
        <w:rPr/>
        <w:t>MICKYMAU.GIF</w:t>
        <w:tab/>
        <w:t>96.397 15.09.93</w:t>
        <w:tab/>
        <w:t>(400*564*256) Helmut Kohl</w:t>
      </w:r>
    </w:p>
    <w:p>
      <w:pPr>
        <w:pStyle w:val="FileListe"/>
        <w:rPr/>
      </w:pPr>
      <w:r>
        <w:rPr/>
        <w:t>MOONSNG1.ZIP</w:t>
        <w:tab/>
        <w:t xml:space="preserve"> 5.388 16.02.86</w:t>
        <w:tab/>
        <w:t>Der ANSI Song in neuer Version</w:t>
      </w:r>
    </w:p>
    <w:p>
      <w:pPr>
        <w:pStyle w:val="FileListe"/>
        <w:rPr/>
      </w:pPr>
      <w:r>
        <w:rPr/>
        <w:t xml:space="preserve">MOUNT1.GIF </w:t>
        <w:tab/>
        <w:t>191.537 04.10.93</w:t>
        <w:tab/>
        <w:t>(800*600*256) Raytracing: Ein bunter Berg</w:t>
      </w:r>
    </w:p>
    <w:p>
      <w:pPr>
        <w:pStyle w:val="FileListe"/>
        <w:rPr/>
      </w:pPr>
      <w:r>
        <w:rPr/>
        <w:t>MOUTAIN1.GIF</w:t>
        <w:tab/>
        <w:t>91.500 04.10.93</w:t>
        <w:tab/>
        <w:t>(640*480*256) Raytracing: Gebirge</w:t>
      </w:r>
    </w:p>
    <w:p>
      <w:pPr>
        <w:pStyle w:val="FileListe"/>
        <w:rPr/>
      </w:pPr>
      <w:r>
        <w:rPr/>
        <w:t>MOVIECAP.ZIP</w:t>
        <w:tab/>
        <w:t>260.748 28.02.92</w:t>
        <w:tab/>
        <w:t>Capture von VGA Screens und Anims</w:t>
      </w:r>
    </w:p>
    <w:p>
      <w:pPr>
        <w:pStyle w:val="FileListe"/>
        <w:rPr/>
      </w:pPr>
      <w:r>
        <w:rPr/>
        <w:t xml:space="preserve">MT08.GIF </w:t>
        <w:tab/>
        <w:t>78.877 04.10.93</w:t>
        <w:tab/>
        <w:t>(640*480*256) Raytracing: Gesicht und Meer</w:t>
      </w:r>
    </w:p>
    <w:p>
      <w:pPr>
        <w:pStyle w:val="FileListe"/>
        <w:rPr/>
      </w:pPr>
      <w:r>
        <w:rPr/>
        <w:t xml:space="preserve">MTV.GIF </w:t>
        <w:tab/>
        <w:t>160.086 09.02.92</w:t>
        <w:tab/>
        <w:t>(640*480*256) Jam MTV</w:t>
      </w:r>
    </w:p>
    <w:p>
      <w:pPr>
        <w:pStyle w:val="FileListe"/>
        <w:rPr/>
      </w:pPr>
      <w:r>
        <w:rPr/>
        <w:t xml:space="preserve">MTV1.GIF </w:t>
        <w:tab/>
        <w:t>132.608 04.10.93</w:t>
        <w:tab/>
        <w:t>(640*480*256) MTV</w:t>
      </w:r>
    </w:p>
    <w:p>
      <w:pPr>
        <w:pStyle w:val="FileListe"/>
        <w:rPr/>
      </w:pPr>
      <w:r>
        <w:rPr/>
        <w:t xml:space="preserve">MUSEUM.GIF </w:t>
        <w:tab/>
        <w:t>61.233 04.10.93</w:t>
        <w:tab/>
        <w:t>(320*400*256) Raytracing: Zimmer</w:t>
      </w:r>
    </w:p>
    <w:p>
      <w:pPr>
        <w:pStyle w:val="FileListe"/>
        <w:rPr/>
      </w:pPr>
      <w:r>
        <w:rPr/>
        <w:t xml:space="preserve">MUSICAL.ZIP </w:t>
        <w:tab/>
        <w:t xml:space="preserve"> 6.658 25.12.88</w:t>
        <w:tab/>
        <w:t>ANSI Pics mit Musik</w:t>
      </w:r>
    </w:p>
    <w:p>
      <w:pPr>
        <w:pStyle w:val="FileListe"/>
        <w:rPr/>
      </w:pPr>
      <w:r>
        <w:rPr/>
        <w:t xml:space="preserve">MYGRAVE.GIF </w:t>
        <w:tab/>
        <w:t>58.368 04.10.93</w:t>
        <w:tab/>
        <w:t>(640*480*256) Raytracing: Ei eingekreist</w:t>
      </w:r>
    </w:p>
    <w:p>
      <w:pPr>
        <w:pStyle w:val="FileListe"/>
        <w:rPr/>
      </w:pPr>
      <w:r>
        <w:rPr/>
        <w:t>NEOPNT21.ZIP</w:t>
        <w:tab/>
        <w:t>588.135 20.04.93</w:t>
        <w:tab/>
        <w:t>Neopaint V2.1 - Bildbearbeitung</w:t>
      </w:r>
    </w:p>
    <w:p>
      <w:pPr>
        <w:pStyle w:val="FileListe"/>
        <w:rPr/>
      </w:pPr>
      <w:r>
        <w:rPr/>
        <w:t xml:space="preserve">NEW.GIF </w:t>
        <w:tab/>
        <w:t>101.822 04.10.93</w:t>
        <w:tab/>
        <w:t>(640*400*256) Fractals: 3-D Apfelberge</w:t>
      </w:r>
    </w:p>
    <w:p>
      <w:pPr>
        <w:pStyle w:val="FileListe"/>
        <w:rPr/>
      </w:pPr>
      <w:r>
        <w:rPr/>
        <w:t>NICEBAL2.GIF</w:t>
        <w:tab/>
        <w:t>245.698 04.10.93</w:t>
        <w:tab/>
        <w:t>(800*600*256) Raytracing: Baelle</w:t>
      </w:r>
    </w:p>
    <w:p>
      <w:pPr>
        <w:pStyle w:val="FileListe"/>
        <w:rPr/>
      </w:pPr>
      <w:r>
        <w:rPr/>
        <w:t xml:space="preserve">NIPPON1.GIF </w:t>
        <w:tab/>
        <w:t>96.448 04.10.93</w:t>
        <w:tab/>
        <w:t>(800*600*256) Haus</w:t>
      </w:r>
    </w:p>
    <w:p>
      <w:pPr>
        <w:pStyle w:val="FileListe"/>
        <w:rPr/>
      </w:pPr>
      <w:r>
        <w:rPr/>
        <w:t xml:space="preserve">OCR.ZIP </w:t>
        <w:tab/>
        <w:t>70.854 17.02.91</w:t>
        <w:tab/>
        <w:t>OCR Software zur Schrifterkennung</w:t>
      </w:r>
    </w:p>
    <w:p>
      <w:pPr>
        <w:pStyle w:val="FileListe"/>
        <w:rPr/>
      </w:pPr>
      <w:r>
        <w:rPr/>
        <w:t xml:space="preserve">OVIP1.ZIP  </w:t>
        <w:tab/>
        <w:t>98.506 26.01.92</w:t>
        <w:tab/>
        <w:t>OVIP V1.0 - Bilder Betrachter, Drucker ..</w:t>
      </w:r>
    </w:p>
    <w:p>
      <w:pPr>
        <w:pStyle w:val="FileListe"/>
        <w:rPr/>
      </w:pPr>
      <w:r>
        <w:rPr/>
        <w:t>PAKANS32.ZIP</w:t>
        <w:tab/>
        <w:t>13.607 16.02.91</w:t>
        <w:tab/>
        <w:t>Pack ANSI V0.32 - (Ansi Optimizer)</w:t>
      </w:r>
    </w:p>
    <w:p>
      <w:pPr>
        <w:pStyle w:val="FileListe"/>
        <w:rPr/>
      </w:pPr>
      <w:r>
        <w:rPr/>
        <w:t>PCXDMP81.ZIP</w:t>
        <w:tab/>
        <w:t>124.036 15.05.93</w:t>
        <w:tab/>
        <w:t>Pxcdump V8.10 - Wandelt Bi`dsc`irm in File</w:t>
      </w:r>
    </w:p>
    <w:p>
      <w:pPr>
        <w:pStyle w:val="FileListe"/>
        <w:rPr/>
      </w:pPr>
      <w:r>
        <w:rPr/>
        <w:t>PEEPSHOW.ZIP</w:t>
        <w:tab/>
        <w:t>58.682 24.04.92</w:t>
        <w:tab/>
        <w:t>SVGA - Slideshower fuer alle Formate</w:t>
      </w:r>
    </w:p>
    <w:p>
      <w:pPr>
        <w:pStyle w:val="FileListe"/>
        <w:rPr/>
      </w:pPr>
      <w:r>
        <w:rPr/>
        <w:t xml:space="preserve">PLAY79.ZIP </w:t>
        <w:tab/>
        <w:t>18.191 25.11.91</w:t>
        <w:tab/>
        <w:t>Play V7.9 - spielt FLI und FLC Files ab</w:t>
      </w:r>
    </w:p>
    <w:p>
      <w:pPr>
        <w:pStyle w:val="FileListe"/>
        <w:rPr/>
      </w:pPr>
      <w:r>
        <w:rPr/>
        <w:t xml:space="preserve">ROBERTO.GIF </w:t>
        <w:tab/>
        <w:t>120.047 15.09.93</w:t>
        <w:tab/>
        <w:t>(416*580*256) Roberto Blanco</w:t>
      </w:r>
    </w:p>
    <w:p>
      <w:pPr>
        <w:pStyle w:val="FileListe"/>
        <w:rPr/>
      </w:pPr>
      <w:r>
        <w:rPr/>
        <w:t xml:space="preserve">RODSTEW.GIF </w:t>
        <w:tab/>
        <w:t>99.724 15.09.93</w:t>
        <w:tab/>
        <w:t>(400*582*256) Rod Stewart</w:t>
      </w:r>
    </w:p>
    <w:p>
      <w:pPr>
        <w:pStyle w:val="FileListe"/>
        <w:rPr/>
      </w:pPr>
      <w:r>
        <w:rPr/>
        <w:t xml:space="preserve">SQUARES.ZIP </w:t>
        <w:tab/>
        <w:t>210.479 15.12.89</w:t>
        <w:tab/>
        <w:t>Drehende 3-d Kugel (FLI)</w:t>
      </w:r>
    </w:p>
    <w:p>
      <w:pPr>
        <w:pStyle w:val="FileListe"/>
        <w:rPr/>
      </w:pPr>
      <w:r>
        <w:rPr/>
        <w:t>STEFFIGR.GIF</w:t>
        <w:tab/>
        <w:t>136.983 15.09.93</w:t>
        <w:tab/>
        <w:t>(416*590*256) Steffi Graf</w:t>
      </w:r>
    </w:p>
    <w:p>
      <w:pPr>
        <w:pStyle w:val="FileListe"/>
        <w:rPr/>
      </w:pPr>
      <w:r>
        <w:rPr/>
        <w:t xml:space="preserve">STEPS.GIF  </w:t>
        <w:tab/>
        <w:t>177.160 07.04.91</w:t>
        <w:tab/>
        <w:t>(640*480*256) Treppen im Wald</w:t>
      </w:r>
    </w:p>
    <w:p>
      <w:pPr>
        <w:pStyle w:val="FileListe"/>
        <w:rPr/>
      </w:pPr>
      <w:r>
        <w:rPr/>
        <w:t xml:space="preserve">TD131.ZIP  </w:t>
        <w:tab/>
        <w:t>63.869 13.11.91</w:t>
        <w:tab/>
        <w:t>54 Fonts fuer Thedraw oder Textfiles</w:t>
      </w:r>
    </w:p>
    <w:p>
      <w:pPr>
        <w:pStyle w:val="FileListe"/>
        <w:rPr/>
      </w:pPr>
      <w:r>
        <w:rPr/>
        <w:t>TDRAW463.ZIP</w:t>
        <w:tab/>
        <w:t>290.687 19.10.93</w:t>
        <w:tab/>
        <w:t>The Draw V4.63 - DAS Ansi Malprogram</w:t>
      </w:r>
    </w:p>
    <w:p>
      <w:pPr>
        <w:pStyle w:val="FileListe"/>
        <w:rPr/>
      </w:pPr>
      <w:r>
        <w:rPr/>
        <w:t>THEFONTS.ZIP</w:t>
        <w:tab/>
        <w:t xml:space="preserve"> 4.660 14.04.88</w:t>
        <w:tab/>
        <w:t>Zeichensaetze fuer The Draw</w:t>
      </w:r>
    </w:p>
    <w:p>
      <w:pPr>
        <w:pStyle w:val="FileListe"/>
        <w:rPr/>
      </w:pPr>
      <w:r>
        <w:rPr/>
        <w:t>THEOWAIG.GIF</w:t>
        <w:tab/>
        <w:t>107.829 15.09.93</w:t>
        <w:tab/>
        <w:t>(400*582*256) Theo Waigel</w:t>
      </w:r>
    </w:p>
    <w:p>
      <w:pPr>
        <w:pStyle w:val="FileListe"/>
        <w:rPr/>
      </w:pPr>
      <w:r>
        <w:rPr/>
        <w:t xml:space="preserve">TILVESA.ZIP </w:t>
        <w:tab/>
        <w:t xml:space="preserve"> 3.783 07.11.91</w:t>
        <w:tab/>
        <w:t>Macht ET 4000 VESA kompatibel</w:t>
      </w:r>
    </w:p>
    <w:p>
      <w:pPr>
        <w:pStyle w:val="FileListe"/>
        <w:rPr/>
      </w:pPr>
      <w:r>
        <w:rPr/>
        <w:t xml:space="preserve">TNG1.GIF </w:t>
        <w:tab/>
        <w:t>336.189 19.10.93</w:t>
        <w:tab/>
        <w:t>(1024*768*256) The Next Generation Crew</w:t>
      </w:r>
    </w:p>
    <w:p>
      <w:pPr>
        <w:pStyle w:val="FileListe"/>
        <w:rPr/>
      </w:pPr>
      <w:r>
        <w:rPr/>
        <w:t>TOPDR009.ZIP</w:t>
        <w:tab/>
        <w:t>46.242 09.08.92</w:t>
        <w:tab/>
        <w:t>Topdraw ascii/ansi/avt Bilderstellung</w:t>
      </w:r>
    </w:p>
    <w:p>
      <w:pPr>
        <w:pStyle w:val="FileListe"/>
        <w:rPr/>
      </w:pPr>
      <w:r>
        <w:rPr/>
        <w:t>TRAVEL03.GIF</w:t>
        <w:tab/>
        <w:t>209.302 04.10.93</w:t>
        <w:tab/>
        <w:t>(640*480*256) New York City</w:t>
      </w:r>
    </w:p>
    <w:p>
      <w:pPr>
        <w:pStyle w:val="FileListe"/>
        <w:rPr/>
      </w:pPr>
      <w:r>
        <w:rPr/>
        <w:t>TSACADRV.ZIP</w:t>
        <w:tab/>
        <w:t>30.420 14.06.90</w:t>
        <w:tab/>
        <w:t>AutoCad Treiber fuer den TSENG Chipsapz</w:t>
      </w:r>
    </w:p>
    <w:p>
      <w:pPr>
        <w:pStyle w:val="FileListe"/>
        <w:rPr/>
      </w:pPr>
      <w:r>
        <w:rPr/>
        <w:t>VILANS20.ZIP</w:t>
        <w:tab/>
        <w:t>12.556 28.05.90</w:t>
        <w:tab/>
        <w:t>Ein ANSI Bilder Betrachter</w:t>
      </w:r>
    </w:p>
    <w:p>
      <w:pPr>
        <w:pStyle w:val="FileListe"/>
        <w:rPr/>
      </w:pPr>
      <w:r>
        <w:rPr/>
        <w:t xml:space="preserve">VPIC60E.ZIP </w:t>
        <w:tab/>
        <w:t>227.013 13.04.93</w:t>
        <w:tab/>
        <w:t>VPic Version - guter Bildbetrachter</w:t>
      </w:r>
    </w:p>
    <w:p>
      <w:pPr>
        <w:pStyle w:val="FileListe"/>
        <w:rPr/>
      </w:pPr>
      <w:r>
        <w:rPr/>
        <w:t>VUIMG320.ZIP</w:t>
        <w:tab/>
        <w:t>109.978 30.12.91</w:t>
        <w:tab/>
        <w:t>VUIMAGE V3.20 - betrachte GIF/TIFF/PCX</w:t>
      </w:r>
    </w:p>
    <w:p>
      <w:pPr>
        <w:pStyle w:val="FileListe"/>
        <w:rPr/>
      </w:pPr>
      <w:r>
        <w:rPr/>
        <w:t xml:space="preserve">WARP.ZIP </w:t>
        <w:tab/>
        <w:t>81.755 23.02.90</w:t>
        <w:tab/>
        <w:t>Enterprise bei WARP Geschwindigkeit (FLI)</w:t>
      </w:r>
    </w:p>
    <w:p>
      <w:pPr>
        <w:pStyle w:val="FileListe"/>
        <w:rPr/>
      </w:pPr>
      <w:r>
        <w:rPr/>
        <w:t>WATERFAL.GIF</w:t>
        <w:tab/>
        <w:t>105.932 04.10.93</w:t>
        <w:tab/>
        <w:t>(383*593*256) Ein Wasserfall (sehr gute grafik) &lt;Fantasy&gt;</w:t>
      </w:r>
    </w:p>
    <w:p>
      <w:pPr>
        <w:pStyle w:val="FileListe"/>
        <w:rPr/>
      </w:pPr>
      <w:r>
        <w:rPr/>
        <w:t>WAVELOGO.ZIP</w:t>
        <w:tab/>
        <w:t>96.577 27.11.91</w:t>
        <w:tab/>
        <w:t>Nette FLI Animation</w:t>
      </w:r>
    </w:p>
    <w:p>
      <w:pPr>
        <w:pStyle w:val="FileListe"/>
        <w:rPr/>
      </w:pPr>
      <w:r>
        <w:rPr/>
        <w:t xml:space="preserve">WINNER.ZIP </w:t>
        <w:tab/>
        <w:t>12.446 21.10.92</w:t>
        <w:tab/>
        <w:t>Ansi Bilder ueber Zyxel Modems</w:t>
      </w:r>
    </w:p>
    <w:p>
      <w:pPr>
        <w:pStyle w:val="FileListe"/>
        <w:rPr/>
      </w:pPr>
      <w:r>
        <w:rPr/>
        <w:t xml:space="preserve">WS1.GIF </w:t>
        <w:tab/>
        <w:t>134.308 27.09.93</w:t>
        <w:tab/>
        <w:t>(800*600**56) Wuppertaler Schwebebahn am Alten Markt</w:t>
      </w:r>
    </w:p>
    <w:p>
      <w:pPr>
        <w:pStyle w:val="FileListe"/>
        <w:rPr/>
      </w:pPr>
      <w:r>
        <w:rPr/>
        <w:t>XMAS9164.GIF</w:t>
        <w:tab/>
        <w:t>161.917 04.01.92</w:t>
        <w:tab/>
        <w:t>(640*480*256) Katze schaut auf Hund in Glaskugel</w:t>
      </w:r>
    </w:p>
    <w:p>
      <w:pPr>
        <w:pStyle w:val="FileListe"/>
        <w:rPr/>
      </w:pPr>
      <w:r>
        <w:rPr/>
        <w:t xml:space="preserve">XMASB64.GIF </w:t>
        <w:tab/>
        <w:t>66.317 04.01.92</w:t>
        <w:tab/>
        <w:t>(640*480*256) Computer mit Weihnachtsbaum-Monitor</w:t>
      </w:r>
    </w:p>
    <w:p>
      <w:pPr>
        <w:pStyle w:val="FileListe"/>
        <w:rPr/>
      </w:pPr>
      <w:r>
        <w:rPr/>
        <w:t>ZR1_1990.GIF</w:t>
        <w:tab/>
        <w:t>157.073 15.09.93</w:t>
        <w:tab/>
        <w:t>(640*480*256) Corvette ZR1 am Strand</w:t>
      </w:r>
    </w:p>
    <w:p>
      <w:pPr>
        <w:pStyle w:val="Heading4"/>
        <w:rPr/>
      </w:pPr>
      <w:r>
        <w:rPr/>
        <w:t>52. Anwendungen für MS DOS: Musik (diverse Sounds und Abspielprogramme)</w:t>
      </w:r>
    </w:p>
    <w:p>
      <w:pPr>
        <w:pStyle w:val="FileListe"/>
        <w:rPr/>
      </w:pPr>
      <w:r>
        <w:rPr/>
        <w:t>12TH_WAR.ZIP</w:t>
        <w:tab/>
        <w:t>103.605 06.10.93</w:t>
        <w:tab/>
        <w:t>MOD File:"12th Warrior", 12 Ins., 29 Pattern, 30 Tracks</w:t>
      </w:r>
    </w:p>
    <w:p>
      <w:pPr>
        <w:pStyle w:val="FileListe"/>
        <w:rPr/>
      </w:pPr>
      <w:r>
        <w:rPr/>
        <w:t xml:space="preserve">1989.ZIP </w:t>
        <w:tab/>
        <w:t>132.982 06.10.93</w:t>
        <w:tab/>
        <w:t>MOD File:"1989-A Number", 14 Ins., 32 Pattern, 33 Tracks</w:t>
      </w:r>
    </w:p>
    <w:p>
      <w:pPr>
        <w:pStyle w:val="FileListe"/>
        <w:rPr/>
      </w:pPr>
      <w:r>
        <w:rPr/>
        <w:t xml:space="preserve">1992.ZIP </w:t>
        <w:tab/>
        <w:t>118.368 06.10.93</w:t>
        <w:tab/>
        <w:t>MOD File:"1992", 12 Ins., 51 Pattern, 52 Tracks</w:t>
      </w:r>
    </w:p>
    <w:p>
      <w:pPr>
        <w:pStyle w:val="FileListe"/>
        <w:rPr/>
      </w:pPr>
      <w:r>
        <w:rPr/>
        <w:t xml:space="preserve">1STSHOT.ZIP </w:t>
        <w:tab/>
        <w:t>68.408 06.10.93</w:t>
        <w:tab/>
        <w:t>MOD File:"Firstshot", 13 Ins., 25 Pattern, 26 Tracks</w:t>
      </w:r>
    </w:p>
    <w:p>
      <w:pPr>
        <w:pStyle w:val="FileListe"/>
        <w:rPr/>
      </w:pPr>
      <w:r>
        <w:rPr/>
        <w:t>2NDELEGY.ZIP</w:t>
        <w:tab/>
        <w:t>54.976 06.10.93</w:t>
        <w:tab/>
        <w:t>MOD File:"2ndelegy.Alt", 8 Ins., 36 Pattern, 38 Tracks</w:t>
      </w:r>
    </w:p>
    <w:p>
      <w:pPr>
        <w:pStyle w:val="FileListe"/>
        <w:rPr/>
      </w:pPr>
      <w:r>
        <w:rPr/>
        <w:t xml:space="preserve">2_UNLIM.ZIP </w:t>
        <w:tab/>
        <w:t>360.474 06.10.93</w:t>
        <w:tab/>
        <w:t>MOD File:"2-Unlimited", 14 Ins., 35 Pattern, 38 Tracks</w:t>
      </w:r>
    </w:p>
    <w:p>
      <w:pPr>
        <w:pStyle w:val="FileListe"/>
        <w:rPr/>
      </w:pPr>
      <w:r>
        <w:rPr/>
        <w:t>3RDDIMEN.ZIP</w:t>
        <w:tab/>
        <w:t>45.432 06.10.93</w:t>
        <w:tab/>
        <w:t>MOD File:"Third Dimension", 12 Ins., 35 Pattern, 36 Tracks</w:t>
      </w:r>
    </w:p>
    <w:p>
      <w:pPr>
        <w:pStyle w:val="FileListe"/>
        <w:rPr/>
      </w:pPr>
      <w:r>
        <w:rPr/>
        <w:t>3WEKINGS.ZIP</w:t>
        <w:tab/>
        <w:t>78.243 06.10.93</w:t>
        <w:tab/>
        <w:t>MOD File:"Mod.ThreeWeKings", 10 Ins., 19 Pattern, 20 Tracks</w:t>
      </w:r>
    </w:p>
    <w:p>
      <w:pPr>
        <w:pStyle w:val="FileListe"/>
        <w:rPr/>
      </w:pPr>
      <w:r>
        <w:rPr/>
        <w:t xml:space="preserve">50SROCK.ZIP </w:t>
        <w:tab/>
        <w:t>19.756 16.04.91</w:t>
        <w:tab/>
        <w:t>50 Rock CMF Songs fuer den Soundblaster</w:t>
      </w:r>
    </w:p>
    <w:p>
      <w:pPr>
        <w:pStyle w:val="FileListe"/>
        <w:rPr/>
      </w:pPr>
      <w:r>
        <w:rPr/>
        <w:t xml:space="preserve">7RSI.ZIP </w:t>
        <w:tab/>
        <w:t>164.372 06.10.93</w:t>
        <w:tab/>
        <w:t>MOD File:"7rsi Rise Up", 20 Ins., 32 Pattern, 33 Tracks</w:t>
      </w:r>
    </w:p>
    <w:p>
      <w:pPr>
        <w:pStyle w:val="FileListe"/>
        <w:rPr/>
      </w:pPr>
      <w:r>
        <w:rPr/>
        <w:t>91PAST_1.ZIP</w:t>
        <w:tab/>
        <w:t>210.948 06.10.93</w:t>
        <w:tab/>
        <w:t>MOD File:"'91 Past 0 Part One", 20 Ins., 24 Pattern, 24 Tracks</w:t>
      </w:r>
    </w:p>
    <w:p>
      <w:pPr>
        <w:pStyle w:val="FileListe"/>
        <w:rPr/>
      </w:pPr>
      <w:r>
        <w:rPr/>
        <w:t>91PAST_2.ZIP</w:t>
        <w:tab/>
        <w:t>204.315 06.10.93</w:t>
        <w:tab/>
        <w:t>MOD File:"'91 Past 0 Part 2", 16 Ins., 26 Pattern, 26 Tracks</w:t>
      </w:r>
    </w:p>
    <w:p>
      <w:pPr>
        <w:pStyle w:val="FileListe"/>
        <w:rPr/>
      </w:pPr>
      <w:r>
        <w:rPr/>
        <w:t xml:space="preserve">ABACAB.ZIP </w:t>
        <w:tab/>
        <w:t>126.001 06.10.93</w:t>
        <w:tab/>
        <w:t>MOD File:"Abacab", 21 Ins., 54 Pattern, 55 Tracks</w:t>
      </w:r>
    </w:p>
    <w:p>
      <w:pPr>
        <w:pStyle w:val="FileListe"/>
        <w:rPr/>
      </w:pPr>
      <w:r>
        <w:rPr/>
        <w:t xml:space="preserve">ABACRA.ZIP </w:t>
        <w:tab/>
        <w:t>105.356 06.10.93</w:t>
        <w:tab/>
        <w:t>MOD File:"Abacab", 19 Ins., 54 Pattern, 55 Tracks</w:t>
      </w:r>
    </w:p>
    <w:p>
      <w:pPr>
        <w:pStyle w:val="FileListe"/>
        <w:rPr/>
      </w:pPr>
      <w:r>
        <w:rPr/>
        <w:t>ACIDJAZ1.ZIP</w:t>
        <w:tab/>
        <w:t>143.257 06.10.93</w:t>
        <w:tab/>
        <w:t>MOD File:"Acid Jazz (Part1)", 25 Ins., 54 Pattern, 55 Tracks</w:t>
      </w:r>
    </w:p>
    <w:p>
      <w:pPr>
        <w:pStyle w:val="FileListe"/>
        <w:rPr/>
      </w:pPr>
      <w:r>
        <w:rPr/>
        <w:t>ACIDLAMB.ZIP</w:t>
        <w:tab/>
        <w:t>134.405 06.10.93</w:t>
        <w:tab/>
        <w:t>MOD File:"ACID -Lambada By TL", 10 Ins., 22 Pattern, 23 Tracks</w:t>
      </w:r>
    </w:p>
    <w:p>
      <w:pPr>
        <w:pStyle w:val="FileListe"/>
        <w:rPr/>
      </w:pPr>
      <w:r>
        <w:rPr/>
        <w:t xml:space="preserve">ACKERL.ZIP </w:t>
        <w:tab/>
        <w:t>44.595 06.10.93</w:t>
        <w:tab/>
        <w:t>MOD File:"Ackerlight.Mix", 11 Ins., 12 Pattern, 13 Tracks</w:t>
      </w:r>
    </w:p>
    <w:p>
      <w:pPr>
        <w:pStyle w:val="FileListe"/>
        <w:rPr/>
      </w:pPr>
      <w:r>
        <w:rPr/>
        <w:t xml:space="preserve">ADAMSKI.ZIP </w:t>
        <w:tab/>
        <w:t>56.633 06.10.93</w:t>
        <w:tab/>
        <w:t>MOD File:"Monty Mole", 11 Ins., 43 Pattern, 22 Tracks</w:t>
      </w:r>
    </w:p>
    <w:p>
      <w:pPr>
        <w:pStyle w:val="FileListe"/>
        <w:rPr/>
      </w:pPr>
      <w:r>
        <w:rPr/>
        <w:t>ADMENU20.ZIP</w:t>
        <w:tab/>
        <w:t>22.272 16.09.90</w:t>
        <w:tab/>
        <w:t>Adlib Menue System (ROL Files Player)</w:t>
      </w:r>
    </w:p>
    <w:p>
      <w:pPr>
        <w:pStyle w:val="FileListe"/>
        <w:rPr/>
      </w:pPr>
      <w:r>
        <w:rPr/>
        <w:t xml:space="preserve">ADMUSE.ZIP </w:t>
        <w:tab/>
        <w:t>60.942 13.02.90</w:t>
        <w:tab/>
        <w:t>Soundblaster Abspieler - Admuse</w:t>
      </w:r>
    </w:p>
    <w:p>
      <w:pPr>
        <w:pStyle w:val="FileListe"/>
        <w:rPr/>
      </w:pPr>
      <w:r>
        <w:rPr/>
        <w:t>ADORE_YO.ZIP</w:t>
        <w:tab/>
        <w:t>82.331 06.10.93</w:t>
        <w:tab/>
        <w:t>MOD File:"Adore Your Emulator", 17 Ins., 30 Pattern, 31 Tracks</w:t>
      </w:r>
    </w:p>
    <w:p>
      <w:pPr>
        <w:pStyle w:val="FileListe"/>
        <w:rPr/>
      </w:pPr>
      <w:r>
        <w:rPr/>
        <w:t>AFTER_TH.ZIP</w:t>
        <w:tab/>
        <w:t>220.386 06.10.93</w:t>
        <w:tab/>
        <w:t>MOD File:"After The Fight", 22 Ins., 44 Pattern, 45 Tracks</w:t>
      </w:r>
    </w:p>
    <w:p>
      <w:pPr>
        <w:pStyle w:val="FileListe"/>
        <w:rPr/>
      </w:pPr>
      <w:r>
        <w:rPr/>
        <w:t xml:space="preserve">AIRWOLF.ZIP </w:t>
        <w:tab/>
        <w:t>113.836 06.10.93</w:t>
        <w:tab/>
        <w:t>MOD File:"Airwolf", 12 Ins., 26 Pattern, 27 Tracks</w:t>
      </w:r>
    </w:p>
    <w:p>
      <w:pPr>
        <w:pStyle w:val="FileListe"/>
        <w:rPr/>
      </w:pPr>
      <w:r>
        <w:rPr/>
        <w:t xml:space="preserve">ALCHEMY.ZIP </w:t>
        <w:tab/>
        <w:t>61.033 06.10.93</w:t>
        <w:tab/>
        <w:t>MOD File:"Alchemy", 12 Ins., 17 Pattern, 18 Tracks</w:t>
      </w:r>
    </w:p>
    <w:p>
      <w:pPr>
        <w:pStyle w:val="FileListe"/>
        <w:rPr/>
      </w:pPr>
      <w:r>
        <w:rPr/>
        <w:t>ALIENMOD.ZIP</w:t>
        <w:tab/>
        <w:t>64.330 25.11.91</w:t>
        <w:tab/>
        <w:t>Ausserirdische MODs fuer den Sounblaster</w:t>
      </w:r>
    </w:p>
    <w:p>
      <w:pPr>
        <w:pStyle w:val="FileListe"/>
        <w:rPr/>
      </w:pPr>
      <w:r>
        <w:rPr/>
        <w:t xml:space="preserve">ALIENS4.ZIP </w:t>
        <w:tab/>
        <w:t>456.420 06.10.93</w:t>
        <w:tab/>
        <w:t>MOD File:"MOD.Aliens4", 13 Ins., 25 Pattern, 26 Tracks</w:t>
      </w:r>
    </w:p>
    <w:p>
      <w:pPr>
        <w:pStyle w:val="FileListe"/>
        <w:rPr/>
      </w:pPr>
      <w:r>
        <w:rPr/>
        <w:t xml:space="preserve">ALPHA2.ZIP </w:t>
        <w:tab/>
        <w:t>131.037 06.10.93</w:t>
        <w:tab/>
        <w:t>MOD File:"Skf-Alpha", 12 Ins., 7 Pattern, 8 Tracks</w:t>
      </w:r>
    </w:p>
    <w:p>
      <w:pPr>
        <w:pStyle w:val="FileListe"/>
        <w:rPr/>
      </w:pPr>
      <w:r>
        <w:rPr/>
        <w:t xml:space="preserve">ALTAIR.ZIP </w:t>
        <w:tab/>
        <w:t>165.223 06.10.93</w:t>
        <w:tab/>
        <w:t>MOD File:"Altair", 18 Ins., 65 Pattern, 67 Tracks</w:t>
      </w:r>
    </w:p>
    <w:p>
      <w:pPr>
        <w:pStyle w:val="FileListe"/>
        <w:rPr/>
      </w:pPr>
      <w:r>
        <w:rPr/>
        <w:t>ALTOFLYT.ZIP</w:t>
        <w:tab/>
        <w:t>135.852 06.10.93</w:t>
        <w:tab/>
        <w:t>MOD File:"Altar_of_light", 16 Ins., 30 Pattern, 26 Tracks</w:t>
      </w:r>
    </w:p>
    <w:p>
      <w:pPr>
        <w:pStyle w:val="FileListe"/>
        <w:rPr/>
      </w:pPr>
      <w:r>
        <w:rPr/>
        <w:t>ALT_REAL.ZIP</w:t>
        <w:tab/>
        <w:t>81.389 06.10.93</w:t>
        <w:tab/>
        <w:t>MOD File:"Alt_Reality", 16 Ins., 67 Pattern, 23 Tracks</w:t>
      </w:r>
    </w:p>
    <w:p>
      <w:pPr>
        <w:pStyle w:val="FileListe"/>
        <w:rPr/>
      </w:pPr>
      <w:r>
        <w:rPr/>
        <w:t>ANARCHAS.ZIP</w:t>
        <w:tab/>
        <w:t>136.294 06.10.93</w:t>
        <w:tab/>
        <w:t>MOD File:"Anarchasis", 5 Ins., 57 Pattern, 58 Tracks</w:t>
      </w:r>
    </w:p>
    <w:p>
      <w:pPr>
        <w:pStyle w:val="FileListe"/>
        <w:rPr/>
      </w:pPr>
      <w:r>
        <w:rPr/>
        <w:t>ANASTASA.ZIP</w:t>
        <w:tab/>
        <w:t>120.629 06.10.93</w:t>
        <w:tab/>
        <w:t>MOD File:"Anastasia ", 15 Ins., 24 Pattern, 25 Tracks</w:t>
      </w:r>
    </w:p>
    <w:p>
      <w:pPr>
        <w:pStyle w:val="FileListe"/>
        <w:rPr/>
      </w:pPr>
      <w:r>
        <w:rPr/>
        <w:t xml:space="preserve">ANDREA.ZIP </w:t>
        <w:tab/>
        <w:t>65.795 06.10.93</w:t>
        <w:tab/>
        <w:t>MOD File:"Andrea", 18 Ins., 46 Pattern, 12 Tracks</w:t>
      </w:r>
    </w:p>
    <w:p>
      <w:pPr>
        <w:pStyle w:val="FileListe"/>
        <w:rPr/>
      </w:pPr>
      <w:r>
        <w:rPr/>
        <w:t xml:space="preserve">ANGI.ZIP </w:t>
        <w:tab/>
        <w:t>91.801 06.10.93</w:t>
        <w:tab/>
        <w:t>MOD File:"Angie S.", 22 Ins., 34 Pattern, 33 Tracks</w:t>
      </w:r>
    </w:p>
    <w:p>
      <w:pPr>
        <w:pStyle w:val="FileListe"/>
        <w:rPr/>
      </w:pPr>
      <w:r>
        <w:rPr/>
        <w:t xml:space="preserve">ANGLAIS.ZIP </w:t>
        <w:tab/>
        <w:t>104.606 06.10.93</w:t>
        <w:tab/>
        <w:t>MOD File:"Je Suis Anglais", 15 Ins., 34 Pattern, 36 Tracks</w:t>
      </w:r>
    </w:p>
    <w:p>
      <w:pPr>
        <w:pStyle w:val="FileListe"/>
        <w:rPr/>
      </w:pPr>
      <w:r>
        <w:rPr/>
        <w:t>ANOTHONE.ZIP</w:t>
        <w:tab/>
        <w:t>108.112 06.10.93</w:t>
        <w:tab/>
        <w:t>MOD File:"Mod.Another One", 14 Ins., 31 Pattern, 31 Tracks</w:t>
      </w:r>
    </w:p>
    <w:p>
      <w:pPr>
        <w:pStyle w:val="FileListe"/>
        <w:rPr/>
      </w:pPr>
      <w:r>
        <w:rPr/>
        <w:t>ANSIMUS2.ZIP</w:t>
        <w:tab/>
        <w:t>58.288 27.03.91</w:t>
        <w:tab/>
        <w:t>Ansi Musik Editor V2.0</w:t>
      </w:r>
    </w:p>
    <w:p>
      <w:pPr>
        <w:pStyle w:val="FileListe"/>
        <w:rPr/>
      </w:pPr>
      <w:r>
        <w:rPr/>
        <w:t xml:space="preserve">APACHE.ZIP </w:t>
        <w:tab/>
        <w:t>88.469 06.10.93</w:t>
        <w:tab/>
        <w:t>MOD File:"Mod.Apache", 7 Ins., 10 Pattern, 12 Tracks</w:t>
      </w:r>
    </w:p>
    <w:p>
      <w:pPr>
        <w:pStyle w:val="FileListe"/>
        <w:rPr/>
      </w:pPr>
      <w:r>
        <w:rPr/>
        <w:t>AQUALUNG.ZIP</w:t>
        <w:tab/>
        <w:t>14.907 14.08.92</w:t>
        <w:tab/>
        <w:t>Aqualung - Jethro Tull</w:t>
      </w:r>
    </w:p>
    <w:p>
      <w:pPr>
        <w:pStyle w:val="FileListe"/>
        <w:rPr/>
      </w:pPr>
      <w:r>
        <w:rPr/>
        <w:t xml:space="preserve">ARKAN.ZIP  </w:t>
        <w:tab/>
        <w:t>101.524 06.10.93</w:t>
        <w:tab/>
        <w:t>MOD File:"ARKAN.ZIP", 9 Ins., 64 Pattern, 67 Tracks</w:t>
      </w:r>
    </w:p>
    <w:p>
      <w:pPr>
        <w:pStyle w:val="FileListe"/>
        <w:rPr/>
      </w:pPr>
      <w:r>
        <w:rPr/>
        <w:t>ARMYBEAT.ZIP</w:t>
        <w:tab/>
        <w:t>101.073 06.10.93</w:t>
        <w:tab/>
        <w:t>MOD File:"Armybeat", 12 Ins., 28 Pattern, 29 Tracks</w:t>
      </w:r>
    </w:p>
    <w:p>
      <w:pPr>
        <w:pStyle w:val="FileListe"/>
        <w:rPr/>
      </w:pPr>
      <w:r>
        <w:rPr/>
        <w:t>ARTIFICI.ZIP</w:t>
        <w:tab/>
        <w:t>69.840 06.10.93</w:t>
        <w:tab/>
        <w:t>MOD File:"Artificial", 10 Ins., 29 Pattern, 31 Tracks</w:t>
      </w:r>
    </w:p>
    <w:p>
      <w:pPr>
        <w:pStyle w:val="FileListe"/>
        <w:rPr/>
      </w:pPr>
      <w:r>
        <w:rPr/>
        <w:t xml:space="preserve">ASIT.ZIP </w:t>
        <w:tab/>
        <w:t>160.172 06.10.93</w:t>
        <w:tab/>
        <w:t>MOD File:"Xtc", 16 Ins., 23 Pattern, 24 Tracks</w:t>
      </w:r>
    </w:p>
    <w:p>
      <w:pPr>
        <w:pStyle w:val="FileListe"/>
        <w:rPr/>
      </w:pPr>
      <w:r>
        <w:rPr/>
        <w:t xml:space="preserve">ATARI.ZIP  </w:t>
        <w:tab/>
        <w:t>113.849 06.10.93</w:t>
        <w:tab/>
        <w:t>MOD File:"Ata", 11 Ins., 16 Pattern, 17 Tracks</w:t>
      </w:r>
    </w:p>
    <w:p>
      <w:pPr>
        <w:pStyle w:val="FileListe"/>
        <w:rPr/>
      </w:pPr>
      <w:r>
        <w:rPr/>
        <w:t xml:space="preserve">ATOMIC2.ZIP </w:t>
        <w:tab/>
        <w:t>82.988 06.10.93</w:t>
        <w:tab/>
        <w:t>MOD File:"Atomicsongv2.O", 17 Ins., 8 Pattern, 11 Tracks</w:t>
      </w:r>
    </w:p>
    <w:p>
      <w:pPr>
        <w:pStyle w:val="FileListe"/>
        <w:rPr/>
      </w:pPr>
      <w:r>
        <w:rPr/>
        <w:t>AUDIOKRA.ZIP</w:t>
        <w:tab/>
        <w:t>115.269 06.10.93</w:t>
        <w:tab/>
        <w:t>MOD File:"Audiokraft", 12 Ins., 82 Pattern, 83 Tracks</w:t>
      </w:r>
    </w:p>
    <w:p>
      <w:pPr>
        <w:pStyle w:val="FileListe"/>
        <w:rPr/>
      </w:pPr>
      <w:r>
        <w:rPr/>
        <w:t>AUDIOSTA.ZIP</w:t>
        <w:tab/>
        <w:t>358.298 03.10.91</w:t>
        <w:tab/>
        <w:t>Audiostar - bearbeiten von Sound Samples</w:t>
      </w:r>
    </w:p>
    <w:p>
      <w:pPr>
        <w:pStyle w:val="FileListe"/>
        <w:rPr/>
      </w:pPr>
      <w:r>
        <w:rPr/>
        <w:t>AWESOME1.ZIP</w:t>
        <w:tab/>
        <w:t>65.128 06.10.93</w:t>
        <w:tab/>
        <w:t>MOD File:"AWESOME1", 7 Ins., 13 Pattern, 17 Tracks</w:t>
      </w:r>
    </w:p>
    <w:p>
      <w:pPr>
        <w:pStyle w:val="FileListe"/>
        <w:rPr/>
      </w:pPr>
      <w:r>
        <w:rPr/>
        <w:t xml:space="preserve">AXK1.ZIP </w:t>
        <w:tab/>
        <w:t>61.390 06.10.93</w:t>
        <w:tab/>
        <w:t>MOD File:"Mod.Axk1", 15 Ins., 26 Pattern, 36 Tracks</w:t>
      </w:r>
    </w:p>
    <w:p>
      <w:pPr>
        <w:pStyle w:val="FileListe"/>
        <w:rPr/>
      </w:pPr>
      <w:r>
        <w:rPr/>
        <w:t xml:space="preserve">BALAD.ZIP  </w:t>
        <w:tab/>
        <w:t>65.135 06.10.93</w:t>
        <w:tab/>
        <w:t>MOD File:"Balad", 9 Ins., 15 Pattern, 16 Tracks</w:t>
      </w:r>
    </w:p>
    <w:p>
      <w:pPr>
        <w:pStyle w:val="FileListe"/>
        <w:rPr/>
      </w:pPr>
      <w:r>
        <w:rPr/>
        <w:t>BATDANCE.ZIP</w:t>
        <w:tab/>
        <w:t>238.460 06.10.93</w:t>
        <w:tab/>
        <w:t>MOD File:"Bat-Dance", 31 Ins., 25 Pattern, 26 Tracks</w:t>
      </w:r>
    </w:p>
    <w:p>
      <w:pPr>
        <w:pStyle w:val="FileListe"/>
        <w:rPr/>
      </w:pPr>
      <w:r>
        <w:rPr/>
        <w:t xml:space="preserve">BEAT1.ZIP  </w:t>
        <w:tab/>
        <w:t>31.836 06.10.93</w:t>
        <w:tab/>
        <w:t>MOD File:"N.S Speed", 6 Ins., 17 Pattern, 19 Tracks</w:t>
      </w:r>
    </w:p>
    <w:p>
      <w:pPr>
        <w:pStyle w:val="FileListe"/>
        <w:rPr/>
      </w:pPr>
      <w:r>
        <w:rPr/>
        <w:t xml:space="preserve">BLACKI.ZIP </w:t>
        <w:tab/>
        <w:t>120.700 06.10.93</w:t>
        <w:tab/>
        <w:t>MOD File:"Blackis Gigamix.", 25 Ins., 45 Pattern, 46 Tracks</w:t>
      </w:r>
    </w:p>
    <w:p>
      <w:pPr>
        <w:pStyle w:val="FileListe"/>
        <w:rPr/>
      </w:pPr>
      <w:r>
        <w:rPr/>
        <w:t>BLUESTAR.ZIP</w:t>
        <w:tab/>
        <w:t>122.949 06.10.93</w:t>
        <w:tab/>
        <w:t>MOD File:"Blue Stars", 10 Ins., 74 Pattern, 75 Tracks</w:t>
      </w:r>
    </w:p>
    <w:p>
      <w:pPr>
        <w:pStyle w:val="FileListe"/>
        <w:rPr/>
      </w:pPr>
      <w:r>
        <w:rPr/>
        <w:t xml:space="preserve">BMSTR57.ZIP </w:t>
        <w:tab/>
        <w:t>245.091 25.06.93</w:t>
        <w:tab/>
        <w:t>Blaster Master - VOC File Editor</w:t>
      </w:r>
    </w:p>
    <w:p>
      <w:pPr>
        <w:pStyle w:val="FileListe"/>
        <w:rPr/>
      </w:pPr>
      <w:r>
        <w:rPr/>
        <w:t xml:space="preserve">BOHLEN.ZIP </w:t>
        <w:tab/>
        <w:t>306.884 06.10.93</w:t>
        <w:tab/>
        <w:t>MOD File:"Bohlen", 25 Ins., 53 Pattern, 53 Tracks</w:t>
      </w:r>
    </w:p>
    <w:p>
      <w:pPr>
        <w:pStyle w:val="FileListe"/>
        <w:rPr/>
      </w:pPr>
      <w:r>
        <w:rPr/>
        <w:t>BUTTHEAD.ZIP</w:t>
        <w:tab/>
        <w:t>14.335 08.06.90</w:t>
        <w:tab/>
        <w:t>SB Vocfile von Zurueck in die Zukunft</w:t>
      </w:r>
    </w:p>
    <w:p>
      <w:pPr>
        <w:pStyle w:val="FileListe"/>
        <w:rPr/>
      </w:pPr>
      <w:r>
        <w:rPr/>
        <w:t xml:space="preserve">CABELLA.ZIP </w:t>
        <w:tab/>
        <w:t>169.803 20.02.92</w:t>
        <w:tab/>
        <w:t>Demoversion von Cabella - Noteneingabe</w:t>
      </w:r>
    </w:p>
    <w:p>
      <w:pPr>
        <w:pStyle w:val="FileListe"/>
        <w:rPr/>
      </w:pPr>
      <w:r>
        <w:rPr/>
        <w:t>CAKE2MID.ZIP</w:t>
        <w:tab/>
        <w:t>15.658 24.04.89</w:t>
        <w:tab/>
        <w:t>CakeWalk nach MIDI .MID File Konvertierer</w:t>
      </w:r>
    </w:p>
    <w:p>
      <w:pPr>
        <w:pStyle w:val="FileListe"/>
        <w:rPr/>
      </w:pPr>
      <w:r>
        <w:rPr/>
        <w:t>CAROLINE.ZIP</w:t>
        <w:tab/>
        <w:t>108.202 06.10.93</w:t>
        <w:tab/>
        <w:t>MOD File:"Caroline", 29 Ins., 47 Pattern, 49 Tracks</w:t>
      </w:r>
    </w:p>
    <w:p>
      <w:pPr>
        <w:pStyle w:val="FileListe"/>
        <w:rPr/>
      </w:pPr>
      <w:r>
        <w:rPr/>
        <w:t>CDPQS110.ZIP</w:t>
        <w:tab/>
        <w:t>23.544 10.12.91</w:t>
        <w:tab/>
        <w:t>Audio CD Player fuer CD Rom</w:t>
      </w:r>
    </w:p>
    <w:p>
      <w:pPr>
        <w:pStyle w:val="FileListe"/>
        <w:rPr/>
      </w:pPr>
      <w:r>
        <w:rPr/>
        <w:t xml:space="preserve">CDS.ZIP </w:t>
        <w:tab/>
        <w:t>127.364 04.08.90</w:t>
        <w:tab/>
        <w:t>CD Menue V1.41 (deutsch)</w:t>
      </w:r>
    </w:p>
    <w:p>
      <w:pPr>
        <w:pStyle w:val="FileListe"/>
        <w:rPr/>
      </w:pPr>
      <w:r>
        <w:rPr/>
        <w:t>CELL_SCA.ZIP</w:t>
        <w:tab/>
        <w:t>118.434 06.10.93</w:t>
        <w:tab/>
        <w:t>MOD File:"Mod.Cell_scape", 14 Ins., 43 Pattern, 49 Tracks</w:t>
      </w:r>
    </w:p>
    <w:p>
      <w:pPr>
        <w:pStyle w:val="FileListe"/>
        <w:rPr/>
      </w:pPr>
      <w:r>
        <w:rPr/>
        <w:t>CHILDREN.ZIP</w:t>
        <w:tab/>
        <w:t>156.135 06.10.93</w:t>
        <w:tab/>
        <w:t>MOD File:"Children-Of-Revol.", 13 Ins., 45 Pattern, 46 Tracks</w:t>
      </w:r>
    </w:p>
    <w:p>
      <w:pPr>
        <w:pStyle w:val="FileListe"/>
        <w:rPr/>
      </w:pPr>
      <w:r>
        <w:rPr/>
        <w:t xml:space="preserve">CHIPWAR.ZIP </w:t>
        <w:tab/>
        <w:t>126.721 06.10.93</w:t>
        <w:tab/>
        <w:t>MOD File:"Tar-Chip War", 23 Ins., 31 Pattern, 32 Tracks</w:t>
      </w:r>
    </w:p>
    <w:p>
      <w:pPr>
        <w:pStyle w:val="FileListe"/>
        <w:rPr/>
      </w:pPr>
      <w:r>
        <w:rPr/>
        <w:t xml:space="preserve">CHOPIN.ZIP </w:t>
        <w:tab/>
        <w:t>128.756 06.10.93</w:t>
        <w:tab/>
        <w:t>MOD File:"I Like Chopin", 15 Ins., 45 Pattern, 46 Tracks</w:t>
      </w:r>
    </w:p>
    <w:p>
      <w:pPr>
        <w:pStyle w:val="FileListe"/>
        <w:rPr/>
      </w:pPr>
      <w:r>
        <w:rPr/>
        <w:t xml:space="preserve">CMFEDI.ZIP </w:t>
        <w:tab/>
        <w:t xml:space="preserve"> 9.535 01.07.91</w:t>
        <w:tab/>
        <w:t>CMF Editor fuer den Soundblaster unter Windows</w:t>
      </w:r>
    </w:p>
    <w:p>
      <w:pPr>
        <w:pStyle w:val="FileListe"/>
        <w:rPr/>
      </w:pPr>
      <w:r>
        <w:rPr/>
        <w:t xml:space="preserve">CMFEXE.ZIP </w:t>
        <w:tab/>
        <w:t>57.457 04.08.90</w:t>
        <w:tab/>
        <w:t>Umwandeln verschiedener Soundfile-Formate</w:t>
      </w:r>
    </w:p>
    <w:p>
      <w:pPr>
        <w:pStyle w:val="FileListe"/>
        <w:rPr/>
      </w:pPr>
      <w:r>
        <w:rPr/>
        <w:t xml:space="preserve">CMMM10B.ZIP </w:t>
        <w:tab/>
        <w:t>269.000 02.07.91</w:t>
        <w:tab/>
        <w:t>Billige Multimediamaschine (VOC + FLI)</w:t>
      </w:r>
    </w:p>
    <w:p>
      <w:pPr>
        <w:pStyle w:val="FileListe"/>
        <w:rPr/>
      </w:pPr>
      <w:r>
        <w:rPr/>
        <w:t xml:space="preserve">COME_ON.ZIP </w:t>
        <w:tab/>
        <w:t>139.208 06.10.93</w:t>
        <w:tab/>
        <w:t>MOD File:"Dance Come On Dance", 15 Ins., 31 Pattern, 32 Tracks</w:t>
      </w:r>
    </w:p>
    <w:p>
      <w:pPr>
        <w:pStyle w:val="FileListe"/>
        <w:rPr/>
      </w:pPr>
      <w:r>
        <w:rPr/>
        <w:t xml:space="preserve">COMPMIX.ZIP </w:t>
        <w:tab/>
        <w:t>107.399 06.10.93</w:t>
        <w:tab/>
        <w:t>MOD File:"CompMix", 9 Ins., 32 Pattern, 33 Tracks</w:t>
      </w:r>
    </w:p>
    <w:p>
      <w:pPr>
        <w:pStyle w:val="FileListe"/>
        <w:rPr/>
      </w:pPr>
      <w:r>
        <w:rPr/>
        <w:t>COMPOSER.ZIP</w:t>
        <w:tab/>
        <w:t>62.497 03.12.87</w:t>
        <w:tab/>
        <w:t>Musikprogramm fuer IBM</w:t>
      </w:r>
    </w:p>
    <w:p>
      <w:pPr>
        <w:pStyle w:val="FileListe"/>
        <w:rPr/>
      </w:pPr>
      <w:r>
        <w:rPr/>
        <w:t>COPCRAZY.ZIP</w:t>
        <w:tab/>
        <w:t>124.988 06.10.93</w:t>
        <w:tab/>
        <w:t>MOD File:"Cop Crazy4", 19 Ins., 18 Pattern, 19 Tracks</w:t>
      </w:r>
    </w:p>
    <w:p>
      <w:pPr>
        <w:pStyle w:val="FileListe"/>
        <w:rPr/>
      </w:pPr>
      <w:r>
        <w:rPr/>
        <w:t xml:space="preserve">COPYIST.ZIP </w:t>
        <w:tab/>
        <w:t>111.963 11.05.90</w:t>
        <w:tab/>
        <w:t>DEMO des Copyist - Noteneditor</w:t>
      </w:r>
    </w:p>
    <w:p>
      <w:pPr>
        <w:pStyle w:val="FileListe"/>
        <w:rPr/>
      </w:pPr>
      <w:r>
        <w:rPr/>
        <w:t xml:space="preserve">CRACK.ZIP  </w:t>
        <w:tab/>
        <w:t>186.418 06.10.93</w:t>
        <w:tab/>
        <w:t>MOD File:"Crack Of Dawn", 14 Ins., 40 Pattern, 41 Tracks</w:t>
      </w:r>
    </w:p>
    <w:p>
      <w:pPr>
        <w:pStyle w:val="FileListe"/>
        <w:rPr/>
      </w:pPr>
      <w:r>
        <w:rPr/>
        <w:t>CRAZYTRN.ZIP</w:t>
        <w:tab/>
        <w:t>111.900 06.10.93</w:t>
        <w:tab/>
        <w:t>MOD File:"Crazytrain", 12 Ins., 42 Pattern, 44 Tracks</w:t>
      </w:r>
    </w:p>
    <w:p>
      <w:pPr>
        <w:pStyle w:val="FileListe"/>
        <w:rPr/>
      </w:pPr>
      <w:r>
        <w:rPr/>
        <w:t>CREATOR1.ZIP</w:t>
        <w:tab/>
        <w:t>217.414 17.06.92</w:t>
        <w:tab/>
        <w:t>Generiere eigene MOD Files - DEUTSCH</w:t>
      </w:r>
    </w:p>
    <w:p>
      <w:pPr>
        <w:pStyle w:val="FileListe"/>
        <w:rPr/>
      </w:pPr>
      <w:r>
        <w:rPr/>
        <w:t xml:space="preserve">CRYBABY.ZIP </w:t>
        <w:tab/>
        <w:t>142.958 06.10.93</w:t>
        <w:tab/>
        <w:t>MOD File:"Cry Baby", 7 Ins., 16 Pattern, 17 Tracks</w:t>
      </w:r>
    </w:p>
    <w:p>
      <w:pPr>
        <w:pStyle w:val="FileListe"/>
        <w:rPr/>
      </w:pPr>
      <w:r>
        <w:rPr/>
        <w:t xml:space="preserve">CUT.ZIP </w:t>
        <w:tab/>
        <w:t>251.054 06.10.93</w:t>
        <w:tab/>
        <w:t>MOD File:"Cut", 10 Ins., 15 Pattern, 16 Tracks</w:t>
      </w:r>
    </w:p>
    <w:p>
      <w:pPr>
        <w:pStyle w:val="FileListe"/>
        <w:rPr/>
      </w:pPr>
      <w:r>
        <w:rPr/>
        <w:t xml:space="preserve">C_AFTER.ZIP </w:t>
        <w:tab/>
        <w:t>120.100 06.10.93</w:t>
        <w:tab/>
        <w:t>MOD File:"Afterglow", 12 Ins., 15 Pattern, 16 Tracks</w:t>
      </w:r>
    </w:p>
    <w:p>
      <w:pPr>
        <w:pStyle w:val="FileListe"/>
        <w:rPr/>
      </w:pPr>
      <w:r>
        <w:rPr/>
        <w:t xml:space="preserve">DAISY.ZIP  </w:t>
        <w:tab/>
        <w:t>127.697 06.10.93</w:t>
        <w:tab/>
        <w:t>MOD File:"Daisy.ZIP", 28 Ins., 29 Pattern, 30 Tracks</w:t>
      </w:r>
    </w:p>
    <w:p>
      <w:pPr>
        <w:pStyle w:val="FileListe"/>
        <w:rPr/>
      </w:pPr>
      <w:r>
        <w:rPr/>
        <w:t>DASBOOT2.ZIP</w:t>
        <w:tab/>
        <w:t>279.822 06.10.93</w:t>
        <w:tab/>
        <w:t>MOD File:"Das_boot_(Tremors)", 18 Ins., 52 Pattern, 53 Tracks</w:t>
      </w:r>
    </w:p>
    <w:p>
      <w:pPr>
        <w:pStyle w:val="FileListe"/>
        <w:rPr/>
      </w:pPr>
      <w:r>
        <w:rPr/>
        <w:t>DAS_OMEN.ZIP</w:t>
        <w:tab/>
        <w:t>77.754 03.08.90</w:t>
        <w:tab/>
        <w:t>Musikstueck fuer den TB</w:t>
      </w:r>
    </w:p>
    <w:p>
      <w:pPr>
        <w:pStyle w:val="FileListe"/>
        <w:rPr/>
      </w:pPr>
      <w:r>
        <w:rPr/>
        <w:t>DATASTOR.ZIP</w:t>
        <w:tab/>
        <w:t>126.608 06.10.93</w:t>
        <w:tab/>
        <w:t>MOD File:"Datatitle", 17 Ins., 29 Pattern, 30 Tracks</w:t>
      </w:r>
    </w:p>
    <w:p>
      <w:pPr>
        <w:pStyle w:val="FileListe"/>
        <w:rPr/>
      </w:pPr>
      <w:r>
        <w:rPr/>
        <w:t>DBLAST30.ZIP</w:t>
        <w:tab/>
        <w:t>302.293 19.05.92</w:t>
        <w:tab/>
        <w:t>Drum Blaster V3.0 - Schlagzeug fuer SB</w:t>
      </w:r>
    </w:p>
    <w:p>
      <w:pPr>
        <w:pStyle w:val="FileListe"/>
        <w:rPr/>
      </w:pPr>
      <w:r>
        <w:rPr/>
        <w:t xml:space="preserve">DBLIB.ZIP  </w:t>
        <w:tab/>
        <w:t>47.997 23.04.90</w:t>
        <w:tab/>
        <w:t>Drum Blaster - Neues Musik Set</w:t>
      </w:r>
    </w:p>
    <w:p>
      <w:pPr>
        <w:pStyle w:val="FileListe"/>
        <w:rPr/>
      </w:pPr>
      <w:r>
        <w:rPr/>
        <w:t>DEAD_JAM.ZIP</w:t>
        <w:tab/>
        <w:t>113.614 06.10.93</w:t>
        <w:tab/>
        <w:t>MOD File:"Deadly Jammin II", 12 Ins., 40 Pattern, 41 Tracks</w:t>
      </w:r>
    </w:p>
    <w:p>
      <w:pPr>
        <w:pStyle w:val="FileListe"/>
        <w:rPr/>
      </w:pPr>
      <w:r>
        <w:rPr/>
        <w:t>DEATHTRO.ZIP</w:t>
        <w:tab/>
        <w:t>121.860 06.10.93</w:t>
        <w:tab/>
        <w:t>MOD File:"Deathnotronic"Ins., 21 Pattern, 27 Tracks41 Tracks</w:t>
      </w:r>
    </w:p>
    <w:p>
      <w:pPr>
        <w:pStyle w:val="FileListe"/>
        <w:rPr/>
      </w:pPr>
      <w:r>
        <w:rPr/>
        <w:t>DHARD2_1.ZIP</w:t>
        <w:tab/>
        <w:t>93.633 03.11.91</w:t>
        <w:tab/>
        <w:t>Die Hard - VOC Files aus dem Film - Teil 1</w:t>
      </w:r>
    </w:p>
    <w:p>
      <w:pPr>
        <w:pStyle w:val="FileListe"/>
        <w:rPr/>
      </w:pPr>
      <w:r>
        <w:rPr/>
        <w:t>DHARD2_2.ZIP</w:t>
        <w:tab/>
        <w:t>51.772 03.11.91</w:t>
        <w:tab/>
        <w:t>Die Hard - VOC Files aus dem Film - Teil 2</w:t>
      </w:r>
    </w:p>
    <w:p>
      <w:pPr>
        <w:pStyle w:val="FileListe"/>
        <w:rPr/>
      </w:pPr>
      <w:r>
        <w:rPr/>
        <w:t xml:space="preserve">DIDIVOC.ZIP </w:t>
        <w:tab/>
        <w:t>166.933 25.07.92</w:t>
        <w:tab/>
        <w:t>Didi Hallervorden als VOC</w:t>
      </w:r>
    </w:p>
    <w:p>
      <w:pPr>
        <w:pStyle w:val="FileListe"/>
        <w:rPr/>
      </w:pPr>
      <w:r>
        <w:rPr/>
        <w:t>DINKELAT.ZIP</w:t>
        <w:tab/>
        <w:t>138.137 06.10.93</w:t>
        <w:tab/>
        <w:t>MOD File:"Mod.Dinkelatour", 16 Ins., 9 Pattern, 13 Tracks</w:t>
      </w:r>
    </w:p>
    <w:p>
      <w:pPr>
        <w:pStyle w:val="FileListe"/>
        <w:rPr/>
      </w:pPr>
      <w:r>
        <w:rPr/>
        <w:t xml:space="preserve">DLV.ZIP </w:t>
        <w:tab/>
        <w:t>116.909 06.10.93</w:t>
        <w:tab/>
        <w:t>MOD File:"Dlv-Song-By-Mb-Oa", 7 Ins., 19 Pattern, 21 Tracks</w:t>
      </w:r>
    </w:p>
    <w:p>
      <w:pPr>
        <w:pStyle w:val="FileListe"/>
        <w:rPr/>
      </w:pPr>
      <w:r>
        <w:rPr/>
        <w:t xml:space="preserve">DMIDI1.ZIP </w:t>
        <w:tab/>
        <w:t>108.697 02.03.88</w:t>
        <w:tab/>
        <w:t>Opus - Midisoftware fuer Windows</w:t>
      </w:r>
    </w:p>
    <w:p>
      <w:pPr>
        <w:pStyle w:val="FileListe"/>
        <w:rPr/>
      </w:pPr>
      <w:r>
        <w:rPr/>
        <w:t xml:space="preserve">DMP272.ZIP </w:t>
        <w:tab/>
        <w:t>105.986 15.11.93</w:t>
        <w:tab/>
        <w:t>Dual Module Player v2.72 - ein super MOD-File Abspieler</w:t>
      </w:r>
    </w:p>
    <w:p>
      <w:pPr>
        <w:pStyle w:val="FileListe"/>
        <w:rPr/>
      </w:pPr>
      <w:r>
        <w:rPr/>
        <w:t>DOCMID05.ZIP</w:t>
        <w:tab/>
        <w:t>57.744 25.12.91</w:t>
        <w:tab/>
        <w:t>MIDI File des Robin Hood Titelsongs</w:t>
      </w:r>
    </w:p>
    <w:p>
      <w:pPr>
        <w:pStyle w:val="FileListe"/>
        <w:rPr/>
      </w:pPr>
      <w:r>
        <w:rPr/>
        <w:t>DOCMID53.ZIP</w:t>
        <w:tab/>
        <w:t>21.233 25.07.92</w:t>
        <w:tab/>
        <w:t>Midi File von Jumpin Jack Flash - Stones</w:t>
      </w:r>
    </w:p>
    <w:p>
      <w:pPr>
        <w:pStyle w:val="FileListe"/>
        <w:rPr/>
      </w:pPr>
      <w:r>
        <w:rPr/>
        <w:t xml:space="preserve">DOMIN8R.ZIP </w:t>
        <w:tab/>
        <w:t>280.971 06.10.93</w:t>
        <w:tab/>
        <w:t>MOD File:"Mod.Domin8r", 31 Ins., 40 Pattern, 42 Tracks</w:t>
      </w:r>
    </w:p>
    <w:p>
      <w:pPr>
        <w:pStyle w:val="FileListe"/>
        <w:rPr/>
      </w:pPr>
      <w:r>
        <w:rPr/>
        <w:t xml:space="preserve">DRA.ZIP </w:t>
        <w:tab/>
        <w:t>130.077 06.10.93</w:t>
        <w:tab/>
        <w:t>MOD File:"Dragonsfunk", 14 Ins., 69 Pattern, 72 Tracks</w:t>
      </w:r>
    </w:p>
    <w:p>
      <w:pPr>
        <w:pStyle w:val="FileListe"/>
        <w:rPr/>
      </w:pPr>
      <w:r>
        <w:rPr/>
        <w:t xml:space="preserve">DRUM01.ZIP </w:t>
        <w:tab/>
        <w:t xml:space="preserve"> 9.539 06.10.93</w:t>
        <w:tab/>
        <w:t>MOD File:"Drum01", 5 Ins., 6 Pattern, 9 Tracks</w:t>
      </w:r>
    </w:p>
    <w:p>
      <w:pPr>
        <w:pStyle w:val="FileListe"/>
        <w:rPr/>
      </w:pPr>
      <w:r>
        <w:rPr/>
        <w:t xml:space="preserve">DURAN.ZIP  </w:t>
        <w:tab/>
        <w:t>220.438 06.10.93</w:t>
        <w:tab/>
        <w:t>MOD File:"Duran Duran", 24 Ins., 34 Pattern, 35 Tracks</w:t>
      </w:r>
    </w:p>
    <w:p>
      <w:pPr>
        <w:pStyle w:val="FileListe"/>
        <w:rPr/>
      </w:pPr>
      <w:r>
        <w:rPr/>
        <w:t>EDELWEIS.ZIP</w:t>
        <w:tab/>
        <w:t>133.656 06.10.93</w:t>
        <w:tab/>
        <w:t>MOD File:"Edelweis", 16 Ins., 53 Pattern, 55 Tracks</w:t>
      </w:r>
    </w:p>
    <w:p>
      <w:pPr>
        <w:pStyle w:val="FileListe"/>
        <w:rPr/>
      </w:pPr>
      <w:r>
        <w:rPr/>
        <w:t xml:space="preserve">ENIGMA.ZIP </w:t>
        <w:tab/>
        <w:t>138.327 06.10.93</w:t>
        <w:tab/>
        <w:t>MOD File:"&gt;&gt;enigma&lt;&lt;", 24 Ins., 63 Pattern, 64 Tracks</w:t>
      </w:r>
    </w:p>
    <w:p>
      <w:pPr>
        <w:pStyle w:val="FileListe"/>
        <w:rPr/>
      </w:pPr>
      <w:r>
        <w:rPr/>
        <w:t>ENTERPRI.ZIP</w:t>
        <w:tab/>
        <w:t>236.735 06.10.93</w:t>
        <w:tab/>
        <w:t>MOD File:"Enterprise1", 14 Ins., 27 Pattern, 28 Tracks</w:t>
      </w:r>
    </w:p>
    <w:p>
      <w:pPr>
        <w:pStyle w:val="FileListe"/>
        <w:rPr/>
      </w:pPr>
      <w:r>
        <w:rPr/>
        <w:t>EUROVISI.ZIP</w:t>
        <w:tab/>
        <w:t>170.187 06.10.93</w:t>
        <w:tab/>
        <w:t>MOD File:"Eurovision Vision", 19 Ins., 32 Pattern, 19 Tracks</w:t>
      </w:r>
    </w:p>
    <w:p>
      <w:pPr>
        <w:pStyle w:val="FileListe"/>
        <w:rPr/>
      </w:pPr>
      <w:r>
        <w:rPr/>
        <w:t>FANTAMOD.ZIP</w:t>
        <w:tab/>
        <w:t>138.535 06.10.93</w:t>
        <w:tab/>
        <w:t>MOD File:"Occ-San-Geen", 19 Ins., 72 Pattern, 73 Tracks</w:t>
      </w:r>
    </w:p>
    <w:p>
      <w:pPr>
        <w:pStyle w:val="FileListe"/>
        <w:rPr/>
      </w:pPr>
      <w:r>
        <w:rPr/>
        <w:t>FEEL_REA.ZIP</w:t>
        <w:tab/>
        <w:t>169.031 06.10.93</w:t>
        <w:tab/>
        <w:t>MOD File:"Feel Real Megashort", 14 Ins., 15 Pattern, 16 Tracks</w:t>
      </w:r>
    </w:p>
    <w:p>
      <w:pPr>
        <w:pStyle w:val="FileListe"/>
        <w:rPr/>
      </w:pPr>
      <w:r>
        <w:rPr/>
        <w:t xml:space="preserve">FLA.ZIP </w:t>
        <w:tab/>
        <w:t>103.743 06.10.93</w:t>
        <w:tab/>
        <w:t>MOD File:"Flaschbier", 20 Ins., 27 Pattern, 28 Tracks</w:t>
      </w:r>
    </w:p>
    <w:p>
      <w:pPr>
        <w:pStyle w:val="FileListe"/>
        <w:rPr/>
      </w:pPr>
      <w:r>
        <w:rPr/>
        <w:t>FORCEFIE.ZIP</w:t>
        <w:tab/>
        <w:t>170.755 06.10.93</w:t>
        <w:tab/>
        <w:t>MOD File:"Forcefield", 15 Ins., 21 Pattern, 22 Tracks</w:t>
      </w:r>
    </w:p>
    <w:p>
      <w:pPr>
        <w:pStyle w:val="FileListe"/>
        <w:rPr/>
      </w:pPr>
      <w:r>
        <w:rPr/>
        <w:t xml:space="preserve">FRESH.ZIP  </w:t>
        <w:tab/>
        <w:t>183.260 06.10.93</w:t>
        <w:tab/>
        <w:t>MOD File:"Fresh House", 19 Ins., 17 Pattern, 18 Tracks</w:t>
      </w:r>
    </w:p>
    <w:p>
      <w:pPr>
        <w:pStyle w:val="FileListe"/>
        <w:rPr/>
      </w:pPr>
      <w:r>
        <w:rPr/>
        <w:t xml:space="preserve">GAG.ZIP </w:t>
        <w:tab/>
        <w:t>27.821 31.01.89</w:t>
        <w:tab/>
        <w:t>Lustiges Sprachausgabeprograemmchen</w:t>
      </w:r>
    </w:p>
    <w:p>
      <w:pPr>
        <w:pStyle w:val="FileListe"/>
        <w:rPr/>
      </w:pPr>
      <w:r>
        <w:rPr/>
        <w:t>GETIT_30.ZIP</w:t>
        <w:tab/>
        <w:t>32.454 18.02.89</w:t>
        <w:tab/>
        <w:t>Midi File Hilsprogramm</w:t>
      </w:r>
    </w:p>
    <w:p>
      <w:pPr>
        <w:pStyle w:val="FileListe"/>
        <w:rPr/>
      </w:pPr>
      <w:r>
        <w:rPr/>
        <w:t>GOTTA_GO.ZIP</w:t>
        <w:tab/>
        <w:t xml:space="preserve"> 6.942 01.10.90</w:t>
        <w:tab/>
        <w:t>Computer Soundeffekte &amp; Ausreden</w:t>
      </w:r>
    </w:p>
    <w:p>
      <w:pPr>
        <w:pStyle w:val="FileListe"/>
        <w:rPr/>
      </w:pPr>
      <w:r>
        <w:rPr/>
        <w:t xml:space="preserve">GUITAR.ZIP </w:t>
        <w:tab/>
        <w:t>234.308 08.04.91</w:t>
        <w:tab/>
        <w:t>3 MOD Files fuer den Soundblaster - Gitarre</w:t>
      </w:r>
    </w:p>
    <w:p>
      <w:pPr>
        <w:pStyle w:val="FileListe"/>
        <w:rPr/>
      </w:pPr>
      <w:r>
        <w:rPr/>
        <w:t xml:space="preserve">GUITAR3.ZIP </w:t>
        <w:tab/>
        <w:t>45.309 05.10.90</w:t>
        <w:tab/>
        <w:t>VOC File: Eric Clapton Blues</w:t>
      </w:r>
    </w:p>
    <w:p>
      <w:pPr>
        <w:pStyle w:val="FileListe"/>
        <w:rPr/>
      </w:pPr>
      <w:r>
        <w:rPr/>
        <w:t xml:space="preserve">KLF.ZIP </w:t>
        <w:tab/>
        <w:t>164.441 01.06.92</w:t>
        <w:tab/>
        <w:t>KLF - Mod File fuer SB</w:t>
      </w:r>
    </w:p>
    <w:p>
      <w:pPr>
        <w:pStyle w:val="FileListe"/>
        <w:rPr/>
      </w:pPr>
      <w:r>
        <w:rPr/>
        <w:t xml:space="preserve">MAC2PC.ZIP </w:t>
        <w:tab/>
        <w:t>21.949 06.05.92</w:t>
        <w:tab/>
        <w:t>Konvertiert Mac Midi Files zum PC</w:t>
      </w:r>
    </w:p>
    <w:p>
      <w:pPr>
        <w:pStyle w:val="FileListe"/>
        <w:rPr/>
      </w:pPr>
      <w:r>
        <w:rPr/>
        <w:t>MDAT_100.ZIP</w:t>
        <w:tab/>
        <w:t>50.265 10.04.92</w:t>
        <w:tab/>
        <w:t>MDAT V1.0 - MOD Abspieler fuer den SB</w:t>
      </w:r>
    </w:p>
    <w:p>
      <w:pPr>
        <w:pStyle w:val="FileListe"/>
        <w:rPr/>
      </w:pPr>
      <w:r>
        <w:rPr/>
        <w:t>MINDSYNC.ZIP</w:t>
        <w:tab/>
        <w:t>155.203 15.06.92</w:t>
        <w:tab/>
        <w:t>WAVE - Musik Gehirn Stimulierer mit SB</w:t>
      </w:r>
    </w:p>
    <w:p>
      <w:pPr>
        <w:pStyle w:val="FileListe"/>
        <w:rPr/>
      </w:pPr>
      <w:r>
        <w:rPr/>
        <w:t>MODDVKIT.ZIP</w:t>
        <w:tab/>
        <w:t>594.380 12.04.92</w:t>
        <w:tab/>
        <w:t>Erstelle eigene Mods fuer SB/Speaker</w:t>
      </w:r>
    </w:p>
    <w:p>
      <w:pPr>
        <w:pStyle w:val="FileListe"/>
        <w:rPr/>
      </w:pPr>
      <w:r>
        <w:rPr/>
        <w:t>MODED200.ZIP</w:t>
        <w:tab/>
        <w:t>248.425 23.11.91</w:t>
        <w:tab/>
        <w:t>Mod Editor fuer den Soundblaster V2.0</w:t>
      </w:r>
    </w:p>
    <w:p>
      <w:pPr>
        <w:pStyle w:val="FileListe"/>
        <w:rPr/>
      </w:pPr>
      <w:r>
        <w:rPr/>
        <w:t>MOONSONG.ZIP</w:t>
        <w:tab/>
        <w:t>28.147 11.12.85</w:t>
        <w:tab/>
        <w:t>Ansi-Music Editor</w:t>
      </w:r>
    </w:p>
    <w:p>
      <w:pPr>
        <w:pStyle w:val="FileListe"/>
        <w:rPr/>
      </w:pPr>
      <w:r>
        <w:rPr/>
        <w:t xml:space="preserve">MP219B.ZIP </w:t>
        <w:tab/>
        <w:t>99.462 26.02.92</w:t>
        <w:tab/>
        <w:t>Modplay Pro - MOD File Abspieler</w:t>
      </w:r>
    </w:p>
    <w:p>
      <w:pPr>
        <w:pStyle w:val="FileListe"/>
        <w:rPr/>
      </w:pPr>
      <w:r>
        <w:rPr/>
        <w:t xml:space="preserve">MVPLR.ZIP  </w:t>
        <w:tab/>
        <w:t>57.701 29.07.91</w:t>
        <w:tab/>
        <w:t>Spielt Songs und Voice Files auf SB</w:t>
      </w:r>
    </w:p>
    <w:p>
      <w:pPr>
        <w:pStyle w:val="FileListe"/>
        <w:rPr/>
      </w:pPr>
      <w:r>
        <w:rPr/>
        <w:t xml:space="preserve">M_PLAY.ZIP </w:t>
        <w:tab/>
        <w:t>14.286 16.02.91</w:t>
        <w:tab/>
        <w:t>Play V1.0 - spiele Musik auf Speaker</w:t>
      </w:r>
    </w:p>
    <w:p>
      <w:pPr>
        <w:pStyle w:val="FileListe"/>
        <w:rPr/>
      </w:pPr>
      <w:r>
        <w:rPr/>
        <w:t xml:space="preserve">PCLYRA.ZIP </w:t>
        <w:tab/>
        <w:t>128.876 11.12.90</w:t>
        <w:tab/>
        <w:t>Composerprogramm fuer die Soundblaster</w:t>
      </w:r>
    </w:p>
    <w:p>
      <w:pPr>
        <w:pStyle w:val="FileListe"/>
        <w:rPr/>
      </w:pPr>
      <w:r>
        <w:rPr/>
        <w:t>PIEPSHW1.ZIP</w:t>
        <w:tab/>
        <w:t>281.283 25.05.91</w:t>
        <w:tab/>
        <w:t>VOC Files fuer den Anrufbeantworter 1</w:t>
      </w:r>
    </w:p>
    <w:p>
      <w:pPr>
        <w:pStyle w:val="FileListe"/>
        <w:rPr/>
      </w:pPr>
      <w:r>
        <w:rPr/>
        <w:t>PIEPSHW2.ZIP</w:t>
        <w:tab/>
        <w:t>321.017 25.05.91</w:t>
        <w:tab/>
        <w:t>VOC Files fuer den Anrufbeantworter 2</w:t>
      </w:r>
    </w:p>
    <w:p>
      <w:pPr>
        <w:pStyle w:val="FileListe"/>
        <w:rPr/>
      </w:pPr>
      <w:r>
        <w:rPr/>
        <w:t>PINKPANT.ZIP</w:t>
        <w:tab/>
        <w:t>218.264 11.08.91</w:t>
        <w:tab/>
        <w:t>Mod file - The Pink Panther</w:t>
      </w:r>
    </w:p>
    <w:p>
      <w:pPr>
        <w:pStyle w:val="FileListe"/>
        <w:rPr/>
      </w:pPr>
      <w:r>
        <w:rPr/>
        <w:t>PROMOD11.ZIP</w:t>
        <w:tab/>
        <w:t>13.638 21.01.92</w:t>
        <w:tab/>
        <w:t>Guter MOD Abspieler auch in Stereo - V1.1</w:t>
      </w:r>
    </w:p>
    <w:p>
      <w:pPr>
        <w:pStyle w:val="FileListe"/>
        <w:rPr/>
      </w:pPr>
      <w:r>
        <w:rPr/>
        <w:t>PR_2PLUS.ZIP</w:t>
        <w:tab/>
        <w:t>156.700 15.12.91</w:t>
        <w:tab/>
        <w:t>Rythm Maschine fuer den Soundblaster</w:t>
      </w:r>
    </w:p>
    <w:p>
      <w:pPr>
        <w:pStyle w:val="FileListe"/>
        <w:rPr/>
      </w:pPr>
      <w:r>
        <w:rPr/>
        <w:t>ROLSHELL.ZIP</w:t>
        <w:tab/>
        <w:t>66.646 30.07.91</w:t>
        <w:tab/>
        <w:t>mshell - ROL Files Abspieler</w:t>
      </w:r>
    </w:p>
    <w:p>
      <w:pPr>
        <w:pStyle w:val="FileListe"/>
        <w:rPr/>
      </w:pPr>
      <w:r>
        <w:rPr/>
        <w:t xml:space="preserve">RUKQ10.ZIP </w:t>
        <w:tab/>
        <w:t>462.226 15.02.93</w:t>
        <w:tab/>
        <w:t>Hilfsprogram fuer viele Soundkarten</w:t>
      </w:r>
    </w:p>
    <w:p>
      <w:pPr>
        <w:pStyle w:val="FileListe"/>
        <w:rPr/>
      </w:pPr>
      <w:r>
        <w:rPr/>
        <w:t>SBPSONGS.ZIP</w:t>
        <w:tab/>
        <w:t>335.017 13.01.92</w:t>
        <w:tab/>
        <w:t>40 Soundblaster Pro Songs</w:t>
      </w:r>
    </w:p>
    <w:p>
      <w:pPr>
        <w:pStyle w:val="FileListe"/>
        <w:rPr/>
      </w:pPr>
      <w:r>
        <w:rPr/>
        <w:t>SBUPDATE.ZIP</w:t>
        <w:tab/>
        <w:t>392.805 02.08.93</w:t>
        <w:tab/>
        <w:t>Soundblaster Software Update Disk fuer SB2, SBP2, SB16</w:t>
      </w:r>
    </w:p>
    <w:p>
      <w:pPr>
        <w:pStyle w:val="FileListe"/>
        <w:rPr/>
      </w:pPr>
      <w:r>
        <w:rPr/>
        <w:t xml:space="preserve">SPP13.ZIP  </w:t>
        <w:tab/>
        <w:t>22.195 24.03.92</w:t>
        <w:tab/>
        <w:t>Sound Player Pro V1.13 - SB + Speaker</w:t>
      </w:r>
    </w:p>
    <w:p>
      <w:pPr>
        <w:pStyle w:val="FileListe"/>
        <w:rPr/>
      </w:pPr>
      <w:r>
        <w:rPr/>
        <w:t>SPPRO406.ZIP</w:t>
        <w:tab/>
        <w:t>179.474 16.11.91</w:t>
        <w:tab/>
        <w:t>Sequencer Pro fuer Soundblaster</w:t>
      </w:r>
    </w:p>
    <w:p>
      <w:pPr>
        <w:pStyle w:val="FileListe"/>
        <w:rPr/>
      </w:pPr>
      <w:r>
        <w:rPr/>
        <w:t>SPUT_V15.ZIP</w:t>
        <w:tab/>
        <w:t>315.102 30.01.91</w:t>
        <w:tab/>
        <w:t>Sputter - Songplayer fuer SB/Adlib</w:t>
      </w:r>
    </w:p>
    <w:p>
      <w:pPr>
        <w:pStyle w:val="FileListe"/>
        <w:rPr/>
      </w:pPr>
      <w:r>
        <w:rPr/>
        <w:t xml:space="preserve">SS11.ZIP </w:t>
        <w:tab/>
        <w:t>40.363 07.09.91</w:t>
        <w:tab/>
        <w:t>Sound System V1.1 - MOD File Player</w:t>
      </w:r>
    </w:p>
    <w:p>
      <w:pPr>
        <w:pStyle w:val="FileListe"/>
        <w:rPr/>
      </w:pPr>
      <w:r>
        <w:rPr/>
        <w:t>S_BOX111.ZIP</w:t>
        <w:tab/>
        <w:t>160.916 15.08.91</w:t>
        <w:tab/>
        <w:t>Soundbox V1.11 - kleines Soundstudio -</w:t>
      </w:r>
    </w:p>
    <w:p>
      <w:pPr>
        <w:pStyle w:val="FileListe"/>
        <w:rPr/>
      </w:pPr>
      <w:r>
        <w:rPr/>
        <w:t xml:space="preserve">TALKER.ZIP </w:t>
        <w:tab/>
        <w:t>315.185 17.01.92</w:t>
        <w:tab/>
        <w:t>Smooth Talker - liest Textfiles</w:t>
      </w:r>
    </w:p>
    <w:p>
      <w:pPr>
        <w:pStyle w:val="FileListe"/>
        <w:rPr/>
      </w:pPr>
      <w:r>
        <w:rPr/>
        <w:t xml:space="preserve">TRAK2S.ZIP </w:t>
        <w:tab/>
        <w:t>46.601 02.05.91</w:t>
        <w:tab/>
        <w:t>Trakblaster V2.5 - spielt MOD Files</w:t>
      </w:r>
    </w:p>
    <w:p>
      <w:pPr>
        <w:pStyle w:val="FileListe"/>
        <w:rPr/>
      </w:pPr>
      <w:r>
        <w:rPr/>
        <w:t xml:space="preserve">TRAKM21.ZIP </w:t>
        <w:tab/>
        <w:t>56.694 05.11.91</w:t>
        <w:tab/>
        <w:t>Menusystem fuer Trackblaster</w:t>
      </w:r>
    </w:p>
    <w:p>
      <w:pPr>
        <w:pStyle w:val="FileListe"/>
        <w:rPr/>
      </w:pPr>
      <w:r>
        <w:rPr/>
        <w:t xml:space="preserve">VICE.ZIP </w:t>
        <w:tab/>
        <w:t xml:space="preserve"> 8.495 16.10.90</w:t>
        <w:tab/>
        <w:t>MID Files aus Miami Vice</w:t>
      </w:r>
    </w:p>
    <w:p>
      <w:pPr>
        <w:pStyle w:val="FileListe"/>
        <w:rPr/>
      </w:pPr>
      <w:r>
        <w:rPr/>
        <w:t>WOWII130.ZIP</w:t>
        <w:tab/>
        <w:t>67.666 21.09.92</w:t>
        <w:tab/>
        <w:t>Wow V1.30 - Modabspieler</w:t>
      </w:r>
    </w:p>
    <w:p>
      <w:pPr>
        <w:pStyle w:val="FileListe"/>
        <w:rPr/>
      </w:pPr>
      <w:r>
        <w:rPr/>
        <w:t xml:space="preserve">WOWMENU.ZIP </w:t>
        <w:tab/>
        <w:t xml:space="preserve"> 8.770 31.05.92</w:t>
        <w:tab/>
        <w:t>Menuprogramm fuer WOW II - Modplayer</w:t>
      </w:r>
    </w:p>
    <w:p>
      <w:pPr>
        <w:pStyle w:val="FileListe"/>
        <w:rPr/>
      </w:pPr>
      <w:r>
        <w:rPr/>
        <w:t xml:space="preserve">WURL300.ZIP </w:t>
        <w:tab/>
        <w:t>221.598 11.01.92</w:t>
        <w:tab/>
        <w:t>Wurlitzer V3.0 - spielt nun VOC und CMF</w:t>
      </w:r>
    </w:p>
    <w:p>
      <w:pPr>
        <w:pStyle w:val="FileListe"/>
        <w:rPr/>
      </w:pPr>
      <w:r>
        <w:rPr/>
        <w:t>ZEITANSA.ZIP</w:t>
        <w:tab/>
        <w:t>127.322 11.12.89</w:t>
        <w:tab/>
        <w:t>Zeitansage auf dem PC (digitalisiert)</w:t>
      </w:r>
    </w:p>
    <w:p>
      <w:pPr>
        <w:pStyle w:val="Heading4"/>
        <w:rPr/>
      </w:pPr>
      <w:r>
        <w:rPr/>
        <w:t>53. Anwendungen für MS DOS: CAD/Chart (Zeichenprogramme und Kalkulation)</w:t>
      </w:r>
    </w:p>
    <w:p>
      <w:pPr>
        <w:pStyle w:val="FileListe"/>
        <w:rPr/>
      </w:pPr>
      <w:r>
        <w:rPr/>
        <w:t xml:space="preserve">DC20C.ZIP  </w:t>
        <w:tab/>
        <w:t>341.481 02.06.93</w:t>
        <w:tab/>
        <w:t>Draft choice V2.0c - Konstruieren wie mit ACAD</w:t>
      </w:r>
    </w:p>
    <w:p>
      <w:pPr>
        <w:pStyle w:val="FileListe"/>
        <w:rPr/>
      </w:pPr>
      <w:r>
        <w:rPr/>
        <w:t xml:space="preserve">DC25H_1.ZIP </w:t>
        <w:tab/>
        <w:t>141.081 06.10.92</w:t>
        <w:tab/>
        <w:t>dancad-3d V2.5h - 1 - Vollwertiges CAD Programm</w:t>
      </w:r>
    </w:p>
    <w:p>
      <w:pPr>
        <w:pStyle w:val="FileListe"/>
        <w:rPr/>
      </w:pPr>
      <w:r>
        <w:rPr/>
        <w:t xml:space="preserve">DC25H_2.ZIP </w:t>
        <w:tab/>
        <w:t>139.080 06.10.92</w:t>
        <w:tab/>
        <w:t>dancad-3d V2.5h - 2</w:t>
      </w:r>
    </w:p>
    <w:p>
      <w:pPr>
        <w:pStyle w:val="FileListe"/>
        <w:rPr/>
      </w:pPr>
      <w:r>
        <w:rPr/>
        <w:t xml:space="preserve">DC25H_3.ZIP </w:t>
        <w:tab/>
        <w:t>115.515 06.10.92</w:t>
        <w:tab/>
        <w:t>dancad-3d V2.5h - 3</w:t>
      </w:r>
    </w:p>
    <w:p>
      <w:pPr>
        <w:pStyle w:val="FileListe"/>
        <w:rPr/>
      </w:pPr>
      <w:r>
        <w:rPr/>
        <w:t xml:space="preserve">DC25H_4.ZIP </w:t>
        <w:tab/>
        <w:t>118.792 06.10.92</w:t>
        <w:tab/>
        <w:t>dancad-3d V2.5h - 4</w:t>
      </w:r>
    </w:p>
    <w:p>
      <w:pPr>
        <w:pStyle w:val="FileListe"/>
        <w:rPr/>
      </w:pPr>
      <w:r>
        <w:rPr/>
        <w:t xml:space="preserve">DC25H_5.ZIP </w:t>
        <w:tab/>
        <w:t>111.932 06.10.92</w:t>
        <w:tab/>
        <w:t>dancad-3d V2.5h - 5</w:t>
      </w:r>
    </w:p>
    <w:p>
      <w:pPr>
        <w:pStyle w:val="FileListe"/>
        <w:rPr/>
      </w:pPr>
      <w:r>
        <w:rPr/>
        <w:t>DCAMPLOT.ZIP</w:t>
        <w:tab/>
        <w:t>120.957 06.10.92</w:t>
        <w:tab/>
        <w:t>Dancam &amp; Danplot fuer Dancad-3d V2.5h</w:t>
      </w:r>
    </w:p>
    <w:p>
      <w:pPr>
        <w:pStyle w:val="FileListe"/>
        <w:rPr/>
      </w:pPr>
      <w:r>
        <w:rPr/>
        <w:t xml:space="preserve">DTPM30J.ZIP </w:t>
        <w:tab/>
        <w:t>293.678 14.05.93</w:t>
        <w:tab/>
        <w:t>Desktop paint 3.0i - DTP Programm</w:t>
      </w:r>
    </w:p>
    <w:p>
      <w:pPr>
        <w:pStyle w:val="FileListe"/>
        <w:rPr/>
      </w:pPr>
      <w:r>
        <w:rPr/>
        <w:t xml:space="preserve">EVP154A.ZIP </w:t>
        <w:tab/>
        <w:t>329.130 02.06.93</w:t>
        <w:tab/>
        <w:t>Envision publisher V1.54 - 1/2</w:t>
      </w:r>
    </w:p>
    <w:p>
      <w:pPr>
        <w:pStyle w:val="FileListe"/>
        <w:rPr/>
      </w:pPr>
      <w:r>
        <w:rPr/>
        <w:t xml:space="preserve">EVP154B.ZIP </w:t>
        <w:tab/>
        <w:t>343.947 02.06.93</w:t>
        <w:tab/>
        <w:t>Envision publisher V1.54 - 1/2</w:t>
      </w:r>
    </w:p>
    <w:p>
      <w:pPr>
        <w:pStyle w:val="FileListe"/>
        <w:rPr/>
      </w:pPr>
      <w:r>
        <w:rPr/>
        <w:t xml:space="preserve">FLOW222.ZIP </w:t>
        <w:tab/>
        <w:t>85.221 07.08.89</w:t>
        <w:tab/>
        <w:t>Flowchart - Maker V2.22</w:t>
      </w:r>
    </w:p>
    <w:p>
      <w:pPr>
        <w:pStyle w:val="FileListe"/>
        <w:rPr/>
      </w:pPr>
      <w:r>
        <w:rPr/>
        <w:t>GEDDYCAD.ZIP</w:t>
        <w:tab/>
        <w:t>1.092.615 25.10.92</w:t>
        <w:tab/>
        <w:t>Geddycad V5.07 - Cad Programm</w:t>
      </w:r>
    </w:p>
    <w:p>
      <w:pPr>
        <w:pStyle w:val="FileListe"/>
        <w:rPr/>
      </w:pPr>
      <w:r>
        <w:rPr/>
        <w:t>GRAFIX40.ZIP</w:t>
        <w:tab/>
        <w:t>105.855 13.10.91</w:t>
        <w:tab/>
        <w:t>Grafix V4.0 erstellt Diagramme aus Daten</w:t>
      </w:r>
    </w:p>
    <w:p>
      <w:pPr>
        <w:pStyle w:val="FileListe"/>
        <w:rPr/>
      </w:pPr>
      <w:r>
        <w:rPr/>
        <w:t xml:space="preserve">GRAPHIT.ZIP </w:t>
        <w:tab/>
        <w:t>92.409 07.03.90</w:t>
        <w:tab/>
        <w:t>Chart Maker Programm - fuer Tortengrafiken</w:t>
      </w:r>
    </w:p>
    <w:p>
      <w:pPr>
        <w:pStyle w:val="FileListe"/>
        <w:rPr/>
      </w:pPr>
      <w:r>
        <w:rPr/>
        <w:t>GRMAT30D.ZIP</w:t>
        <w:tab/>
        <w:t>99.433 06.05.92</w:t>
        <w:tab/>
        <w:t>GRAPHMATIKA V3.0 - Funktionszeichner</w:t>
      </w:r>
    </w:p>
    <w:p>
      <w:pPr>
        <w:pStyle w:val="FileListe"/>
        <w:rPr/>
      </w:pPr>
      <w:r>
        <w:rPr/>
        <w:t>MATHPLOT.ZIP</w:t>
        <w:tab/>
        <w:t>87.047 23.02.91</w:t>
        <w:tab/>
        <w:t>Eine guter mathematischer Funktionenplotter</w:t>
      </w:r>
    </w:p>
    <w:p>
      <w:pPr>
        <w:pStyle w:val="FileListe"/>
        <w:rPr/>
      </w:pPr>
      <w:r>
        <w:rPr/>
        <w:t xml:space="preserve">MCAD.ZIP </w:t>
        <w:tab/>
        <w:t>34.491 17.03.92</w:t>
        <w:tab/>
        <w:t>Micro Cad V1.1 - kleines CAD Programm</w:t>
      </w:r>
    </w:p>
    <w:p>
      <w:pPr>
        <w:pStyle w:val="FileListe"/>
        <w:rPr/>
      </w:pPr>
      <w:r>
        <w:rPr/>
        <w:t xml:space="preserve">REDWOOD.ZIP </w:t>
        <w:tab/>
        <w:t>222.150 06.05.92</w:t>
        <w:tab/>
        <w:t>Script Graphik Interpreter - Diagramme</w:t>
      </w:r>
    </w:p>
    <w:p>
      <w:pPr>
        <w:pStyle w:val="FileListe"/>
        <w:rPr/>
      </w:pPr>
      <w:r>
        <w:rPr/>
        <w:t xml:space="preserve">ROTOR.ZIP  </w:t>
        <w:tab/>
        <w:t>70.987 08.02.90</w:t>
        <w:tab/>
        <w:t>Nettes Malprogramm</w:t>
      </w:r>
    </w:p>
    <w:p>
      <w:pPr>
        <w:pStyle w:val="FileListe"/>
        <w:rPr/>
      </w:pPr>
      <w:r>
        <w:rPr/>
        <w:t>VGACAD22.ZIP</w:t>
        <w:tab/>
        <w:t>333.087 28.01.91</w:t>
        <w:tab/>
        <w:t>Cad Programm (VGA Karte) - V2.2</w:t>
      </w:r>
    </w:p>
    <w:p>
      <w:pPr>
        <w:pStyle w:val="Heading4"/>
        <w:rPr/>
      </w:pPr>
      <w:r>
        <w:rPr/>
        <w:t>54. Anwendungen für MS DOS: Tabellenkalkulation</w:t>
      </w:r>
    </w:p>
    <w:p>
      <w:pPr>
        <w:pStyle w:val="FileListe"/>
        <w:rPr/>
      </w:pPr>
      <w:r>
        <w:rPr/>
        <w:t>ALITE12R.ZIP</w:t>
        <w:tab/>
        <w:t>215.332 08.07.93</w:t>
        <w:tab/>
        <w:t>Alite V1.20r - Gute Tabellenkalkulation</w:t>
      </w:r>
    </w:p>
    <w:p>
      <w:pPr>
        <w:pStyle w:val="FileListe"/>
        <w:rPr/>
      </w:pPr>
      <w:r>
        <w:rPr/>
        <w:t xml:space="preserve">ASA55E1.ZIP </w:t>
        <w:tab/>
        <w:t>301.364 03.11.93</w:t>
        <w:tab/>
        <w:t>AS-Easy-AS 5.5e 1/2 - Tabellenkalkulation</w:t>
      </w:r>
    </w:p>
    <w:p>
      <w:pPr>
        <w:pStyle w:val="FileListe"/>
        <w:rPr/>
      </w:pPr>
      <w:r>
        <w:rPr/>
        <w:t xml:space="preserve">ASA55E2.ZIP </w:t>
        <w:tab/>
        <w:t>105.536 02.02.93</w:t>
        <w:tab/>
        <w:t>AS-Easy-AS 5.5e 2/2</w:t>
      </w:r>
    </w:p>
    <w:p>
      <w:pPr>
        <w:pStyle w:val="FileListe"/>
        <w:rPr/>
      </w:pPr>
      <w:r>
        <w:rPr/>
        <w:t xml:space="preserve">UNITAB.ZIP </w:t>
        <w:tab/>
        <w:t>113.940 18.01.92</w:t>
        <w:tab/>
        <w:t>Unitab V3.0 - Deutsche Tabellenkalkulation</w:t>
      </w:r>
    </w:p>
    <w:p>
      <w:pPr>
        <w:pStyle w:val="Heading4"/>
        <w:rPr/>
      </w:pPr>
      <w:r>
        <w:rPr/>
        <w:t>55. Anwendungen für MS DOS: Datenbanken</w:t>
      </w:r>
    </w:p>
    <w:p>
      <w:pPr>
        <w:pStyle w:val="FileListe"/>
        <w:rPr/>
      </w:pPr>
      <w:r>
        <w:rPr/>
        <w:t xml:space="preserve">AD.ZIP  </w:t>
        <w:tab/>
        <w:t>411.538 02.07.92</w:t>
        <w:tab/>
        <w:t>Adressen/orte/termine - Adressenverwaltung (deutsch)</w:t>
      </w:r>
    </w:p>
    <w:p>
      <w:pPr>
        <w:pStyle w:val="FileListe"/>
        <w:rPr/>
      </w:pPr>
      <w:r>
        <w:rPr/>
        <w:t xml:space="preserve">ARV1_24.ZIP </w:t>
        <w:tab/>
        <w:t>279.083 06.09.92</w:t>
        <w:tab/>
        <w:t>Der Archivar V1.24 - Archivprogramm (deutsch)</w:t>
      </w:r>
    </w:p>
    <w:p>
      <w:pPr>
        <w:pStyle w:val="FileListe"/>
        <w:rPr/>
      </w:pPr>
      <w:r>
        <w:rPr/>
        <w:t xml:space="preserve">BDAY3.ZIP  </w:t>
        <w:tab/>
        <w:t>73.120 18.11.91</w:t>
        <w:tab/>
        <w:t>Merke Dir Geburtstage und andere Termine</w:t>
      </w:r>
    </w:p>
    <w:p>
      <w:pPr>
        <w:pStyle w:val="FileListe"/>
        <w:rPr/>
      </w:pPr>
      <w:r>
        <w:rPr/>
        <w:t>CARDPLUS.ZIP</w:t>
        <w:tab/>
        <w:t>219.465 01.02.92</w:t>
        <w:tab/>
        <w:t>Cardstar plus V2.0 - Karteikartensystem</w:t>
      </w:r>
    </w:p>
    <w:p>
      <w:pPr>
        <w:pStyle w:val="FileListe"/>
        <w:rPr/>
      </w:pPr>
      <w:r>
        <w:rPr/>
        <w:t xml:space="preserve">COLVGA.ZIP </w:t>
        <w:tab/>
        <w:t>125.657 16.08.91</w:t>
        <w:tab/>
        <w:t>Collect V1.0 - Individuel`a Datenbank</w:t>
      </w:r>
    </w:p>
    <w:p>
      <w:pPr>
        <w:pStyle w:val="FileListe"/>
        <w:rPr/>
      </w:pPr>
      <w:r>
        <w:rPr/>
        <w:t xml:space="preserve">DB4NG.ZIP  </w:t>
        <w:tab/>
        <w:t>149.310 21.03.89</w:t>
        <w:tab/>
        <w:t>Norton Guides fuer DBase IV (braucht NG.EXE)</w:t>
      </w:r>
    </w:p>
    <w:p>
      <w:pPr>
        <w:pStyle w:val="FileListe"/>
        <w:rPr/>
      </w:pPr>
      <w:r>
        <w:rPr/>
        <w:t xml:space="preserve">DBMASK.ZIP </w:t>
        <w:tab/>
        <w:t>145.616 15.08.85</w:t>
        <w:tab/>
        <w:t>Maskenerstellung mit DBase</w:t>
      </w:r>
    </w:p>
    <w:p>
      <w:pPr>
        <w:pStyle w:val="FileListe"/>
        <w:rPr/>
      </w:pPr>
      <w:r>
        <w:rPr/>
        <w:t xml:space="preserve">DBTIP02.ZIP </w:t>
        <w:tab/>
        <w:t>14.648 08.06.88</w:t>
        <w:tab/>
        <w:t>Kleine Tips zu DBase</w:t>
      </w:r>
    </w:p>
    <w:p>
      <w:pPr>
        <w:pStyle w:val="FileListe"/>
        <w:rPr/>
      </w:pPr>
      <w:r>
        <w:rPr/>
        <w:t xml:space="preserve">DLITE.ZIP  </w:t>
        <w:tab/>
        <w:t>181.258 08.08.88</w:t>
        <w:tab/>
        <w:t>TSR DBase Anwendungsmanager V1.0</w:t>
      </w:r>
    </w:p>
    <w:p>
      <w:pPr>
        <w:pStyle w:val="FileListe"/>
        <w:rPr/>
      </w:pPr>
      <w:r>
        <w:rPr/>
        <w:t xml:space="preserve">DLITE10.ZIP </w:t>
        <w:tab/>
        <w:t>106.292 29.11.89</w:t>
        <w:tab/>
        <w:t>DBase Datenbank (als TSR)</w:t>
      </w:r>
    </w:p>
    <w:p>
      <w:pPr>
        <w:pStyle w:val="FileListe"/>
        <w:rPr/>
      </w:pPr>
      <w:r>
        <w:rPr/>
        <w:t xml:space="preserve">FCT1.ZIP </w:t>
        <w:tab/>
        <w:t>42.067 25.09.90</w:t>
        <w:tab/>
        <w:t>Bibliothek fuer Datenbankcompiler FCO</w:t>
      </w:r>
    </w:p>
    <w:p>
      <w:pPr>
        <w:pStyle w:val="FileListe"/>
        <w:rPr/>
      </w:pPr>
      <w:r>
        <w:rPr/>
        <w:t xml:space="preserve">FILEEX5.ZIP </w:t>
        <w:tab/>
        <w:t>441.471 24.11.92</w:t>
        <w:tab/>
        <w:t>File Express V5.0 - Databaseprogram</w:t>
      </w:r>
    </w:p>
    <w:p>
      <w:pPr>
        <w:pStyle w:val="FileListe"/>
        <w:rPr/>
      </w:pPr>
      <w:r>
        <w:rPr/>
        <w:t>FORMCODE.ZIP</w:t>
        <w:tab/>
        <w:t>108.447 08.11.91</w:t>
        <w:tab/>
        <w:t>Formgenerator fuer DBASE-Dateien</w:t>
      </w:r>
    </w:p>
    <w:p>
      <w:pPr>
        <w:pStyle w:val="FileListe"/>
        <w:rPr/>
      </w:pPr>
      <w:r>
        <w:rPr/>
        <w:t xml:space="preserve">GEBURT.ZIP </w:t>
        <w:tab/>
        <w:t>21.258 20.08.91</w:t>
        <w:tab/>
        <w:t>Geburtstags Ueberwacher V2.1 (german)</w:t>
      </w:r>
    </w:p>
    <w:p>
      <w:pPr>
        <w:pStyle w:val="FileListe"/>
        <w:rPr/>
      </w:pPr>
      <w:r>
        <w:rPr/>
        <w:t xml:space="preserve">HTPLAN.ZIP </w:t>
        <w:tab/>
        <w:t>132.462 04.11.89</w:t>
        <w:tab/>
        <w:t>ht-plan - drucke deine stundenplaene - german</w:t>
      </w:r>
    </w:p>
    <w:p>
      <w:pPr>
        <w:pStyle w:val="FileListe"/>
        <w:rPr/>
      </w:pPr>
      <w:r>
        <w:rPr/>
        <w:t xml:space="preserve">MASKE.ZIP  </w:t>
        <w:tab/>
        <w:t xml:space="preserve"> 2.806 06.09.89</w:t>
        <w:tab/>
        <w:t>DBase Programm (Menuemaske)</w:t>
      </w:r>
    </w:p>
    <w:p>
      <w:pPr>
        <w:pStyle w:val="FileListe"/>
        <w:rPr/>
      </w:pPr>
      <w:r>
        <w:rPr/>
        <w:t xml:space="preserve">PCF.ZIP </w:t>
        <w:tab/>
        <w:t>227.619 01.03.87</w:t>
        <w:tab/>
        <w:t>Datenbank System</w:t>
      </w:r>
    </w:p>
    <w:p>
      <w:pPr>
        <w:pStyle w:val="FileListe"/>
        <w:rPr/>
      </w:pPr>
      <w:r>
        <w:rPr/>
        <w:t xml:space="preserve">RALF1.ZIP  </w:t>
        <w:tab/>
        <w:t>549.170 19.05.93</w:t>
        <w:tab/>
        <w:t>Postleitzahlen Datenbank 1</w:t>
      </w:r>
    </w:p>
    <w:p>
      <w:pPr>
        <w:pStyle w:val="FileListe"/>
        <w:rPr/>
      </w:pPr>
      <w:r>
        <w:rPr/>
        <w:t xml:space="preserve">RALF2.ZIP  </w:t>
        <w:tab/>
        <w:t>1.675.390 19.05.93</w:t>
        <w:tab/>
        <w:t>Postleitzahlen Datenbank 2</w:t>
      </w:r>
    </w:p>
    <w:p>
      <w:pPr>
        <w:pStyle w:val="FileListe"/>
        <w:rPr/>
      </w:pPr>
      <w:r>
        <w:rPr/>
        <w:t xml:space="preserve">RALF3.ZIP  </w:t>
        <w:tab/>
        <w:t>528.983 19.05.93</w:t>
        <w:tab/>
        <w:t>Postleitzahlen Datenbank 3</w:t>
      </w:r>
    </w:p>
    <w:p>
      <w:pPr>
        <w:pStyle w:val="FileListe"/>
        <w:rPr/>
      </w:pPr>
      <w:r>
        <w:rPr/>
        <w:t xml:space="preserve">RALFH.ZIP  </w:t>
        <w:tab/>
        <w:t>22.290 19.05.93</w:t>
        <w:tab/>
        <w:t>Postleitzahlen Datenbank PROGRAMM</w:t>
      </w:r>
    </w:p>
    <w:p>
      <w:pPr>
        <w:pStyle w:val="FileListe"/>
        <w:rPr/>
      </w:pPr>
      <w:r>
        <w:rPr/>
        <w:t>RWFILEV4.ZIP</w:t>
        <w:tab/>
        <w:t>259.891 11.09.91</w:t>
        <w:tab/>
        <w:t>RW File V4.0 - Datenbank (deutsch)</w:t>
      </w:r>
    </w:p>
    <w:p>
      <w:pPr>
        <w:pStyle w:val="FileListe"/>
        <w:rPr/>
      </w:pPr>
      <w:r>
        <w:rPr/>
        <w:t>SCRIBE42.ZIP</w:t>
        <w:tab/>
        <w:t>138.500 16.03.91</w:t>
        <w:tab/>
        <w:t>DBase Relation Report Writer</w:t>
      </w:r>
    </w:p>
    <w:p>
      <w:pPr>
        <w:pStyle w:val="FileListe"/>
        <w:rPr/>
      </w:pPr>
      <w:r>
        <w:rPr/>
        <w:t xml:space="preserve">SLQ2_2.ZIP </w:t>
        <w:tab/>
        <w:t>164.131 19.02.90</w:t>
        <w:tab/>
        <w:t>Datenbank SLQ V2.2</w:t>
      </w:r>
    </w:p>
    <w:p>
      <w:pPr>
        <w:pStyle w:val="FileListe"/>
        <w:rPr/>
      </w:pPr>
      <w:r>
        <w:rPr/>
        <w:t xml:space="preserve">SNAP497.ZIP </w:t>
        <w:tab/>
        <w:t>274.538 29.09.91</w:t>
        <w:tab/>
        <w:t>Pbase-Dokumentations-Programm V4.97</w:t>
      </w:r>
    </w:p>
    <w:p>
      <w:pPr>
        <w:pStyle w:val="FileListe"/>
        <w:rPr/>
      </w:pPr>
      <w:r>
        <w:rPr/>
        <w:t xml:space="preserve">SSQL31B.ZIP </w:t>
        <w:tab/>
        <w:t>312.680 30.08.92</w:t>
        <w:tab/>
        <w:t>SSQL V3.1b - SQL Datenbank</w:t>
      </w:r>
    </w:p>
    <w:p>
      <w:pPr>
        <w:pStyle w:val="FileListe"/>
        <w:rPr/>
      </w:pPr>
      <w:r>
        <w:rPr/>
        <w:t xml:space="preserve">STRUDBF.ZIP </w:t>
        <w:tab/>
        <w:t>25.566 01.01.80</w:t>
        <w:tab/>
        <w:t>Strukturieren von DBase Programmen</w:t>
      </w:r>
    </w:p>
    <w:p>
      <w:pPr>
        <w:pStyle w:val="FileListe"/>
        <w:rPr/>
      </w:pPr>
      <w:r>
        <w:rPr/>
        <w:t xml:space="preserve">TELEFON.ZIP </w:t>
        <w:tab/>
        <w:t>10.584 04.06.86</w:t>
        <w:tab/>
        <w:t>DBase Programm (Telefonliste)</w:t>
      </w:r>
    </w:p>
    <w:p>
      <w:pPr>
        <w:pStyle w:val="FileListe"/>
        <w:rPr/>
      </w:pPr>
      <w:r>
        <w:rPr/>
        <w:t xml:space="preserve">TOPCODE.ZIP </w:t>
        <w:tab/>
        <w:t>64.627 07.08.89</w:t>
        <w:tab/>
        <w:t>Programmgenerator fuer DBASE III+</w:t>
      </w:r>
    </w:p>
    <w:p>
      <w:pPr>
        <w:pStyle w:val="FileListe"/>
        <w:rPr/>
      </w:pPr>
      <w:r>
        <w:rPr/>
        <w:t xml:space="preserve">VERZUG.ZIP </w:t>
        <w:tab/>
        <w:t xml:space="preserve"> 2.810 08.06.88</w:t>
        <w:tab/>
        <w:t>DBase Programm (Verzugszinsen)</w:t>
      </w:r>
    </w:p>
    <w:p>
      <w:pPr>
        <w:pStyle w:val="Heading4"/>
        <w:rPr/>
      </w:pPr>
      <w:r>
        <w:rPr/>
        <w:t>56. Anwendungen für MS DOS: Verschiedenes</w:t>
      </w:r>
    </w:p>
    <w:p>
      <w:pPr>
        <w:pStyle w:val="FileListe"/>
        <w:rPr/>
      </w:pPr>
      <w:r>
        <w:rPr/>
        <w:t xml:space="preserve">ADVENT.ZIP </w:t>
        <w:tab/>
        <w:t>310.118 11.10.91</w:t>
        <w:tab/>
        <w:t>Adventskalender</w:t>
      </w:r>
    </w:p>
    <w:p>
      <w:pPr>
        <w:pStyle w:val="FileListe"/>
        <w:rPr/>
      </w:pPr>
      <w:r>
        <w:rPr/>
        <w:t>AHELP510.ZIP</w:t>
        <w:tab/>
        <w:t>193.231 13.04.91</w:t>
        <w:tab/>
        <w:t>Hilfe erstellen fuer Clipper V5.01 Prgs</w:t>
      </w:r>
    </w:p>
    <w:p>
      <w:pPr>
        <w:pStyle w:val="FileListe"/>
        <w:rPr/>
      </w:pPr>
      <w:r>
        <w:rPr/>
        <w:t xml:space="preserve">APPL2EM.ZIP </w:t>
        <w:tab/>
        <w:t>195.242 30.05.90</w:t>
        <w:tab/>
        <w:t>Apple II Emulator</w:t>
      </w:r>
    </w:p>
    <w:p>
      <w:pPr>
        <w:pStyle w:val="FileListe"/>
        <w:rPr/>
      </w:pPr>
      <w:r>
        <w:rPr/>
        <w:t xml:space="preserve">ARGUS.ZIP  </w:t>
        <w:tab/>
        <w:t>60.069 21.12.91</w:t>
        <w:tab/>
        <w:t>Menue Programm - Shareware</w:t>
      </w:r>
    </w:p>
    <w:p>
      <w:pPr>
        <w:pStyle w:val="FileListe"/>
        <w:rPr/>
      </w:pPr>
      <w:r>
        <w:rPr/>
        <w:t xml:space="preserve">ASTRO.ZIP  </w:t>
        <w:tab/>
        <w:t>26.075 03.01.87</w:t>
        <w:tab/>
        <w:t>Astrologie Programm</w:t>
      </w:r>
    </w:p>
    <w:p>
      <w:pPr>
        <w:pStyle w:val="FileListe"/>
        <w:rPr/>
      </w:pPr>
      <w:r>
        <w:rPr/>
        <w:t>AUTOBAHN.ZIP</w:t>
        <w:tab/>
        <w:t>72.685 28.11.90</w:t>
        <w:tab/>
        <w:t>Berechnet BRD Autobahn Entfernungen</w:t>
      </w:r>
    </w:p>
    <w:p>
      <w:pPr>
        <w:pStyle w:val="FileListe"/>
        <w:rPr/>
      </w:pPr>
      <w:r>
        <w:rPr/>
        <w:t>AUTOM_45.ZIP</w:t>
        <w:tab/>
        <w:t>143.279 24.12.91</w:t>
        <w:tab/>
        <w:t>Aupomebu V4.5 - aehnlich DosShell</w:t>
      </w:r>
    </w:p>
    <w:p>
      <w:pPr>
        <w:pStyle w:val="FileListe"/>
        <w:rPr/>
      </w:pPr>
      <w:r>
        <w:rPr/>
        <w:t>BANDPLAN.ZIP</w:t>
        <w:tab/>
        <w:t>142.065 10.12.90</w:t>
        <w:tab/>
        <w:t>Bandplaene fuer Funkamateure in GIF-Format</w:t>
      </w:r>
    </w:p>
    <w:p>
      <w:pPr>
        <w:pStyle w:val="FileListe"/>
        <w:rPr/>
      </w:pPr>
      <w:r>
        <w:rPr/>
        <w:t>BANMANIA.ZIP</w:t>
        <w:tab/>
        <w:t>212.615 01.06.91</w:t>
        <w:tab/>
        <w:t>Erstellt Banner</w:t>
      </w:r>
    </w:p>
    <w:p>
      <w:pPr>
        <w:pStyle w:val="FileListe"/>
        <w:rPr/>
      </w:pPr>
      <w:r>
        <w:rPr/>
        <w:t xml:space="preserve">BB150.ZIP  </w:t>
        <w:tab/>
        <w:t>437.435 22.11.93</w:t>
        <w:tab/>
        <w:t>BasicBasic v1.5 - DOS oder WIN Basic Compiler mit SB Sound</w:t>
      </w:r>
    </w:p>
    <w:p>
      <w:pPr>
        <w:pStyle w:val="FileListe"/>
        <w:rPr/>
      </w:pPr>
      <w:r>
        <w:rPr/>
        <w:t xml:space="preserve">CALGEN.ZIP </w:t>
        <w:tab/>
        <w:t>22.459 15.04.92</w:t>
        <w:tab/>
        <w:t>Taeglicher Kalender Generator (auch f.BBS)</w:t>
      </w:r>
    </w:p>
    <w:p>
      <w:pPr>
        <w:pStyle w:val="FileListe"/>
        <w:rPr/>
      </w:pPr>
      <w:r>
        <w:rPr/>
        <w:t>CALTRV14.ZIP</w:t>
        <w:tab/>
        <w:t>73.400 02.09.90</w:t>
        <w:tab/>
        <w:t>Kalender fuer Sidekick</w:t>
      </w:r>
    </w:p>
    <w:p>
      <w:pPr>
        <w:pStyle w:val="FileListe"/>
        <w:rPr/>
      </w:pPr>
      <w:r>
        <w:rPr/>
        <w:t xml:space="preserve">CARS26.ZIP </w:t>
        <w:tab/>
        <w:t>76.427 06.02.92</w:t>
        <w:tab/>
        <w:t>Autoverwaltung</w:t>
      </w:r>
    </w:p>
    <w:p>
      <w:pPr>
        <w:pStyle w:val="FileListe"/>
        <w:rPr/>
      </w:pPr>
      <w:r>
        <w:rPr/>
        <w:t xml:space="preserve">CASE.ZIP </w:t>
        <w:tab/>
        <w:t>231.360 30.09.90</w:t>
        <w:tab/>
        <w:t>Computer Aided Software Enginering</w:t>
      </w:r>
    </w:p>
    <w:p>
      <w:pPr>
        <w:pStyle w:val="FileListe"/>
        <w:rPr/>
      </w:pPr>
      <w:r>
        <w:rPr/>
        <w:t>CHEKUP_X.ZIP</w:t>
        <w:tab/>
        <w:t>175.562 21.03.92</w:t>
        <w:tab/>
        <w:t>Gesundheits Test Programm</w:t>
      </w:r>
    </w:p>
    <w:p>
      <w:pPr>
        <w:pStyle w:val="FileListe"/>
        <w:rPr/>
      </w:pPr>
      <w:r>
        <w:rPr/>
        <w:t>CONTROLP.ZIP</w:t>
        <w:tab/>
        <w:t>131.003 19.01.92</w:t>
        <w:tab/>
        <w:t>Volkslauf Organisations-Programm</w:t>
      </w:r>
    </w:p>
    <w:p>
      <w:pPr>
        <w:pStyle w:val="FileListe"/>
        <w:rPr/>
      </w:pPr>
      <w:r>
        <w:rPr/>
        <w:t xml:space="preserve">CP.ZIP  </w:t>
        <w:tab/>
        <w:t>111.654 27.06.90</w:t>
        <w:tab/>
        <w:t>CounterPoint - PD - Graphische Oberflaeche</w:t>
      </w:r>
    </w:p>
    <w:p>
      <w:pPr>
        <w:pStyle w:val="FileListe"/>
        <w:rPr/>
      </w:pPr>
      <w:r>
        <w:rPr/>
        <w:t>CRY.ZIP  S00Q An  163.313 01.10.90imations Programm fuer DPaint</w:t>
      </w:r>
    </w:p>
    <w:p>
      <w:pPr>
        <w:pStyle w:val="FileListe"/>
        <w:rPr/>
      </w:pPr>
      <w:r>
        <w:rPr/>
        <w:t xml:space="preserve">CSM_SFT.ZIP </w:t>
        <w:tab/>
        <w:t>1.336.468 10.12.91</w:t>
        <w:tab/>
        <w:t>Horoskope/auswertungen (in deutsch)</w:t>
      </w:r>
    </w:p>
    <w:p>
      <w:pPr>
        <w:pStyle w:val="FileListe"/>
        <w:rPr/>
      </w:pPr>
      <w:r>
        <w:rPr/>
        <w:t>CSTORY11.ZIP</w:t>
        <w:tab/>
        <w:t>213.412 01.04.92</w:t>
        <w:tab/>
        <w:t>Schreibe Deine Lebensgeschichte</w:t>
      </w:r>
    </w:p>
    <w:p>
      <w:pPr>
        <w:pStyle w:val="FileListe"/>
        <w:rPr/>
      </w:pPr>
      <w:r>
        <w:rPr/>
        <w:t xml:space="preserve">CVM100.ZIP </w:t>
        <w:tab/>
        <w:t>145.906 10.09.91</w:t>
        <w:tab/>
        <w:t>Cyberview Menus - WYSIWYG Menu Editor</w:t>
      </w:r>
    </w:p>
    <w:p>
      <w:pPr>
        <w:pStyle w:val="FileListe"/>
        <w:rPr/>
      </w:pPr>
      <w:r>
        <w:rPr/>
        <w:t xml:space="preserve">DDRBAB.ZIP </w:t>
        <w:tab/>
        <w:t>40.103 17.06.90</w:t>
        <w:tab/>
        <w:t>Entf. und Wegbeschr. von BRD-Autobahnen</w:t>
      </w:r>
    </w:p>
    <w:p>
      <w:pPr>
        <w:pStyle w:val="FileListe"/>
        <w:rPr/>
      </w:pPr>
      <w:r>
        <w:rPr/>
        <w:t xml:space="preserve">DEUTSCH.ZIP </w:t>
        <w:tab/>
        <w:t>182.599 01.05.92</w:t>
        <w:tab/>
        <w:t>Deutschland Atlas</w:t>
      </w:r>
    </w:p>
    <w:p>
      <w:pPr>
        <w:pStyle w:val="FileListe"/>
        <w:rPr/>
      </w:pPr>
      <w:r>
        <w:rPr/>
        <w:t xml:space="preserve">DIGIMAP.ZIP </w:t>
        <w:tab/>
        <w:t>201.514 14.12.90</w:t>
        <w:tab/>
        <w:t>Karte mit PR-Digis (fuer Amateurfunk)</w:t>
      </w:r>
    </w:p>
    <w:p>
      <w:pPr>
        <w:pStyle w:val="FileListe"/>
        <w:rPr/>
      </w:pPr>
      <w:r>
        <w:rPr/>
        <w:t xml:space="preserve">DRINK.ZIP  </w:t>
        <w:tab/>
        <w:t>31.437 21.06.89</w:t>
        <w:tab/>
        <w:t>Drinkomat - berechnet Promille</w:t>
      </w:r>
    </w:p>
    <w:p>
      <w:pPr>
        <w:pStyle w:val="FileListe"/>
        <w:rPr/>
      </w:pPr>
      <w:r>
        <w:rPr/>
        <w:t>DRINKS20.ZIP</w:t>
        <w:tab/>
        <w:t>81.383 12.07.88</w:t>
        <w:tab/>
        <w:t>PC Bartender V2.0 - Drinks-Rezepturen</w:t>
      </w:r>
    </w:p>
    <w:p>
      <w:pPr>
        <w:pStyle w:val="FileListe"/>
        <w:rPr/>
      </w:pPr>
      <w:r>
        <w:rPr/>
        <w:t xml:space="preserve">EASYDOS.ZIP </w:t>
        <w:tab/>
        <w:t>51.165 23.06.91</w:t>
        <w:tab/>
        <w:t>Menue &amp; Hilfen ueber DOS Befehle</w:t>
      </w:r>
    </w:p>
    <w:p>
      <w:pPr>
        <w:pStyle w:val="FileListe"/>
        <w:rPr/>
      </w:pPr>
      <w:r>
        <w:rPr/>
        <w:t>EASYTRAX.ZIP</w:t>
        <w:tab/>
        <w:t>472.259 21.05.92</w:t>
        <w:tab/>
        <w:t>Easy Trax - Platinen Layout erzeugen</w:t>
      </w:r>
    </w:p>
    <w:p>
      <w:pPr>
        <w:pStyle w:val="FileListe"/>
        <w:rPr/>
      </w:pPr>
      <w:r>
        <w:rPr/>
        <w:t xml:space="preserve">EDITPCB.ZIP </w:t>
        <w:tab/>
        <w:t>177.655 06.10.90</w:t>
        <w:tab/>
        <w:t>PCB-Layout Program EDITPCB V1.0</w:t>
      </w:r>
    </w:p>
    <w:p>
      <w:pPr>
        <w:pStyle w:val="FileListe"/>
        <w:rPr/>
      </w:pPr>
      <w:r>
        <w:rPr/>
        <w:t>EGATAROT.ZIP</w:t>
        <w:tab/>
        <w:t>127.494 01.10.88</w:t>
        <w:tab/>
        <w:t>Ein Tarot-programm - EGA</w:t>
      </w:r>
    </w:p>
    <w:p>
      <w:pPr>
        <w:pStyle w:val="FileListe"/>
        <w:rPr/>
      </w:pPr>
      <w:r>
        <w:rPr/>
        <w:t>ELEKTR_1.ZIP</w:t>
        <w:tab/>
        <w:t>171.608 18.05.91</w:t>
        <w:tab/>
        <w:t>Elektronic Manager 1 - Eine Hilfe fuer alle</w:t>
      </w:r>
    </w:p>
    <w:p>
      <w:pPr>
        <w:pStyle w:val="FileListe"/>
        <w:rPr/>
      </w:pPr>
      <w:r>
        <w:rPr/>
        <w:t>ELEKTR_2.ZIP</w:t>
        <w:tab/>
        <w:t>151.536 18.05.91</w:t>
        <w:tab/>
        <w:t>Elektronic Manager 2 - Leute die viel mit</w:t>
      </w:r>
    </w:p>
    <w:p>
      <w:pPr>
        <w:pStyle w:val="FileListe"/>
        <w:rPr/>
      </w:pPr>
      <w:r>
        <w:rPr/>
        <w:t>ELEKTR_3.ZIP</w:t>
        <w:tab/>
        <w:t>176.973 18.05.91</w:t>
        <w:tab/>
        <w:t>Elektronic Manager 3 - Elektronik zu tun</w:t>
      </w:r>
    </w:p>
    <w:p>
      <w:pPr>
        <w:pStyle w:val="FileListe"/>
        <w:rPr/>
      </w:pPr>
      <w:r>
        <w:rPr/>
        <w:t>ELEKTR_4.ZIP</w:t>
        <w:tab/>
        <w:t>163.984 18.05.91</w:t>
        <w:tab/>
        <w:t>Elektronic Manager 4 - haben!</w:t>
      </w:r>
    </w:p>
    <w:p>
      <w:pPr>
        <w:pStyle w:val="FileListe"/>
        <w:rPr/>
      </w:pPr>
      <w:r>
        <w:rPr/>
        <w:t>FRANK387.ZIP</w:t>
        <w:tab/>
        <w:t>47.425 09.05.90</w:t>
        <w:tab/>
        <w:t>Franke 387er Emulator, sehr gut !</w:t>
      </w:r>
    </w:p>
    <w:p>
      <w:pPr>
        <w:pStyle w:val="FileListe"/>
        <w:rPr/>
      </w:pPr>
      <w:r>
        <w:rPr/>
        <w:t>GARWATCH.ZIP</w:t>
        <w:tab/>
        <w:t>37.894 18.09.87</w:t>
        <w:tab/>
        <w:t>Die altbekannte Rolex - jetzt mit GARFIELD!</w:t>
      </w:r>
    </w:p>
    <w:p>
      <w:pPr>
        <w:pStyle w:val="FileListe"/>
        <w:rPr/>
      </w:pPr>
      <w:r>
        <w:rPr/>
        <w:t xml:space="preserve">GCLK50A.ZIP </w:t>
        <w:tab/>
        <w:t>487.996 25.07.93</w:t>
        <w:tab/>
        <w:t>GeoClock V5.0 (EGA) - Weltzeitprogramm</w:t>
      </w:r>
    </w:p>
    <w:p>
      <w:pPr>
        <w:pStyle w:val="FileListe"/>
        <w:rPr/>
      </w:pPr>
      <w:r>
        <w:rPr/>
        <w:t>GEOGRAPH.ZIP</w:t>
        <w:tab/>
        <w:t>428.238 29.08.91</w:t>
        <w:tab/>
        <w:t>Findet Orte in der BRD und Verbindungen</w:t>
      </w:r>
    </w:p>
    <w:p>
      <w:pPr>
        <w:pStyle w:val="FileListe"/>
        <w:rPr/>
      </w:pPr>
      <w:r>
        <w:rPr/>
        <w:t xml:space="preserve">GEOMAP.ZIP </w:t>
        <w:tab/>
        <w:t>48.386 18.10.91</w:t>
        <w:tab/>
        <w:t>Neue Karten fuer Geoclock Weltzeitprogramm</w:t>
      </w:r>
    </w:p>
    <w:p>
      <w:pPr>
        <w:pStyle w:val="FileListe"/>
        <w:rPr/>
      </w:pPr>
      <w:r>
        <w:rPr/>
        <w:t xml:space="preserve">GESY.ZIP </w:t>
        <w:tab/>
        <w:t>311.887 12.09.90</w:t>
        <w:tab/>
        <w:t>Struktogrammentwurfsystem nach DIN</w:t>
      </w:r>
    </w:p>
    <w:p>
      <w:pPr>
        <w:pStyle w:val="FileListe"/>
        <w:rPr/>
      </w:pPr>
      <w:r>
        <w:rPr/>
        <w:t xml:space="preserve">GOLD60.ZIP </w:t>
        <w:tab/>
        <w:t>705.246 01.05.92</w:t>
        <w:tab/>
        <w:t>Automenu Gold - VGA Menuesystem</w:t>
      </w:r>
    </w:p>
    <w:p>
      <w:pPr>
        <w:pStyle w:val="FileListe"/>
        <w:rPr/>
      </w:pPr>
      <w:r>
        <w:rPr/>
        <w:t xml:space="preserve">GOLDKIT.ZIP </w:t>
        <w:tab/>
        <w:t>34.281 23.09.91</w:t>
        <w:tab/>
        <w:t>Generiere Anwendungen fuer Fastmenu Gold</w:t>
      </w:r>
    </w:p>
    <w:p>
      <w:pPr>
        <w:pStyle w:val="FileListe"/>
        <w:rPr/>
      </w:pPr>
      <w:r>
        <w:rPr/>
        <w:t xml:space="preserve">GR105.ZIP  </w:t>
        <w:tab/>
        <w:t>60.052 09.07.92</w:t>
        <w:tab/>
        <w:t>Plotte 2D und 3D Mathefunktionen als GIF</w:t>
      </w:r>
    </w:p>
    <w:p>
      <w:pPr>
        <w:pStyle w:val="FileListe"/>
        <w:rPr/>
      </w:pPr>
      <w:r>
        <w:rPr/>
        <w:t xml:space="preserve">GRASP1.ZIP </w:t>
        <w:tab/>
        <w:t>108.120 01.05.89</w:t>
        <w:tab/>
        <w:t>GRASP Animator - Erstelle Animationen [1]</w:t>
      </w:r>
    </w:p>
    <w:p>
      <w:pPr>
        <w:pStyle w:val="FileListe"/>
        <w:rPr/>
      </w:pPr>
      <w:r>
        <w:rPr/>
        <w:t xml:space="preserve">GRASP2.ZIP </w:t>
        <w:tab/>
        <w:t>109.511 01.05.89</w:t>
        <w:tab/>
        <w:t>GRASP Animator [2]</w:t>
      </w:r>
    </w:p>
    <w:p>
      <w:pPr>
        <w:pStyle w:val="FileListe"/>
        <w:rPr/>
      </w:pPr>
      <w:r>
        <w:rPr/>
        <w:t xml:space="preserve">GRASP3.ZIP </w:t>
        <w:tab/>
        <w:t>110.362 12.06.86</w:t>
        <w:tab/>
        <w:t>GRASP Animator [3]</w:t>
      </w:r>
    </w:p>
    <w:p>
      <w:pPr>
        <w:pStyle w:val="FileListe"/>
        <w:rPr/>
      </w:pPr>
      <w:r>
        <w:rPr/>
        <w:t>GREETING.ZIP</w:t>
        <w:tab/>
        <w:t xml:space="preserve"> 1.129 22.05.86</w:t>
        <w:tab/>
        <w:t>Kleine Begruessung fuer den PC Benutzer</w:t>
      </w:r>
    </w:p>
    <w:p>
      <w:pPr>
        <w:pStyle w:val="FileListe"/>
        <w:rPr/>
      </w:pPr>
      <w:r>
        <w:rPr/>
        <w:t>HOROSCOP.ZIP</w:t>
        <w:tab/>
        <w:t>141.705 27.04.89</w:t>
        <w:tab/>
        <w:t>Erstelle Horoscope (nach Hauser und Koch)</w:t>
      </w:r>
    </w:p>
    <w:p>
      <w:pPr>
        <w:pStyle w:val="FileListe"/>
        <w:rPr/>
      </w:pPr>
      <w:r>
        <w:rPr/>
        <w:t>IFP1P150.ZIP</w:t>
        <w:tab/>
        <w:t>97.822 01.01.92</w:t>
        <w:tab/>
        <w:t>Infoplus - Informations System</w:t>
      </w:r>
    </w:p>
    <w:p>
      <w:pPr>
        <w:pStyle w:val="FileListe"/>
        <w:rPr/>
      </w:pPr>
      <w:r>
        <w:rPr/>
        <w:t xml:space="preserve">J3121.ZIP  </w:t>
        <w:tab/>
        <w:t>90.458 01.06.92</w:t>
        <w:tab/>
        <w:t>3-Ball Jonglierlernprogramm</w:t>
      </w:r>
    </w:p>
    <w:p>
      <w:pPr>
        <w:pStyle w:val="FileListe"/>
        <w:rPr/>
      </w:pPr>
      <w:r>
        <w:rPr/>
        <w:t xml:space="preserve">J5120.ZIP  </w:t>
        <w:tab/>
        <w:t>98.483 06.05.92</w:t>
        <w:tab/>
        <w:t>5-Ball Jonglierlernprogram</w:t>
      </w:r>
    </w:p>
    <w:p>
      <w:pPr>
        <w:pStyle w:val="FileListe"/>
        <w:rPr/>
      </w:pPr>
      <w:r>
        <w:rPr/>
        <w:t>JV_FAX42.ZIP</w:t>
        <w:tab/>
        <w:t>81.352 10.01.91</w:t>
        <w:tab/>
        <w:t>Wetterfax Programm V4.2</w:t>
      </w:r>
    </w:p>
    <w:p>
      <w:pPr>
        <w:pStyle w:val="FileListe"/>
        <w:rPr/>
      </w:pPr>
      <w:r>
        <w:rPr/>
        <w:t>KALENDER.ZIP</w:t>
        <w:tab/>
        <w:t>24.596 06.05.93</w:t>
        <w:tab/>
        <w:t>Neues Kalenderprogramm -zum testen-</w:t>
      </w:r>
    </w:p>
    <w:p>
      <w:pPr>
        <w:pStyle w:val="FileListe"/>
        <w:rPr/>
      </w:pPr>
      <w:r>
        <w:rPr/>
        <w:t xml:space="preserve">KS201.ZIP  </w:t>
        <w:tab/>
        <w:t>45.925 07.11.92</w:t>
        <w:tab/>
        <w:t>Tagebuch erstellen</w:t>
      </w:r>
    </w:p>
    <w:p>
      <w:pPr>
        <w:pStyle w:val="FileListe"/>
        <w:rPr/>
      </w:pPr>
      <w:r>
        <w:rPr/>
        <w:t xml:space="preserve">LORAN50.ZIP </w:t>
        <w:tab/>
        <w:t>130.139 16.04.90</w:t>
        <w:tab/>
        <w:t>Loran Locater - Hilfsprogramm fuer Segler</w:t>
      </w:r>
    </w:p>
    <w:p>
      <w:pPr>
        <w:pStyle w:val="FileListe"/>
        <w:rPr/>
      </w:pPr>
      <w:r>
        <w:rPr/>
        <w:t xml:space="preserve">LP.ZIP  </w:t>
        <w:tab/>
        <w:t>198.797 21.11.90</w:t>
        <w:tab/>
        <w:t>Printmaster (druckt Karten,Briefe,usw)</w:t>
      </w:r>
    </w:p>
    <w:p>
      <w:pPr>
        <w:pStyle w:val="FileListe"/>
        <w:rPr/>
      </w:pPr>
      <w:r>
        <w:rPr/>
        <w:t>MATHEAS7.ZIP</w:t>
        <w:tab/>
        <w:t>250.657 16.09.92</w:t>
        <w:tab/>
        <w:t>Matheass V7.0 - matheprogramm (deutsch)</w:t>
      </w:r>
    </w:p>
    <w:p>
      <w:pPr>
        <w:pStyle w:val="FileListe"/>
        <w:rPr/>
      </w:pPr>
      <w:r>
        <w:rPr/>
        <w:t xml:space="preserve">MEMOIRS.ZIP </w:t>
        <w:tab/>
        <w:t>71.597 11.05.87</w:t>
        <w:tab/>
        <w:t>Tagebuch mit Verschluesselung</w:t>
      </w:r>
    </w:p>
    <w:p>
      <w:pPr>
        <w:pStyle w:val="FileListe"/>
        <w:rPr/>
      </w:pPr>
      <w:r>
        <w:rPr/>
        <w:t xml:space="preserve">MM.ZIP  </w:t>
        <w:tab/>
        <w:t>160.138 17.11.87</w:t>
        <w:tab/>
        <w:t>Magic Menue (Erzeuge eigene Menues)</w:t>
      </w:r>
    </w:p>
    <w:p>
      <w:pPr>
        <w:pStyle w:val="FileListe"/>
        <w:rPr/>
      </w:pPr>
      <w:r>
        <w:rPr/>
        <w:t>NEWDAY45.ZIP</w:t>
        <w:tab/>
        <w:t>27.270 05.02.89</w:t>
        <w:tab/>
        <w:t>TODAY in History - gibt News des Tages aus</w:t>
      </w:r>
    </w:p>
    <w:p>
      <w:pPr>
        <w:pStyle w:val="FileListe"/>
        <w:rPr/>
      </w:pPr>
      <w:r>
        <w:rPr/>
        <w:t>OCRSHR22.ZIP</w:t>
        <w:tab/>
        <w:t>354.826 04.03.91</w:t>
        <w:tab/>
        <w:t>ORRA Soft - Desktop Publishing</w:t>
      </w:r>
    </w:p>
    <w:p>
      <w:pPr>
        <w:pStyle w:val="FileListe"/>
        <w:rPr/>
      </w:pPr>
      <w:r>
        <w:rPr/>
        <w:t xml:space="preserve">PASS.ZIP </w:t>
        <w:tab/>
        <w:t>37.947 21.07.92</w:t>
        <w:tab/>
        <w:t>Passwortgenerator - erstellt Zufallspws</w:t>
      </w:r>
    </w:p>
    <w:p>
      <w:pPr>
        <w:pStyle w:val="FileListe"/>
        <w:rPr/>
      </w:pPr>
      <w:r>
        <w:rPr/>
        <w:t xml:space="preserve">PASSAUF.ZIP </w:t>
        <w:tab/>
        <w:t>79.633 11.10.91</w:t>
        <w:tab/>
        <w:t>Familienplanungsprogramm - Verhuetung ...</w:t>
      </w:r>
    </w:p>
    <w:p>
      <w:pPr>
        <w:pStyle w:val="FileListe"/>
        <w:rPr/>
      </w:pPr>
      <w:r>
        <w:rPr/>
        <w:t>PC_SLIDE.ZIP</w:t>
        <w:tab/>
        <w:t>123.944 26.11.92</w:t>
        <w:tab/>
        <w:t>Slide-Show Programm fuer Presentationen</w:t>
      </w:r>
    </w:p>
    <w:p>
      <w:pPr>
        <w:pStyle w:val="FileListe"/>
        <w:rPr/>
      </w:pPr>
      <w:r>
        <w:rPr/>
        <w:t xml:space="preserve">PCCOMIC.ZIP </w:t>
        <w:tab/>
        <w:t>184.146 01.10.91</w:t>
        <w:tab/>
        <w:t>Menue gesteuertes Witzprogramm</w:t>
      </w:r>
    </w:p>
    <w:p>
      <w:pPr>
        <w:pStyle w:val="FileListe"/>
        <w:rPr/>
      </w:pPr>
      <w:r>
        <w:rPr/>
        <w:t xml:space="preserve">PCM350.ZIP </w:t>
        <w:tab/>
        <w:t>114.881 28.11.85</w:t>
        <w:tab/>
        <w:t>Postkarten Ersteller und Ausdrucker</w:t>
      </w:r>
    </w:p>
    <w:p>
      <w:pPr>
        <w:pStyle w:val="FileListe"/>
        <w:rPr/>
      </w:pPr>
      <w:r>
        <w:rPr/>
        <w:t>PROMOKIT.ZIP</w:t>
        <w:tab/>
        <w:t>122.472 24.10.87</w:t>
        <w:tab/>
        <w:t>Glueckwuensche auf Disk verschicken</w:t>
      </w:r>
    </w:p>
    <w:p>
      <w:pPr>
        <w:pStyle w:val="FileListe"/>
        <w:rPr/>
      </w:pPr>
      <w:r>
        <w:rPr/>
        <w:t>QUIKMENU.ZIP</w:t>
        <w:tab/>
        <w:t>265.492 18.01.92</w:t>
        <w:tab/>
        <w:t>Quickmenu - Menusystem auch fuers Netz</w:t>
      </w:r>
    </w:p>
    <w:p>
      <w:pPr>
        <w:pStyle w:val="FileListe"/>
        <w:rPr/>
      </w:pPr>
      <w:r>
        <w:rPr/>
        <w:t xml:space="preserve">RAC.ZIP </w:t>
        <w:tab/>
        <w:t>114.595 23.01.90</w:t>
        <w:tab/>
        <w:t>Radio Frequenz Datenbank</w:t>
      </w:r>
    </w:p>
    <w:p>
      <w:pPr>
        <w:pStyle w:val="FileListe"/>
        <w:rPr/>
      </w:pPr>
      <w:r>
        <w:rPr/>
        <w:t>RECHNUNG.ZIP</w:t>
        <w:tab/>
        <w:t>157.973 14.03.89</w:t>
        <w:tab/>
        <w:t>Einfaches aber gutes PD-Rechnungsprogramm</w:t>
      </w:r>
    </w:p>
    <w:p>
      <w:pPr>
        <w:pStyle w:val="FileListe"/>
        <w:rPr/>
      </w:pPr>
      <w:r>
        <w:rPr/>
        <w:t xml:space="preserve">RITM11.ZIP </w:t>
        <w:tab/>
        <w:t>29.770 28.04.91</w:t>
        <w:tab/>
        <w:t>RighTime V1.1 - stelle Uhr im Compqter ein</w:t>
      </w:r>
    </w:p>
    <w:p>
      <w:pPr>
        <w:pStyle w:val="FileListe"/>
        <w:rPr/>
      </w:pPr>
      <w:r>
        <w:rPr/>
        <w:t xml:space="preserve">RULE.ZIP </w:t>
        <w:tab/>
        <w:t>121.517 06.02.91</w:t>
        <w:tab/>
        <w:t>Platinen Layout Programm</w:t>
      </w:r>
    </w:p>
    <w:p>
      <w:pPr>
        <w:pStyle w:val="FileListe"/>
        <w:rPr/>
      </w:pPr>
      <w:r>
        <w:rPr/>
        <w:t xml:space="preserve">SATPAK.ZIP </w:t>
        <w:tab/>
        <w:t>150.852 05.01.92</w:t>
        <w:tab/>
        <w:t>Satelit Pack - Satelit Daten vom Modem</w:t>
      </w:r>
    </w:p>
    <w:p>
      <w:pPr>
        <w:pStyle w:val="FileListe"/>
        <w:rPr/>
      </w:pPr>
      <w:r>
        <w:rPr/>
        <w:t xml:space="preserve">SEARCH.ZIP </w:t>
        <w:tab/>
        <w:t>720.102 06.06.93</w:t>
        <w:tab/>
        <w:t>Search - das plz suchprogramm V2.0</w:t>
      </w:r>
    </w:p>
    <w:p>
      <w:pPr>
        <w:pStyle w:val="FileListe"/>
        <w:rPr/>
      </w:pPr>
      <w:r>
        <w:rPr/>
        <w:t>SMATHCAD.ZIP</w:t>
        <w:tab/>
        <w:t>126.530 04.02.90</w:t>
        <w:tab/>
        <w:t>MathCad - Student Version</w:t>
      </w:r>
    </w:p>
    <w:p>
      <w:pPr>
        <w:pStyle w:val="FileListe"/>
        <w:rPr/>
      </w:pPr>
      <w:r>
        <w:rPr/>
        <w:t>SNGTM102.ZIP</w:t>
        <w:tab/>
        <w:t>29.617 01.01.92</w:t>
        <w:tab/>
        <w:t>SongTime V1.02 - berrechnet Zeit auf Tape</w:t>
      </w:r>
    </w:p>
    <w:p>
      <w:pPr>
        <w:pStyle w:val="FileListe"/>
        <w:rPr/>
      </w:pPr>
      <w:r>
        <w:rPr/>
        <w:t xml:space="preserve">SPECCY.ZIP </w:t>
        <w:tab/>
        <w:t>49.601 06.05.92</w:t>
        <w:tab/>
        <w:t>Sinclair Spectrum Emulator</w:t>
      </w:r>
    </w:p>
    <w:p>
      <w:pPr>
        <w:pStyle w:val="FileListe"/>
        <w:rPr/>
      </w:pPr>
      <w:r>
        <w:rPr/>
        <w:t xml:space="preserve">STRUK.ZIP  </w:t>
        <w:tab/>
        <w:t>53.997 10.11.89</w:t>
        <w:tab/>
        <w:t>Tabellengesteuerter Struktogrammgenerator</w:t>
      </w:r>
    </w:p>
    <w:p>
      <w:pPr>
        <w:pStyle w:val="FileListe"/>
        <w:rPr/>
      </w:pPr>
      <w:r>
        <w:rPr/>
        <w:t>TC_TUTOR.ZIP</w:t>
        <w:tab/>
        <w:t>86.438 05.09.88</w:t>
        <w:tab/>
        <w:t>LernTutor fuer TurboC auf dem IBM</w:t>
      </w:r>
    </w:p>
    <w:p>
      <w:pPr>
        <w:pStyle w:val="FileListe"/>
        <w:rPr/>
      </w:pPr>
      <w:r>
        <w:rPr/>
        <w:t xml:space="preserve">TD.ZIP  </w:t>
        <w:tab/>
        <w:t>67.566 25.04.90</w:t>
        <w:tab/>
        <w:t>Generiere Struktogramme aus Source</w:t>
      </w:r>
    </w:p>
    <w:p>
      <w:pPr>
        <w:pStyle w:val="FileListe"/>
        <w:rPr/>
      </w:pPr>
      <w:r>
        <w:rPr/>
        <w:t xml:space="preserve">TDOS130.ZIP </w:t>
        <w:tab/>
        <w:t>54.598 11.10.93</w:t>
        <w:tab/>
        <w:t>Torture DOS V1.30 - aergert den DOS Benutzer und treibt ihn  in den Wahnsinn</w:t>
      </w:r>
    </w:p>
    <w:p>
      <w:pPr>
        <w:pStyle w:val="FileListe"/>
        <w:rPr/>
      </w:pPr>
      <w:r>
        <w:rPr/>
        <w:t>TIMSET6A.ZIP</w:t>
        <w:tab/>
        <w:t>97.645 13.04.91</w:t>
        <w:tab/>
        <w:t>Timeset V6.00a - stelle Rechnerzeit ein</w:t>
      </w:r>
    </w:p>
    <w:p>
      <w:pPr>
        <w:pStyle w:val="FileListe"/>
        <w:rPr/>
      </w:pPr>
      <w:r>
        <w:rPr/>
        <w:t xml:space="preserve">TRAK275.ZIP </w:t>
        <w:tab/>
        <w:t>319.527 31.10.91</w:t>
        <w:tab/>
        <w:t>Traksat V2.75</w:t>
      </w:r>
    </w:p>
    <w:p>
      <w:pPr>
        <w:pStyle w:val="FileListe"/>
        <w:rPr/>
      </w:pPr>
      <w:r>
        <w:rPr/>
        <w:t>TUNER141.ZIP</w:t>
        <w:tab/>
        <w:t>88.374 25.11.92</w:t>
        <w:tab/>
        <w:t>Stimme Deine Gitarre</w:t>
      </w:r>
    </w:p>
    <w:p>
      <w:pPr>
        <w:pStyle w:val="FileListe"/>
        <w:rPr/>
      </w:pPr>
      <w:r>
        <w:rPr/>
        <w:t xml:space="preserve">VMIX.ZIP </w:t>
        <w:tab/>
        <w:t>173.444 08.03.92</w:t>
        <w:tab/>
        <w:t>Multitasking fuer 486er - Betriebsystem</w:t>
      </w:r>
    </w:p>
    <w:p>
      <w:pPr>
        <w:pStyle w:val="FileListe"/>
        <w:rPr/>
      </w:pPr>
      <w:r>
        <w:rPr/>
        <w:t>VMIX_386.ZIP</w:t>
        <w:tab/>
        <w:t>129.732 10.06.89</w:t>
        <w:tab/>
        <w:t>Multitasker fuer 386'er</w:t>
      </w:r>
    </w:p>
    <w:p>
      <w:pPr>
        <w:pStyle w:val="FileListe"/>
        <w:rPr/>
      </w:pPr>
      <w:r>
        <w:rPr/>
        <w:t xml:space="preserve">WELT11.ZIP </w:t>
        <w:tab/>
        <w:t>28.889 06.11.93</w:t>
        <w:tab/>
        <w:t>Weltzeituhr (DOS) v1.1 - zeigt die Uhrzeit an 2 bis 9 Orten  gleichzeit an</w:t>
      </w:r>
    </w:p>
    <w:p>
      <w:pPr>
        <w:pStyle w:val="FileListe"/>
        <w:rPr/>
      </w:pPr>
      <w:r>
        <w:rPr/>
        <w:t xml:space="preserve">ZUG.ZIP </w:t>
        <w:tab/>
        <w:t>166.005 30.10.90</w:t>
        <w:tab/>
        <w:t>Zugverbindungen in BRD (Bildschirmausgabe)</w:t>
      </w:r>
    </w:p>
    <w:p>
      <w:pPr>
        <w:pStyle w:val="Heading4"/>
        <w:rPr/>
      </w:pPr>
      <w:r>
        <w:rPr/>
        <w:t>57. LAN (Local Area Net) Netzwerke: Verschiedene Programme</w:t>
      </w:r>
    </w:p>
    <w:p>
      <w:pPr>
        <w:pStyle w:val="FileListe"/>
        <w:rPr/>
      </w:pPr>
      <w:r>
        <w:rPr/>
        <w:t xml:space="preserve">25_NET.ZIP </w:t>
        <w:tab/>
        <w:t>29.564 20.05.88</w:t>
        <w:tab/>
        <w:t>Kleines Netzwerk ueber serielle Schnittstelle</w:t>
      </w:r>
    </w:p>
    <w:p>
      <w:pPr>
        <w:pStyle w:val="FileListe"/>
        <w:rPr/>
      </w:pPr>
      <w:r>
        <w:rPr/>
        <w:t xml:space="preserve">BBRIDGE.ZIP </w:t>
        <w:tab/>
        <w:t>175.146 27.02.91</w:t>
        <w:tab/>
        <w:t>Verbindung zwischen LAPTOPs und PC</w:t>
      </w:r>
    </w:p>
    <w:p>
      <w:pPr>
        <w:pStyle w:val="FileListe"/>
        <w:rPr/>
      </w:pPr>
      <w:r>
        <w:rPr/>
        <w:t xml:space="preserve">CHAT207.ZIP </w:t>
        <w:tab/>
        <w:t>22.194 19.09.90</w:t>
        <w:tab/>
        <w:t>Ein Chatter zwischen den Workstations</w:t>
      </w:r>
    </w:p>
    <w:p>
      <w:pPr>
        <w:pStyle w:val="FileListe"/>
        <w:rPr/>
      </w:pPr>
      <w:r>
        <w:rPr/>
        <w:t xml:space="preserve">CHATTER.ZIP </w:t>
        <w:tab/>
        <w:t>14.992 27.01.88</w:t>
        <w:tab/>
        <w:t>Echtzeit Chatter fuer WS's</w:t>
      </w:r>
    </w:p>
    <w:p>
      <w:pPr>
        <w:pStyle w:val="FileListe"/>
        <w:rPr/>
      </w:pPr>
      <w:r>
        <w:rPr/>
        <w:t xml:space="preserve">CLASS.ZIP  </w:t>
        <w:tab/>
        <w:t>34.879 26.05.90</w:t>
        <w:tab/>
        <w:t>Bildschirm uebers Netz uebertragen</w:t>
      </w:r>
    </w:p>
    <w:p>
      <w:pPr>
        <w:pStyle w:val="FileListe"/>
        <w:rPr/>
      </w:pPr>
      <w:r>
        <w:rPr/>
        <w:t xml:space="preserve">DS11.ZIP </w:t>
        <w:tab/>
        <w:t>10.273 26.05.90</w:t>
        <w:tab/>
        <w:t>Druckt Liste der Netzwerklaufwerke</w:t>
      </w:r>
    </w:p>
    <w:p>
      <w:pPr>
        <w:pStyle w:val="FileListe"/>
        <w:rPr/>
      </w:pPr>
      <w:r>
        <w:rPr/>
        <w:t xml:space="preserve">HTLOOK.ZIP </w:t>
        <w:tab/>
        <w:t>13.451 04.03.88</w:t>
        <w:tab/>
        <w:t>Spioniere die andere Workstation aus!</w:t>
      </w:r>
    </w:p>
    <w:p>
      <w:pPr>
        <w:pStyle w:val="FileListe"/>
        <w:rPr/>
      </w:pPr>
      <w:r>
        <w:rPr/>
        <w:t xml:space="preserve">LANHJ7.ZIP </w:t>
        <w:tab/>
        <w:t>55.795 14.03.92</w:t>
        <w:tab/>
        <w:t>Lan Hijack - kontrolliere andere WS</w:t>
      </w:r>
    </w:p>
    <w:p>
      <w:pPr>
        <w:pStyle w:val="FileListe"/>
        <w:rPr/>
      </w:pPr>
      <w:r>
        <w:rPr/>
        <w:t>LANMODEM.ZIP</w:t>
        <w:tab/>
        <w:t>94.253 18.07.91</w:t>
        <w:tab/>
        <w:t>Lan+Modem - Modemsharing im Netz</w:t>
      </w:r>
    </w:p>
    <w:p>
      <w:pPr>
        <w:pStyle w:val="FileListe"/>
        <w:rPr/>
      </w:pPr>
      <w:r>
        <w:rPr/>
        <w:t xml:space="preserve">LANTIME.ZIP </w:t>
        <w:tab/>
        <w:t xml:space="preserve"> 5.618 14.03.92</w:t>
        <w:tab/>
        <w:t>Serverzeit nach Workstationzeit setzen</w:t>
      </w:r>
    </w:p>
    <w:p>
      <w:pPr>
        <w:pStyle w:val="FileListe"/>
        <w:rPr/>
      </w:pPr>
      <w:r>
        <w:rPr/>
        <w:t xml:space="preserve">NETCOMM.ZIP </w:t>
        <w:tab/>
        <w:t>22.557 02.08.89</w:t>
        <w:tab/>
        <w:t>Verwende COM Porgramme fuer das Netzwerk</w:t>
      </w:r>
    </w:p>
    <w:p>
      <w:pPr>
        <w:pStyle w:val="FileListe"/>
        <w:rPr/>
      </w:pPr>
      <w:r>
        <w:rPr/>
        <w:t xml:space="preserve">NTQT13.ZIP </w:t>
        <w:tab/>
        <w:t>114.840 15.11.92</w:t>
        <w:tab/>
        <w:t>Netzwerk Zitat des Tages</w:t>
      </w:r>
    </w:p>
    <w:p>
      <w:pPr>
        <w:pStyle w:val="FileListe"/>
        <w:rPr/>
      </w:pPr>
      <w:r>
        <w:rPr/>
        <w:t xml:space="preserve">QNET.ZIP </w:t>
        <w:tab/>
        <w:t>120.133 17.05.93</w:t>
        <w:tab/>
        <w:t>Serielles Netzwerk - QUICKNET</w:t>
      </w:r>
    </w:p>
    <w:p>
      <w:pPr>
        <w:pStyle w:val="FileListe"/>
        <w:rPr/>
      </w:pPr>
      <w:r>
        <w:rPr/>
        <w:t xml:space="preserve">SAY2.ZIP </w:t>
        <w:tab/>
        <w:t>47.039 26.08.91</w:t>
        <w:tab/>
        <w:t>Zeige Zitate via einloggen</w:t>
      </w:r>
    </w:p>
    <w:p>
      <w:pPr>
        <w:pStyle w:val="FileListe"/>
        <w:rPr/>
      </w:pPr>
      <w:r>
        <w:rPr/>
        <w:t>SHAREWEB.ZIP</w:t>
        <w:tab/>
        <w:t>198.886 25.03.92</w:t>
        <w:tab/>
        <w:t>Serielles Peer to Peer Netzwerk</w:t>
      </w:r>
    </w:p>
    <w:p>
      <w:pPr>
        <w:pStyle w:val="FileListe"/>
        <w:rPr/>
      </w:pPr>
      <w:r>
        <w:rPr/>
        <w:t xml:space="preserve">TOPNET.ZIP </w:t>
        <w:tab/>
        <w:t>145.041 15.07.88</w:t>
        <w:tab/>
        <w:t>Kleines Netzwerk fuer Arcnet Karten</w:t>
      </w:r>
    </w:p>
    <w:p>
      <w:pPr>
        <w:pStyle w:val="FileListe"/>
        <w:rPr/>
      </w:pPr>
      <w:r>
        <w:rPr/>
        <w:t xml:space="preserve">UNET.ZIP </w:t>
        <w:tab/>
        <w:t>26.911 12.04.91</w:t>
        <w:tab/>
        <w:t>U-net V1.1 - serielles Netzwerk</w:t>
      </w:r>
    </w:p>
    <w:p>
      <w:pPr>
        <w:pStyle w:val="FileListe"/>
        <w:rPr/>
      </w:pPr>
      <w:r>
        <w:rPr/>
        <w:t xml:space="preserve">ZIP162.ZIP </w:t>
        <w:tab/>
        <w:t>30.602 09.03.93</w:t>
        <w:tab/>
        <w:t>Schneller serieller Filetransfer</w:t>
      </w:r>
    </w:p>
    <w:p>
      <w:pPr>
        <w:pStyle w:val="Heading4"/>
        <w:rPr/>
      </w:pPr>
      <w:r>
        <w:rPr/>
        <w:t>58. LAN (Local Area Net) Netzwerke: Hilfsprogramme</w:t>
      </w:r>
    </w:p>
    <w:p>
      <w:pPr>
        <w:pStyle w:val="FileListe"/>
        <w:rPr/>
      </w:pPr>
      <w:r>
        <w:rPr/>
        <w:t xml:space="preserve">ALLEIN.ZIP </w:t>
        <w:tab/>
        <w:t>25.546 18.12.90</w:t>
        <w:tab/>
        <w:t>Backupwatcher - kein Einloggen moeglich</w:t>
      </w:r>
    </w:p>
    <w:p>
      <w:pPr>
        <w:pStyle w:val="FileListe"/>
        <w:rPr/>
      </w:pPr>
      <w:r>
        <w:rPr/>
        <w:t xml:space="preserve">ARCD22.ZIP </w:t>
        <w:tab/>
        <w:t>34.394 26.05.90</w:t>
        <w:tab/>
        <w:t>Arcnet Diagnoseprogramm</w:t>
      </w:r>
    </w:p>
    <w:p>
      <w:pPr>
        <w:pStyle w:val="FileListe"/>
        <w:rPr/>
      </w:pPr>
      <w:r>
        <w:rPr/>
        <w:t>ARCSHELL.ZIP</w:t>
        <w:tab/>
        <w:t xml:space="preserve"> 5.572 26.05.90</w:t>
        <w:tab/>
        <w:t>Shell Treiber fuer Arcnet</w:t>
      </w:r>
    </w:p>
    <w:p>
      <w:pPr>
        <w:pStyle w:val="FileListe"/>
        <w:rPr/>
      </w:pPr>
      <w:r>
        <w:rPr/>
        <w:t>BUFFSHEL.ZIP</w:t>
        <w:tab/>
        <w:t>67.307 26.05.90</w:t>
        <w:tab/>
        <w:t>Buffering Shells fuer Arcnet</w:t>
      </w:r>
    </w:p>
    <w:p>
      <w:pPr>
        <w:pStyle w:val="FileListe"/>
        <w:rPr/>
      </w:pPr>
      <w:r>
        <w:rPr/>
        <w:t xml:space="preserve">CC4NETB.ZIP </w:t>
        <w:tab/>
        <w:t>379.648 20.04.93</w:t>
        <w:tab/>
        <w:t>Modem im Netz fuer Netbios</w:t>
      </w:r>
    </w:p>
    <w:p>
      <w:pPr>
        <w:pStyle w:val="FileListe"/>
        <w:rPr/>
      </w:pPr>
      <w:r>
        <w:rPr/>
        <w:t xml:space="preserve">CONFER.ZIP </w:t>
        <w:tab/>
        <w:t>24.442 31.03.92</w:t>
        <w:tab/>
        <w:t>Netbios Konferenzsystem fuer Lantastic</w:t>
      </w:r>
    </w:p>
    <w:p>
      <w:pPr>
        <w:pStyle w:val="FileListe"/>
        <w:rPr/>
      </w:pPr>
      <w:r>
        <w:rPr/>
        <w:t xml:space="preserve">CONTROL.ZIP </w:t>
        <w:tab/>
        <w:t>11.124 27.04.90</w:t>
        <w:tab/>
        <w:t>Kontrolliere andere Workstation</w:t>
      </w:r>
    </w:p>
    <w:p>
      <w:pPr>
        <w:pStyle w:val="FileListe"/>
        <w:rPr/>
      </w:pPr>
      <w:r>
        <w:rPr/>
        <w:t>DELMERGE.ZIP</w:t>
        <w:tab/>
        <w:t>24.929 09.02.89</w:t>
        <w:tab/>
        <w:t>Network File in Nodelist integrieren</w:t>
      </w:r>
    </w:p>
    <w:p>
      <w:pPr>
        <w:pStyle w:val="FileListe"/>
        <w:rPr/>
      </w:pPr>
      <w:r>
        <w:rPr/>
        <w:t xml:space="preserve">EZFAX.ZIP  </w:t>
        <w:tab/>
        <w:t xml:space="preserve"> 5.097 03.02.92</w:t>
        <w:tab/>
        <w:t>EZFAX mit Lantastic</w:t>
      </w:r>
    </w:p>
    <w:p>
      <w:pPr>
        <w:pStyle w:val="FileListe"/>
        <w:rPr/>
      </w:pPr>
      <w:r>
        <w:rPr/>
        <w:t xml:space="preserve">FEWPAL.ZIP </w:t>
        <w:tab/>
        <w:t>19.209 05.08.87</w:t>
        <w:tab/>
        <w:t>Farb Palette einstellen</w:t>
      </w:r>
    </w:p>
    <w:p>
      <w:pPr>
        <w:pStyle w:val="FileListe"/>
        <w:rPr/>
      </w:pPr>
      <w:r>
        <w:rPr/>
        <w:t xml:space="preserve">FINDER.ZIP </w:t>
        <w:tab/>
        <w:t xml:space="preserve"> 7.676 15.05.91</w:t>
        <w:tab/>
        <w:t>Schneller Filefinder fuer Netzwerk</w:t>
      </w:r>
    </w:p>
    <w:p>
      <w:pPr>
        <w:pStyle w:val="FileListe"/>
        <w:rPr/>
      </w:pPr>
      <w:r>
        <w:rPr/>
        <w:t xml:space="preserve">FSCAN.ZIP  </w:t>
        <w:tab/>
        <w:t>17.875 26.05.90</w:t>
        <w:tab/>
        <w:t>Listet alle offenen Files</w:t>
      </w:r>
    </w:p>
    <w:p>
      <w:pPr>
        <w:pStyle w:val="FileListe"/>
        <w:rPr/>
      </w:pPr>
      <w:r>
        <w:rPr/>
        <w:t xml:space="preserve">FTB.ZIP </w:t>
        <w:tab/>
        <w:t xml:space="preserve"> 2.711 26.05.90</w:t>
        <w:tab/>
        <w:t>Zeigt resident offene Files des Users an</w:t>
      </w:r>
    </w:p>
    <w:p>
      <w:pPr>
        <w:pStyle w:val="FileListe"/>
        <w:rPr/>
      </w:pPr>
      <w:r>
        <w:rPr/>
        <w:t xml:space="preserve">HPCONF.ZIP </w:t>
        <w:tab/>
        <w:t>175.000 02.12.92</w:t>
        <w:tab/>
        <w:t>Neues Konfigfile fuer HPIII</w:t>
      </w:r>
    </w:p>
    <w:p>
      <w:pPr>
        <w:pStyle w:val="FileListe"/>
        <w:rPr/>
      </w:pPr>
      <w:r>
        <w:rPr/>
        <w:t xml:space="preserve">LANAI41.ZIP </w:t>
        <w:tab/>
        <w:t xml:space="preserve"> 3.491 26.02.92</w:t>
        <w:tab/>
        <w:t>Lantastic AI /NOS V4.1 Kompatibilitaetsliste</w:t>
      </w:r>
    </w:p>
    <w:p>
      <w:pPr>
        <w:pStyle w:val="FileListe"/>
        <w:rPr/>
      </w:pPr>
      <w:r>
        <w:rPr/>
        <w:t xml:space="preserve">LANLOG.ZIP </w:t>
        <w:tab/>
        <w:t>16.179 21.01.93</w:t>
        <w:tab/>
        <w:t>Login fuer Lantastik mit Voreinstellungen</w:t>
      </w:r>
    </w:p>
    <w:p>
      <w:pPr>
        <w:pStyle w:val="FileListe"/>
        <w:rPr/>
      </w:pPr>
      <w:r>
        <w:rPr/>
        <w:t>LANTOOLS.ZIP</w:t>
        <w:tab/>
        <w:t>113.226 14.08.91</w:t>
        <w:tab/>
        <w:t>Lantools V1.0 - Hilfsprogramme fuer Netzwerke</w:t>
      </w:r>
    </w:p>
    <w:p>
      <w:pPr>
        <w:pStyle w:val="FileListe"/>
        <w:rPr/>
      </w:pPr>
      <w:r>
        <w:rPr/>
        <w:t xml:space="preserve">LANTRAF.ZIP </w:t>
        <w:tab/>
        <w:t>99.741 26.05.90</w:t>
        <w:tab/>
        <w:t>Lantraffic - Netzwerkstatistik</w:t>
      </w:r>
    </w:p>
    <w:p>
      <w:pPr>
        <w:pStyle w:val="FileListe"/>
        <w:rPr/>
      </w:pPr>
      <w:r>
        <w:rPr/>
        <w:t>LANUT202.ZIP</w:t>
        <w:tab/>
        <w:t>137.657 16.07.92</w:t>
        <w:tab/>
        <w:t>Lantastic Hilfsprogramme</w:t>
      </w:r>
    </w:p>
    <w:p>
      <w:pPr>
        <w:pStyle w:val="FileListe"/>
        <w:rPr/>
      </w:pPr>
      <w:r>
        <w:rPr/>
        <w:t xml:space="preserve">LASER.ZIP  </w:t>
        <w:tab/>
        <w:t>25.306 18.04.89</w:t>
        <w:tab/>
        <w:t>Netzwerkzugriff auf CD-Rom Laufwerke</w:t>
      </w:r>
    </w:p>
    <w:p>
      <w:pPr>
        <w:pStyle w:val="FileListe"/>
        <w:rPr/>
      </w:pPr>
      <w:r>
        <w:rPr/>
        <w:t>LMAIL125.ZIP</w:t>
        <w:tab/>
        <w:t>37.409 08.03.92</w:t>
        <w:tab/>
        <w:t>Lantastic Mail TSR</w:t>
      </w:r>
    </w:p>
    <w:p>
      <w:pPr>
        <w:pStyle w:val="FileListe"/>
        <w:rPr/>
      </w:pPr>
      <w:r>
        <w:rPr/>
        <w:t xml:space="preserve">LOCKER.ZIP </w:t>
        <w:tab/>
        <w:t>31.719 16.01.92</w:t>
        <w:tab/>
        <w:t>Sperrt Zugriff fuer Benutzung am Netz</w:t>
      </w:r>
    </w:p>
    <w:p>
      <w:pPr>
        <w:pStyle w:val="FileListe"/>
        <w:rPr/>
      </w:pPr>
      <w:r>
        <w:rPr/>
        <w:t xml:space="preserve">LSU.ZIP </w:t>
        <w:tab/>
        <w:t>112.148 14.08.91</w:t>
        <w:tab/>
        <w:t>Guter Lcganscript fuer Netbios</w:t>
      </w:r>
    </w:p>
    <w:p>
      <w:pPr>
        <w:pStyle w:val="FileListe"/>
        <w:rPr/>
      </w:pPr>
      <w:r>
        <w:rPr/>
        <w:t xml:space="preserve">MAIL15.ZIP </w:t>
        <w:tab/>
        <w:t>66.216 01.03.92</w:t>
        <w:tab/>
        <w:t>Lantastic/Procomm Nachrichten weiterleiten</w:t>
      </w:r>
    </w:p>
    <w:p>
      <w:pPr>
        <w:pStyle w:val="FileListe"/>
        <w:rPr/>
      </w:pPr>
      <w:r>
        <w:rPr/>
        <w:t xml:space="preserve">MAILCA.ZIP </w:t>
        <w:tab/>
        <w:t>24.874 16.01.92</w:t>
        <w:tab/>
        <w:t>Benutze jedes Nachrichtensystem im Netz als TSR</w:t>
      </w:r>
    </w:p>
    <w:p>
      <w:pPr>
        <w:pStyle w:val="FileListe"/>
        <w:rPr/>
      </w:pPr>
      <w:r>
        <w:rPr/>
        <w:t xml:space="preserve">MAP.ZIP </w:t>
        <w:tab/>
        <w:t>17.904 26.05.90</w:t>
        <w:tab/>
        <w:t>Fuege lokale Platten den gemappten Platten fuer FIND zu</w:t>
      </w:r>
    </w:p>
    <w:p>
      <w:pPr>
        <w:pStyle w:val="FileListe"/>
        <w:rPr/>
      </w:pPr>
      <w:r>
        <w:rPr/>
        <w:t xml:space="preserve">MDEMOS.ZIP </w:t>
        <w:tab/>
        <w:t>26.942 25.02.92</w:t>
        <w:tab/>
        <w:t>Demos von Passwort Programmen fuer Novell</w:t>
      </w:r>
    </w:p>
    <w:p>
      <w:pPr>
        <w:pStyle w:val="FileListe"/>
        <w:rPr/>
      </w:pPr>
      <w:r>
        <w:rPr/>
        <w:t xml:space="preserve">MTOOLS.ZIP </w:t>
        <w:tab/>
        <w:t>29.360 12.07.92</w:t>
        <w:tab/>
        <w:t>Lantastic Nachrichten Hilfsprogramme</w:t>
      </w:r>
    </w:p>
    <w:p>
      <w:pPr>
        <w:pStyle w:val="FileListe"/>
        <w:rPr/>
      </w:pPr>
      <w:r>
        <w:rPr/>
        <w:t xml:space="preserve">NBCHEC.ZIP </w:t>
        <w:tab/>
        <w:t xml:space="preserve"> 5.196 25.07.88</w:t>
        <w:tab/>
        <w:t>Monitor fuer Netbiosaktivitaet</w:t>
      </w:r>
    </w:p>
    <w:p>
      <w:pPr>
        <w:pStyle w:val="FileListe"/>
        <w:rPr/>
      </w:pPr>
      <w:r>
        <w:rPr/>
        <w:t xml:space="preserve">NBSAMP.ZIP </w:t>
        <w:tab/>
        <w:t>26.990 26.09.88</w:t>
        <w:tab/>
        <w:t>Netbios Status Monitor</w:t>
      </w:r>
    </w:p>
    <w:p>
      <w:pPr>
        <w:pStyle w:val="FileListe"/>
        <w:rPr/>
      </w:pPr>
      <w:r>
        <w:rPr/>
        <w:t xml:space="preserve">NETBAK.ZIP </w:t>
        <w:tab/>
        <w:t>20.807 02.03.92</w:t>
        <w:tab/>
        <w:t>Erstelle Netzwerk Backups in der Nacht</w:t>
      </w:r>
    </w:p>
    <w:p>
      <w:pPr>
        <w:pStyle w:val="FileListe"/>
        <w:rPr/>
      </w:pPr>
      <w:r>
        <w:rPr/>
        <w:t xml:space="preserve">NETDAT.ZIP </w:t>
        <w:tab/>
        <w:t>110.515 06.05.92</w:t>
        <w:tab/>
        <w:t>Setzt Serverzeit komplett neu im Netz</w:t>
      </w:r>
    </w:p>
    <w:p>
      <w:pPr>
        <w:pStyle w:val="FileListe"/>
        <w:rPr/>
      </w:pPr>
      <w:r>
        <w:rPr/>
        <w:t>NETDRV10.ZIP</w:t>
        <w:tab/>
        <w:t xml:space="preserve"> 9.882 06.10.92</w:t>
        <w:tab/>
        <w:t>Netdrive V1.0 - setzt die Environment Variable "netdrive" auf das erste  Laufwerk auf dem LOGIN.EXE gefunden wird</w:t>
      </w:r>
    </w:p>
    <w:p>
      <w:pPr>
        <w:pStyle w:val="FileListe"/>
        <w:rPr/>
      </w:pPr>
      <w:r>
        <w:rPr/>
        <w:t xml:space="preserve">NETREM.ZIP </w:t>
        <w:tab/>
        <w:t>36.241 12.11.87</w:t>
        <w:tab/>
        <w:t>Workstation Fernsteuerung</w:t>
      </w:r>
    </w:p>
    <w:p>
      <w:pPr>
        <w:pStyle w:val="FileListe"/>
        <w:rPr/>
      </w:pPr>
      <w:r>
        <w:rPr/>
        <w:t>NET_TIME.ZIP</w:t>
        <w:tab/>
        <w:t xml:space="preserve"> 5.697 22.01.88</w:t>
        <w:tab/>
        <w:t>Stellt Uhr nach Server oder Workstation</w:t>
      </w:r>
    </w:p>
    <w:p>
      <w:pPr>
        <w:pStyle w:val="FileListe"/>
        <w:rPr/>
      </w:pPr>
      <w:r>
        <w:rPr/>
        <w:t xml:space="preserve">NOVDOK.ZIP </w:t>
        <w:tab/>
        <w:t>43.358 23.01.89</w:t>
        <w:tab/>
        <w:t>Dokumentation ueber User Groups</w:t>
      </w:r>
    </w:p>
    <w:p>
      <w:pPr>
        <w:pStyle w:val="FileListe"/>
        <w:rPr/>
      </w:pPr>
      <w:r>
        <w:rPr/>
        <w:t xml:space="preserve">NOVSYNC.ZIP </w:t>
        <w:tab/>
        <w:t xml:space="preserve"> 3.572 31.08.92</w:t>
        <w:tab/>
        <w:t>Synchronisiert Workstation Uhr mit Server</w:t>
      </w:r>
    </w:p>
    <w:p>
      <w:pPr>
        <w:pStyle w:val="FileListe"/>
        <w:rPr/>
      </w:pPr>
      <w:r>
        <w:rPr/>
        <w:t xml:space="preserve">OR.ZIP  </w:t>
        <w:tab/>
        <w:t>79.139 06.05.92</w:t>
        <w:tab/>
        <w:t>Outrider - Netware Monitor</w:t>
      </w:r>
    </w:p>
    <w:p>
      <w:pPr>
        <w:pStyle w:val="FileListe"/>
        <w:rPr/>
      </w:pPr>
      <w:r>
        <w:rPr/>
        <w:t xml:space="preserve">OWNER.ZIP  </w:t>
        <w:tab/>
        <w:t>11.247 04.08.90</w:t>
        <w:tab/>
        <w:t>Aendere den Besitzer der Files</w:t>
      </w:r>
    </w:p>
    <w:p>
      <w:pPr>
        <w:pStyle w:val="FileListe"/>
        <w:rPr/>
      </w:pPr>
      <w:r>
        <w:rPr/>
        <w:t xml:space="preserve">R3UTIL4.ZIP </w:t>
        <w:tab/>
        <w:t>111.501 17.02.92</w:t>
        <w:tab/>
        <w:t>Neue Lantastic Hilfsprogramme</w:t>
      </w:r>
    </w:p>
    <w:p>
      <w:pPr>
        <w:pStyle w:val="FileListe"/>
        <w:rPr/>
      </w:pPr>
      <w:r>
        <w:rPr/>
        <w:t xml:space="preserve">RESOUR.ZIP </w:t>
        <w:tab/>
        <w:t>12.844 16.01.93</w:t>
        <w:tab/>
        <w:t>Lantastic Einstellungeneditor</w:t>
      </w:r>
    </w:p>
    <w:p>
      <w:pPr>
        <w:pStyle w:val="FileListe"/>
        <w:rPr/>
      </w:pPr>
      <w:r>
        <w:rPr/>
        <w:t>SECUTIL2.ZIP</w:t>
        <w:tab/>
        <w:t xml:space="preserve"> 4.714 20.07.91</w:t>
        <w:tab/>
        <w:t>Sicherheitshilfsprogramme fuer Lantastic</w:t>
      </w:r>
    </w:p>
    <w:p>
      <w:pPr>
        <w:pStyle w:val="FileListe"/>
        <w:rPr/>
      </w:pPr>
      <w:r>
        <w:rPr/>
        <w:t xml:space="preserve">STREE2.ZIP </w:t>
        <w:tab/>
        <w:t>24.232 27.10.91</w:t>
        <w:tab/>
        <w:t>Directory Verwaltungsprogramm fuer Netzwerk-Festplatten</w:t>
      </w:r>
    </w:p>
    <w:p>
      <w:pPr>
        <w:pStyle w:val="FileListe"/>
        <w:rPr/>
      </w:pPr>
      <w:r>
        <w:rPr/>
        <w:t xml:space="preserve">STUB41.ZIP </w:t>
        <w:tab/>
        <w:t xml:space="preserve"> 7.422 25.02.92</w:t>
        <w:tab/>
        <w:t>Low Level Treiber fuer NOS V4.1</w:t>
      </w:r>
    </w:p>
    <w:p>
      <w:pPr>
        <w:pStyle w:val="FileListe"/>
        <w:rPr/>
      </w:pPr>
      <w:r>
        <w:rPr/>
        <w:t xml:space="preserve">TALK.ZIP </w:t>
        <w:tab/>
        <w:t xml:space="preserve"> 8.643 26.08.86</w:t>
        <w:tab/>
        <w:t>Konferenzschaltung im Netz</w:t>
      </w:r>
    </w:p>
    <w:p>
      <w:pPr>
        <w:pStyle w:val="FileListe"/>
        <w:rPr/>
      </w:pPr>
      <w:r>
        <w:rPr/>
        <w:t xml:space="preserve">TESTNE.ZIP </w:t>
        <w:tab/>
        <w:t>23.001 06.01.88</w:t>
        <w:tab/>
        <w:t>Datendurchsatz im Netz pruefen</w:t>
      </w:r>
    </w:p>
    <w:p>
      <w:pPr>
        <w:pStyle w:val="FileListe"/>
        <w:rPr/>
      </w:pPr>
      <w:r>
        <w:rPr/>
        <w:t xml:space="preserve">USAGE.ZIP  </w:t>
        <w:tab/>
        <w:t xml:space="preserve"> 5.850 10.05.92</w:t>
        <w:tab/>
        <w:t>Zeigt File/Dir Usage im Netz</w:t>
      </w:r>
    </w:p>
    <w:p>
      <w:pPr>
        <w:pStyle w:val="FileListe"/>
        <w:rPr/>
      </w:pPr>
      <w:r>
        <w:rPr/>
        <w:t xml:space="preserve">USERQ.ZIP  </w:t>
        <w:tab/>
        <w:t>15.636 16.11.91</w:t>
        <w:tab/>
        <w:t>Graphische Anzeige der Printer Queue</w:t>
      </w:r>
    </w:p>
    <w:p>
      <w:pPr>
        <w:pStyle w:val="FileListe"/>
        <w:rPr/>
      </w:pPr>
      <w:r>
        <w:rPr/>
        <w:t xml:space="preserve">WAITFOR.ZIP </w:t>
        <w:tab/>
        <w:t xml:space="preserve"> 5.405 29.09.91</w:t>
        <w:tab/>
        <w:t>Wartet solanga bis File Les-/Schreibbar</w:t>
      </w:r>
    </w:p>
    <w:p>
      <w:pPr>
        <w:pStyle w:val="FileListe"/>
        <w:rPr/>
      </w:pPr>
      <w:r>
        <w:rPr/>
        <w:t xml:space="preserve">WCM.ZIP </w:t>
        <w:tab/>
        <w:t>242.358 13.12.91</w:t>
        <w:tab/>
        <w:t>Workstation Configurations Manager</w:t>
      </w:r>
    </w:p>
    <w:p>
      <w:pPr>
        <w:pStyle w:val="FileListe"/>
        <w:rPr/>
      </w:pPr>
      <w:r>
        <w:rPr/>
        <w:t>WINNET02.ZIP</w:t>
        <w:tab/>
        <w:t>38.567 17.03.92</w:t>
        <w:tab/>
        <w:t>Windows im Netz</w:t>
      </w:r>
    </w:p>
    <w:p>
      <w:pPr>
        <w:pStyle w:val="FileListe"/>
        <w:rPr/>
      </w:pPr>
      <w:r>
        <w:rPr/>
        <w:t xml:space="preserve">WIPELA.ZIP </w:t>
        <w:tab/>
        <w:t xml:space="preserve"> 2.287 02.10.89</w:t>
        <w:tab/>
        <w:t>Entfernt Lantasic von der Platte</w:t>
      </w:r>
    </w:p>
    <w:p>
      <w:pPr>
        <w:pStyle w:val="Heading4"/>
        <w:rPr/>
      </w:pPr>
      <w:r>
        <w:rPr/>
        <w:t>59. LAN (Local Area Net) Netzwerke: Patches für diverse Programme</w:t>
      </w:r>
    </w:p>
    <w:p>
      <w:pPr>
        <w:pStyle w:val="FileListe"/>
        <w:rPr/>
      </w:pPr>
      <w:r>
        <w:rPr/>
        <w:t>LANCACHE.ZIP</w:t>
        <w:tab/>
        <w:t>10.759 22.05.91</w:t>
        <w:tab/>
        <w:t>Neuer Lancache fuer Lantastic</w:t>
      </w:r>
    </w:p>
    <w:p>
      <w:pPr>
        <w:pStyle w:val="FileListe"/>
        <w:rPr/>
      </w:pPr>
      <w:r>
        <w:rPr/>
        <w:t xml:space="preserve">NB310.ZIP  </w:t>
        <w:tab/>
        <w:t>13.367 28.08.92</w:t>
        <w:tab/>
        <w:t>Laesst Novell mit Lantasic laufen</w:t>
      </w:r>
    </w:p>
    <w:p>
      <w:pPr>
        <w:pStyle w:val="FileListe"/>
        <w:rPr/>
      </w:pPr>
      <w:r>
        <w:rPr/>
        <w:t xml:space="preserve">NETX.ZIP </w:t>
        <w:tab/>
        <w:t>129.690 01.08.91</w:t>
        <w:tab/>
        <w:t>Ersatz fuer NET 3, NET4 oder NET5</w:t>
      </w:r>
    </w:p>
    <w:p>
      <w:pPr>
        <w:pStyle w:val="FileListe"/>
        <w:rPr/>
      </w:pPr>
      <w:r>
        <w:rPr/>
        <w:t xml:space="preserve">NWL004.ZIP </w:t>
        <w:tab/>
        <w:t>36.466 06.02.92</w:t>
        <w:tab/>
        <w:t>Die aktuellen Patches fuer Netware Lite</w:t>
      </w:r>
    </w:p>
    <w:p>
      <w:pPr>
        <w:pStyle w:val="FileListe"/>
        <w:rPr/>
      </w:pPr>
      <w:r>
        <w:rPr/>
        <w:t xml:space="preserve">NWLG04.ZIP </w:t>
        <w:tab/>
        <w:t>44.950 11.02.92</w:t>
        <w:tab/>
        <w:t>Die deutschen Patches fuer Netware Lite</w:t>
      </w:r>
    </w:p>
    <w:p>
      <w:pPr>
        <w:pStyle w:val="FileListe"/>
        <w:rPr/>
      </w:pPr>
      <w:r>
        <w:rPr/>
        <w:t xml:space="preserve">PFZIP.ZIP  </w:t>
        <w:tab/>
        <w:t xml:space="preserve"> 6.722 11.02.92</w:t>
        <w:tab/>
        <w:t>Neuer Park fuer Lantastic V4.1</w:t>
      </w:r>
    </w:p>
    <w:p>
      <w:pPr>
        <w:pStyle w:val="FileListe"/>
        <w:rPr/>
      </w:pPr>
      <w:r>
        <w:rPr/>
        <w:t xml:space="preserve">POSTBO.ZIP </w:t>
        <w:tab/>
        <w:t>12.291 08.01.93</w:t>
        <w:tab/>
        <w:t>Besserer Ersatz fuer Lantastics Net Postbox</w:t>
      </w:r>
    </w:p>
    <w:p>
      <w:pPr>
        <w:pStyle w:val="FileListe"/>
        <w:rPr/>
      </w:pPr>
      <w:r>
        <w:rPr/>
        <w:t xml:space="preserve">RECONE.ZIP </w:t>
        <w:tab/>
        <w:t xml:space="preserve"> 8.999 16.02.93</w:t>
        <w:tab/>
        <w:t>Wiederverbinden mit Lantastic</w:t>
      </w:r>
    </w:p>
    <w:p>
      <w:pPr>
        <w:pStyle w:val="FileListe"/>
        <w:rPr/>
      </w:pPr>
      <w:r>
        <w:rPr/>
        <w:t xml:space="preserve">STRTLI.ZIP </w:t>
        <w:tab/>
        <w:t>60.158 17.09.93</w:t>
        <w:tab/>
        <w:t>Novell Patch fuer NETSHIELD und NetWare 3.x Server</w:t>
      </w:r>
    </w:p>
    <w:p>
      <w:pPr>
        <w:pStyle w:val="FileListe"/>
        <w:rPr/>
      </w:pPr>
      <w:r>
        <w:rPr/>
        <w:t xml:space="preserve">TIM286.ZIP </w:t>
        <w:tab/>
        <w:t>23.385 02.02.92</w:t>
        <w:tab/>
        <w:t>Behebt ZEITVERLUST Problem bei Netware 286</w:t>
      </w:r>
    </w:p>
    <w:p>
      <w:pPr>
        <w:pStyle w:val="FileListe"/>
        <w:rPr/>
      </w:pPr>
      <w:r>
        <w:rPr/>
        <w:t xml:space="preserve">TSTN22.ZIP </w:t>
        <w:tab/>
        <w:t>38.307 15.03.91</w:t>
        <w:tab/>
        <w:t>Neuer Lan Tester</w:t>
      </w:r>
    </w:p>
    <w:p>
      <w:pPr>
        <w:pStyle w:val="Heading4"/>
        <w:rPr/>
      </w:pPr>
      <w:r>
        <w:rPr/>
        <w:t xml:space="preserve">60. LAN (Local Area Net) Netzwerke: Spiele für Netzwerke </w:t>
      </w:r>
    </w:p>
    <w:p>
      <w:pPr>
        <w:pStyle w:val="FileListe"/>
        <w:rPr/>
      </w:pPr>
      <w:r>
        <w:rPr/>
        <w:t xml:space="preserve">4INARO.ZIP </w:t>
        <w:tab/>
        <w:t>37.406 15.10.91</w:t>
        <w:tab/>
        <w:t>Netbios Spiel 4 gewinnt</w:t>
      </w:r>
    </w:p>
    <w:p>
      <w:pPr>
        <w:pStyle w:val="FileListe"/>
        <w:rPr/>
      </w:pPr>
      <w:r>
        <w:rPr/>
        <w:t xml:space="preserve">DFA200.ZIP </w:t>
        <w:tab/>
        <w:t>58.837 16.07.91</w:t>
        <w:tab/>
        <w:t>Death from above - netzwerkfaehig</w:t>
      </w:r>
    </w:p>
    <w:p>
      <w:pPr>
        <w:pStyle w:val="FileListe"/>
        <w:rPr/>
      </w:pPr>
      <w:r>
        <w:rPr/>
        <w:t xml:space="preserve">FEWGAME.ZIP </w:t>
        <w:tab/>
        <w:t>24.857 16.07.87</w:t>
        <w:tab/>
        <w:t>Einige Spiele fuer NOVELL</w:t>
      </w:r>
    </w:p>
    <w:p>
      <w:pPr>
        <w:pStyle w:val="FileListe"/>
        <w:rPr/>
      </w:pPr>
      <w:r>
        <w:rPr/>
        <w:t>NETBEAST.ZIP</w:t>
        <w:tab/>
        <w:t xml:space="preserve"> 8.954 05.12.86</w:t>
        <w:tab/>
        <w:t>Netzwerkversion von BEAST</w:t>
      </w:r>
    </w:p>
    <w:p>
      <w:pPr>
        <w:pStyle w:val="FileListe"/>
        <w:rPr/>
      </w:pPr>
      <w:r>
        <w:rPr/>
        <w:t xml:space="preserve">NETTRON.ZIP </w:t>
        <w:tab/>
        <w:t>12.779 25.06.91</w:t>
        <w:tab/>
        <w:t>TRON ueber das Netz spielen</w:t>
      </w:r>
    </w:p>
    <w:p>
      <w:pPr>
        <w:pStyle w:val="FileListe"/>
        <w:rPr/>
      </w:pPr>
      <w:r>
        <w:rPr/>
        <w:t xml:space="preserve">PACBET.ZIP </w:t>
        <w:tab/>
        <w:t>206.798 06.10.92</w:t>
        <w:tab/>
        <w:t>Pacman fuer mehrere Spielar am Netz</w:t>
      </w:r>
    </w:p>
    <w:p>
      <w:pPr>
        <w:pStyle w:val="FileListe"/>
        <w:rPr/>
      </w:pPr>
      <w:r>
        <w:rPr/>
        <w:t>SHIPSIPX.ZIP</w:t>
        <w:tab/>
        <w:t>37.515 04.11.92</w:t>
        <w:tab/>
        <w:t>Schiffeversenken im Netz</w:t>
      </w:r>
    </w:p>
    <w:p>
      <w:pPr>
        <w:pStyle w:val="FileListe"/>
        <w:rPr/>
      </w:pPr>
      <w:r>
        <w:rPr/>
        <w:t>STRATEGO.ZIP</w:t>
        <w:tab/>
        <w:t>90.589 19.07.90</w:t>
        <w:tab/>
        <w:t>Stratego ueber NOVELL spielen</w:t>
      </w:r>
    </w:p>
    <w:p>
      <w:pPr>
        <w:pStyle w:val="FileListe"/>
        <w:rPr/>
      </w:pPr>
      <w:r>
        <w:rPr/>
        <w:t xml:space="preserve">SUNWORM.ZIP </w:t>
        <w:tab/>
        <w:t>17.133 11.12.90</w:t>
        <w:tab/>
        <w:t>Spiel fuer bis zu 6 Spieler</w:t>
      </w:r>
    </w:p>
    <w:p>
      <w:pPr>
        <w:pStyle w:val="FileListe"/>
        <w:rPr/>
      </w:pPr>
      <w:r>
        <w:rPr/>
        <w:t xml:space="preserve">TANK37.ZIP </w:t>
        <w:tab/>
        <w:t>127.876 11.05.92</w:t>
        <w:tab/>
        <w:t>Nettank - Netzwerk Panzerschlacht fuer bis zu 8 Spieler</w:t>
      </w:r>
    </w:p>
    <w:p>
      <w:pPr>
        <w:pStyle w:val="FileListe"/>
        <w:rPr/>
      </w:pPr>
      <w:r>
        <w:rPr/>
        <w:t xml:space="preserve">TSTAR.ZIP  </w:t>
        <w:tab/>
        <w:t>302.253 18.08.92</w:t>
        <w:tab/>
        <w:t>Vga-Game fuer Novell-Netze</w:t>
      </w:r>
    </w:p>
    <w:p>
      <w:pPr>
        <w:pStyle w:val="FileListe"/>
        <w:rPr/>
      </w:pPr>
      <w:r>
        <w:rPr/>
        <w:t>WINCHNET.ZIP</w:t>
        <w:tab/>
        <w:t>40.049 11.04.93</w:t>
        <w:tab/>
        <w:t>Netchess - Schach unter WIN im LAN</w:t>
      </w:r>
    </w:p>
    <w:p>
      <w:pPr>
        <w:pStyle w:val="FileListe"/>
        <w:rPr/>
      </w:pPr>
      <w:r>
        <w:rPr/>
        <w:t xml:space="preserve">ZAPPED2.ZIP </w:t>
        <w:tab/>
        <w:t>34.999 04.06.92</w:t>
        <w:tab/>
        <w:t>Rette Baeume vor Blitzen</w:t>
      </w:r>
    </w:p>
    <w:p>
      <w:pPr>
        <w:pStyle w:val="Heading4"/>
        <w:rPr/>
      </w:pPr>
      <w:r>
        <w:rPr/>
        <w:t xml:space="preserve">61. LAN (Local Area Net) Netzwerke: Novell 2.11 spezifische Programme </w:t>
      </w:r>
    </w:p>
    <w:p>
      <w:pPr>
        <w:pStyle w:val="FileListe"/>
        <w:rPr/>
      </w:pPr>
      <w:r>
        <w:rPr/>
        <w:t xml:space="preserve">BCON50.ZIP </w:t>
        <w:tab/>
        <w:t xml:space="preserve"> 1.755 20.10.89</w:t>
        <w:tab/>
        <w:t>NW 2.1x Btrieve V5.00 mehr als 20 gemappte Laufwerke</w:t>
      </w:r>
    </w:p>
    <w:p>
      <w:pPr>
        <w:pStyle w:val="FileListe"/>
        <w:rPr/>
      </w:pPr>
      <w:r>
        <w:rPr/>
        <w:t xml:space="preserve">BPAT50.ZIP </w:t>
        <w:tab/>
        <w:t xml:space="preserve"> 4.559 24.01.89</w:t>
        <w:tab/>
        <w:t>NW 2.1x Btrieve V5.00 Neuer Statusbericht fuer V2.11</w:t>
      </w:r>
    </w:p>
    <w:p>
      <w:pPr>
        <w:pStyle w:val="FileListe"/>
        <w:rPr/>
      </w:pPr>
      <w:r>
        <w:rPr/>
        <w:t xml:space="preserve">BPT500.ZIP </w:t>
        <w:tab/>
        <w:t>12.432 28.09.89</w:t>
        <w:tab/>
        <w:t>NW 2.1x Btrieve V5.00 Desqview Btrieve,Bserver</w:t>
      </w:r>
    </w:p>
    <w:p>
      <w:pPr>
        <w:pStyle w:val="FileListe"/>
        <w:rPr/>
      </w:pPr>
      <w:r>
        <w:rPr/>
        <w:t xml:space="preserve">ELS386.ZIP </w:t>
        <w:tab/>
        <w:t xml:space="preserve"> 7.874 15.07.88</w:t>
        <w:tab/>
        <w:t>NW ND ELS 2.0a Fix fuer "Invalid Task Switch Interrupt"</w:t>
      </w:r>
    </w:p>
    <w:p>
      <w:pPr>
        <w:pStyle w:val="FileListe"/>
        <w:rPr/>
      </w:pPr>
      <w:r>
        <w:rPr/>
        <w:t xml:space="preserve">HCDCMP.ZIP </w:t>
        <w:tab/>
        <w:t xml:space="preserve"> 8.268 18.10.88</w:t>
        <w:tab/>
        <w:t>Patch fuer Compsurf, damit Bad Block&gt;13 Eintraege gemacht werden kann</w:t>
      </w:r>
    </w:p>
    <w:p>
      <w:pPr>
        <w:pStyle w:val="FileListe"/>
        <w:rPr/>
      </w:pPr>
      <w:r>
        <w:rPr/>
        <w:t xml:space="preserve">INT9.ZIP </w:t>
        <w:tab/>
        <w:t xml:space="preserve"> 4.820 18.09.87</w:t>
        <w:tab/>
        <w:t>Patch fuer ENH Keyb</w:t>
      </w:r>
    </w:p>
    <w:p>
      <w:pPr>
        <w:pStyle w:val="FileListe"/>
        <w:rPr/>
      </w:pPr>
      <w:r>
        <w:rPr/>
        <w:t xml:space="preserve">KEYCARD.ZIP </w:t>
        <w:tab/>
        <w:t xml:space="preserve"> 5.577 30.11.93</w:t>
        <w:tab/>
        <w:t>Entfernt die Keycard in Novell 2.11</w:t>
      </w:r>
    </w:p>
    <w:p>
      <w:pPr>
        <w:pStyle w:val="FileListe"/>
        <w:rPr/>
      </w:pPr>
      <w:r>
        <w:rPr/>
        <w:t xml:space="preserve">LEAP.ZIP </w:t>
        <w:tab/>
        <w:t xml:space="preserve"> 8.139 21.03.88</w:t>
        <w:tab/>
        <w:t>NW V2.0 Schaltjahressprung korrekt ausfuehren</w:t>
      </w:r>
    </w:p>
    <w:p>
      <w:pPr>
        <w:pStyle w:val="FileListe"/>
        <w:rPr/>
      </w:pPr>
      <w:r>
        <w:rPr/>
        <w:t>LOADSFT2.ZIP</w:t>
        <w:tab/>
        <w:t xml:space="preserve"> 3.688 20.11.87</w:t>
        <w:tab/>
        <w:t>Lader fuer neuen SFT</w:t>
      </w:r>
    </w:p>
    <w:p>
      <w:pPr>
        <w:pStyle w:val="FileListe"/>
        <w:rPr/>
      </w:pPr>
      <w:r>
        <w:rPr/>
        <w:t xml:space="preserve">MENU2.ZIP  </w:t>
        <w:tab/>
        <w:t>35.439 14.02.90</w:t>
        <w:tab/>
        <w:t>NW V2.1x Menu FIX fuer "unable to create menu parse program"</w:t>
      </w:r>
    </w:p>
    <w:p>
      <w:pPr>
        <w:pStyle w:val="FileListe"/>
        <w:rPr/>
      </w:pPr>
      <w:r>
        <w:rPr/>
        <w:t xml:space="preserve">NDPATCH.ZIP </w:t>
        <w:tab/>
        <w:t xml:space="preserve"> 8.293 03.09.87</w:t>
        <w:tab/>
        <w:t>NW ND 2.0a Rom Bios Error FIX fuer 286 Shutdown</w:t>
      </w:r>
    </w:p>
    <w:p>
      <w:pPr>
        <w:pStyle w:val="FileListe"/>
        <w:rPr/>
      </w:pPr>
      <w:r>
        <w:rPr/>
        <w:t xml:space="preserve">PRFRM2.ZIP </w:t>
        <w:tab/>
        <w:t>49.255 30.08.88</w:t>
        <w:tab/>
        <w:t>Leistungstest fue Novell 2.11</w:t>
      </w:r>
    </w:p>
    <w:p>
      <w:pPr>
        <w:pStyle w:val="FileListe"/>
        <w:rPr/>
      </w:pPr>
      <w:r>
        <w:rPr/>
        <w:t xml:space="preserve">PS2FIX.ZIP </w:t>
        <w:tab/>
        <w:t xml:space="preserve"> 5.095 03.11.87</w:t>
        <w:tab/>
        <w:t>Novell Netware 2.1x PS2 50/60 Festplattentyp Patch</w:t>
      </w:r>
    </w:p>
    <w:p>
      <w:pPr>
        <w:pStyle w:val="FileListe"/>
        <w:rPr/>
      </w:pPr>
      <w:r>
        <w:rPr/>
        <w:t xml:space="preserve">SETFIX.ZIP </w:t>
        <w:tab/>
        <w:t xml:space="preserve"> 5.562 10.03.88</w:t>
        <w:tab/>
        <w:t>NW 2.1x PS2 50/60/80 Fix fuer verlorene Konfiguration</w:t>
      </w:r>
    </w:p>
    <w:p>
      <w:pPr>
        <w:pStyle w:val="Heading4"/>
        <w:rPr/>
      </w:pPr>
      <w:r>
        <w:rPr/>
        <w:t>62. LAN (Local Area Net) Netzwerke: Novell 3.11 spezifische Programme</w:t>
      </w:r>
    </w:p>
    <w:p>
      <w:pPr>
        <w:pStyle w:val="FileListe"/>
        <w:rPr/>
      </w:pPr>
      <w:r>
        <w:rPr/>
        <w:t xml:space="preserve">311PT4.ZIP </w:t>
        <w:tab/>
        <w:t>47.679 08.05.92</w:t>
        <w:tab/>
        <w:t>Netware V3.11 System Patches</w:t>
      </w:r>
    </w:p>
    <w:p>
      <w:pPr>
        <w:pStyle w:val="FileListe"/>
        <w:rPr/>
      </w:pPr>
      <w:r>
        <w:rPr/>
        <w:t xml:space="preserve">311SUP.ZIP </w:t>
        <w:tab/>
        <w:t xml:space="preserve"> 8.215 31.05.92</w:t>
        <w:tab/>
        <w:t>Hilfe, wenn Supervisorpasswort verloren</w:t>
      </w:r>
    </w:p>
    <w:p>
      <w:pPr>
        <w:pStyle w:val="FileListe"/>
        <w:rPr/>
      </w:pPr>
      <w:r>
        <w:rPr/>
        <w:t xml:space="preserve">BNDFIX.ZIP </w:t>
        <w:tab/>
        <w:t>35.995 23.04.92</w:t>
        <w:tab/>
        <w:t>Neues bindfix.exe V3.52 fuer novell</w:t>
      </w:r>
    </w:p>
    <w:p>
      <w:pPr>
        <w:pStyle w:val="FileListe"/>
        <w:rPr/>
      </w:pPr>
      <w:r>
        <w:rPr/>
        <w:t xml:space="preserve">BSCAN3.ZIP </w:t>
        <w:tab/>
        <w:t>177.226 28.04.93</w:t>
        <w:tab/>
        <w:t>Novell Netware Bindary Scanner</w:t>
      </w:r>
    </w:p>
    <w:p>
      <w:pPr>
        <w:pStyle w:val="FileListe"/>
        <w:rPr/>
      </w:pPr>
      <w:r>
        <w:rPr/>
        <w:t xml:space="preserve">CLEAR10.ZIP </w:t>
        <w:tab/>
        <w:t xml:space="preserve"> 3.755 27.05.92</w:t>
        <w:tab/>
        <w:t>Beendet alle Serververbindungen</w:t>
      </w:r>
    </w:p>
    <w:p>
      <w:pPr>
        <w:pStyle w:val="FileListe"/>
        <w:rPr/>
      </w:pPr>
      <w:r>
        <w:rPr/>
        <w:t xml:space="preserve">CLRNT2.ZIP </w:t>
        <w:tab/>
        <w:t xml:space="preserve"> 7.922 23.08.88</w:t>
        <w:tab/>
        <w:t>Repariert 386 Hardware Problem "invalid Task Stape interrupt"</w:t>
      </w:r>
    </w:p>
    <w:p>
      <w:pPr>
        <w:pStyle w:val="FileListe"/>
        <w:rPr/>
      </w:pPr>
      <w:r>
        <w:rPr/>
        <w:t xml:space="preserve">CRTFIX.ZIP </w:t>
        <w:tab/>
        <w:t xml:space="preserve"> 6.770 18.12.89</w:t>
        <w:tab/>
        <w:t>NW386 repariert Fehler beim Fileanlegen</w:t>
      </w:r>
    </w:p>
    <w:p>
      <w:pPr>
        <w:pStyle w:val="FileListe"/>
        <w:rPr/>
      </w:pPr>
      <w:r>
        <w:rPr/>
        <w:t xml:space="preserve">DOSUP6.ZIP </w:t>
        <w:tab/>
        <w:t>400.323 11.12.92</w:t>
        <w:tab/>
        <w:t>Novell Shells V3.31 fuer DOS 6</w:t>
      </w:r>
    </w:p>
    <w:p>
      <w:pPr>
        <w:pStyle w:val="FileListe"/>
        <w:rPr/>
      </w:pPr>
      <w:r>
        <w:rPr/>
        <w:t xml:space="preserve">FXOPEN.ZIP </w:t>
        <w:tab/>
        <w:t xml:space="preserve"> 6.059 30.08.90</w:t>
        <w:tab/>
        <w:t>Fix fuer RO/RW Probleme bei Novell 386</w:t>
      </w:r>
    </w:p>
    <w:p>
      <w:pPr>
        <w:pStyle w:val="FileListe"/>
        <w:rPr/>
      </w:pPr>
      <w:r>
        <w:rPr/>
        <w:t xml:space="preserve">ISA311.ZIP </w:t>
        <w:tab/>
        <w:t>13.717 28.04.93</w:t>
        <w:tab/>
        <w:t>Idsdisk Treiberersatz fuer Novell 3.11</w:t>
      </w:r>
    </w:p>
    <w:p>
      <w:pPr>
        <w:pStyle w:val="FileListe"/>
        <w:rPr/>
      </w:pPr>
      <w:r>
        <w:rPr/>
        <w:t>MOUSENET.ZIP</w:t>
        <w:tab/>
        <w:t xml:space="preserve"> 1.087 11.03.88</w:t>
        <w:tab/>
        <w:t>NW D,Repariert Mausproblem der WS Shell auf PS/2 50/60/80</w:t>
      </w:r>
    </w:p>
    <w:p>
      <w:pPr>
        <w:pStyle w:val="FileListe"/>
        <w:rPr/>
      </w:pPr>
      <w:r>
        <w:rPr/>
        <w:t>NOVELL20.ZIP</w:t>
        <w:tab/>
        <w:t xml:space="preserve"> 9.386 24.02.90</w:t>
        <w:tab/>
        <w:t>NW D,ND Bindet grosse RLL&amp;ESDI Laufwerke ein</w:t>
      </w:r>
    </w:p>
    <w:p>
      <w:pPr>
        <w:pStyle w:val="FileListe"/>
        <w:rPr/>
      </w:pPr>
      <w:r>
        <w:rPr/>
        <w:t>PMAIL231.ZIP</w:t>
        <w:tab/>
        <w:t>503.481 27.04.92</w:t>
        <w:tab/>
        <w:t>PEGASUS Nachrichtensystem fuer 3.11</w:t>
      </w:r>
    </w:p>
    <w:p>
      <w:pPr>
        <w:pStyle w:val="FileListe"/>
        <w:rPr/>
      </w:pPr>
      <w:r>
        <w:rPr/>
        <w:t xml:space="preserve">PRFRM3.ZIP </w:t>
        <w:tab/>
        <w:t>71.763 29.01.91</w:t>
        <w:tab/>
        <w:t>Leistungstest fuer 3.11</w:t>
      </w:r>
    </w:p>
    <w:p>
      <w:pPr>
        <w:pStyle w:val="FileListe"/>
        <w:rPr/>
      </w:pPr>
      <w:r>
        <w:rPr/>
        <w:t xml:space="preserve">WD1006.ZIP </w:t>
        <w:tab/>
        <w:t xml:space="preserve"> 5.215 21.06.88</w:t>
        <w:tab/>
        <w:t>Repariert Timeout bei WD Controllern</w:t>
      </w:r>
    </w:p>
    <w:p>
      <w:pPr>
        <w:pStyle w:val="Heading4"/>
        <w:rPr/>
      </w:pPr>
      <w:r>
        <w:rPr/>
        <w:t>63. LAN (Local Area Net) Netzwerke: Novell Hilfsprogramme</w:t>
      </w:r>
    </w:p>
    <w:p>
      <w:pPr>
        <w:pStyle w:val="FileListe"/>
        <w:rPr/>
      </w:pPr>
      <w:r>
        <w:rPr/>
        <w:t xml:space="preserve">4DANN.ZIP  </w:t>
        <w:tab/>
        <w:t xml:space="preserve"> 6.913 11.06.91</w:t>
        <w:tab/>
        <w:t>4Dos + Dos 5.0 + Netzwerk</w:t>
      </w:r>
    </w:p>
    <w:p>
      <w:pPr>
        <w:pStyle w:val="FileListe"/>
        <w:rPr/>
      </w:pPr>
      <w:r>
        <w:rPr/>
        <w:t>A_NETDRV.ZIP</w:t>
        <w:tab/>
        <w:t>77.839 01.04.92</w:t>
        <w:tab/>
        <w:t>Adaptec Treiber fuer Novell</w:t>
      </w:r>
    </w:p>
    <w:p>
      <w:pPr>
        <w:pStyle w:val="FileListe"/>
        <w:rPr/>
      </w:pPr>
      <w:r>
        <w:rPr/>
        <w:t xml:space="preserve">BB100.ZIP  </w:t>
        <w:tab/>
        <w:t>101.386 24.09.91</w:t>
        <w:tab/>
        <w:t>BBS Utility fuer NOVELL Networks</w:t>
      </w:r>
    </w:p>
    <w:p>
      <w:pPr>
        <w:pStyle w:val="FileListe"/>
        <w:rPr/>
      </w:pPr>
      <w:r>
        <w:rPr/>
        <w:t xml:space="preserve">BINDER.ZIP </w:t>
        <w:tab/>
        <w:t>35.869 12.01.93</w:t>
        <w:tab/>
        <w:t>Betrachte Novell Binderies</w:t>
      </w:r>
    </w:p>
    <w:p>
      <w:pPr>
        <w:pStyle w:val="FileListe"/>
        <w:rPr/>
      </w:pPr>
      <w:r>
        <w:rPr/>
        <w:t>BINDREST.ZIP</w:t>
        <w:tab/>
        <w:t xml:space="preserve"> 5.716 20.01.87</w:t>
        <w:tab/>
        <w:t>Stelle BINDERY unter NOVELL wieder her</w:t>
      </w:r>
    </w:p>
    <w:p>
      <w:pPr>
        <w:pStyle w:val="FileListe"/>
        <w:rPr/>
      </w:pPr>
      <w:r>
        <w:rPr/>
        <w:t>BINDVIEW.ZIP</w:t>
        <w:tab/>
        <w:t>1.023.272 03.02.92</w:t>
        <w:tab/>
        <w:t>Erstellt Reports der Novell-Biblaries</w:t>
      </w:r>
    </w:p>
    <w:p>
      <w:pPr>
        <w:pStyle w:val="FileListe"/>
        <w:rPr/>
      </w:pPr>
      <w:r>
        <w:rPr/>
        <w:t>CAP12891.ZIP</w:t>
        <w:tab/>
        <w:t>29.036 28.01.91</w:t>
        <w:tab/>
        <w:t>Capture fuer NOVELL Netzwerke</w:t>
      </w:r>
    </w:p>
    <w:p>
      <w:pPr>
        <w:pStyle w:val="FileListe"/>
        <w:rPr/>
      </w:pPr>
      <w:r>
        <w:rPr/>
        <w:t xml:space="preserve">CC4IPX.ZIP </w:t>
        <w:tab/>
        <w:t>379.955 17.04.93</w:t>
        <w:tab/>
        <w:t>Mit IPX - bindet Modems ins Netzwerk ein</w:t>
      </w:r>
    </w:p>
    <w:p>
      <w:pPr>
        <w:pStyle w:val="FileListe"/>
        <w:rPr/>
      </w:pPr>
      <w:r>
        <w:rPr/>
        <w:t>CNETEST2.ZIP</w:t>
        <w:tab/>
        <w:t>77.677 09.12.91</w:t>
        <w:tab/>
        <w:t>Erfahrungstest fuer NOVELL Supervisoren</w:t>
      </w:r>
    </w:p>
    <w:p>
      <w:pPr>
        <w:pStyle w:val="FileListe"/>
        <w:rPr/>
      </w:pPr>
      <w:r>
        <w:rPr/>
        <w:t xml:space="preserve">COUNT.ZIP  </w:t>
        <w:tab/>
        <w:t xml:space="preserve"> 6.327 13.02.92</w:t>
        <w:tab/>
        <w:t>Fuehre ein Kommando nach x-mal Rebooten aus</w:t>
      </w:r>
    </w:p>
    <w:p>
      <w:pPr>
        <w:pStyle w:val="FileListe"/>
        <w:rPr/>
      </w:pPr>
      <w:r>
        <w:rPr/>
        <w:t xml:space="preserve">DOSUP7.ZIP </w:t>
        <w:tab/>
        <w:t>399.219 08.04.93</w:t>
        <w:tab/>
        <w:t>Update fuer DOS 6.0</w:t>
      </w:r>
    </w:p>
    <w:p>
      <w:pPr>
        <w:pStyle w:val="FileListe"/>
        <w:rPr/>
      </w:pPr>
      <w:r>
        <w:rPr/>
        <w:t>ISSEARCH.ZIP</w:t>
        <w:tab/>
        <w:t xml:space="preserve"> 8.275 26.06.90</w:t>
        <w:tab/>
        <w:t>Bestimme Netzwerklaufwerke</w:t>
      </w:r>
    </w:p>
    <w:p>
      <w:pPr>
        <w:pStyle w:val="FileListe"/>
        <w:rPr/>
      </w:pPr>
      <w:r>
        <w:rPr/>
        <w:t xml:space="preserve">JUMPERS.ZIP </w:t>
        <w:tab/>
        <w:t>40.300 07.05.90</w:t>
        <w:tab/>
        <w:t>Veraendert das IPX.COM ohne shgen</w:t>
      </w:r>
    </w:p>
    <w:p>
      <w:pPr>
        <w:pStyle w:val="FileListe"/>
        <w:rPr/>
      </w:pPr>
      <w:r>
        <w:rPr/>
        <w:t xml:space="preserve">KEEPOUT.ZIP </w:t>
        <w:tab/>
        <w:t xml:space="preserve"> 4.167 26.05.90</w:t>
        <w:tab/>
        <w:t>Verhindert Gleichzeitigen Zugriff auf Files</w:t>
      </w:r>
    </w:p>
    <w:p>
      <w:pPr>
        <w:pStyle w:val="FileListe"/>
        <w:rPr/>
      </w:pPr>
      <w:r>
        <w:rPr/>
        <w:t xml:space="preserve">LANPRT.ZIP </w:t>
        <w:tab/>
        <w:t>40.363 15.03.92</w:t>
        <w:tab/>
        <w:t>Binde Netzwerkdrucker ein</w:t>
      </w:r>
    </w:p>
    <w:p>
      <w:pPr>
        <w:pStyle w:val="FileListe"/>
        <w:rPr/>
      </w:pPr>
      <w:r>
        <w:rPr/>
        <w:t>NCONF101.ZIP</w:t>
        <w:tab/>
        <w:t>26.406 23.05.90</w:t>
        <w:tab/>
        <w:t>NetConf - Multichatter fuer Novell</w:t>
      </w:r>
    </w:p>
    <w:p>
      <w:pPr>
        <w:pStyle w:val="FileListe"/>
        <w:rPr/>
      </w:pPr>
      <w:r>
        <w:rPr/>
        <w:t>NETBAK23.ZIP</w:t>
        <w:tab/>
        <w:t>23.035 06.10.92</w:t>
        <w:tab/>
        <w:t>Unbeaufsichtigtes Backup fuer Novell</w:t>
      </w:r>
    </w:p>
    <w:p>
      <w:pPr>
        <w:pStyle w:val="FileListe"/>
        <w:rPr/>
      </w:pPr>
      <w:r>
        <w:rPr/>
        <w:t xml:space="preserve">NETJRD.ZIP </w:t>
        <w:tab/>
        <w:t>20.626 19.04.90</w:t>
        <w:tab/>
        <w:t>User Statistiken fuer Novell</w:t>
      </w:r>
    </w:p>
    <w:p>
      <w:pPr>
        <w:pStyle w:val="FileListe"/>
        <w:rPr/>
      </w:pPr>
      <w:r>
        <w:rPr/>
        <w:t xml:space="preserve">NETVIEW.ZIP </w:t>
        <w:tab/>
        <w:t>92.710 27.03.91</w:t>
        <w:tab/>
        <w:t>Novell Netzwerkanalyse (Pakete) ab Schicht</w:t>
      </w:r>
    </w:p>
    <w:p>
      <w:pPr>
        <w:pStyle w:val="FileListe"/>
        <w:rPr/>
      </w:pPr>
      <w:r>
        <w:rPr/>
        <w:t xml:space="preserve">NETWORK.ZIP </w:t>
        <w:tab/>
        <w:t xml:space="preserve"> 5.621 28.02.91</w:t>
        <w:tab/>
        <w:t>Netbios overlay fuer HQ Kommando</w:t>
      </w:r>
    </w:p>
    <w:p>
      <w:pPr>
        <w:pStyle w:val="FileListe"/>
        <w:rPr/>
      </w:pPr>
      <w:r>
        <w:rPr/>
        <w:t>NOTICE15.ZIP</w:t>
        <w:tab/>
        <w:t>56.551 21.01.92</w:t>
        <w:tab/>
        <w:t>Novell Nachrichten Login System</w:t>
      </w:r>
    </w:p>
    <w:p>
      <w:pPr>
        <w:pStyle w:val="FileListe"/>
        <w:rPr/>
      </w:pPr>
      <w:r>
        <w:rPr/>
        <w:t xml:space="preserve">NOVBAT.ZIP </w:t>
        <w:tab/>
        <w:t>85.638 26.11.91</w:t>
        <w:tab/>
        <w:t>Extended Batches fuer NOVELL</w:t>
      </w:r>
    </w:p>
    <w:p>
      <w:pPr>
        <w:pStyle w:val="FileListe"/>
        <w:rPr/>
      </w:pPr>
      <w:r>
        <w:rPr/>
        <w:t>NOVELCMD.ZIP</w:t>
        <w:tab/>
        <w:t xml:space="preserve"> 4.222 30.12.91</w:t>
        <w:tab/>
        <w:t>Novell Netware Kommandozusammenfassung</w:t>
      </w:r>
    </w:p>
    <w:p>
      <w:pPr>
        <w:pStyle w:val="FileListe"/>
        <w:rPr/>
      </w:pPr>
      <w:r>
        <w:rPr/>
        <w:t>NOVELLCD.ZIP</w:t>
        <w:tab/>
        <w:t xml:space="preserve"> 1.888 10.05.91</w:t>
        <w:tab/>
        <w:t>Presse Info ueber Novell Speichermedium - 3</w:t>
      </w:r>
    </w:p>
    <w:p>
      <w:pPr>
        <w:pStyle w:val="FileListe"/>
        <w:rPr/>
      </w:pPr>
      <w:r>
        <w:rPr/>
        <w:t>NOVELLMO.ZIP</w:t>
        <w:tab/>
        <w:t xml:space="preserve"> 1.751 10.05.91</w:t>
        <w:tab/>
        <w:t>Presse Info ueber Novell Speichermedium - 1</w:t>
      </w:r>
    </w:p>
    <w:p>
      <w:pPr>
        <w:pStyle w:val="FileListe"/>
        <w:rPr/>
      </w:pPr>
      <w:r>
        <w:rPr/>
        <w:t xml:space="preserve">NOVWORM.ZIP </w:t>
        <w:tab/>
        <w:t xml:space="preserve"> 1.940 10.05.91</w:t>
        <w:tab/>
        <w:t>Presse Info ueber Novell Speichermedium - 2</w:t>
      </w:r>
    </w:p>
    <w:p>
      <w:pPr>
        <w:pStyle w:val="FileListe"/>
        <w:rPr/>
      </w:pPr>
      <w:r>
        <w:rPr/>
        <w:t xml:space="preserve">PRINT2.ZIP </w:t>
        <w:tab/>
        <w:t>133.679 17.03.92</w:t>
        <w:tab/>
        <w:t>CorePrinter fuer Novell Netzwerke</w:t>
      </w:r>
    </w:p>
    <w:p>
      <w:pPr>
        <w:pStyle w:val="FileListe"/>
        <w:rPr/>
      </w:pPr>
      <w:r>
        <w:rPr/>
        <w:t xml:space="preserve">PRTQ.ZIP </w:t>
        <w:tab/>
        <w:t xml:space="preserve"> 6.779 17.08.89</w:t>
        <w:tab/>
        <w:t>Zeigt Files in Printer QUEUES</w:t>
      </w:r>
    </w:p>
    <w:p>
      <w:pPr>
        <w:pStyle w:val="FileListe"/>
        <w:rPr/>
      </w:pPr>
      <w:r>
        <w:rPr/>
        <w:t>REMOTJOB.ZIP</w:t>
        <w:tab/>
        <w:t>15.196 10.10.86</w:t>
        <w:tab/>
        <w:t>Leite Job an andere Novell WS weiter</w:t>
      </w:r>
    </w:p>
    <w:p>
      <w:pPr>
        <w:pStyle w:val="FileListe"/>
        <w:rPr/>
      </w:pPr>
      <w:r>
        <w:rPr/>
        <w:t xml:space="preserve">RPLOAD.ZIP </w:t>
        <w:tab/>
        <w:t xml:space="preserve"> 8.754 24.07.91</w:t>
        <w:tab/>
        <w:t>Remote Printer - WS nutzt WS Printer</w:t>
      </w:r>
    </w:p>
    <w:p>
      <w:pPr>
        <w:pStyle w:val="FileListe"/>
        <w:rPr/>
      </w:pPr>
      <w:r>
        <w:rPr/>
        <w:t>RWVERIFY.ZIP</w:t>
        <w:tab/>
        <w:t xml:space="preserve"> 6.791 24.01.92</w:t>
        <w:tab/>
        <w:t>Simuliert Verkehr im Netzwerk</w:t>
      </w:r>
    </w:p>
    <w:p>
      <w:pPr>
        <w:pStyle w:val="FileListe"/>
        <w:rPr/>
      </w:pPr>
      <w:r>
        <w:rPr/>
        <w:t xml:space="preserve">SMCAODI.ZIP </w:t>
        <w:tab/>
        <w:t>18.916 28.09.92</w:t>
        <w:tab/>
        <w:t>SMC Arrcnet ODI Treiber fuer Novell</w:t>
      </w:r>
    </w:p>
    <w:p>
      <w:pPr>
        <w:pStyle w:val="FileListe"/>
        <w:rPr/>
      </w:pPr>
      <w:r>
        <w:rPr/>
        <w:t xml:space="preserve">SMCEODI.ZIP </w:t>
        <w:tab/>
        <w:t>13.768 28.09.92</w:t>
        <w:tab/>
        <w:t>SMC Ethernet ODI Treiber fuer Novell</w:t>
      </w:r>
    </w:p>
    <w:p>
      <w:pPr>
        <w:pStyle w:val="FileListe"/>
        <w:rPr/>
      </w:pPr>
      <w:r>
        <w:rPr/>
        <w:t xml:space="preserve">STIME.ZIP  </w:t>
        <w:tab/>
        <w:t xml:space="preserve"> 2.612 07.10.90</w:t>
        <w:tab/>
        <w:t>Stelle Server Zeit von Workstation aus</w:t>
      </w:r>
    </w:p>
    <w:p>
      <w:pPr>
        <w:pStyle w:val="FileListe"/>
        <w:rPr/>
      </w:pPr>
      <w:r>
        <w:rPr/>
        <w:t>TIMESYNC.ZIP</w:t>
        <w:tab/>
        <w:t>29.332 29.10.91</w:t>
        <w:tab/>
        <w:t>Timesync - Stellt WS Zeit</w:t>
      </w:r>
    </w:p>
    <w:p>
      <w:pPr>
        <w:pStyle w:val="FileListe"/>
        <w:rPr/>
      </w:pPr>
      <w:r>
        <w:rPr/>
        <w:t xml:space="preserve">VIPX.ZIP </w:t>
        <w:tab/>
        <w:t>45.738 06.12.91</w:t>
        <w:tab/>
        <w:t>Novell unter Windows</w:t>
      </w:r>
    </w:p>
    <w:p>
      <w:pPr>
        <w:pStyle w:val="FileListe"/>
        <w:rPr/>
      </w:pPr>
      <w:r>
        <w:rPr/>
        <w:t xml:space="preserve">WSDIAGS.ZIP </w:t>
        <w:tab/>
        <w:t>21.747 06.10.92</w:t>
        <w:tab/>
        <w:t>Verbindungsdiagnosa fqer Novell</w:t>
      </w:r>
    </w:p>
    <w:p>
      <w:pPr>
        <w:pStyle w:val="FileListe"/>
        <w:rPr/>
      </w:pPr>
      <w:r>
        <w:rPr/>
        <w:t xml:space="preserve">WSMON.ZIP  </w:t>
        <w:tab/>
        <w:t>64.724 29.07.91</w:t>
        <w:tab/>
        <w:t>Novell-Monitor auf der Workstation V1.0</w:t>
      </w:r>
    </w:p>
    <w:p>
      <w:pPr>
        <w:pStyle w:val="Heading4"/>
        <w:rPr/>
      </w:pPr>
      <w:r>
        <w:rPr/>
        <w:t>64. Spiele für MS DOS: Verschiedene Spiele</w:t>
      </w:r>
    </w:p>
    <w:p>
      <w:pPr>
        <w:pStyle w:val="FileListe"/>
        <w:rPr/>
      </w:pPr>
      <w:r>
        <w:rPr/>
        <w:t xml:space="preserve">ACHKV11.ZIP </w:t>
        <w:tab/>
        <w:t>543.740 22.10.93</w:t>
        <w:tab/>
        <w:t>Argo Checkers V1.1 - CHECKERS in VGA 256 Farben</w:t>
      </w:r>
    </w:p>
    <w:p>
      <w:pPr>
        <w:pStyle w:val="FileListe"/>
        <w:rPr/>
      </w:pPr>
      <w:r>
        <w:rPr/>
        <w:t>BLOCKMAN.ZIP</w:t>
        <w:tab/>
        <w:t>174.492 01.11.93</w:t>
        <w:tab/>
        <w:t>BLOCK-MAN V1.0 - EGA/VGA - versuche zur Tocher des Koenigs zu gelangen</w:t>
      </w:r>
    </w:p>
    <w:p>
      <w:pPr>
        <w:pStyle w:val="FileListe"/>
        <w:rPr/>
      </w:pPr>
      <w:r>
        <w:rPr/>
        <w:t xml:space="preserve">COMBUS.ZIP </w:t>
        <w:tab/>
        <w:t>1.064.242 30.04.93</w:t>
        <w:tab/>
        <w:t>Computer Business - Manage dein eigenes Computer Imperium!</w:t>
      </w:r>
    </w:p>
    <w:p>
      <w:pPr>
        <w:pStyle w:val="FileListe"/>
        <w:rPr/>
      </w:pPr>
      <w:r>
        <w:rPr/>
        <w:t>KREUZ201.ZIP</w:t>
        <w:tab/>
        <w:t>76.094 01.11.93</w:t>
        <w:tab/>
        <w:t>Kreuzwortraetsel-Generator v2.01</w:t>
      </w:r>
    </w:p>
    <w:p>
      <w:pPr>
        <w:pStyle w:val="FileListe"/>
        <w:rPr/>
      </w:pPr>
      <w:r>
        <w:rPr/>
        <w:t>PINBALL.ZIP</w:t>
        <w:tab/>
        <w:t>712.098 28.10.93</w:t>
        <w:tab/>
        <w:t>EPIC PINBALL - ein toller Flipper in VGA 256 Farben</w:t>
      </w:r>
    </w:p>
    <w:p>
      <w:pPr>
        <w:pStyle w:val="FileListe"/>
        <w:rPr/>
      </w:pPr>
      <w:r>
        <w:rPr/>
        <w:t xml:space="preserve">WOB10.ZIP  </w:t>
        <w:tab/>
        <w:t>692.135 02.11.93</w:t>
        <w:tab/>
        <w:t>The Walls of Bratock V1.0 - tolles Rollenspiel!</w:t>
      </w:r>
    </w:p>
    <w:p>
      <w:pPr>
        <w:pStyle w:val="FileListe"/>
        <w:rPr/>
      </w:pPr>
      <w:r>
        <w:rPr/>
        <w:t xml:space="preserve">WOBSB10.ZIP </w:t>
        <w:tab/>
        <w:t>371.708 01.11.93</w:t>
        <w:tab/>
        <w:t>The Walls of Bratock V1.0 - Soundblaster Kit</w:t>
      </w:r>
    </w:p>
    <w:p>
      <w:pPr>
        <w:pStyle w:val="FileListe"/>
        <w:rPr/>
      </w:pPr>
      <w:r>
        <w:rPr/>
        <w:t xml:space="preserve">WORDLE.ZIP </w:t>
        <w:tab/>
        <w:t>234.474 01.11.93</w:t>
        <w:tab/>
        <w:t>WORDLE V1.0 - Buchstabierspiel im Scrabble Stil</w:t>
      </w:r>
    </w:p>
    <w:p>
      <w:pPr>
        <w:pStyle w:val="FileListe"/>
        <w:rPr/>
      </w:pPr>
      <w:r>
        <w:rPr/>
        <w:t>XMASLM93.ZIP</w:t>
        <w:tab/>
        <w:t>159.519 17.11.93</w:t>
        <w:tab/>
        <w:t>Weihnachtslemminge fuer das Jahr 1993!</w:t>
      </w:r>
    </w:p>
    <w:p>
      <w:pPr>
        <w:pStyle w:val="Heading4"/>
        <w:rPr/>
      </w:pPr>
      <w:r>
        <w:rPr/>
        <w:t>65. Spiele für MS DOS: Actionspiele</w:t>
      </w:r>
    </w:p>
    <w:p>
      <w:pPr>
        <w:pStyle w:val="FileListe"/>
        <w:rPr/>
      </w:pPr>
      <w:r>
        <w:rPr/>
        <w:t xml:space="preserve">1BASH21.ZIP </w:t>
        <w:tab/>
        <w:t>1.009.863 25.05.93</w:t>
        <w:tab/>
        <w:t>MONSTER BASH! - Horror Actionspiel von Apogee</w:t>
      </w:r>
    </w:p>
    <w:p>
      <w:pPr>
        <w:pStyle w:val="FileListe"/>
        <w:rPr/>
      </w:pPr>
      <w:r>
        <w:rPr/>
        <w:t xml:space="preserve">1COMIX2.ZIP </w:t>
        <w:tab/>
        <w:t>736.210 10.03.93</w:t>
        <w:tab/>
        <w:t>Cyberpunk Thriller Spiel</w:t>
      </w:r>
    </w:p>
    <w:p>
      <w:pPr>
        <w:pStyle w:val="FileListe"/>
        <w:rPr/>
      </w:pPr>
      <w:r>
        <w:rPr/>
        <w:t xml:space="preserve">1JAPAN.ZIP </w:t>
        <w:tab/>
        <w:t>367.915 16.06.93</w:t>
        <w:tab/>
        <w:t>NINJA RABBIT kommt zurueck</w:t>
      </w:r>
    </w:p>
    <w:p>
      <w:pPr>
        <w:pStyle w:val="FileListe"/>
        <w:rPr/>
      </w:pPr>
      <w:r>
        <w:rPr/>
        <w:t xml:space="preserve">ANTI.ZIP </w:t>
        <w:tab/>
        <w:t>221.181 09.07.92</w:t>
        <w:tab/>
        <w:t>Anti Lemminge d.h. Lemminge abschiessen</w:t>
      </w:r>
    </w:p>
    <w:p>
      <w:pPr>
        <w:pStyle w:val="FileListe"/>
        <w:rPr/>
      </w:pPr>
      <w:r>
        <w:rPr/>
        <w:t xml:space="preserve">ANTRUN.ZIP </w:t>
        <w:tab/>
        <w:t>138.472 01.11.93</w:t>
        <w:tab/>
        <w:t>Ant Run V1.1 - EGA/VGA Mouse - Ameisenrennen gegen die Uhr</w:t>
      </w:r>
    </w:p>
    <w:p>
      <w:pPr>
        <w:pStyle w:val="FileListe"/>
        <w:rPr/>
      </w:pPr>
      <w:r>
        <w:rPr/>
        <w:t xml:space="preserve">BAZONG1.ZIP </w:t>
        <w:tab/>
        <w:t>58.783 11.06.93</w:t>
        <w:tab/>
        <w:t>Tron-Variante,VGA/256 Farben,fuer 2 Spieler</w:t>
      </w:r>
    </w:p>
    <w:p>
      <w:pPr>
        <w:pStyle w:val="FileListe"/>
        <w:rPr/>
      </w:pPr>
      <w:r>
        <w:rPr/>
        <w:t xml:space="preserve">BLAST.ZIP  </w:t>
        <w:tab/>
        <w:t>90.518 07.02.92</w:t>
        <w:tab/>
        <w:t>Muss man haben! Aufloesung bis 800*600!</w:t>
      </w:r>
    </w:p>
    <w:p>
      <w:pPr>
        <w:pStyle w:val="FileListe"/>
        <w:rPr/>
      </w:pPr>
      <w:r>
        <w:rPr/>
        <w:t xml:space="preserve">CYBER.ZIP  </w:t>
        <w:tab/>
        <w:t>191.473 23.07.92</w:t>
        <w:tab/>
        <w:t>CyberRider - Tron-Variante mit 256F</w:t>
      </w:r>
    </w:p>
    <w:p>
      <w:pPr>
        <w:pStyle w:val="FileListe"/>
        <w:rPr/>
      </w:pPr>
      <w:r>
        <w:rPr/>
        <w:t>ENITE3F1.ZIP</w:t>
        <w:tab/>
        <w:t>650.883 15.06.93</w:t>
        <w:tab/>
        <w:t>ENIGMA'S NIGHTMARE III - V II 1/2 - aehnlich Castle Wolfenstein</w:t>
      </w:r>
    </w:p>
    <w:p>
      <w:pPr>
        <w:pStyle w:val="FileListe"/>
        <w:rPr/>
      </w:pPr>
      <w:r>
        <w:rPr/>
        <w:t>ENITE3F2.ZIP</w:t>
        <w:tab/>
        <w:t>678.609 15.06.93</w:t>
        <w:tab/>
        <w:t>ENIGMA'S NIGHTMARE III - V II 2/2</w:t>
      </w:r>
    </w:p>
    <w:p>
      <w:pPr>
        <w:pStyle w:val="FileListe"/>
        <w:rPr/>
      </w:pPr>
      <w:r>
        <w:rPr/>
        <w:t xml:space="preserve">E_BODY.ZIP </w:t>
        <w:tab/>
        <w:t>302.109 14.01.93</w:t>
        <w:tab/>
        <w:t>Electro Body - Wahnwitziges Arcade-Spiel</w:t>
      </w:r>
    </w:p>
    <w:p>
      <w:pPr>
        <w:pStyle w:val="FileListe"/>
        <w:rPr/>
      </w:pPr>
      <w:r>
        <w:rPr/>
        <w:t>FCSONIC1.ZIP</w:t>
        <w:tab/>
        <w:t>724.197 08.11.93</w:t>
        <w:tab/>
        <w:t>Sonic Dreams - 1/2 - Jump and Run</w:t>
      </w:r>
    </w:p>
    <w:p>
      <w:pPr>
        <w:pStyle w:val="FileListe"/>
        <w:rPr/>
      </w:pPr>
      <w:r>
        <w:rPr/>
        <w:t>FCSONIC2.ZIP</w:t>
        <w:tab/>
        <w:t>313.516 08.11.93</w:t>
        <w:tab/>
        <w:t>Sonic Dreams - 2/2</w:t>
      </w:r>
    </w:p>
    <w:p>
      <w:pPr>
        <w:pStyle w:val="FileListe"/>
        <w:rPr/>
      </w:pPr>
      <w:r>
        <w:rPr/>
        <w:t>GATE16_D.ZIP</w:t>
        <w:tab/>
        <w:t>755.453 22.07.93</w:t>
        <w:tab/>
        <w:t>GateWorld 1.6 - jump and run superspiel</w:t>
      </w:r>
    </w:p>
    <w:p>
      <w:pPr>
        <w:pStyle w:val="FileListe"/>
        <w:rPr/>
      </w:pPr>
      <w:r>
        <w:rPr/>
        <w:t xml:space="preserve">GD2SHR.ZIP </w:t>
        <w:tab/>
        <w:t>232.652 15.05.93</w:t>
        <w:tab/>
        <w:t>Shoot em Up (256 Farben,SB,SBPRO,Copr)</w:t>
      </w:r>
    </w:p>
    <w:p>
      <w:pPr>
        <w:pStyle w:val="FileListe"/>
        <w:rPr/>
      </w:pPr>
      <w:r>
        <w:rPr/>
        <w:t xml:space="preserve">HELL13.ZIP </w:t>
        <w:tab/>
        <w:t>39.095 01.06.93</w:t>
        <w:tab/>
        <w:t>ELEVATORS FROM HELL - versuche dem irren Fahrstuhlmoerder  zu entkommen!</w:t>
      </w:r>
    </w:p>
    <w:p>
      <w:pPr>
        <w:pStyle w:val="FileListe"/>
        <w:rPr/>
      </w:pPr>
      <w:r>
        <w:rPr/>
        <w:t xml:space="preserve">HH12.ZIP </w:t>
        <w:tab/>
        <w:t>1.294.894 07.11.93</w:t>
        <w:tab/>
        <w:t>HALLOWEEN HARRY v1.2 - Jump and Run Spiel von Apogee</w:t>
      </w:r>
    </w:p>
    <w:p>
      <w:pPr>
        <w:pStyle w:val="FileListe"/>
        <w:rPr/>
      </w:pPr>
      <w:r>
        <w:rPr/>
        <w:t xml:space="preserve">HH_GUS.ZIP </w:t>
        <w:tab/>
        <w:t>17.657 07.11.93</w:t>
        <w:tab/>
        <w:t>HALLOWEEN HARRY v1.2 - Gravis Ultrasound Treiber</w:t>
      </w:r>
    </w:p>
    <w:p>
      <w:pPr>
        <w:pStyle w:val="FileListe"/>
        <w:rPr/>
      </w:pPr>
      <w:r>
        <w:rPr/>
        <w:t xml:space="preserve">HNHSHR.ZIP </w:t>
        <w:tab/>
        <w:t>258.607 31.07.93</w:t>
        <w:tab/>
        <w:t>Hard n' Heavy Jump n' Run SB</w:t>
      </w:r>
    </w:p>
    <w:p>
      <w:pPr>
        <w:pStyle w:val="FileListe"/>
        <w:rPr/>
      </w:pPr>
      <w:r>
        <w:rPr/>
        <w:t>JETPK_CH.ZIP</w:t>
        <w:tab/>
        <w:t>472.598 22.10.93</w:t>
        <w:tab/>
        <w:t>Jetpack Weihnachts Special Edition</w:t>
      </w:r>
    </w:p>
    <w:p>
      <w:pPr>
        <w:pStyle w:val="FileListe"/>
        <w:rPr/>
      </w:pPr>
      <w:r>
        <w:rPr/>
        <w:t xml:space="preserve">KUNGFU1.ZIP </w:t>
        <w:tab/>
        <w:t>142.036 08.08.89</w:t>
        <w:tab/>
        <w:t>KUNGFU DISK Teil1</w:t>
      </w:r>
    </w:p>
    <w:p>
      <w:pPr>
        <w:pStyle w:val="FileListe"/>
        <w:rPr/>
      </w:pPr>
      <w:r>
        <w:rPr/>
        <w:t xml:space="preserve">KUNGFU2.ZIP </w:t>
        <w:tab/>
        <w:t>127.425 08.08.89</w:t>
        <w:tab/>
        <w:t>KUNGFU DISK Teil2</w:t>
      </w:r>
    </w:p>
    <w:p>
      <w:pPr>
        <w:pStyle w:val="FileListe"/>
        <w:rPr/>
      </w:pPr>
      <w:r>
        <w:rPr/>
        <w:t xml:space="preserve">KUNGFU3.ZIP </w:t>
        <w:tab/>
        <w:t>56.116 29.11.93</w:t>
        <w:tab/>
        <w:t>KUNGFU DISK Teil3</w:t>
      </w:r>
    </w:p>
    <w:p>
      <w:pPr>
        <w:pStyle w:val="FileListe"/>
        <w:rPr/>
      </w:pPr>
      <w:r>
        <w:rPr/>
        <w:t xml:space="preserve">OPWOLF.ZIP </w:t>
        <w:tab/>
        <w:t>208.322 30.12.92</w:t>
        <w:tab/>
        <w:t>Operation Wolf Ballerspiel von AF</w:t>
      </w:r>
    </w:p>
    <w:p>
      <w:pPr>
        <w:pStyle w:val="FileListe"/>
        <w:rPr/>
      </w:pPr>
      <w:r>
        <w:rPr/>
        <w:t xml:space="preserve">SAND.ZIP </w:t>
        <w:tab/>
        <w:t>103.740 23.07.92</w:t>
        <w:tab/>
        <w:t>Dessert Storm Action Spiel</w:t>
      </w:r>
    </w:p>
    <w:p>
      <w:pPr>
        <w:pStyle w:val="FileListe"/>
        <w:rPr/>
      </w:pPr>
      <w:r>
        <w:rPr/>
        <w:t xml:space="preserve">SHADOWG.ZIP </w:t>
        <w:tab/>
        <w:t>141.171 20.09.91</w:t>
        <w:tab/>
        <w:t>Run &amp; Jump im Ninja-Stil</w:t>
      </w:r>
    </w:p>
    <w:p>
      <w:pPr>
        <w:pStyle w:val="FileListe"/>
        <w:rPr/>
      </w:pPr>
      <w:r>
        <w:rPr/>
        <w:t>SNACKMAN.ZIP</w:t>
        <w:tab/>
        <w:t>93.149 04.10.93</w:t>
        <w:tab/>
        <w:t>New Pac-Man Clone - VGA/SB</w:t>
      </w:r>
    </w:p>
    <w:p>
      <w:pPr>
        <w:pStyle w:val="FileListe"/>
        <w:rPr/>
      </w:pPr>
      <w:r>
        <w:rPr/>
        <w:t>STAR14_D.ZIP</w:t>
        <w:tab/>
        <w:t>185.444 24.07.93</w:t>
        <w:tab/>
        <w:t>Weltraumballerspiel mit 256-Farben- VGA-Grafik</w:t>
      </w:r>
    </w:p>
    <w:p>
      <w:pPr>
        <w:pStyle w:val="FileListe"/>
        <w:rPr/>
      </w:pPr>
      <w:r>
        <w:rPr/>
        <w:t>STELLAR2.ZIP</w:t>
        <w:tab/>
        <w:t>427.275 20.05.93</w:t>
        <w:tab/>
        <w:t>STELLAR DEFENSE II Space ARCADE</w:t>
      </w:r>
    </w:p>
    <w:p>
      <w:pPr>
        <w:pStyle w:val="FileListe"/>
        <w:rPr/>
      </w:pPr>
      <w:r>
        <w:rPr/>
        <w:t xml:space="preserve">STORM1.ZIP </w:t>
        <w:tab/>
        <w:t>418.986 23.06.93</w:t>
        <w:tab/>
        <w:t>SPACE CHASE Spiel</w:t>
      </w:r>
    </w:p>
    <w:p>
      <w:pPr>
        <w:pStyle w:val="FileListe"/>
        <w:rPr/>
      </w:pPr>
      <w:r>
        <w:rPr/>
        <w:t>VENDETTA.ZIP</w:t>
        <w:tab/>
        <w:t>65.054 06.10.92</w:t>
        <w:tab/>
        <w:t>VENDETTA VGA Schiesspiel</w:t>
      </w:r>
    </w:p>
    <w:p>
      <w:pPr>
        <w:pStyle w:val="FileListe"/>
        <w:rPr/>
      </w:pPr>
      <w:r>
        <w:rPr/>
        <w:t>WOOFJESU.ZIP</w:t>
        <w:tab/>
        <w:t>1.122.202 11.02.93</w:t>
        <w:tab/>
        <w:t>Words of Jesus engl. JUMP' RUN /SB</w:t>
      </w:r>
    </w:p>
    <w:p>
      <w:pPr>
        <w:pStyle w:val="FileListe"/>
        <w:rPr/>
      </w:pPr>
      <w:r>
        <w:rPr/>
        <w:t>WOOF_SND.ZIP</w:t>
        <w:tab/>
        <w:t xml:space="preserve"> 8.297 09.07.93</w:t>
        <w:tab/>
        <w:t>Fehlende Sound-Files zu WOOFJESU</w:t>
      </w:r>
    </w:p>
    <w:p>
      <w:pPr>
        <w:pStyle w:val="FileListe"/>
        <w:rPr/>
      </w:pPr>
      <w:r>
        <w:rPr/>
        <w:t xml:space="preserve">WQ10.ZIP </w:t>
        <w:tab/>
        <w:t>232.128 06.04.93</w:t>
        <w:tab/>
        <w:t>World Quest V1.0 - VGA Arcadespiel</w:t>
      </w:r>
    </w:p>
    <w:p>
      <w:pPr>
        <w:pStyle w:val="FileListe"/>
        <w:rPr/>
      </w:pPr>
      <w:r>
        <w:rPr/>
        <w:t xml:space="preserve">ZONE66.ZIP </w:t>
        <w:tab/>
        <w:t>1.015.153 13.03.93</w:t>
        <w:tab/>
        <w:t>ZONE 66 - fantastisches Action Baller Spiel</w:t>
      </w:r>
    </w:p>
    <w:p>
      <w:pPr>
        <w:pStyle w:val="FileListe"/>
        <w:rPr/>
      </w:pPr>
      <w:r>
        <w:rPr/>
        <w:t xml:space="preserve">ZONE66G.ZIP </w:t>
        <w:tab/>
        <w:t>305.544 13.03.93</w:t>
        <w:tab/>
        <w:t>ZONE 66 - fantastisches Action Baller Spiel - Soundkarten Treiber</w:t>
      </w:r>
    </w:p>
    <w:p>
      <w:pPr>
        <w:pStyle w:val="Heading4"/>
        <w:rPr/>
      </w:pPr>
      <w:r>
        <w:rPr/>
        <w:t>66. Spiele für MS DOS: Abenteuer Spiele</w:t>
      </w:r>
    </w:p>
    <w:p>
      <w:pPr>
        <w:pStyle w:val="FileListe"/>
        <w:rPr/>
      </w:pPr>
      <w:r>
        <w:rPr/>
        <w:t xml:space="preserve">1483AD.ZIP </w:t>
        <w:tab/>
        <w:t>1.458.289 08.05.93</w:t>
        <w:tab/>
        <w:t>1483 Anno Domini - Deutsches 3D Grafik</w:t>
      </w:r>
    </w:p>
    <w:p>
      <w:pPr>
        <w:pStyle w:val="FileListe"/>
        <w:rPr/>
      </w:pPr>
      <w:r>
        <w:rPr/>
        <w:t xml:space="preserve">AA.ZIP  </w:t>
        <w:tab/>
        <w:t>70.763 06.09.91</w:t>
        <w:tab/>
        <w:t>Aprogee: ARCTIC ADVENTURE Volume 1</w:t>
      </w:r>
    </w:p>
    <w:p>
      <w:pPr>
        <w:pStyle w:val="FileListe"/>
        <w:rPr/>
      </w:pPr>
      <w:r>
        <w:rPr/>
        <w:t>AFRIKA_1.ZIP</w:t>
        <w:tab/>
        <w:t>168.762 13.08.92</w:t>
        <w:tab/>
        <w:t>Afrika Adventure Teil 1</w:t>
      </w:r>
    </w:p>
    <w:p>
      <w:pPr>
        <w:pStyle w:val="FileListe"/>
        <w:rPr/>
      </w:pPr>
      <w:r>
        <w:rPr/>
        <w:t>AFRIKA_2.ZIP</w:t>
        <w:tab/>
        <w:t>51.455 11.08.92</w:t>
        <w:tab/>
        <w:t>Afrika Adventure Teil 2</w:t>
      </w:r>
    </w:p>
    <w:p>
      <w:pPr>
        <w:pStyle w:val="FileListe"/>
        <w:rPr/>
      </w:pPr>
      <w:r>
        <w:rPr/>
        <w:t xml:space="preserve">AGT15.ZIP  </w:t>
        <w:tab/>
        <w:t>290.391 28.07.93</w:t>
        <w:tab/>
        <w:t>Adventure game toolkit - macht eigene Textadventures</w:t>
      </w:r>
    </w:p>
    <w:p>
      <w:pPr>
        <w:pStyle w:val="FileListe"/>
        <w:rPr/>
      </w:pPr>
      <w:r>
        <w:rPr/>
        <w:t xml:space="preserve">ALDO2.ZIP  </w:t>
        <w:tab/>
        <w:t>18.789 14.12.87</w:t>
        <w:tab/>
        <w:t>Adventure fuer EGA und 286</w:t>
      </w:r>
    </w:p>
    <w:p>
      <w:pPr>
        <w:pStyle w:val="FileListe"/>
        <w:rPr/>
      </w:pPr>
      <w:r>
        <w:rPr/>
        <w:t>BACKFORS.ZIP</w:t>
        <w:tab/>
        <w:t>517.537 30.10.93</w:t>
        <w:tab/>
        <w:t>Back to the Forest - Adventure Spiel</w:t>
      </w:r>
    </w:p>
    <w:p>
      <w:pPr>
        <w:pStyle w:val="FileListe"/>
        <w:rPr/>
      </w:pPr>
      <w:r>
        <w:rPr/>
        <w:t>BIFIROLL.ZIP</w:t>
        <w:tab/>
        <w:t>1.318.030 02.12.93</w:t>
        <w:tab/>
        <w:t>BIFI - Das Adventure. Softscrolling</w:t>
      </w:r>
    </w:p>
    <w:p>
      <w:pPr>
        <w:pStyle w:val="FileListe"/>
        <w:rPr/>
      </w:pPr>
      <w:r>
        <w:rPr/>
        <w:t xml:space="preserve">CASTLEM.ZIP </w:t>
        <w:tab/>
        <w:t>160.862 22.03.90</w:t>
        <w:tab/>
        <w:t>Castle Master, Vector Grafik Adventure</w:t>
      </w:r>
    </w:p>
    <w:p>
      <w:pPr>
        <w:pStyle w:val="FileListe"/>
        <w:rPr/>
      </w:pPr>
      <w:r>
        <w:rPr/>
        <w:t>CATABS13.ZIP</w:t>
        <w:tab/>
        <w:t>809.882 20.11.92</w:t>
        <w:tab/>
        <w:t>THE CATACOMB ABYSS in 3-D!</w:t>
      </w:r>
    </w:p>
    <w:p>
      <w:pPr>
        <w:pStyle w:val="FileListe"/>
        <w:rPr/>
      </w:pPr>
      <w:r>
        <w:rPr/>
        <w:t xml:space="preserve">CAWADO.ZIP </w:t>
        <w:tab/>
        <w:t>183.469 04.12.92</w:t>
        <w:tab/>
        <w:t>Deutsches "Sicherheitsadventure"</w:t>
      </w:r>
    </w:p>
    <w:p>
      <w:pPr>
        <w:pStyle w:val="FileListe"/>
        <w:rPr/>
      </w:pPr>
      <w:r>
        <w:rPr/>
        <w:t xml:space="preserve">CLIFF2.ZIP </w:t>
        <w:tab/>
        <w:t>204.725 11.07.93</w:t>
        <w:tab/>
        <w:t>Cliff Diver - Case 2 - Adventure</w:t>
      </w:r>
    </w:p>
    <w:p>
      <w:pPr>
        <w:pStyle w:val="FileListe"/>
        <w:rPr/>
      </w:pPr>
      <w:r>
        <w:rPr/>
        <w:t xml:space="preserve">CRYPT.ZIP  </w:t>
        <w:tab/>
        <w:t>62.630 20.12.92</w:t>
        <w:tab/>
        <w:t>Nightmares from the Crypt</w:t>
      </w:r>
    </w:p>
    <w:p>
      <w:pPr>
        <w:pStyle w:val="FileListe"/>
        <w:rPr/>
      </w:pPr>
      <w:r>
        <w:rPr/>
        <w:t>DARE2DRM.ZIP</w:t>
        <w:tab/>
        <w:t>549.611 12.03.93</w:t>
        <w:tab/>
        <w:t>Grafikadventure von Epic Megagames</w:t>
      </w:r>
    </w:p>
    <w:p>
      <w:pPr>
        <w:pStyle w:val="FileListe"/>
        <w:rPr/>
      </w:pPr>
      <w:r>
        <w:rPr/>
        <w:t xml:space="preserve">DCG303.ZIP </w:t>
        <w:tab/>
        <w:t>537.792 25.07.93</w:t>
        <w:tab/>
        <w:t>Dcgames V3.03 - Eigene Adventures gestalten 1</w:t>
      </w:r>
    </w:p>
    <w:p>
      <w:pPr>
        <w:pStyle w:val="FileListe"/>
        <w:rPr/>
      </w:pPr>
      <w:r>
        <w:rPr/>
        <w:t>DCG303UT.ZIP</w:t>
        <w:tab/>
        <w:t>292.248 06.07.93</w:t>
        <w:tab/>
        <w:t>Dcgames V3.03 - Eigene Adventures gestalten 2</w:t>
      </w:r>
    </w:p>
    <w:p>
      <w:pPr>
        <w:pStyle w:val="FileListe"/>
        <w:rPr/>
      </w:pPr>
      <w:r>
        <w:rPr/>
        <w:t>DCG303XA.ZIP</w:t>
        <w:tab/>
        <w:t>115.144 06.07.93</w:t>
        <w:tab/>
        <w:t>Dcgames V3.03 - Eigene Adventures gestalten 3</w:t>
      </w:r>
    </w:p>
    <w:p>
      <w:pPr>
        <w:pStyle w:val="FileListe"/>
        <w:rPr/>
      </w:pPr>
      <w:r>
        <w:rPr/>
        <w:t xml:space="preserve">DESRAID.ZIP </w:t>
        <w:tab/>
        <w:t>443.396 30.10.93</w:t>
        <w:tab/>
        <w:t>Desert Raid - Adventure Spiel</w:t>
      </w:r>
    </w:p>
    <w:p>
      <w:pPr>
        <w:pStyle w:val="FileListe"/>
        <w:rPr/>
      </w:pPr>
      <w:r>
        <w:rPr/>
        <w:t xml:space="preserve">DOB.ZIP </w:t>
        <w:tab/>
        <w:t>714.486 07.05.92</w:t>
        <w:tab/>
        <w:t>Defender of Boston! Adventure!</w:t>
      </w:r>
    </w:p>
    <w:p>
      <w:pPr>
        <w:pStyle w:val="FileListe"/>
        <w:rPr/>
      </w:pPr>
      <w:r>
        <w:rPr/>
        <w:t xml:space="preserve">EGYPT.ZIP  </w:t>
        <w:tab/>
        <w:t>49.300 12.08.92</w:t>
        <w:tab/>
        <w:t>3-D-Adventure. Suche das Zepter</w:t>
      </w:r>
    </w:p>
    <w:p>
      <w:pPr>
        <w:pStyle w:val="FileListe"/>
        <w:rPr/>
      </w:pPr>
      <w:r>
        <w:rPr/>
        <w:t xml:space="preserve">ELF1.ZIP </w:t>
        <w:tab/>
        <w:t>166.495 16.12.92</w:t>
        <w:tab/>
        <w:t>ELFLAND: Gorgimer's Castle Volume 1</w:t>
      </w:r>
    </w:p>
    <w:p>
      <w:pPr>
        <w:pStyle w:val="FileListe"/>
        <w:rPr/>
      </w:pPr>
      <w:r>
        <w:rPr/>
        <w:t>ENGJONES.ZIP</w:t>
        <w:tab/>
        <w:t>415.270 11.07.91</w:t>
        <w:tab/>
        <w:t>Engineering-Jones - nettes Grafik Adventure</w:t>
      </w:r>
    </w:p>
    <w:p>
      <w:pPr>
        <w:pStyle w:val="FileListe"/>
        <w:rPr/>
      </w:pPr>
      <w:r>
        <w:rPr/>
        <w:t xml:space="preserve">ENVGA.ZIP  </w:t>
        <w:tab/>
        <w:t>88.993 15.02.93</w:t>
        <w:tab/>
        <w:t>Endless night - 256 vga - adventure</w:t>
      </w:r>
    </w:p>
    <w:p>
      <w:pPr>
        <w:pStyle w:val="FileListe"/>
        <w:rPr/>
      </w:pPr>
      <w:r>
        <w:rPr/>
        <w:t xml:space="preserve">FORBID.ZIP </w:t>
        <w:tab/>
        <w:t>279.796 11.07.93</w:t>
        <w:tab/>
        <w:t>Forbidden lands - book 1 - city of falcon</w:t>
      </w:r>
    </w:p>
    <w:p>
      <w:pPr>
        <w:pStyle w:val="FileListe"/>
        <w:rPr/>
      </w:pPr>
      <w:r>
        <w:rPr/>
        <w:t>LOSTSPAC.ZIP</w:t>
        <w:tab/>
        <w:t>365.287 03.11.93</w:t>
        <w:tab/>
        <w:t>LOST IN SPACE - tolles Weltraum Adventure Spiel</w:t>
      </w:r>
    </w:p>
    <w:p>
      <w:pPr>
        <w:pStyle w:val="FileListe"/>
        <w:rPr/>
      </w:pPr>
      <w:r>
        <w:rPr/>
        <w:t>MAZQUEST.ZIP</w:t>
        <w:tab/>
        <w:t>107.545 18.10.92</w:t>
        <w:tab/>
        <w:t>Maze Quest - Rollenspiel (engl.)</w:t>
      </w:r>
    </w:p>
    <w:p>
      <w:pPr>
        <w:pStyle w:val="FileListe"/>
        <w:rPr/>
      </w:pPr>
      <w:r>
        <w:rPr/>
        <w:t xml:space="preserve">MDWVGA.ZIP </w:t>
        <w:tab/>
        <w:t>536.260 05.03.93</w:t>
        <w:tab/>
        <w:t>Maddog Williams - Adventure Spiel im Wilden Westen</w:t>
      </w:r>
    </w:p>
    <w:p>
      <w:pPr>
        <w:pStyle w:val="FileListe"/>
        <w:rPr/>
      </w:pPr>
      <w:r>
        <w:rPr/>
        <w:t xml:space="preserve">MORAFFW.ZIP </w:t>
        <w:tab/>
        <w:t>198.452 01.06.91</w:t>
        <w:tab/>
        <w:t>Moraff's World - Anfaengerversion</w:t>
      </w:r>
    </w:p>
    <w:p>
      <w:pPr>
        <w:pStyle w:val="FileListe"/>
        <w:rPr/>
      </w:pPr>
      <w:r>
        <w:rPr/>
        <w:t>MOUNTAIN.ZIP</w:t>
        <w:tab/>
        <w:t>23.962 22.09.87</w:t>
        <w:tab/>
        <w:t>Moon Mountain Adventure</w:t>
      </w:r>
    </w:p>
    <w:p>
      <w:pPr>
        <w:pStyle w:val="FileListe"/>
        <w:rPr/>
      </w:pPr>
      <w:r>
        <w:rPr/>
        <w:t xml:space="preserve">MUG1.ZIP </w:t>
        <w:tab/>
        <w:t>94.445 18.06.89</w:t>
        <w:tab/>
        <w:t>Adventure fuer mehrere Spieler 1</w:t>
      </w:r>
    </w:p>
    <w:p>
      <w:pPr>
        <w:pStyle w:val="FileListe"/>
        <w:rPr/>
      </w:pPr>
      <w:r>
        <w:rPr/>
        <w:t xml:space="preserve">MUG2.ZIP </w:t>
        <w:tab/>
        <w:t>116.417 18.06.89</w:t>
        <w:tab/>
        <w:t>Adventure fuer mehrere Spieler 1</w:t>
      </w:r>
    </w:p>
    <w:p>
      <w:pPr>
        <w:pStyle w:val="FileListe"/>
        <w:rPr/>
      </w:pPr>
      <w:r>
        <w:rPr/>
        <w:t>MYSTERIU.ZIP</w:t>
        <w:tab/>
        <w:t>250.743 22.10.91</w:t>
        <w:tab/>
        <w:t>Deutsches Adventure/Rollenspiel</w:t>
      </w:r>
    </w:p>
    <w:p>
      <w:pPr>
        <w:pStyle w:val="FileListe"/>
        <w:rPr/>
      </w:pPr>
      <w:r>
        <w:rPr/>
        <w:t>NH31_386.ZIP</w:t>
        <w:tab/>
        <w:t>651.666 31.01.93</w:t>
        <w:tab/>
        <w:t>NetHack Version 3.1 - Adventure Spiel (benoetigt 386er)</w:t>
      </w:r>
    </w:p>
    <w:p>
      <w:pPr>
        <w:pStyle w:val="FileListe"/>
        <w:rPr/>
      </w:pPr>
      <w:r>
        <w:rPr/>
        <w:t xml:space="preserve">PUNICA.ZIP </w:t>
        <w:tab/>
        <w:t>416.781 19.04.93</w:t>
        <w:tab/>
        <w:t>Das PUNICA Adventure Spiel</w:t>
      </w:r>
    </w:p>
    <w:p>
      <w:pPr>
        <w:pStyle w:val="FileListe"/>
        <w:rPr/>
      </w:pPr>
      <w:r>
        <w:rPr/>
        <w:t>SAVEPIZA.ZIP</w:t>
        <w:tab/>
        <w:t>413.319 30.10.93</w:t>
        <w:tab/>
        <w:t>Save the Pizzas - Adventure Spiel</w:t>
      </w:r>
    </w:p>
    <w:p>
      <w:pPr>
        <w:pStyle w:val="FileListe"/>
        <w:rPr/>
      </w:pPr>
      <w:r>
        <w:rPr/>
        <w:t xml:space="preserve">SILMARS.ZIP </w:t>
        <w:tab/>
        <w:t>71.414 11.06.91</w:t>
        <w:tab/>
        <w:t>'The Dungeons Of Silmar' VGA Adventure</w:t>
      </w:r>
    </w:p>
    <w:p>
      <w:pPr>
        <w:pStyle w:val="FileListe"/>
        <w:rPr/>
      </w:pPr>
      <w:r>
        <w:rPr/>
        <w:t xml:space="preserve">SKYLAND.ZIP </w:t>
        <w:tab/>
        <w:t>229.592 19.02.93</w:t>
        <w:tab/>
        <w:t>'Skyland's Star'. Die Erde ist in Not</w:t>
      </w:r>
    </w:p>
    <w:p>
      <w:pPr>
        <w:pStyle w:val="FileListe"/>
        <w:rPr/>
      </w:pPr>
      <w:r>
        <w:rPr/>
        <w:t>THIEF204.ZIP</w:t>
        <w:tab/>
        <w:t>318.973 06.01.93</w:t>
        <w:tab/>
        <w:t>Der Dieb von Australien</w:t>
      </w:r>
    </w:p>
    <w:p>
      <w:pPr>
        <w:pStyle w:val="FileListe"/>
        <w:rPr/>
      </w:pPr>
      <w:r>
        <w:rPr/>
        <w:t xml:space="preserve">UNFORG1.ZIP </w:t>
        <w:tab/>
        <w:t>438.818 26.04.93</w:t>
        <w:tab/>
        <w:t>Moraff's Dungeons of the Unforgiven: 3</w:t>
      </w:r>
    </w:p>
    <w:p>
      <w:pPr>
        <w:pStyle w:val="Heading4"/>
        <w:rPr/>
      </w:pPr>
      <w:r>
        <w:rPr/>
        <w:t>67. Spiele für MS DOS: Sportspiele und Simulationen</w:t>
      </w:r>
    </w:p>
    <w:p>
      <w:pPr>
        <w:pStyle w:val="FileListe"/>
        <w:rPr/>
      </w:pPr>
      <w:r>
        <w:rPr/>
        <w:t>BASEBAL2.ZIP</w:t>
        <w:tab/>
        <w:t>89.819 11.01.87</w:t>
        <w:tab/>
        <w:t>Manage ein Basballteam</w:t>
      </w:r>
    </w:p>
    <w:p>
      <w:pPr>
        <w:pStyle w:val="FileListe"/>
        <w:rPr/>
      </w:pPr>
      <w:r>
        <w:rPr/>
        <w:t>BASEBAL4.ZIP</w:t>
        <w:tab/>
        <w:t>146.318 06.01.91</w:t>
        <w:tab/>
        <w:t>Behalte die Baseball Statistik im Auge</w:t>
      </w:r>
    </w:p>
    <w:p>
      <w:pPr>
        <w:pStyle w:val="FileListe"/>
        <w:rPr/>
      </w:pPr>
      <w:r>
        <w:rPr/>
        <w:t>BASEBALL.ZIP</w:t>
        <w:tab/>
        <w:t>124.195 05.08.86</w:t>
        <w:tab/>
        <w:t>Baseball Spiel</w:t>
      </w:r>
    </w:p>
    <w:p>
      <w:pPr>
        <w:pStyle w:val="FileListe"/>
        <w:rPr/>
      </w:pPr>
      <w:r>
        <w:rPr/>
        <w:t xml:space="preserve">BBALL93.ZIP </w:t>
        <w:tab/>
        <w:t>438.816 21.01.93</w:t>
        <w:tab/>
        <w:t>Baseball Spiel</w:t>
      </w:r>
    </w:p>
    <w:p>
      <w:pPr>
        <w:pStyle w:val="FileListe"/>
        <w:rPr/>
      </w:pPr>
      <w:r>
        <w:rPr/>
        <w:t>BLOODSP1.ZIP</w:t>
        <w:tab/>
        <w:t>302.711 15.11.92</w:t>
        <w:tab/>
        <w:t>BLOODSPORT KARATE 1/2</w:t>
      </w:r>
    </w:p>
    <w:p>
      <w:pPr>
        <w:pStyle w:val="FileListe"/>
        <w:rPr/>
      </w:pPr>
      <w:r>
        <w:rPr/>
        <w:t>BLOODSP2.ZIP</w:t>
        <w:tab/>
        <w:t>239.832 23.02.93</w:t>
        <w:tab/>
        <w:t>BLOODSPORT KARATE 2/2</w:t>
      </w:r>
    </w:p>
    <w:p>
      <w:pPr>
        <w:pStyle w:val="FileListe"/>
        <w:rPr/>
      </w:pPr>
      <w:r>
        <w:rPr/>
        <w:t xml:space="preserve">BLUELA.ZIP </w:t>
        <w:tab/>
        <w:t>134.903 22.09.91</w:t>
        <w:tab/>
        <w:t>Jack Nicholas Golf - Blue Lagoon Course</w:t>
      </w:r>
    </w:p>
    <w:p>
      <w:pPr>
        <w:pStyle w:val="FileListe"/>
        <w:rPr/>
      </w:pPr>
      <w:r>
        <w:rPr/>
        <w:t>BM043093.ZIP</w:t>
        <w:tab/>
        <w:t xml:space="preserve"> 8.410 01.05.93</w:t>
        <w:tab/>
        <w:t>Links386 Pro Foursome bei Bountiful</w:t>
      </w:r>
    </w:p>
    <w:p>
      <w:pPr>
        <w:pStyle w:val="FileListe"/>
        <w:rPr/>
      </w:pPr>
      <w:r>
        <w:rPr/>
        <w:t xml:space="preserve">BOOM200.ZIP </w:t>
        <w:tab/>
        <w:t>57.362 27.06.91</w:t>
        <w:tab/>
        <w:t>VGA Boomerang Spiel</w:t>
      </w:r>
    </w:p>
    <w:p>
      <w:pPr>
        <w:pStyle w:val="FileListe"/>
        <w:rPr/>
      </w:pPr>
      <w:r>
        <w:rPr/>
        <w:t>BOUNTIFU.ZIP</w:t>
        <w:tab/>
        <w:t>594.009 12.08.91</w:t>
        <w:tab/>
        <w:t>Beautiful Golf Course fuer Links Golf</w:t>
      </w:r>
    </w:p>
    <w:p>
      <w:pPr>
        <w:pStyle w:val="FileListe"/>
        <w:rPr/>
      </w:pPr>
      <w:r>
        <w:rPr/>
        <w:t xml:space="preserve">BOXER12.ZIP </w:t>
        <w:tab/>
        <w:t>81.790 31.07.89</w:t>
        <w:tab/>
        <w:t>Box Simulator</w:t>
      </w:r>
    </w:p>
    <w:p>
      <w:pPr>
        <w:pStyle w:val="FileListe"/>
        <w:rPr/>
      </w:pPr>
      <w:r>
        <w:rPr/>
        <w:t>BRUCELEE.ZIP</w:t>
        <w:tab/>
        <w:t>35.065 19.08.87</w:t>
        <w:tab/>
        <w:t>Fight Ninjas. Gute Grafik</w:t>
      </w:r>
    </w:p>
    <w:p>
      <w:pPr>
        <w:pStyle w:val="FileListe"/>
        <w:rPr/>
      </w:pPr>
      <w:r>
        <w:rPr/>
        <w:t>BUSHWOOD.ZIP</w:t>
        <w:tab/>
        <w:t>103.347 10.10.90</w:t>
        <w:tab/>
        <w:t>Ein weiterer Jack Nicholas Golf Course</w:t>
      </w:r>
    </w:p>
    <w:p>
      <w:pPr>
        <w:pStyle w:val="FileListe"/>
        <w:rPr/>
      </w:pPr>
      <w:r>
        <w:rPr/>
        <w:t>CADYSHAK.ZIP</w:t>
        <w:tab/>
        <w:t>48.454 11.09.89</w:t>
        <w:tab/>
        <w:t>Golf (VGA)</w:t>
      </w:r>
    </w:p>
    <w:p>
      <w:pPr>
        <w:pStyle w:val="FileListe"/>
        <w:rPr/>
      </w:pPr>
      <w:r>
        <w:rPr/>
        <w:t xml:space="preserve">CBSKT20.ZIP </w:t>
        <w:tab/>
        <w:t>95.724 18.02.92</w:t>
        <w:tab/>
        <w:t>Basketball</w:t>
      </w:r>
    </w:p>
    <w:p>
      <w:pPr>
        <w:pStyle w:val="FileListe"/>
        <w:rPr/>
      </w:pPr>
      <w:r>
        <w:rPr/>
        <w:t xml:space="preserve">CFB12.ZIP  </w:t>
        <w:tab/>
        <w:t>75.839 09.10.88</w:t>
        <w:tab/>
        <w:t>Football wie nie zuvor</w:t>
      </w:r>
    </w:p>
    <w:p>
      <w:pPr>
        <w:pStyle w:val="FileListe"/>
        <w:rPr/>
      </w:pPr>
      <w:r>
        <w:rPr/>
        <w:t xml:space="preserve">CFB40.ZIP  </w:t>
        <w:tab/>
        <w:t>98.201 26.08.90</w:t>
        <w:tab/>
        <w:t>Cunning Football V4.0 - tolle Football Simulation</w:t>
      </w:r>
    </w:p>
    <w:p>
      <w:pPr>
        <w:pStyle w:val="FileListe"/>
        <w:rPr/>
      </w:pPr>
      <w:r>
        <w:rPr/>
        <w:t xml:space="preserve">CREASNT.ZIP </w:t>
        <w:tab/>
        <w:t>240.449 30.04.93</w:t>
        <w:tab/>
        <w:t>Creasant Canyons</w:t>
      </w:r>
    </w:p>
    <w:p>
      <w:pPr>
        <w:pStyle w:val="FileListe"/>
        <w:rPr/>
      </w:pPr>
      <w:r>
        <w:rPr/>
        <w:t xml:space="preserve">DARTS.ZIP  </w:t>
        <w:tab/>
        <w:t>38.513 16.02.87</w:t>
        <w:tab/>
        <w:t>Gutes Darts Spiel</w:t>
      </w:r>
    </w:p>
    <w:p>
      <w:pPr>
        <w:pStyle w:val="FileListe"/>
        <w:rPr/>
      </w:pPr>
      <w:r>
        <w:rPr/>
        <w:t>ENDZON21.ZIP</w:t>
        <w:tab/>
        <w:t>59.592 27.05.87</w:t>
        <w:tab/>
        <w:t>Zeige NFL Ergebnisse auf</w:t>
      </w:r>
    </w:p>
    <w:p>
      <w:pPr>
        <w:pStyle w:val="FileListe"/>
        <w:rPr/>
      </w:pPr>
      <w:r>
        <w:rPr/>
        <w:t xml:space="preserve">FRENTEN.ZIP </w:t>
        <w:tab/>
        <w:t>42.674 04.07.87</w:t>
        <w:tab/>
        <w:t>Tennissimulator (Franzoesisch)</w:t>
      </w:r>
    </w:p>
    <w:p>
      <w:pPr>
        <w:pStyle w:val="FileListe"/>
        <w:rPr/>
      </w:pPr>
      <w:r>
        <w:rPr/>
        <w:t xml:space="preserve">GFL.ZIP </w:t>
        <w:tab/>
        <w:t>104.980 06.03.89</w:t>
        <w:tab/>
        <w:t>Footballspiel mit Grafik</w:t>
      </w:r>
    </w:p>
    <w:p>
      <w:pPr>
        <w:pStyle w:val="FileListe"/>
        <w:rPr/>
      </w:pPr>
      <w:r>
        <w:rPr/>
        <w:t xml:space="preserve">GOLF.ZIP </w:t>
        <w:tab/>
        <w:t>30.387 29.09.90</w:t>
        <w:tab/>
        <w:t>Kleines nettes Golfspiel</w:t>
      </w:r>
    </w:p>
    <w:p>
      <w:pPr>
        <w:pStyle w:val="FileListe"/>
        <w:rPr/>
      </w:pPr>
      <w:r>
        <w:rPr/>
        <w:t>HATTRICK.ZIP</w:t>
        <w:tab/>
        <w:t>21.519 26.02.88</w:t>
        <w:tab/>
        <w:t>USA gegen USSR im Eishockey</w:t>
      </w:r>
    </w:p>
    <w:p>
      <w:pPr>
        <w:pStyle w:val="FileListe"/>
        <w:rPr/>
      </w:pPr>
      <w:r>
        <w:rPr/>
        <w:t xml:space="preserve">LNDRV.ZIP  </w:t>
        <w:tab/>
        <w:t>137.217 29.01.91</w:t>
        <w:tab/>
        <w:t>Baseballsimulator</w:t>
      </w:r>
    </w:p>
    <w:p>
      <w:pPr>
        <w:pStyle w:val="FileListe"/>
        <w:rPr/>
      </w:pPr>
      <w:r>
        <w:rPr/>
        <w:t>MEANMINI.ZIP</w:t>
        <w:tab/>
        <w:t>57.828 02.03.93</w:t>
        <w:tab/>
        <w:t>MiniGolf - kleines Minigolf programm - 18 Loecher</w:t>
      </w:r>
    </w:p>
    <w:p>
      <w:pPr>
        <w:pStyle w:val="FileListe"/>
        <w:rPr/>
      </w:pPr>
      <w:r>
        <w:rPr/>
        <w:t xml:space="preserve">PCDARTS.ZIP </w:t>
        <w:tab/>
        <w:t>16.923 23.04.87</w:t>
        <w:tab/>
        <w:t>Darts</w:t>
      </w:r>
    </w:p>
    <w:p>
      <w:pPr>
        <w:pStyle w:val="FileListe"/>
        <w:rPr/>
      </w:pPr>
      <w:r>
        <w:rPr/>
        <w:t>PCTENNIS.ZIP</w:t>
        <w:tab/>
        <w:t>38.414 05.02.86</w:t>
        <w:tab/>
        <w:t>Tennis fuer den PC mit versch. Schwierigkeitsgraden</w:t>
      </w:r>
    </w:p>
    <w:p>
      <w:pPr>
        <w:pStyle w:val="FileListe"/>
        <w:rPr/>
      </w:pPr>
      <w:r>
        <w:rPr/>
        <w:t xml:space="preserve">SBS201.ZIP </w:t>
        <w:tab/>
        <w:t>211.779 23.03.93</w:t>
        <w:tab/>
        <w:t>STRATEGIC BASEBALL SIMULATOR 2.01 - Baseball Simulation</w:t>
      </w:r>
    </w:p>
    <w:p>
      <w:pPr>
        <w:pStyle w:val="FileListe"/>
        <w:rPr/>
      </w:pPr>
      <w:r>
        <w:rPr/>
        <w:t xml:space="preserve">SPORTS.ZIP </w:t>
        <w:tab/>
        <w:t>166.303 23.04.92</w:t>
        <w:tab/>
        <w:t>Ein absolutes muß fuer Sportfans</w:t>
      </w:r>
    </w:p>
    <w:p>
      <w:pPr>
        <w:pStyle w:val="FileListe"/>
        <w:rPr/>
      </w:pPr>
      <w:r>
        <w:rPr/>
        <w:t xml:space="preserve">TENNIS.ZIP </w:t>
        <w:tab/>
        <w:t>100.510 22.09.90</w:t>
        <w:tab/>
        <w:t>Tennis fuer Zuhause</w:t>
      </w:r>
    </w:p>
    <w:p>
      <w:pPr>
        <w:pStyle w:val="Heading4"/>
        <w:rPr/>
      </w:pPr>
      <w:r>
        <w:rPr/>
        <w:t>68. Spiele für MS DOS: Flugsimulatoren</w:t>
      </w:r>
    </w:p>
    <w:p>
      <w:pPr>
        <w:pStyle w:val="FileListe"/>
        <w:rPr/>
      </w:pPr>
      <w:r>
        <w:rPr/>
        <w:t xml:space="preserve">37_UA.ZIP  </w:t>
        <w:tab/>
        <w:t>26.246 01.03.93</w:t>
        <w:tab/>
        <w:t>FS4/AAF Boeing 737-300</w:t>
      </w:r>
    </w:p>
    <w:p>
      <w:pPr>
        <w:pStyle w:val="FileListe"/>
        <w:rPr/>
      </w:pPr>
      <w:r>
        <w:rPr/>
        <w:t xml:space="preserve">57_NR.ZIP  </w:t>
        <w:tab/>
        <w:t>24.598 23.05.93</w:t>
        <w:tab/>
        <w:t>Boeing 757 fuer FS4</w:t>
      </w:r>
    </w:p>
    <w:p>
      <w:pPr>
        <w:pStyle w:val="FileListe"/>
        <w:rPr/>
      </w:pPr>
      <w:r>
        <w:rPr/>
        <w:t xml:space="preserve">707UP.ZIP  </w:t>
        <w:tab/>
        <w:t>25.614 21.07.92</w:t>
        <w:tab/>
        <w:t>Boeing 707 fuer FS4</w:t>
      </w:r>
    </w:p>
    <w:p>
      <w:pPr>
        <w:pStyle w:val="FileListe"/>
        <w:rPr/>
      </w:pPr>
      <w:r>
        <w:rPr/>
        <w:t xml:space="preserve">70PORTS.ZIP </w:t>
        <w:tab/>
        <w:t>48.413 27.09.91</w:t>
        <w:tab/>
        <w:t>70 Flughaefen fuer den FS4</w:t>
      </w:r>
    </w:p>
    <w:p>
      <w:pPr>
        <w:pStyle w:val="FileListe"/>
        <w:rPr/>
      </w:pPr>
      <w:r>
        <w:rPr/>
        <w:t xml:space="preserve">737_3.ZIP  </w:t>
        <w:tab/>
        <w:t>30.416 22.12.92</w:t>
        <w:tab/>
        <w:t>737 for FS4</w:t>
      </w:r>
    </w:p>
    <w:p>
      <w:pPr>
        <w:pStyle w:val="FileListe"/>
        <w:rPr/>
      </w:pPr>
      <w:r>
        <w:rPr/>
        <w:t xml:space="preserve">747.ZIP </w:t>
        <w:tab/>
        <w:t>42.912 13.04.86</w:t>
        <w:tab/>
        <w:t>747 Flugsimulator</w:t>
      </w:r>
    </w:p>
    <w:p>
      <w:pPr>
        <w:pStyle w:val="FileListe"/>
        <w:rPr/>
      </w:pPr>
      <w:r>
        <w:rPr/>
        <w:t>747COLOR.ZIP</w:t>
        <w:tab/>
        <w:t>19.008 22.11.86</w:t>
        <w:tab/>
        <w:t>Nettes Flugspiel</w:t>
      </w:r>
    </w:p>
    <w:p>
      <w:pPr>
        <w:pStyle w:val="FileListe"/>
        <w:rPr/>
      </w:pPr>
      <w:r>
        <w:rPr/>
        <w:t>AIRPLANE.ZIP</w:t>
        <w:tab/>
        <w:t>47.545 01.10.85</w:t>
        <w:tab/>
        <w:t>Papierflugzeuganleitung</w:t>
      </w:r>
    </w:p>
    <w:p>
      <w:pPr>
        <w:pStyle w:val="FileListe"/>
        <w:rPr/>
      </w:pPr>
      <w:r>
        <w:rPr/>
        <w:t>AIRPTS01.ZIP</w:t>
        <w:tab/>
        <w:t>13.576 12.04.93</w:t>
        <w:tab/>
        <w:t>Liste aller Flughaefen der Welt</w:t>
      </w:r>
    </w:p>
    <w:p>
      <w:pPr>
        <w:pStyle w:val="FileListe"/>
        <w:rPr/>
      </w:pPr>
      <w:r>
        <w:rPr/>
        <w:t xml:space="preserve">AIRTRAX.ZIP </w:t>
        <w:tab/>
        <w:t>13.399 04.02.85</w:t>
        <w:tab/>
        <w:t>Flugverkehr Regelspiel</w:t>
      </w:r>
    </w:p>
    <w:p>
      <w:pPr>
        <w:pStyle w:val="FileListe"/>
        <w:rPr/>
      </w:pPr>
      <w:r>
        <w:rPr/>
        <w:t xml:space="preserve">AIRWAR.ZIP </w:t>
        <w:tab/>
        <w:t>299.315 08.07.91</w:t>
        <w:tab/>
        <w:t>Spannender Flugsimulator fuer mehrere Spieler</w:t>
      </w:r>
    </w:p>
    <w:p>
      <w:pPr>
        <w:pStyle w:val="FileListe"/>
        <w:rPr/>
      </w:pPr>
      <w:r>
        <w:rPr/>
        <w:t xml:space="preserve">ATCGEN.ZIP </w:t>
        <w:tab/>
        <w:t>542.164 04.04.93</w:t>
        <w:tab/>
        <w:t>Flugregulierung</w:t>
      </w:r>
    </w:p>
    <w:p>
      <w:pPr>
        <w:pStyle w:val="FileListe"/>
        <w:rPr/>
      </w:pPr>
      <w:r>
        <w:rPr/>
        <w:t xml:space="preserve">ATCSIM.ZIP </w:t>
        <w:tab/>
        <w:t>103.111 24.04.90</w:t>
        <w:tab/>
        <w:t>Tower von Hongkong</w:t>
      </w:r>
    </w:p>
    <w:p>
      <w:pPr>
        <w:pStyle w:val="FileListe"/>
        <w:rPr/>
      </w:pPr>
      <w:r>
        <w:rPr/>
        <w:t xml:space="preserve">CC3D30.ZIP </w:t>
        <w:tab/>
        <w:t>353.830 08.10.92</w:t>
        <w:tab/>
        <w:t>3D Flugsimulator 1938, HI-RES, JOYSTIC</w:t>
      </w:r>
    </w:p>
    <w:p>
      <w:pPr>
        <w:pStyle w:val="FileListe"/>
        <w:rPr/>
      </w:pPr>
      <w:r>
        <w:rPr/>
        <w:t xml:space="preserve">CC3D34.ZIP </w:t>
        <w:tab/>
        <w:t>353.830 08.10.92</w:t>
        <w:tab/>
        <w:t>Flugsimulator</w:t>
      </w:r>
    </w:p>
    <w:p>
      <w:pPr>
        <w:pStyle w:val="FileListe"/>
        <w:rPr/>
      </w:pPr>
      <w:r>
        <w:rPr/>
        <w:t xml:space="preserve">CCAL1.ZIP  </w:t>
        <w:tab/>
        <w:t>123.679 21.04.93</w:t>
        <w:tab/>
        <w:t>San Joaquim Valley (cal) Teil 1</w:t>
      </w:r>
    </w:p>
    <w:p>
      <w:pPr>
        <w:pStyle w:val="FileListe"/>
        <w:rPr/>
      </w:pPr>
      <w:r>
        <w:rPr/>
        <w:t xml:space="preserve">CCAL2.ZIP  </w:t>
        <w:tab/>
        <w:t>70.926 21.04.93</w:t>
        <w:tab/>
        <w:t>San Joaquim Valley (cal) Teil 2</w:t>
      </w:r>
    </w:p>
    <w:p>
      <w:pPr>
        <w:pStyle w:val="FileListe"/>
        <w:rPr/>
      </w:pPr>
      <w:r>
        <w:rPr/>
        <w:t xml:space="preserve">F14_3D1.ZIP </w:t>
        <w:tab/>
        <w:t>469.989 30.07.91</w:t>
        <w:tab/>
        <w:t>Kampfflugsimulator 3D 1</w:t>
      </w:r>
    </w:p>
    <w:p>
      <w:pPr>
        <w:pStyle w:val="FileListe"/>
        <w:rPr/>
      </w:pPr>
      <w:r>
        <w:rPr/>
        <w:t xml:space="preserve">F14_3D2.ZIP </w:t>
        <w:tab/>
        <w:t>526.376 26.06.91</w:t>
        <w:tab/>
        <w:t>Kampfflugsimulator 3D 2</w:t>
      </w:r>
    </w:p>
    <w:p>
      <w:pPr>
        <w:pStyle w:val="FileListe"/>
        <w:rPr/>
      </w:pPr>
      <w:r>
        <w:rPr/>
        <w:t>FINALAPP.ZIP</w:t>
        <w:tab/>
        <w:t>112.962 21.06.93</w:t>
        <w:tab/>
        <w:t>Beschreibung der Fluginstrumente</w:t>
      </w:r>
    </w:p>
    <w:p>
      <w:pPr>
        <w:pStyle w:val="FileListe"/>
        <w:rPr/>
      </w:pPr>
      <w:r>
        <w:rPr/>
        <w:t xml:space="preserve">FLIGHT.ZIP </w:t>
        <w:tab/>
        <w:t>15.939 13.04.86</w:t>
        <w:tab/>
        <w:t>3D Flugsimulator</w:t>
      </w:r>
    </w:p>
    <w:p>
      <w:pPr>
        <w:pStyle w:val="FileListe"/>
        <w:rPr/>
      </w:pPr>
      <w:r>
        <w:rPr/>
        <w:t>FLIGHT89.ZIP</w:t>
        <w:tab/>
        <w:t>81.281 02.12.89</w:t>
        <w:tab/>
        <w:t>Miramar Flugsimulator</w:t>
      </w:r>
    </w:p>
    <w:p>
      <w:pPr>
        <w:pStyle w:val="FileListe"/>
        <w:rPr/>
      </w:pPr>
      <w:r>
        <w:rPr/>
        <w:t xml:space="preserve">FLIGHTM.ZIP </w:t>
        <w:tab/>
        <w:t>15.648 13.04.87</w:t>
        <w:tab/>
        <w:t>Flugsimulator</w:t>
      </w:r>
    </w:p>
    <w:p>
      <w:pPr>
        <w:pStyle w:val="FileListe"/>
        <w:rPr/>
      </w:pPr>
      <w:r>
        <w:rPr/>
        <w:t>FLIGHTMR.ZIP</w:t>
        <w:tab/>
        <w:t>15.650 17.11.85</w:t>
        <w:tab/>
        <w:t>Helikoptersimulation</w:t>
      </w:r>
    </w:p>
    <w:p>
      <w:pPr>
        <w:pStyle w:val="FileListe"/>
        <w:rPr/>
      </w:pPr>
      <w:r>
        <w:rPr/>
        <w:t>FLTPLANR.ZIP</w:t>
        <w:tab/>
        <w:t>198.041 06.11.92</w:t>
        <w:tab/>
        <w:t>Gute Flugplanung</w:t>
      </w:r>
    </w:p>
    <w:p>
      <w:pPr>
        <w:pStyle w:val="FileListe"/>
        <w:rPr/>
      </w:pPr>
      <w:r>
        <w:rPr/>
        <w:t>FLTSIMMD.ZIP</w:t>
        <w:tab/>
        <w:t>59.344 05.04.87</w:t>
        <w:tab/>
        <w:t>Flugsimulator</w:t>
      </w:r>
    </w:p>
    <w:p>
      <w:pPr>
        <w:pStyle w:val="FileListe"/>
        <w:rPr/>
      </w:pPr>
      <w:r>
        <w:rPr/>
        <w:t xml:space="preserve">JUMPJET.ZIP </w:t>
        <w:tab/>
        <w:t>128.180 03.11.90</w:t>
        <w:tab/>
        <w:t>Flugzeugspiel - Schiesse auf Bomber</w:t>
      </w:r>
    </w:p>
    <w:p>
      <w:pPr>
        <w:pStyle w:val="FileListe"/>
        <w:rPr/>
      </w:pPr>
      <w:r>
        <w:rPr/>
        <w:t>REDBARON.ZIP</w:t>
        <w:tab/>
        <w:t>30.139 17.10.87</w:t>
        <w:tab/>
        <w:t>Kleines Fliegerspiel</w:t>
      </w:r>
    </w:p>
    <w:p>
      <w:pPr>
        <w:pStyle w:val="FileListe"/>
        <w:rPr/>
      </w:pPr>
      <w:r>
        <w:rPr/>
        <w:t xml:space="preserve">SFS101.ZIP </w:t>
        <w:tab/>
        <w:t>254.813 21.10.91</w:t>
        <w:tab/>
        <w:t>Raumflugsimulator</w:t>
      </w:r>
    </w:p>
    <w:p>
      <w:pPr>
        <w:pStyle w:val="FileListe"/>
        <w:rPr/>
      </w:pPr>
      <w:r>
        <w:rPr/>
        <w:t>TRAINERD.ZIP</w:t>
        <w:tab/>
        <w:t>167.102 01.07.88</w:t>
        <w:tab/>
        <w:t>Instrumenteflugtrainer</w:t>
      </w:r>
    </w:p>
    <w:p>
      <w:pPr>
        <w:pStyle w:val="Heading4"/>
        <w:rPr/>
      </w:pPr>
      <w:r>
        <w:rPr/>
        <w:t>69. Spiele für MS DOS: Strategiespiele</w:t>
      </w:r>
    </w:p>
    <w:p>
      <w:pPr>
        <w:pStyle w:val="FileListe"/>
        <w:rPr/>
      </w:pPr>
      <w:r>
        <w:rPr/>
        <w:t>1939_1_2.ZIP</w:t>
        <w:tab/>
        <w:t>181.071 18.04.93</w:t>
        <w:tab/>
        <w:t>Kriegssimulation 1/2</w:t>
      </w:r>
    </w:p>
    <w:p>
      <w:pPr>
        <w:pStyle w:val="FileListe"/>
        <w:rPr/>
      </w:pPr>
      <w:r>
        <w:rPr/>
        <w:t>1939_2_2.ZIP</w:t>
        <w:tab/>
        <w:t>118.016 18.04.93</w:t>
        <w:tab/>
        <w:t>Kriegssimulation 2/2</w:t>
      </w:r>
    </w:p>
    <w:p>
      <w:pPr>
        <w:pStyle w:val="FileListe"/>
        <w:rPr/>
      </w:pPr>
      <w:r>
        <w:rPr/>
        <w:t xml:space="preserve">AQUAMN.ZIP </w:t>
        <w:tab/>
        <w:t>125.702 01.03.93</w:t>
        <w:tab/>
        <w:t>AQUA MAN V1.0 - braucht EGA/VGA</w:t>
      </w:r>
    </w:p>
    <w:p>
      <w:pPr>
        <w:pStyle w:val="FileListe"/>
        <w:rPr/>
      </w:pPr>
      <w:r>
        <w:rPr/>
        <w:t xml:space="preserve">ARMY.ZIP </w:t>
        <w:tab/>
        <w:t>103.128 09.02.89</w:t>
        <w:tab/>
        <w:t>Army V1.2 - Strategie Brettspiel fuer 2 Spieler</w:t>
      </w:r>
    </w:p>
    <w:p>
      <w:pPr>
        <w:pStyle w:val="FileListe"/>
        <w:rPr/>
      </w:pPr>
      <w:r>
        <w:rPr/>
        <w:t>BLINDWAR.ZIP</w:t>
        <w:tab/>
        <w:t>124.542 02.05.93</w:t>
        <w:tab/>
        <w:t>BLIND WARS v1.0 - Strategy Spiel EGA/VGA</w:t>
      </w:r>
    </w:p>
    <w:p>
      <w:pPr>
        <w:pStyle w:val="FileListe"/>
        <w:rPr/>
      </w:pPr>
      <w:r>
        <w:rPr/>
        <w:t xml:space="preserve">BOERSE.ZIP </w:t>
        <w:tab/>
        <w:t>47.290 29.09.91</w:t>
        <w:tab/>
        <w:t>Nettes Spiel rund um die Boerse</w:t>
      </w:r>
    </w:p>
    <w:p>
      <w:pPr>
        <w:pStyle w:val="FileListe"/>
        <w:rPr/>
      </w:pPr>
      <w:r>
        <w:rPr/>
        <w:t xml:space="preserve">BRIX.ZIP </w:t>
        <w:tab/>
        <w:t>29.695 11.11.91</w:t>
        <w:tab/>
        <w:t>Cutes VGA! Denkspiel</w:t>
      </w:r>
    </w:p>
    <w:p>
      <w:pPr>
        <w:pStyle w:val="FileListe"/>
        <w:rPr/>
      </w:pPr>
      <w:r>
        <w:rPr/>
        <w:t>BRIX160B.ZIP</w:t>
        <w:tab/>
        <w:t>248.695 19.05.93</w:t>
        <w:tab/>
        <w:t>Geschicklichkeitsspiel mit 112 Leveln</w:t>
      </w:r>
    </w:p>
    <w:p>
      <w:pPr>
        <w:pStyle w:val="FileListe"/>
        <w:rPr/>
      </w:pPr>
      <w:r>
        <w:rPr/>
        <w:t>CRYPTOM2.ZIP</w:t>
        <w:tab/>
        <w:t>81.370 02.01.93</w:t>
        <w:tab/>
        <w:t>Cryptomania, Raetsel-Spiel</w:t>
      </w:r>
    </w:p>
    <w:p>
      <w:pPr>
        <w:pStyle w:val="FileListe"/>
        <w:rPr/>
      </w:pPr>
      <w:r>
        <w:rPr/>
        <w:t xml:space="preserve">EUROPA.ZIP </w:t>
        <w:tab/>
        <w:t>440.613 29.06.92</w:t>
        <w:tab/>
        <w:t>Auf dem Weg nach Europa</w:t>
      </w:r>
    </w:p>
    <w:p>
      <w:pPr>
        <w:pStyle w:val="FileListe"/>
        <w:rPr/>
      </w:pPr>
      <w:r>
        <w:rPr/>
        <w:t>FLOATRIS.ZIP</w:t>
        <w:tab/>
        <w:t>348.056 17.10.93</w:t>
        <w:tab/>
        <w:t>Floatris - Tetris Clone mit vielen Features</w:t>
      </w:r>
    </w:p>
    <w:p>
      <w:pPr>
        <w:pStyle w:val="FileListe"/>
        <w:rPr/>
      </w:pPr>
      <w:r>
        <w:rPr/>
        <w:t xml:space="preserve">GEMP20.ZIP </w:t>
        <w:tab/>
        <w:t>244.087 01.11.93</w:t>
        <w:tab/>
        <w:t>World Empire V2.0 - das klassische DOS Strategiespiel</w:t>
      </w:r>
    </w:p>
    <w:p>
      <w:pPr>
        <w:pStyle w:val="FileListe"/>
        <w:rPr/>
      </w:pPr>
      <w:r>
        <w:rPr/>
        <w:t>GEO2DEMO.ZIP</w:t>
        <w:tab/>
        <w:t>298.685 01.07.92</w:t>
        <w:tab/>
        <w:t>Geometrix 2, Tetris aehnlich, SB+VGA</w:t>
      </w:r>
    </w:p>
    <w:p>
      <w:pPr>
        <w:pStyle w:val="FileListe"/>
        <w:rPr/>
      </w:pPr>
      <w:r>
        <w:rPr/>
        <w:t xml:space="preserve">HERMAN.ZIP </w:t>
        <w:tab/>
        <w:t>34.279 26.01.93</w:t>
        <w:tab/>
        <w:t>Denksportspiel</w:t>
      </w:r>
    </w:p>
    <w:p>
      <w:pPr>
        <w:pStyle w:val="FileListe"/>
        <w:rPr/>
      </w:pPr>
      <w:r>
        <w:rPr/>
        <w:t xml:space="preserve">HEXX14.ZIP </w:t>
        <w:tab/>
        <w:t>568.719 23.05.93</w:t>
        <w:tab/>
        <w:t>HEXXAGON v1.4 - animiertes Strategie Spiel</w:t>
      </w:r>
    </w:p>
    <w:p>
      <w:pPr>
        <w:pStyle w:val="FileListe"/>
        <w:rPr/>
      </w:pPr>
      <w:r>
        <w:rPr/>
        <w:t xml:space="preserve">IGO.ZIP </w:t>
        <w:tab/>
        <w:t>247.331 22.10.92</w:t>
        <w:tab/>
        <w:t>Japanisches Brettspiel</w:t>
      </w:r>
    </w:p>
    <w:p>
      <w:pPr>
        <w:pStyle w:val="FileListe"/>
        <w:rPr/>
      </w:pPr>
      <w:r>
        <w:rPr/>
        <w:t xml:space="preserve">LIL256.ZIP </w:t>
        <w:tab/>
        <w:t>174.876 24.05.93</w:t>
        <w:tab/>
        <w:t>Lost in the Labyrinth - 3D Irrgarten Spiel in VGA 256 Farben</w:t>
      </w:r>
    </w:p>
    <w:p>
      <w:pPr>
        <w:pStyle w:val="FileListe"/>
        <w:rPr/>
      </w:pPr>
      <w:r>
        <w:rPr/>
        <w:t xml:space="preserve">MARKT.ZIP  </w:t>
        <w:tab/>
        <w:t>69.595 29.09.91</w:t>
        <w:tab/>
        <w:t>Schoenes Handelsspiel</w:t>
      </w:r>
    </w:p>
    <w:p>
      <w:pPr>
        <w:pStyle w:val="FileListe"/>
        <w:rPr/>
      </w:pPr>
      <w:r>
        <w:rPr/>
        <w:t>MATCH105.ZIP</w:t>
        <w:tab/>
        <w:t>107.208 14.03.93</w:t>
        <w:tab/>
        <w:t>Herausforderung an die Konzentration</w:t>
      </w:r>
    </w:p>
    <w:p>
      <w:pPr>
        <w:pStyle w:val="FileListe"/>
        <w:rPr/>
      </w:pPr>
      <w:r>
        <w:rPr/>
        <w:t>NOVTRV02.ZIP</w:t>
        <w:tab/>
        <w:t>128.695 18.02.93</w:t>
        <w:tab/>
        <w:t>Novell Trivia - Was weisst Du ueber Deinen Computer?</w:t>
      </w:r>
    </w:p>
    <w:p>
      <w:pPr>
        <w:pStyle w:val="FileListe"/>
        <w:rPr/>
      </w:pPr>
      <w:r>
        <w:rPr/>
        <w:t xml:space="preserve">QUADRAX.ZIP </w:t>
        <w:tab/>
        <w:t>126.090 07.03.92</w:t>
        <w:tab/>
        <w:t>Gleiche Steine suchen -Soundblaster</w:t>
      </w:r>
    </w:p>
    <w:p>
      <w:pPr>
        <w:pStyle w:val="FileListe"/>
        <w:rPr/>
      </w:pPr>
      <w:r>
        <w:rPr/>
        <w:t xml:space="preserve">SBTTT.ZIP  </w:t>
        <w:tab/>
        <w:t>59.224 21.04.93</w:t>
        <w:tab/>
        <w:t>TIC-TAC-TOE (SB)</w:t>
      </w:r>
    </w:p>
    <w:p>
      <w:pPr>
        <w:pStyle w:val="FileListe"/>
        <w:rPr/>
      </w:pPr>
      <w:r>
        <w:rPr/>
        <w:t>SOCCAROU.ZIP</w:t>
        <w:tab/>
        <w:t>181.819 18.06.93</w:t>
        <w:tab/>
        <w:t>Strategiespiel rund um den Fussball</w:t>
      </w:r>
    </w:p>
    <w:p>
      <w:pPr>
        <w:pStyle w:val="FileListe"/>
        <w:rPr/>
      </w:pPr>
      <w:r>
        <w:rPr/>
        <w:t xml:space="preserve">SWIFT.ZIP  </w:t>
        <w:tab/>
        <w:t>295.141 19.04.93</w:t>
        <w:tab/>
        <w:t>Reaktionsspiel - aehnlich 4-Gewinnt</w:t>
      </w:r>
    </w:p>
    <w:p>
      <w:pPr>
        <w:pStyle w:val="FileListe"/>
        <w:rPr/>
      </w:pPr>
      <w:r>
        <w:rPr/>
        <w:t>TREKTRIV.ZIP</w:t>
        <w:tab/>
        <w:t>51.208 11.03.91</w:t>
        <w:tab/>
        <w:t>STAR TREK Raetselspiel</w:t>
      </w:r>
    </w:p>
    <w:p>
      <w:pPr>
        <w:pStyle w:val="FileListe"/>
        <w:rPr/>
      </w:pPr>
      <w:r>
        <w:rPr/>
        <w:t>WW2TRV02.ZIP</w:t>
        <w:tab/>
        <w:t>147.130 17.02.93</w:t>
        <w:tab/>
        <w:t>World War II</w:t>
      </w:r>
    </w:p>
    <w:p>
      <w:pPr>
        <w:pStyle w:val="FileListe"/>
        <w:rPr/>
      </w:pPr>
      <w:r>
        <w:rPr/>
        <w:t>YAHTZEE7.ZIP</w:t>
        <w:tab/>
        <w:t>26.257 17.08.87</w:t>
        <w:tab/>
        <w:t>Yahtzee V2.0</w:t>
      </w:r>
    </w:p>
    <w:p>
      <w:pPr>
        <w:pStyle w:val="Heading4"/>
        <w:rPr/>
      </w:pPr>
      <w:r>
        <w:rPr/>
        <w:t>70. Spiele für MS DOS: Brettspiele</w:t>
      </w:r>
    </w:p>
    <w:p>
      <w:pPr>
        <w:pStyle w:val="FileListe"/>
        <w:rPr/>
      </w:pPr>
      <w:r>
        <w:rPr/>
        <w:t xml:space="preserve">AERGER.ZIP </w:t>
        <w:tab/>
        <w:t>66.587 14.10.92</w:t>
        <w:tab/>
        <w:t>Mensch aerger dich nicht</w:t>
      </w:r>
    </w:p>
    <w:p>
      <w:pPr>
        <w:pStyle w:val="FileListe"/>
        <w:rPr/>
      </w:pPr>
      <w:r>
        <w:rPr/>
        <w:t xml:space="preserve">AMEM.ZIP </w:t>
        <w:tab/>
        <w:t>224.097 18.04.91</w:t>
        <w:tab/>
        <w:t>Animiertes Memoryspiel</w:t>
      </w:r>
    </w:p>
    <w:p>
      <w:pPr>
        <w:pStyle w:val="FileListe"/>
        <w:rPr/>
      </w:pPr>
      <w:r>
        <w:rPr/>
        <w:t xml:space="preserve">APPORG.ZIP </w:t>
        <w:tab/>
        <w:t>129.174 15.06.90</w:t>
        <w:tab/>
        <w:t>VGA - GO witzig gemacht !</w:t>
      </w:r>
    </w:p>
    <w:p>
      <w:pPr>
        <w:pStyle w:val="FileListe"/>
        <w:rPr/>
      </w:pPr>
      <w:r>
        <w:rPr/>
        <w:t xml:space="preserve">AUMON33.ZIP </w:t>
        <w:tab/>
        <w:t>88.142 06.12.92</w:t>
        <w:tab/>
        <w:t>Automatisches Monopoly</w:t>
      </w:r>
    </w:p>
    <w:p>
      <w:pPr>
        <w:pStyle w:val="FileListe"/>
        <w:rPr/>
      </w:pPr>
      <w:r>
        <w:rPr/>
        <w:t xml:space="preserve">BACKGAM.ZIP </w:t>
        <w:tab/>
        <w:t>173.438 15.10.91</w:t>
        <w:tab/>
        <w:t>Aprogee: Backgammon</w:t>
      </w:r>
    </w:p>
    <w:p>
      <w:pPr>
        <w:pStyle w:val="FileListe"/>
        <w:rPr/>
      </w:pPr>
      <w:r>
        <w:rPr/>
        <w:t xml:space="preserve">BG200.ZIP  </w:t>
        <w:tab/>
        <w:t>47.931 01.07.93</w:t>
        <w:tab/>
        <w:t>BattleGrid - Klassisches Brettspiel</w:t>
      </w:r>
    </w:p>
    <w:p>
      <w:pPr>
        <w:pStyle w:val="FileListe"/>
        <w:rPr/>
      </w:pPr>
      <w:r>
        <w:rPr/>
        <w:t xml:space="preserve">BGMN.ZIP </w:t>
        <w:tab/>
        <w:t>36.195 19.03.86</w:t>
        <w:tab/>
        <w:t>Backgammon gegen den Computer</w:t>
      </w:r>
    </w:p>
    <w:p>
      <w:pPr>
        <w:pStyle w:val="FileListe"/>
        <w:rPr/>
      </w:pPr>
      <w:r>
        <w:rPr/>
        <w:t xml:space="preserve">CHESS.ZIP  </w:t>
        <w:tab/>
        <w:t>104.088 02.01.88</w:t>
        <w:tab/>
        <w:t>Gutes Schachspiel</w:t>
      </w:r>
    </w:p>
    <w:p>
      <w:pPr>
        <w:pStyle w:val="FileListe"/>
        <w:rPr/>
      </w:pPr>
      <w:r>
        <w:rPr/>
        <w:t xml:space="preserve">CYBERC.ZIP </w:t>
        <w:tab/>
        <w:t>260.433 15.03.92</w:t>
        <w:tab/>
        <w:t>Modernes Schachspiel</w:t>
      </w:r>
    </w:p>
    <w:p>
      <w:pPr>
        <w:pStyle w:val="FileListe"/>
        <w:rPr/>
      </w:pPr>
      <w:r>
        <w:rPr/>
        <w:t xml:space="preserve">DOMINOS.ZIP </w:t>
        <w:tab/>
        <w:t>108.855 01.05.87</w:t>
        <w:tab/>
        <w:t>Domino</w:t>
      </w:r>
    </w:p>
    <w:p>
      <w:pPr>
        <w:pStyle w:val="FileListe"/>
        <w:rPr/>
      </w:pPr>
      <w:r>
        <w:rPr/>
        <w:t xml:space="preserve">GOGAME.ZIP </w:t>
        <w:tab/>
        <w:t>96.027 05.12.89</w:t>
        <w:tab/>
        <w:t>Japanische Go</w:t>
      </w:r>
    </w:p>
    <w:p>
      <w:pPr>
        <w:pStyle w:val="FileListe"/>
        <w:rPr/>
      </w:pPr>
      <w:r>
        <w:rPr/>
        <w:t>HAISHANG.ZIP</w:t>
        <w:tab/>
        <w:t>115.068 11.07.92</w:t>
        <w:tab/>
        <w:t>Hi Shang</w:t>
      </w:r>
    </w:p>
    <w:p>
      <w:pPr>
        <w:pStyle w:val="FileListe"/>
        <w:rPr/>
      </w:pPr>
      <w:r>
        <w:rPr/>
        <w:t xml:space="preserve">HALMA21.ZIP </w:t>
        <w:tab/>
        <w:t>206.194 22.02.93</w:t>
        <w:tab/>
        <w:t>Halma</w:t>
      </w:r>
    </w:p>
    <w:p>
      <w:pPr>
        <w:pStyle w:val="FileListe"/>
        <w:rPr/>
      </w:pPr>
      <w:r>
        <w:rPr/>
        <w:t xml:space="preserve">MUEHLE.ZIP </w:t>
        <w:tab/>
        <w:t>126.835 03.09.91</w:t>
        <w:tab/>
        <w:t>Muehle Programm</w:t>
      </w:r>
    </w:p>
    <w:p>
      <w:pPr>
        <w:pStyle w:val="FileListe"/>
        <w:rPr/>
      </w:pPr>
      <w:r>
        <w:rPr/>
        <w:t xml:space="preserve">PHAGE20.ZIP </w:t>
        <w:tab/>
        <w:t>142.942 08.06.93</w:t>
        <w:tab/>
        <w:t>Phagefight - strategisches Brettspiel</w:t>
      </w:r>
    </w:p>
    <w:p>
      <w:pPr>
        <w:pStyle w:val="FileListe"/>
        <w:rPr/>
      </w:pPr>
      <w:r>
        <w:rPr/>
        <w:t xml:space="preserve">RISK.ZIP </w:t>
        <w:tab/>
        <w:t>69.515 12.01.91</w:t>
        <w:tab/>
        <w:t>Risiko</w:t>
      </w:r>
    </w:p>
    <w:p>
      <w:pPr>
        <w:pStyle w:val="FileListe"/>
        <w:rPr/>
      </w:pPr>
      <w:r>
        <w:rPr/>
        <w:t>ROULETTE.ZIP</w:t>
        <w:tab/>
        <w:t>35.392 18.09.85</w:t>
        <w:tab/>
        <w:t>Roulette fuer den Computer</w:t>
      </w:r>
    </w:p>
    <w:p>
      <w:pPr>
        <w:pStyle w:val="FileListe"/>
        <w:rPr/>
      </w:pPr>
      <w:r>
        <w:rPr/>
        <w:t xml:space="preserve">SCRAB15.ZIP </w:t>
        <w:tab/>
        <w:t>24.291 10.04.88</w:t>
        <w:tab/>
        <w:t>Scrabble</w:t>
      </w:r>
    </w:p>
    <w:p>
      <w:pPr>
        <w:pStyle w:val="FileListe"/>
        <w:rPr/>
      </w:pPr>
      <w:r>
        <w:rPr/>
        <w:t xml:space="preserve">ZARKOV.ZIP </w:t>
        <w:tab/>
        <w:t>168.144 20.09.92</w:t>
        <w:tab/>
        <w:t>Schachprogrogramm</w:t>
      </w:r>
    </w:p>
    <w:p>
      <w:pPr>
        <w:pStyle w:val="Heading4"/>
        <w:rPr/>
      </w:pPr>
      <w:r>
        <w:rPr/>
        <w:t>71. Spiele für MS DOS: Kartenspiele</w:t>
      </w:r>
    </w:p>
    <w:p>
      <w:pPr>
        <w:pStyle w:val="FileListe"/>
        <w:rPr/>
      </w:pPr>
      <w:r>
        <w:rPr/>
        <w:t xml:space="preserve">214124.ZIP </w:t>
        <w:tab/>
        <w:t>71.636 24.04.89</w:t>
        <w:tab/>
        <w:t>Blackjack fuer 1 bis 4 Spieler</w:t>
      </w:r>
    </w:p>
    <w:p>
      <w:pPr>
        <w:pStyle w:val="FileListe"/>
        <w:rPr/>
      </w:pPr>
      <w:r>
        <w:rPr/>
        <w:t>21ALPHA1.ZIP</w:t>
        <w:tab/>
        <w:t>52.365 12.03.91</w:t>
        <w:tab/>
        <w:t>Einige gute Casinospiele</w:t>
      </w:r>
    </w:p>
    <w:p>
      <w:pPr>
        <w:pStyle w:val="FileListe"/>
        <w:rPr/>
      </w:pPr>
      <w:r>
        <w:rPr/>
        <w:t xml:space="preserve">3_CARD.ZIP </w:t>
        <w:tab/>
        <w:t>20.201 16.01.91</w:t>
        <w:tab/>
        <w:t>3Karten Poker</w:t>
      </w:r>
    </w:p>
    <w:p>
      <w:pPr>
        <w:pStyle w:val="FileListe"/>
        <w:rPr/>
      </w:pPr>
      <w:r>
        <w:rPr/>
        <w:t xml:space="preserve">42.ZIP  </w:t>
        <w:tab/>
        <w:t>14.488 18.09.86</w:t>
        <w:tab/>
        <w:t>Texas Kartenspiel</w:t>
      </w:r>
    </w:p>
    <w:p>
      <w:pPr>
        <w:pStyle w:val="FileListe"/>
        <w:rPr/>
      </w:pPr>
      <w:r>
        <w:rPr/>
        <w:t xml:space="preserve">5_CARD.ZIP </w:t>
        <w:tab/>
        <w:t>41.173 17.06.86</w:t>
        <w:tab/>
        <w:t>Video Poker Spiel</w:t>
      </w:r>
    </w:p>
    <w:p>
      <w:pPr>
        <w:pStyle w:val="FileListe"/>
        <w:rPr/>
      </w:pPr>
      <w:r>
        <w:rPr/>
        <w:t xml:space="preserve">7STUD.ZIP  </w:t>
        <w:tab/>
        <w:t>56.556 26.04.89</w:t>
        <w:tab/>
        <w:t>Seven Card Stud Poker Spiel</w:t>
      </w:r>
    </w:p>
    <w:p>
      <w:pPr>
        <w:pStyle w:val="FileListe"/>
        <w:rPr/>
      </w:pPr>
      <w:r>
        <w:rPr/>
        <w:t>ACCORD1S.ZIP</w:t>
        <w:tab/>
        <w:t>28.781 17.11.88</w:t>
        <w:tab/>
        <w:t>Accordion Solitaire</w:t>
      </w:r>
    </w:p>
    <w:p>
      <w:pPr>
        <w:pStyle w:val="FileListe"/>
        <w:rPr/>
      </w:pPr>
      <w:r>
        <w:rPr/>
        <w:t xml:space="preserve">ANTEUP.ZIP </w:t>
        <w:tab/>
        <w:t>40.965 29.01.86</w:t>
        <w:tab/>
        <w:t>Lustiges Pokerspiel</w:t>
      </w:r>
    </w:p>
    <w:p>
      <w:pPr>
        <w:pStyle w:val="FileListe"/>
        <w:rPr/>
      </w:pPr>
      <w:r>
        <w:rPr/>
        <w:t xml:space="preserve">BANDIT.ZIP </w:t>
        <w:tab/>
        <w:t>20.312 18.08.85</w:t>
        <w:tab/>
        <w:t>Casino Spiele</w:t>
      </w:r>
    </w:p>
    <w:p>
      <w:pPr>
        <w:pStyle w:val="FileListe"/>
        <w:rPr/>
      </w:pPr>
      <w:r>
        <w:rPr/>
        <w:t xml:space="preserve">BJ22.ZIP </w:t>
        <w:tab/>
        <w:t>22.562 23.04.87</w:t>
        <w:tab/>
        <w:t>Prof. Blackjack fuer 6 Spieler</w:t>
      </w:r>
    </w:p>
    <w:p>
      <w:pPr>
        <w:pStyle w:val="FileListe"/>
        <w:rPr/>
      </w:pPr>
      <w:r>
        <w:rPr/>
        <w:t xml:space="preserve">BJ220D.ZIP </w:t>
        <w:tab/>
        <w:t>155.441 08.02.91</w:t>
        <w:tab/>
        <w:t>Wie gewinne ich Blackjack</w:t>
      </w:r>
    </w:p>
    <w:p>
      <w:pPr>
        <w:pStyle w:val="FileListe"/>
        <w:rPr/>
      </w:pPr>
      <w:r>
        <w:rPr/>
        <w:t xml:space="preserve">BJTALK.ZIP </w:t>
        <w:tab/>
        <w:t>35.080 30.05.87</w:t>
        <w:tab/>
        <w:t>Sprechendes Blackjack</w:t>
      </w:r>
    </w:p>
    <w:p>
      <w:pPr>
        <w:pStyle w:val="FileListe"/>
        <w:rPr/>
      </w:pPr>
      <w:r>
        <w:rPr/>
        <w:t xml:space="preserve">BJTUTOR.ZIP </w:t>
        <w:tab/>
        <w:t>45.618 17.05.88</w:t>
        <w:tab/>
        <w:t>Blackjack Kartenzaehler</w:t>
      </w:r>
    </w:p>
    <w:p>
      <w:pPr>
        <w:pStyle w:val="FileListe"/>
        <w:rPr/>
      </w:pPr>
      <w:r>
        <w:rPr/>
        <w:t xml:space="preserve">CANASTA.ZIP </w:t>
        <w:tab/>
        <w:t>52.262 06.11.86</w:t>
        <w:tab/>
        <w:t>Gute Kartenspiele</w:t>
      </w:r>
    </w:p>
    <w:p>
      <w:pPr>
        <w:pStyle w:val="FileListe"/>
        <w:rPr/>
      </w:pPr>
      <w:r>
        <w:rPr/>
        <w:t>CARDGAME.ZIP</w:t>
        <w:tab/>
        <w:t>10.773 23.10.86</w:t>
        <w:tab/>
        <w:t>Zwei Solitaerspiele</w:t>
      </w:r>
    </w:p>
    <w:p>
      <w:pPr>
        <w:pStyle w:val="FileListe"/>
        <w:rPr/>
      </w:pPr>
      <w:r>
        <w:rPr/>
        <w:t xml:space="preserve">CARDS.ZIP  </w:t>
        <w:tab/>
        <w:t>358.190 05.06.91</w:t>
        <w:tab/>
        <w:t>Spiele Sammlung</w:t>
      </w:r>
    </w:p>
    <w:p>
      <w:pPr>
        <w:pStyle w:val="FileListe"/>
        <w:rPr/>
      </w:pPr>
      <w:r>
        <w:rPr/>
        <w:t xml:space="preserve">CASINO1.ZIP </w:t>
        <w:tab/>
        <w:t>32.980 28.04.86</w:t>
        <w:tab/>
        <w:t>CASINO Spiele</w:t>
      </w:r>
    </w:p>
    <w:p>
      <w:pPr>
        <w:pStyle w:val="FileListe"/>
        <w:rPr/>
      </w:pPr>
      <w:r>
        <w:rPr/>
        <w:t>EUCHRE17.ZIP</w:t>
        <w:tab/>
        <w:t>131.804 08.06.93</w:t>
        <w:tab/>
        <w:t>VGA-Kartenspiel "Euchre"</w:t>
      </w:r>
    </w:p>
    <w:p>
      <w:pPr>
        <w:pStyle w:val="FileListe"/>
        <w:rPr/>
      </w:pPr>
      <w:r>
        <w:rPr/>
        <w:t xml:space="preserve">GIN.ZIP </w:t>
        <w:tab/>
        <w:t>92.830 29.04.86</w:t>
        <w:tab/>
        <w:t>Gin Rummy</w:t>
      </w:r>
    </w:p>
    <w:p>
      <w:pPr>
        <w:pStyle w:val="FileListe"/>
        <w:rPr/>
      </w:pPr>
      <w:r>
        <w:rPr/>
        <w:t>GIRLINC1.ZIP</w:t>
        <w:tab/>
        <w:t>356.275 05.11.92</w:t>
        <w:tab/>
        <w:t>VGA Strip Poker w/Adlib 1/3</w:t>
      </w:r>
    </w:p>
    <w:p>
      <w:pPr>
        <w:pStyle w:val="FileListe"/>
        <w:rPr/>
      </w:pPr>
      <w:r>
        <w:rPr/>
        <w:t>GIRLINC2.ZIP</w:t>
        <w:tab/>
        <w:t>425.836 04.01.92</w:t>
        <w:tab/>
        <w:t>VGA Strip Poker w/Adlib 2/3</w:t>
      </w:r>
    </w:p>
    <w:p>
      <w:pPr>
        <w:pStyle w:val="FileListe"/>
        <w:rPr/>
      </w:pPr>
      <w:r>
        <w:rPr/>
        <w:t>GIRLINC3.ZIP</w:t>
        <w:tab/>
        <w:t>359.182 04.01.92</w:t>
        <w:tab/>
        <w:t>VGA Strip Poker w/Adlib 3/3</w:t>
      </w:r>
    </w:p>
    <w:p>
      <w:pPr>
        <w:pStyle w:val="FileListe"/>
        <w:rPr/>
      </w:pPr>
      <w:r>
        <w:rPr/>
        <w:t xml:space="preserve">HEARTS1.ZIP </w:t>
        <w:tab/>
        <w:t>71.445 22.06.89</w:t>
        <w:tab/>
        <w:t>Hearts Kartenspiel</w:t>
      </w:r>
    </w:p>
    <w:p>
      <w:pPr>
        <w:pStyle w:val="FileListe"/>
        <w:rPr/>
      </w:pPr>
      <w:r>
        <w:rPr/>
        <w:t xml:space="preserve">MBRIDGE.ZIP </w:t>
        <w:tab/>
        <w:t>171.567 25.09.92</w:t>
        <w:tab/>
        <w:t>Bridge</w:t>
      </w:r>
    </w:p>
    <w:p>
      <w:pPr>
        <w:pStyle w:val="FileListe"/>
        <w:rPr/>
      </w:pPr>
      <w:r>
        <w:rPr/>
        <w:t>PATENC40.ZIP</w:t>
        <w:tab/>
        <w:t>161.278 31.07.93</w:t>
        <w:tab/>
        <w:t>PATIENCE</w:t>
      </w:r>
    </w:p>
    <w:p>
      <w:pPr>
        <w:pStyle w:val="FileListe"/>
        <w:rPr/>
      </w:pPr>
      <w:r>
        <w:rPr/>
        <w:t xml:space="preserve">PC_CRIB.ZIP </w:t>
        <w:tab/>
        <w:t>17.847 09.03.86</w:t>
        <w:tab/>
        <w:t>Kartenlegespiel</w:t>
      </w:r>
    </w:p>
    <w:p>
      <w:pPr>
        <w:pStyle w:val="FileListe"/>
        <w:rPr/>
      </w:pPr>
      <w:r>
        <w:rPr/>
        <w:t>PC_SKATX.ZIP</w:t>
        <w:tab/>
        <w:t>115.332 25.03.92</w:t>
        <w:tab/>
        <w:t>Skat fuer PC ersetzt 2 &amp; 3. Mann</w:t>
      </w:r>
    </w:p>
    <w:p>
      <w:pPr>
        <w:pStyle w:val="FileListe"/>
        <w:rPr/>
      </w:pPr>
      <w:r>
        <w:rPr/>
        <w:t>PREFCLUB.ZIP</w:t>
        <w:tab/>
        <w:t>361.314 28.09.93</w:t>
        <w:tab/>
        <w:t>PrefClup - deutsches Pokerspiel - super Grafiken!</w:t>
      </w:r>
    </w:p>
    <w:p>
      <w:pPr>
        <w:pStyle w:val="FileListe"/>
        <w:rPr/>
      </w:pPr>
      <w:r>
        <w:rPr/>
        <w:t>PROLOTTO.ZIP</w:t>
        <w:tab/>
        <w:t>96.094 22.12.88</w:t>
        <w:tab/>
        <w:t>Lottozahlenanalyse</w:t>
      </w:r>
    </w:p>
    <w:p>
      <w:pPr>
        <w:pStyle w:val="FileListe"/>
        <w:rPr/>
      </w:pPr>
      <w:r>
        <w:rPr/>
        <w:t xml:space="preserve">SCHAF3.ZIP </w:t>
        <w:tab/>
        <w:t>112.722 29.02.92</w:t>
        <w:tab/>
        <w:t>Schafkopfprogramm</w:t>
      </w:r>
    </w:p>
    <w:p>
      <w:pPr>
        <w:pStyle w:val="FileListe"/>
        <w:rPr/>
      </w:pPr>
      <w:r>
        <w:rPr/>
        <w:t xml:space="preserve">SCHNAUZ.ZIP </w:t>
        <w:tab/>
        <w:t>83.459 27.03.92</w:t>
        <w:tab/>
        <w:t>Kartenspiel -Schwimmen- -31-</w:t>
      </w:r>
    </w:p>
    <w:p>
      <w:pPr>
        <w:pStyle w:val="FileListe"/>
        <w:rPr/>
      </w:pPr>
      <w:r>
        <w:rPr/>
        <w:t xml:space="preserve">SKAT13.ZIP </w:t>
        <w:tab/>
        <w:t>224.348 27.02.93</w:t>
        <w:tab/>
        <w:t>C-Skat Version 1.3 mit SoundBlaster</w:t>
      </w:r>
    </w:p>
    <w:p>
      <w:pPr>
        <w:pStyle w:val="FileListe"/>
        <w:rPr/>
      </w:pPr>
      <w:r>
        <w:rPr/>
        <w:t xml:space="preserve">TAROT32.ZIP </w:t>
        <w:tab/>
        <w:t>38.249 21.11.87</w:t>
        <w:tab/>
        <w:t>Tarot</w:t>
      </w:r>
    </w:p>
    <w:p>
      <w:pPr>
        <w:pStyle w:val="FileListe"/>
        <w:rPr/>
      </w:pPr>
      <w:r>
        <w:rPr/>
        <w:t xml:space="preserve">TRICK.ZIP  </w:t>
        <w:tab/>
        <w:t>403.584 23.04.91</w:t>
        <w:tab/>
        <w:t>Guter Kartentrick</w:t>
      </w:r>
    </w:p>
    <w:p>
      <w:pPr>
        <w:pStyle w:val="Heading4"/>
        <w:rPr/>
      </w:pPr>
      <w:r>
        <w:rPr/>
        <w:t>72. Spiele für MS DOS: Trainer für viele Spiele</w:t>
      </w:r>
    </w:p>
    <w:p>
      <w:pPr>
        <w:pStyle w:val="FileListe"/>
        <w:rPr/>
      </w:pPr>
      <w:r>
        <w:rPr/>
        <w:t>2029_UNP.ZIP</w:t>
        <w:tab/>
        <w:t>110.879 10.01.93</w:t>
        <w:tab/>
        <w:t>Trainer fuer Terminator 2</w:t>
      </w:r>
    </w:p>
    <w:p>
      <w:pPr>
        <w:pStyle w:val="FileListe"/>
        <w:rPr/>
      </w:pPr>
      <w:r>
        <w:rPr/>
        <w:t>A10TKTRN.ZIP</w:t>
        <w:tab/>
        <w:t xml:space="preserve"> 5.319 21.07.91</w:t>
        <w:tab/>
        <w:t>A10 Tankkiller - Trainer</w:t>
      </w:r>
    </w:p>
    <w:p>
      <w:pPr>
        <w:pStyle w:val="FileListe"/>
        <w:rPr/>
      </w:pPr>
      <w:r>
        <w:rPr/>
        <w:t xml:space="preserve">ADV.ZIP </w:t>
        <w:tab/>
        <w:t>57.991 11.07.93</w:t>
        <w:tab/>
        <w:t>Dynabyte - Fix</w:t>
      </w:r>
    </w:p>
    <w:p>
      <w:pPr>
        <w:pStyle w:val="FileListe"/>
        <w:rPr/>
      </w:pPr>
      <w:r>
        <w:rPr/>
        <w:t xml:space="preserve">ADVTIME.ZIP </w:t>
        <w:tab/>
        <w:t xml:space="preserve"> 1.338 30.06.93</w:t>
        <w:tab/>
        <w:t>Adventure in time - Fix</w:t>
      </w:r>
    </w:p>
    <w:p>
      <w:pPr>
        <w:pStyle w:val="FileListe"/>
        <w:rPr/>
      </w:pPr>
      <w:r>
        <w:rPr/>
        <w:t>BC4SVFIX.ZIP</w:t>
        <w:tab/>
        <w:t xml:space="preserve"> 4.408 28.05.93</w:t>
        <w:tab/>
        <w:t>Battlechess 4000 - Fix</w:t>
      </w:r>
    </w:p>
    <w:p>
      <w:pPr>
        <w:pStyle w:val="FileListe"/>
        <w:rPr/>
      </w:pPr>
      <w:r>
        <w:rPr/>
        <w:t>BRAINTHG.ZIP</w:t>
        <w:tab/>
        <w:t>17.117 16.11.91</w:t>
        <w:tab/>
        <w:t>Castle of Dr. Brain - Fix</w:t>
      </w:r>
    </w:p>
    <w:p>
      <w:pPr>
        <w:pStyle w:val="FileListe"/>
        <w:rPr/>
      </w:pPr>
      <w:r>
        <w:rPr/>
        <w:t xml:space="preserve">BUCKFIX.ZIP </w:t>
        <w:tab/>
        <w:t xml:space="preserve"> 6.909 23.01.92</w:t>
        <w:tab/>
        <w:t>Buck Rogers II - Fix</w:t>
      </w:r>
    </w:p>
    <w:p>
      <w:pPr>
        <w:pStyle w:val="FileListe"/>
        <w:rPr/>
      </w:pPr>
      <w:r>
        <w:rPr/>
        <w:t xml:space="preserve">BUDO.ZIP </w:t>
        <w:tab/>
        <w:t xml:space="preserve"> 3.333 12.07.92</w:t>
        <w:tab/>
        <w:t>BudoKan - Trainer</w:t>
      </w:r>
    </w:p>
    <w:p>
      <w:pPr>
        <w:pStyle w:val="FileListe"/>
        <w:rPr/>
      </w:pPr>
      <w:r>
        <w:rPr/>
        <w:t xml:space="preserve">B_17CRA.ZIP </w:t>
        <w:tab/>
        <w:t>45.491 07.11.92</w:t>
        <w:tab/>
        <w:t>B-17 - Fix</w:t>
      </w:r>
    </w:p>
    <w:p>
      <w:pPr>
        <w:pStyle w:val="FileListe"/>
        <w:rPr/>
      </w:pPr>
      <w:r>
        <w:rPr/>
        <w:t>CAESDOCS.ZIP</w:t>
        <w:tab/>
        <w:t>46.481 08.03.93</w:t>
        <w:tab/>
        <w:t>Caesar - beliebig viel Geld</w:t>
      </w:r>
    </w:p>
    <w:p>
      <w:pPr>
        <w:pStyle w:val="FileListe"/>
        <w:rPr/>
      </w:pPr>
      <w:r>
        <w:rPr/>
        <w:t xml:space="preserve">CASTLES.ZIP </w:t>
        <w:tab/>
        <w:t xml:space="preserve"> 2.910 12.07.92</w:t>
        <w:tab/>
        <w:t>Castles - Trainer</w:t>
      </w:r>
    </w:p>
    <w:p>
      <w:pPr>
        <w:pStyle w:val="FileListe"/>
        <w:rPr/>
      </w:pPr>
      <w:r>
        <w:rPr/>
        <w:t xml:space="preserve">CC3FIX.ZIP </w:t>
        <w:tab/>
        <w:t xml:space="preserve"> 4.452 15.12.92</w:t>
        <w:tab/>
        <w:t>Crazy Cars III - Fix</w:t>
      </w:r>
    </w:p>
    <w:p>
      <w:pPr>
        <w:pStyle w:val="FileListe"/>
        <w:rPr/>
      </w:pPr>
      <w:r>
        <w:rPr/>
        <w:t>CHKFLTCR.ZIP</w:t>
        <w:tab/>
        <w:t xml:space="preserve"> 8.380 23.10.92</w:t>
        <w:tab/>
        <w:t>Check Check - Fix</w:t>
      </w:r>
    </w:p>
    <w:p>
      <w:pPr>
        <w:pStyle w:val="FileListe"/>
        <w:rPr/>
      </w:pPr>
      <w:r>
        <w:rPr/>
        <w:t>COMET_UP.ZIP</w:t>
        <w:tab/>
        <w:t xml:space="preserve">   930 25.03.93</w:t>
        <w:tab/>
        <w:t>Shadow of the Comet - Fix</w:t>
      </w:r>
    </w:p>
    <w:p>
      <w:pPr>
        <w:pStyle w:val="FileListe"/>
        <w:rPr/>
      </w:pPr>
      <w:r>
        <w:rPr/>
        <w:t xml:space="preserve">CRACKD2.ZIP </w:t>
        <w:tab/>
        <w:t xml:space="preserve"> 2.035 25.07.93</w:t>
        <w:tab/>
        <w:t>Dune II - Fix</w:t>
      </w:r>
    </w:p>
    <w:p>
      <w:pPr>
        <w:pStyle w:val="FileListe"/>
        <w:rPr/>
      </w:pPr>
      <w:r>
        <w:rPr/>
        <w:t>CRUISFIX.ZIP</w:t>
        <w:tab/>
        <w:t xml:space="preserve"> 4.731 05.01.92</w:t>
        <w:tab/>
        <w:t>Cruise For A Corpse - Fix</w:t>
      </w:r>
    </w:p>
    <w:p>
      <w:pPr>
        <w:pStyle w:val="FileListe"/>
        <w:rPr/>
      </w:pPr>
      <w:r>
        <w:rPr/>
        <w:t>CYBR3FIX.ZIP</w:t>
        <w:tab/>
        <w:t>81.252 04.08.92</w:t>
        <w:tab/>
        <w:t>Cyber3 - Fix</w:t>
      </w:r>
    </w:p>
    <w:p>
      <w:pPr>
        <w:pStyle w:val="FileListe"/>
        <w:rPr/>
      </w:pPr>
      <w:r>
        <w:rPr/>
        <w:t>D2UCRDOM.ZIP</w:t>
        <w:tab/>
        <w:t>25.075 11.05.93</w:t>
        <w:tab/>
        <w:t>Dune II - Fix</w:t>
      </w:r>
    </w:p>
    <w:p>
      <w:pPr>
        <w:pStyle w:val="FileListe"/>
        <w:rPr/>
      </w:pPr>
      <w:r>
        <w:rPr/>
        <w:t>DBRNFIX2.ZIP</w:t>
        <w:tab/>
        <w:t>72.739 07.06.93</w:t>
        <w:tab/>
        <w:t>Castle of Dr. Brain 2 - Trainer</w:t>
      </w:r>
    </w:p>
    <w:p>
      <w:pPr>
        <w:pStyle w:val="FileListe"/>
        <w:rPr/>
      </w:pPr>
      <w:r>
        <w:rPr/>
        <w:t xml:space="preserve">DOTTCRK.ZIP </w:t>
        <w:tab/>
        <w:t xml:space="preserve"> 4.731 12.06.93</w:t>
        <w:tab/>
        <w:t>DOTT - Fix</w:t>
      </w:r>
    </w:p>
    <w:p>
      <w:pPr>
        <w:pStyle w:val="FileListe"/>
        <w:rPr/>
      </w:pPr>
      <w:r>
        <w:rPr/>
        <w:t>DUNE2FIX.ZIP</w:t>
        <w:tab/>
        <w:t>165.147 18.12.92</w:t>
        <w:tab/>
        <w:t>Dune II - Fix</w:t>
      </w:r>
    </w:p>
    <w:p>
      <w:pPr>
        <w:pStyle w:val="FileListe"/>
        <w:rPr/>
      </w:pPr>
      <w:r>
        <w:rPr/>
        <w:t xml:space="preserve">FIXSQV.ZIP </w:t>
        <w:tab/>
        <w:t xml:space="preserve"> 5.706 28.01.93</w:t>
        <w:tab/>
        <w:t>Space Quest V - Fix</w:t>
      </w:r>
    </w:p>
    <w:p>
      <w:pPr>
        <w:pStyle w:val="FileListe"/>
        <w:rPr/>
      </w:pPr>
      <w:r>
        <w:rPr/>
        <w:t xml:space="preserve">FS5PWA.ZIP </w:t>
        <w:tab/>
        <w:t xml:space="preserve"> 6.400 28.05.93</w:t>
        <w:tab/>
        <w:t>Flight Simulator V5.0 - Dokumentation</w:t>
      </w:r>
    </w:p>
    <w:p>
      <w:pPr>
        <w:pStyle w:val="FileListe"/>
        <w:rPr/>
      </w:pPr>
      <w:r>
        <w:rPr/>
        <w:t xml:space="preserve">GFATHER.ZIP </w:t>
        <w:tab/>
        <w:t xml:space="preserve"> 3.316 12.07.92</w:t>
        <w:tab/>
        <w:t>God Father III - Trainer</w:t>
      </w:r>
    </w:p>
    <w:p>
      <w:pPr>
        <w:pStyle w:val="FileListe"/>
        <w:rPr/>
      </w:pPr>
      <w:r>
        <w:rPr/>
        <w:t xml:space="preserve">GOB2FIX.ZIP </w:t>
        <w:tab/>
        <w:t>84.747 21.11.92</w:t>
        <w:tab/>
        <w:t>Goblins 2 - Fix</w:t>
      </w:r>
    </w:p>
    <w:p>
      <w:pPr>
        <w:pStyle w:val="FileListe"/>
        <w:rPr/>
      </w:pPr>
      <w:r>
        <w:rPr/>
        <w:t xml:space="preserve">HGTRN.ZIP  </w:t>
        <w:tab/>
        <w:t xml:space="preserve"> 6.184 21.10.92</w:t>
        <w:tab/>
        <w:t>Harley Davidson - Fix</w:t>
      </w:r>
    </w:p>
    <w:p>
      <w:pPr>
        <w:pStyle w:val="FileListe"/>
        <w:rPr/>
      </w:pPr>
      <w:r>
        <w:rPr/>
        <w:t xml:space="preserve">HUMANS2.ZIP </w:t>
        <w:tab/>
        <w:t xml:space="preserve"> 1.051 12.05.93</w:t>
        <w:tab/>
        <w:t>Humans 2 - Fix</w:t>
      </w:r>
    </w:p>
    <w:p>
      <w:pPr>
        <w:pStyle w:val="FileListe"/>
        <w:rPr/>
      </w:pPr>
      <w:r>
        <w:rPr/>
        <w:t>LOSTBYTE.ZIP</w:t>
        <w:tab/>
        <w:t>67.575 14.05.93</w:t>
        <w:tab/>
        <w:t>Lost In Time - Fix</w:t>
      </w:r>
    </w:p>
    <w:p>
      <w:pPr>
        <w:pStyle w:val="FileListe"/>
        <w:rPr/>
      </w:pPr>
      <w:r>
        <w:rPr/>
        <w:t>RINGWFIX.ZIP</w:t>
        <w:tab/>
        <w:t xml:space="preserve"> 1.539 04.02.93</w:t>
        <w:tab/>
        <w:t>Ring World - Fix</w:t>
      </w:r>
    </w:p>
    <w:p>
      <w:pPr>
        <w:pStyle w:val="FileListe"/>
        <w:rPr/>
      </w:pPr>
      <w:r>
        <w:rPr/>
        <w:t xml:space="preserve">SOD_CRK.ZIP </w:t>
        <w:tab/>
        <w:t>123.658 13.10.92</w:t>
        <w:tab/>
        <w:t>SOD - Fix</w:t>
      </w:r>
    </w:p>
    <w:p>
      <w:pPr>
        <w:pStyle w:val="FileListe"/>
        <w:rPr/>
      </w:pPr>
      <w:r>
        <w:rPr/>
        <w:t>STONECRK.ZIP</w:t>
        <w:tab/>
        <w:t>45.017 15.03.93</w:t>
        <w:tab/>
        <w:t>Stonhenge - Fix</w:t>
      </w:r>
    </w:p>
    <w:p>
      <w:pPr>
        <w:pStyle w:val="FileListe"/>
        <w:rPr/>
      </w:pPr>
      <w:r>
        <w:rPr/>
        <w:t>TF42UFIX.ZIP</w:t>
        <w:tab/>
        <w:t xml:space="preserve">   988 24.03.93</w:t>
        <w:tab/>
        <w:t>Task Force 1942 - Fix</w:t>
      </w:r>
    </w:p>
    <w:p>
      <w:pPr>
        <w:pStyle w:val="FileListe"/>
        <w:rPr/>
      </w:pPr>
      <w:r>
        <w:rPr/>
        <w:t xml:space="preserve">U5UNP.ZIP  </w:t>
        <w:tab/>
        <w:t xml:space="preserve"> 8.914 01.08.88</w:t>
        <w:tab/>
        <w:t>Ultima V - Fix</w:t>
      </w:r>
    </w:p>
    <w:p>
      <w:pPr>
        <w:pStyle w:val="FileListe"/>
        <w:rPr/>
      </w:pPr>
      <w:r>
        <w:rPr/>
        <w:t>U7FIXINC.ZIP</w:t>
        <w:tab/>
        <w:t xml:space="preserve"> 9.216 07.06.92</w:t>
        <w:tab/>
        <w:t>Ultima 7 - Fix</w:t>
      </w:r>
    </w:p>
    <w:p>
      <w:pPr>
        <w:pStyle w:val="FileListe"/>
        <w:rPr/>
      </w:pPr>
      <w:r>
        <w:rPr/>
        <w:t xml:space="preserve">UWFIX.ZIP  </w:t>
        <w:tab/>
        <w:t>209.406 20.04.92</w:t>
        <w:tab/>
        <w:t>Ultima Underworld I - Fix</w:t>
      </w:r>
    </w:p>
    <w:p>
      <w:pPr>
        <w:pStyle w:val="FileListe"/>
        <w:rPr/>
      </w:pPr>
      <w:r>
        <w:rPr/>
        <w:t xml:space="preserve">XMAS.ZIP </w:t>
        <w:tab/>
        <w:t xml:space="preserve"> 2.756 12.01.92</w:t>
        <w:tab/>
        <w:t>Lemmings X - Trainer</w:t>
      </w:r>
    </w:p>
    <w:p>
      <w:pPr>
        <w:pStyle w:val="Heading4"/>
        <w:rPr/>
      </w:pPr>
      <w:r>
        <w:rPr/>
        <w:t>73. ASCII Textdateien: Verschiedene Texte</w:t>
      </w:r>
    </w:p>
    <w:p>
      <w:pPr>
        <w:pStyle w:val="FileListe"/>
        <w:rPr/>
      </w:pPr>
      <w:r>
        <w:rPr/>
        <w:t xml:space="preserve">2001.ZIP </w:t>
        <w:tab/>
        <w:t xml:space="preserve"> 2.440 12.04.89</w:t>
        <w:tab/>
        <w:t>Text zu 2001 (witzig !)</w:t>
      </w:r>
    </w:p>
    <w:p>
      <w:pPr>
        <w:pStyle w:val="FileListe"/>
        <w:rPr/>
      </w:pPr>
      <w:r>
        <w:rPr/>
        <w:t>50STATES.ZIP</w:t>
        <w:tab/>
        <w:t>11.282 14.12.86</w:t>
        <w:tab/>
        <w:t>50 US-Staten - was man wissen sollte</w:t>
      </w:r>
    </w:p>
    <w:p>
      <w:pPr>
        <w:pStyle w:val="FileListe"/>
        <w:rPr/>
      </w:pPr>
      <w:r>
        <w:rPr/>
        <w:t>60RELDAT.ZIP</w:t>
        <w:tab/>
        <w:t xml:space="preserve"> 1.787 12.05.93</w:t>
        <w:tab/>
        <w:t>Ueber WordPerfect 6.0</w:t>
      </w:r>
    </w:p>
    <w:p>
      <w:pPr>
        <w:pStyle w:val="FileListe"/>
        <w:rPr/>
      </w:pPr>
      <w:r>
        <w:rPr/>
        <w:t xml:space="preserve">ADDICT.ZIP </w:t>
        <w:tab/>
        <w:t>33.706 21.01.92</w:t>
        <w:tab/>
        <w:t>Teste ob Du Dich mit Modem auskennst</w:t>
      </w:r>
    </w:p>
    <w:p>
      <w:pPr>
        <w:pStyle w:val="FileListe"/>
        <w:rPr/>
      </w:pPr>
      <w:r>
        <w:rPr/>
        <w:t xml:space="preserve">AD_ART.ZIP </w:t>
        <w:tab/>
        <w:t xml:space="preserve"> 5.936 06.07.91</w:t>
        <w:tab/>
        <w:t>Die Rustn Edies Story - Wie alles begann</w:t>
      </w:r>
    </w:p>
    <w:p>
      <w:pPr>
        <w:pStyle w:val="FileListe"/>
        <w:rPr/>
      </w:pPr>
      <w:r>
        <w:rPr/>
        <w:t>AFM_FRMT.ZIP</w:t>
        <w:tab/>
        <w:t>14.871 06.03.91</w:t>
        <w:tab/>
        <w:t>Adobe Font Metrics Formatbeschreibung</w:t>
      </w:r>
    </w:p>
    <w:p>
      <w:pPr>
        <w:pStyle w:val="FileListe"/>
        <w:rPr/>
      </w:pPr>
      <w:r>
        <w:rPr/>
        <w:t>ALLMPTXT.ZIP</w:t>
        <w:tab/>
        <w:t>172.191 29.07.91</w:t>
        <w:tab/>
        <w:t>Monty Phython Sketche (englisch)</w:t>
      </w:r>
    </w:p>
    <w:p>
      <w:pPr>
        <w:pStyle w:val="FileListe"/>
        <w:rPr/>
      </w:pPr>
      <w:r>
        <w:rPr/>
        <w:t>AMISTUFF.ZIP</w:t>
        <w:tab/>
        <w:t>104.198 20.01.91</w:t>
        <w:tab/>
        <w:t>Tips und Tricks fuer Amipro</w:t>
      </w:r>
    </w:p>
    <w:p>
      <w:pPr>
        <w:pStyle w:val="FileListe"/>
        <w:rPr/>
      </w:pPr>
      <w:r>
        <w:rPr/>
        <w:t xml:space="preserve">AMITIPS.ZIP </w:t>
        <w:tab/>
        <w:t>27.304 11.10.91</w:t>
        <w:tab/>
        <w:t>Tips fuer Computer mit AMI Bios</w:t>
      </w:r>
    </w:p>
    <w:p>
      <w:pPr>
        <w:pStyle w:val="FileListe"/>
        <w:rPr/>
      </w:pPr>
      <w:r>
        <w:rPr/>
        <w:t xml:space="preserve">ANMACHE.ZIP </w:t>
        <w:tab/>
        <w:t xml:space="preserve"> 8.184 02.04.92</w:t>
        <w:tab/>
        <w:t>Hilfe bei der Hasenjagt (txt) - deutsch</w:t>
      </w:r>
    </w:p>
    <w:p>
      <w:pPr>
        <w:pStyle w:val="FileListe"/>
        <w:rPr/>
      </w:pPr>
      <w:r>
        <w:rPr/>
        <w:t>ANMELDEN.ZIP</w:t>
        <w:tab/>
        <w:t xml:space="preserve"> 1.479 23.08.92</w:t>
        <w:tab/>
        <w:t>Ueber BBS-Anmeldepflicht bei Telekom</w:t>
      </w:r>
    </w:p>
    <w:p>
      <w:pPr>
        <w:pStyle w:val="FileListe"/>
        <w:rPr/>
      </w:pPr>
      <w:r>
        <w:rPr/>
        <w:t xml:space="preserve">ANSI.ZIP </w:t>
        <w:tab/>
        <w:t xml:space="preserve"> 5.577 15.12.88</w:t>
        <w:tab/>
        <w:t>Liste der ANSI-Kommandos/Codes</w:t>
      </w:r>
    </w:p>
    <w:p>
      <w:pPr>
        <w:pStyle w:val="FileListe"/>
        <w:rPr/>
      </w:pPr>
      <w:r>
        <w:rPr/>
        <w:t xml:space="preserve">AUSLGES.ZIP </w:t>
        <w:tab/>
        <w:t>38.286 01.07.92</w:t>
        <w:tab/>
        <w:t>Auslaendergesetz</w:t>
      </w:r>
    </w:p>
    <w:p>
      <w:pPr>
        <w:pStyle w:val="FileListe"/>
        <w:rPr/>
      </w:pPr>
      <w:r>
        <w:rPr/>
        <w:t xml:space="preserve">AVON.ZIP </w:t>
        <w:tab/>
        <w:t>45.954 04.04.92</w:t>
        <w:tab/>
        <w:t>Vorwahlnummern Ost &amp; West</w:t>
      </w:r>
    </w:p>
    <w:p>
      <w:pPr>
        <w:pStyle w:val="FileListe"/>
        <w:rPr/>
      </w:pPr>
      <w:r>
        <w:rPr/>
        <w:t xml:space="preserve">BAGGERN.ZIP </w:t>
        <w:tab/>
        <w:t xml:space="preserve"> 5.071 07.05.93</w:t>
        <w:tab/>
        <w:t>Die richtige "Anmache"</w:t>
      </w:r>
    </w:p>
    <w:p>
      <w:pPr>
        <w:pStyle w:val="FileListe"/>
        <w:rPr/>
      </w:pPr>
      <w:r>
        <w:rPr/>
        <w:t>BBSTERMS.ZIP</w:t>
        <w:tab/>
        <w:t>52.986 24.06.90</w:t>
        <w:tab/>
        <w:t>Glossary ueber BBS-spezifische Begriffe</w:t>
      </w:r>
    </w:p>
    <w:p>
      <w:pPr>
        <w:pStyle w:val="FileListe"/>
        <w:rPr/>
      </w:pPr>
      <w:r>
        <w:rPr/>
        <w:t>BBSTUTOR.ZIP</w:t>
        <w:tab/>
        <w:t>109.023 17.07.90</w:t>
        <w:tab/>
        <w:t>Tutor für den Umgang mit BBS-Systemen</w:t>
      </w:r>
    </w:p>
    <w:p>
      <w:pPr>
        <w:pStyle w:val="FileListe"/>
        <w:rPr/>
      </w:pPr>
      <w:r>
        <w:rPr/>
        <w:t>BEGGUIDE.ZIP</w:t>
        <w:tab/>
        <w:t>24.377 19.02.90</w:t>
        <w:tab/>
        <w:t>Guide zu TCP/IP</w:t>
      </w:r>
    </w:p>
    <w:p>
      <w:pPr>
        <w:pStyle w:val="FileListe"/>
        <w:rPr/>
      </w:pPr>
      <w:r>
        <w:rPr/>
        <w:t>BE_SYSOP.ZIP</w:t>
        <w:tab/>
        <w:t xml:space="preserve"> 6.648 10.08.92</w:t>
        <w:tab/>
        <w:t>Was neue Sysops wissen sollten</w:t>
      </w:r>
    </w:p>
    <w:p>
      <w:pPr>
        <w:pStyle w:val="FileListe"/>
        <w:rPr/>
      </w:pPr>
      <w:r>
        <w:rPr/>
        <w:t xml:space="preserve">BGB.ZIP </w:t>
        <w:tab/>
        <w:t>277.745 16.02.92</w:t>
        <w:tab/>
        <w:t>Das buergerliche Gesetztbuch in ASCII</w:t>
      </w:r>
    </w:p>
    <w:p>
      <w:pPr>
        <w:pStyle w:val="FileListe"/>
        <w:rPr/>
      </w:pPr>
      <w:r>
        <w:rPr/>
        <w:t>BIGDUMMY.ZIP</w:t>
        <w:tab/>
        <w:t>51.192 15.11.92</w:t>
        <w:tab/>
        <w:t>Das "Big Dymmy's Guide zum FidoNet"</w:t>
      </w:r>
    </w:p>
    <w:p>
      <w:pPr>
        <w:pStyle w:val="FileListe"/>
        <w:rPr/>
      </w:pPr>
      <w:r>
        <w:rPr/>
        <w:t xml:space="preserve">BILLFAX.ZIP </w:t>
        <w:tab/>
        <w:t>66.250 13.06.92</w:t>
        <w:tab/>
        <w:t>Liste von Faxnummern in den USA</w:t>
      </w:r>
    </w:p>
    <w:p>
      <w:pPr>
        <w:pStyle w:val="FileListe"/>
        <w:rPr/>
      </w:pPr>
      <w:r>
        <w:rPr/>
        <w:t>BITSBAUD.ZIP</w:t>
        <w:tab/>
        <w:t xml:space="preserve"> 4.499 09.01.89</w:t>
        <w:tab/>
        <w:t>Erklärung von Bits, Baudrate und BPS</w:t>
      </w:r>
    </w:p>
    <w:p>
      <w:pPr>
        <w:pStyle w:val="FileListe"/>
        <w:rPr/>
      </w:pPr>
      <w:r>
        <w:rPr/>
        <w:t xml:space="preserve">BLONDE.ZIP </w:t>
        <w:tab/>
        <w:t xml:space="preserve"> 3.027 16.11.91</w:t>
        <w:tab/>
        <w:t>Amerikanische Witze ueber Blondinen</w:t>
      </w:r>
    </w:p>
    <w:p>
      <w:pPr>
        <w:pStyle w:val="FileListe"/>
        <w:rPr/>
      </w:pPr>
      <w:r>
        <w:rPr/>
        <w:t>BLUEBOOK.ZIP</w:t>
        <w:tab/>
        <w:t>56.095 06.06.93</w:t>
        <w:tab/>
        <w:t>UFO-SICHTUNGEN</w:t>
      </w:r>
    </w:p>
    <w:p>
      <w:pPr>
        <w:pStyle w:val="FileListe"/>
        <w:rPr/>
      </w:pPr>
      <w:r>
        <w:rPr/>
        <w:t xml:space="preserve">BLZ.ZIP </w:t>
        <w:tab/>
        <w:t>223.230 25.07.92</w:t>
        <w:tab/>
        <w:t>Verzeichnis aller Bankleitzahlen</w:t>
      </w:r>
    </w:p>
    <w:p>
      <w:pPr>
        <w:pStyle w:val="FileListe"/>
        <w:rPr/>
      </w:pPr>
      <w:r>
        <w:rPr/>
        <w:t xml:space="preserve">CBD200.ZIP </w:t>
        <w:tab/>
        <w:t>41.357 20.11.92</w:t>
        <w:tab/>
        <w:t>Comic Datenbank</w:t>
      </w:r>
    </w:p>
    <w:p>
      <w:pPr>
        <w:pStyle w:val="FileListe"/>
        <w:rPr/>
      </w:pPr>
      <w:r>
        <w:rPr/>
        <w:t xml:space="preserve">CDLST.ZIP  </w:t>
        <w:tab/>
        <w:t xml:space="preserve"> 3.431 03.02.92</w:t>
        <w:tab/>
        <w:t>Liste von CD Rom Haendlern aus den USA</w:t>
      </w:r>
    </w:p>
    <w:p>
      <w:pPr>
        <w:pStyle w:val="FileListe"/>
        <w:rPr/>
      </w:pPr>
      <w:r>
        <w:rPr/>
        <w:t xml:space="preserve">CHICKEN.ZIP </w:t>
        <w:tab/>
        <w:t xml:space="preserve"> 1.477 24.04.93</w:t>
        <w:tab/>
        <w:t>Der Weg zum Huhn</w:t>
      </w:r>
    </w:p>
    <w:p>
      <w:pPr>
        <w:pStyle w:val="FileListe"/>
        <w:rPr/>
      </w:pPr>
      <w:r>
        <w:rPr/>
        <w:t xml:space="preserve">CISHELP.ZIP </w:t>
        <w:tab/>
        <w:t xml:space="preserve"> 3.667 25.01.93</w:t>
        <w:tab/>
        <w:t>Eine erste Hilfe, um sich in CompuServe zurechtzufinden</w:t>
      </w:r>
    </w:p>
    <w:p>
      <w:pPr>
        <w:pStyle w:val="FileListe"/>
        <w:rPr/>
      </w:pPr>
      <w:r>
        <w:rPr/>
        <w:t>CPYRIGHT.ZIP</w:t>
        <w:tab/>
        <w:t>17.280 05.03.92</w:t>
        <w:tab/>
        <w:t>Diskussion ueber Copyright Rechte</w:t>
      </w:r>
    </w:p>
    <w:p>
      <w:pPr>
        <w:pStyle w:val="FileListe"/>
        <w:rPr/>
      </w:pPr>
      <w:r>
        <w:rPr/>
        <w:t>CUSA0791.ZIP</w:t>
        <w:tab/>
        <w:t>73.473 27.06.91</w:t>
        <w:tab/>
        <w:t>In die Rusty via CONNECT USA?</w:t>
      </w:r>
    </w:p>
    <w:p>
      <w:pPr>
        <w:pStyle w:val="FileListe"/>
        <w:rPr/>
      </w:pPr>
      <w:r>
        <w:rPr/>
        <w:t>C_HACKER.ZIP</w:t>
        <w:tab/>
        <w:t xml:space="preserve"> 1.573 20.09.90</w:t>
        <w:tab/>
        <w:t>Die sieben Stufen eines Hackers</w:t>
      </w:r>
    </w:p>
    <w:p>
      <w:pPr>
        <w:pStyle w:val="FileListe"/>
        <w:rPr/>
      </w:pPr>
      <w:r>
        <w:rPr/>
        <w:t xml:space="preserve">DRAGON.ZIP </w:t>
        <w:tab/>
        <w:t xml:space="preserve"> 3.007 23.06.93</w:t>
        <w:tab/>
        <w:t>Kommentar aus Compuserve zu Dragon, die Bruce Lee Story</w:t>
      </w:r>
    </w:p>
    <w:p>
      <w:pPr>
        <w:pStyle w:val="FileListe"/>
        <w:rPr/>
      </w:pPr>
      <w:r>
        <w:rPr/>
        <w:t>DRUGCHEM.ZIP</w:t>
        <w:tab/>
        <w:t xml:space="preserve"> 1.565 06.04.91</w:t>
        <w:tab/>
        <w:t>Chemicalien die in Drogen enthalten sind</w:t>
      </w:r>
    </w:p>
    <w:p>
      <w:pPr>
        <w:pStyle w:val="FileListe"/>
        <w:rPr/>
      </w:pPr>
      <w:r>
        <w:rPr/>
        <w:t xml:space="preserve">EDOS.ZIP </w:t>
        <w:tab/>
        <w:t>17.744 03.12.91</w:t>
        <w:tab/>
        <w:t>Verbesserte Doseinstellungen fuer Windows 3.1</w:t>
      </w:r>
    </w:p>
    <w:p>
      <w:pPr>
        <w:pStyle w:val="FileListe"/>
        <w:rPr/>
      </w:pPr>
      <w:r>
        <w:rPr/>
        <w:t xml:space="preserve">EDV_URT.ZIP </w:t>
        <w:tab/>
        <w:t>63.581 17.10.92</w:t>
        <w:tab/>
        <w:t>Urteile des BGH ZU EDV</w:t>
      </w:r>
    </w:p>
    <w:p>
      <w:pPr>
        <w:pStyle w:val="FileListe"/>
        <w:rPr/>
      </w:pPr>
      <w:r>
        <w:rPr/>
        <w:t>ELEKTRIZ.ZIP</w:t>
        <w:tab/>
        <w:t xml:space="preserve"> 3.242 24.04.93</w:t>
        <w:tab/>
        <w:t>Die Elektrizitaet - eine Einfuehrung</w:t>
      </w:r>
    </w:p>
    <w:p>
      <w:pPr>
        <w:pStyle w:val="FileListe"/>
        <w:rPr/>
      </w:pPr>
      <w:r>
        <w:rPr/>
        <w:t>EMOTICON.ZIP</w:t>
        <w:tab/>
        <w:t xml:space="preserve"> 2.427 24.06.89</w:t>
        <w:tab/>
        <w:t>Was bedeuten die DFUE-Zeichen (z.B. :=&lt;) )</w:t>
      </w:r>
    </w:p>
    <w:p>
      <w:pPr>
        <w:pStyle w:val="FileListe"/>
        <w:rPr/>
      </w:pPr>
      <w:r>
        <w:rPr/>
        <w:t xml:space="preserve">ENUM.ZIP </w:t>
        <w:tab/>
        <w:t>74.750 30.09.89</w:t>
        <w:tab/>
        <w:t>E - Nummern aus der Lebensmittelbranche</w:t>
      </w:r>
    </w:p>
    <w:p>
      <w:pPr>
        <w:pStyle w:val="FileListe"/>
        <w:rPr/>
      </w:pPr>
      <w:r>
        <w:rPr/>
        <w:t>FAQ00040.ZIP</w:t>
        <w:tab/>
        <w:t>14.379 28.03.93</w:t>
        <w:tab/>
        <w:t>Buchlaeden In New York City</w:t>
      </w:r>
    </w:p>
    <w:p>
      <w:pPr>
        <w:pStyle w:val="FileListe"/>
        <w:rPr/>
      </w:pPr>
      <w:r>
        <w:rPr/>
        <w:t>FAQ00041.ZIP</w:t>
        <w:tab/>
        <w:t xml:space="preserve"> 5.742 28.03.93</w:t>
        <w:tab/>
        <w:t>Buchlaeden In Nordamerika</w:t>
      </w:r>
    </w:p>
    <w:p>
      <w:pPr>
        <w:pStyle w:val="FileListe"/>
        <w:rPr/>
      </w:pPr>
      <w:r>
        <w:rPr/>
        <w:t>FAQ00042.ZIP</w:t>
        <w:tab/>
        <w:t>14.882 28.03.93</w:t>
        <w:tab/>
        <w:t>Buchlaeden In San Francisco Bay Area</w:t>
      </w:r>
    </w:p>
    <w:p>
      <w:pPr>
        <w:pStyle w:val="FileListe"/>
        <w:rPr/>
      </w:pPr>
      <w:r>
        <w:rPr/>
        <w:t>FAQ00043.ZIP</w:t>
        <w:tab/>
        <w:t>14.834 28.03.93</w:t>
        <w:tab/>
        <w:t>Buchlaeden In Osten von Amerika</w:t>
      </w:r>
    </w:p>
    <w:p>
      <w:pPr>
        <w:pStyle w:val="FileListe"/>
        <w:rPr/>
      </w:pPr>
      <w:r>
        <w:rPr/>
        <w:t>FAQ00044.ZIP</w:t>
        <w:tab/>
        <w:t>11.509 28.03.93</w:t>
        <w:tab/>
        <w:t>Buchlaeden In verschiedenen Europaeischen Staedten</w:t>
      </w:r>
    </w:p>
    <w:p>
      <w:pPr>
        <w:pStyle w:val="FileListe"/>
        <w:rPr/>
      </w:pPr>
      <w:r>
        <w:rPr/>
        <w:t>FAQ00155.ZIP</w:t>
        <w:tab/>
        <w:t xml:space="preserve"> 7.199 30.03.93</w:t>
        <w:tab/>
        <w:t>Taugen sie fuer die Mensa</w:t>
      </w:r>
    </w:p>
    <w:p>
      <w:pPr>
        <w:pStyle w:val="FileListe"/>
        <w:rPr/>
      </w:pPr>
      <w:r>
        <w:rPr/>
        <w:t>FAQ00309.ZIP</w:t>
        <w:tab/>
        <w:t>26.856 04.04.93</w:t>
        <w:tab/>
        <w:t>Blade Runner FAQ</w:t>
      </w:r>
    </w:p>
    <w:p>
      <w:pPr>
        <w:pStyle w:val="FileListe"/>
        <w:rPr/>
      </w:pPr>
      <w:r>
        <w:rPr/>
        <w:t>FAQ00697.ZIP</w:t>
        <w:tab/>
        <w:t xml:space="preserve"> 5.372 17.04.93</w:t>
        <w:tab/>
        <w:t>Sherlock Holmes FAQ</w:t>
      </w:r>
    </w:p>
    <w:p>
      <w:pPr>
        <w:pStyle w:val="FileListe"/>
        <w:rPr/>
      </w:pPr>
      <w:r>
        <w:rPr/>
        <w:t>FAQ01051.ZIP</w:t>
        <w:tab/>
        <w:t xml:space="preserve"> 9.470 02.05.93</w:t>
        <w:tab/>
        <w:t>Videospiele FAQ</w:t>
      </w:r>
    </w:p>
    <w:p>
      <w:pPr>
        <w:pStyle w:val="FileListe"/>
        <w:rPr/>
      </w:pPr>
      <w:r>
        <w:rPr/>
        <w:t>FAQ01060.ZIP</w:t>
        <w:tab/>
        <w:t>27.307 02.05.93</w:t>
        <w:tab/>
        <w:t>Blade Runner FAQ</w:t>
      </w:r>
    </w:p>
    <w:p>
      <w:pPr>
        <w:pStyle w:val="FileListe"/>
        <w:rPr/>
      </w:pPr>
      <w:r>
        <w:rPr/>
        <w:t>FAQ01074.ZIP</w:t>
        <w:tab/>
        <w:t>23.471 02.05.93</w:t>
        <w:tab/>
        <w:t>Faq: Wie bekomme ich billige Flugtickets</w:t>
      </w:r>
    </w:p>
    <w:p>
      <w:pPr>
        <w:pStyle w:val="FileListe"/>
        <w:rPr/>
      </w:pPr>
      <w:r>
        <w:rPr/>
        <w:t>FAQ01075.ZIP</w:t>
        <w:tab/>
        <w:t xml:space="preserve"> 4.457 02.05.93</w:t>
        <w:tab/>
        <w:t>Faq: Wie bekomme ich billige Flugtickets</w:t>
      </w:r>
    </w:p>
    <w:p>
      <w:pPr>
        <w:pStyle w:val="FileListe"/>
        <w:rPr/>
      </w:pPr>
      <w:r>
        <w:rPr/>
        <w:t xml:space="preserve">FAQ1_5.ZIP </w:t>
        <w:tab/>
        <w:t>72.459 02.11.92</w:t>
        <w:tab/>
        <w:t>Faq ueber SEX</w:t>
      </w:r>
    </w:p>
    <w:p>
      <w:pPr>
        <w:pStyle w:val="FileListe"/>
        <w:rPr/>
      </w:pPr>
      <w:r>
        <w:rPr/>
        <w:t>FAXBUCH1.ZIP</w:t>
        <w:tab/>
        <w:t>207.524 03.05.92</w:t>
        <w:tab/>
        <w:t>Das Faxbuch, 100 witzige PCX Seiten</w:t>
      </w:r>
    </w:p>
    <w:p>
      <w:pPr>
        <w:pStyle w:val="FileListe"/>
        <w:rPr/>
      </w:pPr>
      <w:r>
        <w:rPr/>
        <w:t>FAXBUCH2.ZIP</w:t>
        <w:tab/>
        <w:t>206.269 03.05.92</w:t>
        <w:tab/>
        <w:t>Das Faxbuch</w:t>
      </w:r>
    </w:p>
    <w:p>
      <w:pPr>
        <w:pStyle w:val="FileListe"/>
        <w:rPr/>
      </w:pPr>
      <w:r>
        <w:rPr/>
        <w:t>FAXBUCH3.ZIP</w:t>
        <w:tab/>
        <w:t>191.189 03.05.92</w:t>
        <w:tab/>
        <w:t>Das Faxbuch</w:t>
      </w:r>
    </w:p>
    <w:p>
      <w:pPr>
        <w:pStyle w:val="FileListe"/>
        <w:rPr/>
      </w:pPr>
      <w:r>
        <w:rPr/>
        <w:t>FAXBUCH4.ZIP</w:t>
        <w:tab/>
        <w:t>194.537 03.05.92</w:t>
        <w:tab/>
        <w:t>Das Faxbuch</w:t>
      </w:r>
    </w:p>
    <w:p>
      <w:pPr>
        <w:pStyle w:val="FileListe"/>
        <w:rPr/>
      </w:pPr>
      <w:r>
        <w:rPr/>
        <w:t xml:space="preserve">FAXPOLL.ZIP </w:t>
        <w:tab/>
        <w:t xml:space="preserve"> 1.346 27.08.92</w:t>
        <w:tab/>
        <w:t>Nummern bei denen man Faxe Pollen kann</w:t>
      </w:r>
    </w:p>
    <w:p>
      <w:pPr>
        <w:pStyle w:val="FileListe"/>
        <w:rPr/>
      </w:pPr>
      <w:r>
        <w:rPr/>
        <w:t>FIDOHIST.ZIP</w:t>
        <w:tab/>
        <w:t>13.752 09.09.85</w:t>
        <w:tab/>
        <w:t>Geschichtliches zum FidoNet</w:t>
      </w:r>
    </w:p>
    <w:p>
      <w:pPr>
        <w:pStyle w:val="FileListe"/>
        <w:rPr/>
      </w:pPr>
      <w:r>
        <w:rPr/>
        <w:t>FIDO_ABC.ZIP</w:t>
        <w:tab/>
        <w:t>32.725 25.01.93</w:t>
        <w:tab/>
        <w:t>Das Fido-ABC, Begriffe und Erklaerungen zum FidoNet</w:t>
      </w:r>
    </w:p>
    <w:p>
      <w:pPr>
        <w:pStyle w:val="FileListe"/>
        <w:rPr/>
      </w:pPr>
      <w:r>
        <w:rPr/>
        <w:t xml:space="preserve">FS50.ZIP </w:t>
        <w:tab/>
        <w:t xml:space="preserve"> 1.457 02.06.91</w:t>
        <w:tab/>
        <w:t>Was gibt es NEUES im Flightsimulator 5.0</w:t>
      </w:r>
    </w:p>
    <w:p>
      <w:pPr>
        <w:pStyle w:val="FileListe"/>
        <w:rPr/>
      </w:pPr>
      <w:r>
        <w:rPr/>
        <w:t xml:space="preserve">GIFT_II.ZIP </w:t>
        <w:tab/>
        <w:t>189.167 31.08.92</w:t>
        <w:tab/>
        <w:t>Gifte in Essen und Trinken !?</w:t>
      </w:r>
    </w:p>
    <w:p>
      <w:pPr>
        <w:pStyle w:val="FileListe"/>
        <w:rPr/>
      </w:pPr>
      <w:r>
        <w:rPr/>
        <w:t xml:space="preserve">GMBHG.ZIP  </w:t>
        <w:tab/>
        <w:t>18.989 20.11.91</w:t>
        <w:tab/>
        <w:t>GmbH Gesetz</w:t>
      </w:r>
    </w:p>
    <w:p>
      <w:pPr>
        <w:pStyle w:val="FileListe"/>
        <w:rPr/>
      </w:pPr>
      <w:r>
        <w:rPr/>
        <w:t xml:space="preserve">GRAFIK.ZIP </w:t>
        <w:tab/>
        <w:t>115.709 09.08.92</w:t>
        <w:tab/>
        <w:t>UseNet-Info zu vielem, was Grafik betrifft</w:t>
      </w:r>
    </w:p>
    <w:p>
      <w:pPr>
        <w:pStyle w:val="FileListe"/>
        <w:rPr/>
      </w:pPr>
      <w:r>
        <w:rPr/>
        <w:t xml:space="preserve">GRAIL3.ZIP </w:t>
        <w:tab/>
        <w:t>23.057 13.10.90</w:t>
        <w:tab/>
        <w:t>Monty Phyton und der heilige Gral (STORY)</w:t>
      </w:r>
    </w:p>
    <w:p>
      <w:pPr>
        <w:pStyle w:val="FileListe"/>
        <w:rPr/>
      </w:pPr>
      <w:r>
        <w:rPr/>
        <w:t>GRUE_PUN.ZIP</w:t>
        <w:tab/>
        <w:t xml:space="preserve"> 6.624 23.03.92</w:t>
        <w:tab/>
        <w:t>Info zum "Gruenen Punkt"</w:t>
      </w:r>
    </w:p>
    <w:p>
      <w:pPr>
        <w:pStyle w:val="FileListe"/>
        <w:rPr/>
      </w:pPr>
      <w:r>
        <w:rPr/>
        <w:t xml:space="preserve">GSF11A.ZIP </w:t>
        <w:tab/>
        <w:t>67.235 09.12.90</w:t>
        <w:tab/>
        <w:t>Makros fuer WinWord</w:t>
      </w:r>
    </w:p>
    <w:p>
      <w:pPr>
        <w:pStyle w:val="FileListe"/>
        <w:rPr/>
      </w:pPr>
      <w:r>
        <w:rPr/>
        <w:t xml:space="preserve">GVG.ZIP </w:t>
        <w:tab/>
        <w:t>32.206 20.11.91</w:t>
        <w:tab/>
        <w:t>Gerichtsverfassungsgesetz</w:t>
      </w:r>
    </w:p>
    <w:p>
      <w:pPr>
        <w:pStyle w:val="FileListe"/>
        <w:rPr/>
      </w:pPr>
      <w:r>
        <w:rPr/>
        <w:t xml:space="preserve">HACKDIC.ZIP </w:t>
        <w:tab/>
        <w:t>96.180 21.06.89</w:t>
        <w:tab/>
        <w:t>Woerterbuch fuer DFUE-Freaks</w:t>
      </w:r>
    </w:p>
    <w:p>
      <w:pPr>
        <w:pStyle w:val="FileListe"/>
        <w:rPr/>
      </w:pPr>
      <w:r>
        <w:rPr/>
        <w:t>HACKDICT.ZIP</w:t>
        <w:tab/>
        <w:t>38.019 11.01.90</w:t>
        <w:tab/>
        <w:t>Woerterbuch fuer DFUE-Freaks</w:t>
      </w:r>
    </w:p>
    <w:p>
      <w:pPr>
        <w:pStyle w:val="FileListe"/>
        <w:rPr/>
      </w:pPr>
      <w:r>
        <w:rPr/>
        <w:t>HAYESPRO.ZIP</w:t>
        <w:tab/>
        <w:t>20.349 31.05.88</w:t>
        <w:tab/>
        <w:t>Texte zu Uebertragungsstandards</w:t>
      </w:r>
    </w:p>
    <w:p>
      <w:pPr>
        <w:pStyle w:val="FileListe"/>
        <w:rPr/>
      </w:pPr>
      <w:r>
        <w:rPr/>
        <w:t xml:space="preserve">HEALTH.ZIP </w:t>
        <w:tab/>
        <w:t xml:space="preserve"> 2.913 05.03.93</w:t>
        <w:tab/>
        <w:t>Alles ueber Abtreibung</w:t>
      </w:r>
    </w:p>
    <w:p>
      <w:pPr>
        <w:pStyle w:val="FileListe"/>
        <w:rPr/>
      </w:pPr>
      <w:r>
        <w:rPr/>
        <w:t xml:space="preserve">HHG.ZIP </w:t>
        <w:tab/>
        <w:t>22.661 16.11.91</w:t>
        <w:tab/>
        <w:t>Hitchhikers Guide to Internet</w:t>
      </w:r>
    </w:p>
    <w:p>
      <w:pPr>
        <w:pStyle w:val="FileListe"/>
        <w:rPr/>
      </w:pPr>
      <w:r>
        <w:rPr/>
        <w:t>HHGUIDE0.ZIP</w:t>
        <w:tab/>
        <w:t>35.619 25.05.91</w:t>
        <w:tab/>
        <w:t>Hitchhikers Guide To The Net</w:t>
      </w:r>
    </w:p>
    <w:p>
      <w:pPr>
        <w:pStyle w:val="FileListe"/>
        <w:rPr/>
      </w:pPr>
      <w:r>
        <w:rPr/>
        <w:t xml:space="preserve">HUBWIFE.ZIP </w:t>
        <w:tab/>
        <w:t>12.949 16.05.90</w:t>
        <w:tab/>
        <w:t>Was MANN und FRAU wissen sollten (engl.)</w:t>
      </w:r>
    </w:p>
    <w:p>
      <w:pPr>
        <w:pStyle w:val="FileListe"/>
        <w:rPr/>
      </w:pPr>
      <w:r>
        <w:rPr/>
        <w:t>HUCK_FIN.ZIP</w:t>
        <w:tab/>
        <w:t>215.320 20.07.92</w:t>
        <w:tab/>
        <w:t>"Huckleberry Finn" - von Mark Twain</w:t>
      </w:r>
    </w:p>
    <w:p>
      <w:pPr>
        <w:pStyle w:val="FileListe"/>
        <w:rPr/>
      </w:pPr>
      <w:r>
        <w:rPr/>
        <w:t xml:space="preserve">H_BIBEL.ZIP </w:t>
        <w:tab/>
        <w:t>94.946 02.01.92</w:t>
        <w:tab/>
        <w:t>Hacker Bibel - Sprache und Slang</w:t>
      </w:r>
    </w:p>
    <w:p>
      <w:pPr>
        <w:pStyle w:val="FileListe"/>
        <w:rPr/>
      </w:pPr>
      <w:r>
        <w:rPr/>
        <w:t>JAHR2000.ZIP</w:t>
        <w:tab/>
        <w:t xml:space="preserve"> 2.955 06.02.91</w:t>
        <w:tab/>
        <w:t>DFUE im Jahre 2000</w:t>
      </w:r>
    </w:p>
    <w:p>
      <w:pPr>
        <w:pStyle w:val="FileListe"/>
        <w:rPr/>
      </w:pPr>
      <w:r>
        <w:rPr/>
        <w:t>JARGON29.ZIP</w:t>
        <w:tab/>
        <w:t>468.251 03.01.93</w:t>
        <w:tab/>
        <w:t>Umfangreiches Glossar ueber alle Hacker-Begriffe</w:t>
      </w:r>
    </w:p>
    <w:p>
      <w:pPr>
        <w:pStyle w:val="FileListe"/>
        <w:rPr/>
      </w:pPr>
      <w:r>
        <w:rPr/>
        <w:t xml:space="preserve">JUR_MB.ZIP </w:t>
        <w:tab/>
        <w:t xml:space="preserve"> 6.877 24.09.90</w:t>
        <w:tab/>
        <w:t>Juristischer Text ueber Mailboxen</w:t>
      </w:r>
    </w:p>
    <w:p>
      <w:pPr>
        <w:pStyle w:val="FileListe"/>
        <w:rPr/>
      </w:pPr>
      <w:r>
        <w:rPr/>
        <w:t xml:space="preserve">JUR_PD.ZIP </w:t>
        <w:tab/>
        <w:t xml:space="preserve"> 3.373 24.09.90</w:t>
        <w:tab/>
        <w:t>Juristischer Text ueber Public Domain</w:t>
      </w:r>
    </w:p>
    <w:p>
      <w:pPr>
        <w:pStyle w:val="FileListe"/>
        <w:rPr/>
      </w:pPr>
      <w:r>
        <w:rPr/>
        <w:t>JUR_SOFT.ZIP</w:t>
        <w:tab/>
        <w:t xml:space="preserve"> 2.590 28.09.90</w:t>
        <w:tab/>
        <w:t>Juristischer Text ueber Software</w:t>
      </w:r>
    </w:p>
    <w:p>
      <w:pPr>
        <w:pStyle w:val="FileListe"/>
        <w:rPr/>
      </w:pPr>
      <w:r>
        <w:rPr/>
        <w:t xml:space="preserve">JUR_SRC.ZIP </w:t>
        <w:tab/>
        <w:t xml:space="preserve"> 8.488 24.09.90</w:t>
        <w:tab/>
        <w:t>Juristischer Text ueber Sourcen</w:t>
      </w:r>
    </w:p>
    <w:p>
      <w:pPr>
        <w:pStyle w:val="FileListe"/>
        <w:rPr/>
      </w:pPr>
      <w:r>
        <w:rPr/>
        <w:t xml:space="preserve">KONDOM.ZIP </w:t>
        <w:tab/>
        <w:t xml:space="preserve"> 2.901 03.08.91</w:t>
        <w:tab/>
        <w:t>Verordnung zu Kondomen</w:t>
      </w:r>
    </w:p>
    <w:p>
      <w:pPr>
        <w:pStyle w:val="FileListe"/>
        <w:rPr/>
      </w:pPr>
      <w:r>
        <w:rPr/>
        <w:t>KUCKUKSI.ZIP</w:t>
        <w:tab/>
        <w:t>337.299 02.09.91</w:t>
        <w:tab/>
        <w:t>Das KUCKKUCKSEI - gescanntes Hackerbuch</w:t>
      </w:r>
    </w:p>
    <w:p>
      <w:pPr>
        <w:pStyle w:val="FileListe"/>
        <w:rPr/>
      </w:pPr>
      <w:r>
        <w:rPr/>
        <w:t xml:space="preserve">LOVE_2.ZIP </w:t>
        <w:tab/>
        <w:t>32.840 16.11.92</w:t>
        <w:tab/>
        <w:t>216 ausgewaehlte Zitate Maenner ueber Frauen und umgekehrt</w:t>
      </w:r>
    </w:p>
    <w:p>
      <w:pPr>
        <w:pStyle w:val="FileListe"/>
        <w:rPr/>
      </w:pPr>
      <w:r>
        <w:rPr/>
        <w:t xml:space="preserve">LUSER.ZIP  </w:t>
        <w:tab/>
        <w:t xml:space="preserve"> 3.666 13.01.91</w:t>
        <w:tab/>
        <w:t>Woran erkennt man einen LUser?</w:t>
      </w:r>
    </w:p>
    <w:p>
      <w:pPr>
        <w:pStyle w:val="FileListe"/>
        <w:rPr/>
      </w:pPr>
      <w:r>
        <w:rPr/>
        <w:t xml:space="preserve">MACBETH.ZIP </w:t>
        <w:tab/>
        <w:t>44.434 20.07.92</w:t>
        <w:tab/>
        <w:t>"MacBeth" - von Shakespeare</w:t>
      </w:r>
    </w:p>
    <w:p>
      <w:pPr>
        <w:pStyle w:val="FileListe"/>
        <w:rPr/>
      </w:pPr>
      <w:r>
        <w:rPr/>
        <w:t xml:space="preserve">MBRECHT.ZIP </w:t>
        <w:tab/>
        <w:t xml:space="preserve"> 6.879 27.05.88</w:t>
        <w:tab/>
        <w:t>Was ein Mailbox-Sysop wissen sollte</w:t>
      </w:r>
    </w:p>
    <w:p>
      <w:pPr>
        <w:pStyle w:val="FileListe"/>
        <w:rPr/>
      </w:pPr>
      <w:r>
        <w:rPr/>
        <w:t xml:space="preserve">MEDI_PC.ZIP </w:t>
        <w:tab/>
        <w:t>228.682 17.09.91</w:t>
        <w:tab/>
        <w:t>Arzneimittel-Datenbank / Vertraeglichkeit</w:t>
      </w:r>
    </w:p>
    <w:p>
      <w:pPr>
        <w:pStyle w:val="FileListe"/>
        <w:rPr/>
      </w:pPr>
      <w:r>
        <w:rPr/>
        <w:t>MENWOMEN.ZIP</w:t>
        <w:tab/>
        <w:t>338.199 06.12.91</w:t>
        <w:tab/>
        <w:t>Elektronisches Buch mit Quotes ueber SEX</w:t>
      </w:r>
    </w:p>
    <w:p>
      <w:pPr>
        <w:pStyle w:val="FileListe"/>
        <w:rPr/>
      </w:pPr>
      <w:r>
        <w:rPr/>
        <w:t>MICHTIME.ZIP</w:t>
        <w:tab/>
        <w:t xml:space="preserve"> 9.241 18.03.92</w:t>
        <w:tab/>
        <w:t>Was der MICHELANGELO VIRUS angerichtet hat</w:t>
      </w:r>
    </w:p>
    <w:p>
      <w:pPr>
        <w:pStyle w:val="FileListe"/>
        <w:rPr/>
      </w:pPr>
      <w:r>
        <w:rPr/>
        <w:t xml:space="preserve">MMP001.ZIP </w:t>
        <w:tab/>
        <w:t xml:space="preserve"> 7.043 09.10.89</w:t>
        <w:tab/>
        <w:t>Die Münchner Mailbox-Press, Ausgabe 1</w:t>
      </w:r>
    </w:p>
    <w:p>
      <w:pPr>
        <w:pStyle w:val="FileListe"/>
        <w:rPr/>
      </w:pPr>
      <w:r>
        <w:rPr/>
        <w:t xml:space="preserve">MMP002.ZIP </w:t>
        <w:tab/>
        <w:t>13.095 01.11.89</w:t>
        <w:tab/>
        <w:t>Die Münchner Mailbox-Press, Ausgabe 2</w:t>
      </w:r>
    </w:p>
    <w:p>
      <w:pPr>
        <w:pStyle w:val="FileListe"/>
        <w:rPr/>
      </w:pPr>
      <w:r>
        <w:rPr/>
        <w:t xml:space="preserve">MMP003.ZIP </w:t>
        <w:tab/>
        <w:t>17.204 11.11.89</w:t>
        <w:tab/>
        <w:t>Die Münchner Mailbox-Press, Ausgabe 3</w:t>
      </w:r>
    </w:p>
    <w:p>
      <w:pPr>
        <w:pStyle w:val="FileListe"/>
        <w:rPr/>
      </w:pPr>
      <w:r>
        <w:rPr/>
        <w:t xml:space="preserve">MMP004.ZIP </w:t>
        <w:tab/>
        <w:t>30.127 22.11.89</w:t>
        <w:tab/>
        <w:t>Die Münchner Mailbox-Press, Ausgabe 4</w:t>
      </w:r>
    </w:p>
    <w:p>
      <w:pPr>
        <w:pStyle w:val="FileListe"/>
        <w:rPr/>
      </w:pPr>
      <w:r>
        <w:rPr/>
        <w:t xml:space="preserve">MMP005.ZIP </w:t>
        <w:tab/>
        <w:t>14.333 22.12.89</w:t>
        <w:tab/>
        <w:t>Die Münchner Mailbox-Press, Ausgabe 5</w:t>
      </w:r>
    </w:p>
    <w:p>
      <w:pPr>
        <w:pStyle w:val="FileListe"/>
        <w:rPr/>
      </w:pPr>
      <w:r>
        <w:rPr/>
        <w:t xml:space="preserve">MMP006.ZIP </w:t>
        <w:tab/>
        <w:t>21.142 14.01.90</w:t>
        <w:tab/>
        <w:t>Die Münchner Mailbox-Press, Ausgabe 6</w:t>
      </w:r>
    </w:p>
    <w:p>
      <w:pPr>
        <w:pStyle w:val="FileListe"/>
        <w:rPr/>
      </w:pPr>
      <w:r>
        <w:rPr/>
        <w:t xml:space="preserve">MMP007.ZIP </w:t>
        <w:tab/>
        <w:t>23.788 05.02.90</w:t>
        <w:tab/>
        <w:t>Die Münchner Mailbox-Press, Ausgabe 7</w:t>
      </w:r>
    </w:p>
    <w:p>
      <w:pPr>
        <w:pStyle w:val="FileListe"/>
        <w:rPr/>
      </w:pPr>
      <w:r>
        <w:rPr/>
        <w:t xml:space="preserve">MMP008.ZIP </w:t>
        <w:tab/>
        <w:t>31.165 15.03.90</w:t>
        <w:tab/>
        <w:t>Die Münchner Mailbox-Press, Ausgabe 8</w:t>
      </w:r>
    </w:p>
    <w:p>
      <w:pPr>
        <w:pStyle w:val="FileListe"/>
        <w:rPr/>
      </w:pPr>
      <w:r>
        <w:rPr/>
        <w:t xml:space="preserve">MMP009.ZIP </w:t>
        <w:tab/>
        <w:t>33.739 01.04.90</w:t>
        <w:tab/>
        <w:t>Die Münchner Mailbox-Press, Ausgabe 9</w:t>
      </w:r>
    </w:p>
    <w:p>
      <w:pPr>
        <w:pStyle w:val="FileListe"/>
        <w:rPr/>
      </w:pPr>
      <w:r>
        <w:rPr/>
        <w:t xml:space="preserve">MMP010.ZIP </w:t>
        <w:tab/>
        <w:t>31.825 17.04.90</w:t>
        <w:tab/>
        <w:t>Die Münchner Mailbox-Press, Ausgabe 10</w:t>
      </w:r>
    </w:p>
    <w:p>
      <w:pPr>
        <w:pStyle w:val="FileListe"/>
        <w:rPr/>
      </w:pPr>
      <w:r>
        <w:rPr/>
        <w:t xml:space="preserve">MMP011.ZIP </w:t>
        <w:tab/>
        <w:t>42.200 07.05.90</w:t>
        <w:tab/>
        <w:t>Die Münchner Mailbox-Press, Ausgabe 11</w:t>
      </w:r>
    </w:p>
    <w:p>
      <w:pPr>
        <w:pStyle w:val="FileListe"/>
        <w:rPr/>
      </w:pPr>
      <w:r>
        <w:rPr/>
        <w:t xml:space="preserve">MMP012.ZIP </w:t>
        <w:tab/>
        <w:t>28.825 28.05.90</w:t>
        <w:tab/>
        <w:t>Die Münchner Mailbox-Press, Ausgabe 12</w:t>
      </w:r>
    </w:p>
    <w:p>
      <w:pPr>
        <w:pStyle w:val="FileListe"/>
        <w:rPr/>
      </w:pPr>
      <w:r>
        <w:rPr/>
        <w:t xml:space="preserve">MMP013.ZIP </w:t>
        <w:tab/>
        <w:t>34.890 15.06.90</w:t>
        <w:tab/>
        <w:t>Die Münchner Mailbox-Press, Ausgabe 13</w:t>
      </w:r>
    </w:p>
    <w:p>
      <w:pPr>
        <w:pStyle w:val="FileListe"/>
        <w:rPr/>
      </w:pPr>
      <w:r>
        <w:rPr/>
        <w:t xml:space="preserve">MMP014.ZIP </w:t>
        <w:tab/>
        <w:t>60.407 08.07.90</w:t>
        <w:tab/>
        <w:t>Die Münchner Mailbox-Press, Ausgabe 14</w:t>
      </w:r>
    </w:p>
    <w:p>
      <w:pPr>
        <w:pStyle w:val="FileListe"/>
        <w:rPr/>
      </w:pPr>
      <w:r>
        <w:rPr/>
        <w:t xml:space="preserve">MMP015.ZIP </w:t>
        <w:tab/>
        <w:t>58.784 19.08.90</w:t>
        <w:tab/>
        <w:t>Die Münchner Mailbox-Press, Ausgabe 15</w:t>
      </w:r>
    </w:p>
    <w:p>
      <w:pPr>
        <w:pStyle w:val="FileListe"/>
        <w:rPr/>
      </w:pPr>
      <w:r>
        <w:rPr/>
        <w:t xml:space="preserve">MMP016.ZIP </w:t>
        <w:tab/>
        <w:t>38.543 12.09.90</w:t>
        <w:tab/>
        <w:t>Die Münchner Mailbox-Press, Ausgabe 16</w:t>
      </w:r>
    </w:p>
    <w:p>
      <w:pPr>
        <w:pStyle w:val="FileListe"/>
        <w:rPr/>
      </w:pPr>
      <w:r>
        <w:rPr/>
        <w:t xml:space="preserve">MMP017.ZIP </w:t>
        <w:tab/>
        <w:t>33.653 10.10.90</w:t>
        <w:tab/>
        <w:t>Die Münchner Mailbox-Press, Ausgabe 17</w:t>
      </w:r>
    </w:p>
    <w:p>
      <w:pPr>
        <w:pStyle w:val="FileListe"/>
        <w:rPr/>
      </w:pPr>
      <w:r>
        <w:rPr/>
        <w:t xml:space="preserve">MMP020.ZIP </w:t>
        <w:tab/>
        <w:t>14.537 07.02.91</w:t>
        <w:tab/>
        <w:t>Die Münchner Mailbox-Press, Ausgabe 20</w:t>
      </w:r>
    </w:p>
    <w:p>
      <w:pPr>
        <w:pStyle w:val="FileListe"/>
        <w:rPr/>
      </w:pPr>
      <w:r>
        <w:rPr/>
        <w:t xml:space="preserve">MMP023.ZIP </w:t>
        <w:tab/>
        <w:t>44.556 21.07.91</w:t>
        <w:tab/>
        <w:t>Die Münchner Mailbox-Press, Ausgabe 23</w:t>
      </w:r>
    </w:p>
    <w:p>
      <w:pPr>
        <w:pStyle w:val="FileListe"/>
        <w:rPr/>
      </w:pPr>
      <w:r>
        <w:rPr/>
        <w:t xml:space="preserve">MMP024.ZIP </w:t>
        <w:tab/>
        <w:t>21.055 01.11.91</w:t>
        <w:tab/>
        <w:t>Die Münchner Mailbox-Press, Ausgabe 24</w:t>
      </w:r>
    </w:p>
    <w:p>
      <w:pPr>
        <w:pStyle w:val="FileListe"/>
        <w:rPr/>
      </w:pPr>
      <w:r>
        <w:rPr/>
        <w:t xml:space="preserve">MMP025.ZIP </w:t>
        <w:tab/>
        <w:t>55.887 24.02.93</w:t>
        <w:tab/>
        <w:t>Die Münchner Mailbox-Press, Ausgabe 25</w:t>
      </w:r>
    </w:p>
    <w:p>
      <w:pPr>
        <w:pStyle w:val="FileListe"/>
        <w:rPr/>
      </w:pPr>
      <w:r>
        <w:rPr/>
        <w:t xml:space="preserve">MNP.ZIP </w:t>
        <w:tab/>
        <w:t xml:space="preserve"> 5.486 17.12.88</w:t>
        <w:tab/>
        <w:t>Beschreibung der MNP-Fehlerkorrekturen</w:t>
      </w:r>
    </w:p>
    <w:p>
      <w:pPr>
        <w:pStyle w:val="FileListe"/>
        <w:rPr/>
      </w:pPr>
      <w:r>
        <w:rPr/>
        <w:t>MODELRR2.ZIP</w:t>
        <w:tab/>
        <w:t>38.508 23.02.93</w:t>
        <w:tab/>
        <w:t>Modelleisenbahnen</w:t>
      </w:r>
    </w:p>
    <w:p>
      <w:pPr>
        <w:pStyle w:val="FileListe"/>
        <w:rPr/>
      </w:pPr>
      <w:r>
        <w:rPr/>
        <w:t>MOVI0228.ZIP</w:t>
        <w:tab/>
        <w:t>11.366 01.09.93</w:t>
        <w:tab/>
        <w:t>Filmdatenbank</w:t>
      </w:r>
    </w:p>
    <w:p>
      <w:pPr>
        <w:pStyle w:val="FileListe"/>
        <w:rPr/>
      </w:pPr>
      <w:r>
        <w:rPr/>
        <w:t>MURPHTXT.ZIP</w:t>
        <w:tab/>
        <w:t xml:space="preserve"> 7.224 19.09.88</w:t>
        <w:tab/>
        <w:t>Murphy's Laws</w:t>
      </w:r>
    </w:p>
    <w:p>
      <w:pPr>
        <w:pStyle w:val="FileListe"/>
        <w:rPr/>
      </w:pPr>
      <w:r>
        <w:rPr/>
        <w:t xml:space="preserve">MURPHY.ZIP </w:t>
        <w:tab/>
        <w:t xml:space="preserve"> 6.013 21.07.89</w:t>
        <w:tab/>
        <w:t>Murphy's Gesetze</w:t>
      </w:r>
    </w:p>
    <w:p>
      <w:pPr>
        <w:pStyle w:val="FileListe"/>
        <w:rPr/>
      </w:pPr>
      <w:r>
        <w:rPr/>
        <w:t xml:space="preserve">MURPHY2.ZIP </w:t>
        <w:tab/>
        <w:t>18.695 01.08.86</w:t>
        <w:tab/>
        <w:t>Murphy's Laws - Jede Taste ein Zitat</w:t>
      </w:r>
    </w:p>
    <w:p>
      <w:pPr>
        <w:pStyle w:val="FileListe"/>
        <w:rPr/>
      </w:pPr>
      <w:r>
        <w:rPr/>
        <w:t xml:space="preserve">MURPHY6.ZIP </w:t>
        <w:tab/>
        <w:t xml:space="preserve"> 2.629 06.11.92</w:t>
        <w:tab/>
        <w:t>murphy's laws ueber sex</w:t>
      </w:r>
    </w:p>
    <w:p>
      <w:pPr>
        <w:pStyle w:val="FileListe"/>
        <w:rPr/>
      </w:pPr>
      <w:r>
        <w:rPr/>
        <w:t>MUSICJOK.ZIP</w:t>
        <w:tab/>
        <w:t xml:space="preserve"> 9.043 21.04.93</w:t>
        <w:tab/>
        <w:t>Music Witze (txt - english)</w:t>
      </w:r>
    </w:p>
    <w:p>
      <w:pPr>
        <w:pStyle w:val="FileListe"/>
        <w:rPr/>
      </w:pPr>
      <w:r>
        <w:rPr/>
        <w:t xml:space="preserve">MWC.ZIP </w:t>
        <w:tab/>
        <w:t>49.502 29.11.93</w:t>
        <w:tab/>
        <w:t>Alles ueber Al Bundy</w:t>
      </w:r>
    </w:p>
    <w:p>
      <w:pPr>
        <w:pStyle w:val="FileListe"/>
        <w:rPr/>
      </w:pPr>
      <w:r>
        <w:rPr/>
        <w:t xml:space="preserve">NIXPUB.ZIP </w:t>
        <w:tab/>
        <w:t>27.696 14.04.92</w:t>
        <w:tab/>
        <w:t>Oeffentliche UUCP/Internet Systeme</w:t>
      </w:r>
    </w:p>
    <w:p>
      <w:pPr>
        <w:pStyle w:val="FileListe"/>
        <w:rPr/>
      </w:pPr>
      <w:r>
        <w:rPr/>
        <w:t>OEKOBASE.ZIP</w:t>
        <w:tab/>
        <w:t>709.715 10.12.92</w:t>
        <w:tab/>
        <w:t>Datenbank vom Umweltbundesamt</w:t>
      </w:r>
    </w:p>
    <w:p>
      <w:pPr>
        <w:pStyle w:val="FileListe"/>
        <w:rPr/>
      </w:pPr>
      <w:r>
        <w:rPr/>
        <w:t xml:space="preserve">OFFENSE.ZIP </w:t>
        <w:tab/>
        <w:t xml:space="preserve"> 4.022 01.04.92</w:t>
        <w:tab/>
        <w:t>Garantiert beleidigende Witze</w:t>
      </w:r>
    </w:p>
    <w:p>
      <w:pPr>
        <w:pStyle w:val="FileListe"/>
        <w:rPr/>
      </w:pPr>
      <w:r>
        <w:rPr/>
        <w:t>PINKFLOY.ZIP</w:t>
        <w:tab/>
        <w:t>30.799 10.02.92</w:t>
        <w:tab/>
        <w:t>Songtexte von Pink Floyd</w:t>
      </w:r>
    </w:p>
    <w:p>
      <w:pPr>
        <w:pStyle w:val="FileListe"/>
        <w:rPr/>
      </w:pPr>
      <w:r>
        <w:rPr/>
        <w:t>PINKFLYD.ZIP</w:t>
        <w:tab/>
        <w:t>37.898 02.01.80</w:t>
        <w:tab/>
        <w:t>Texte vieler Pink Floyd Platten</w:t>
      </w:r>
    </w:p>
    <w:p>
      <w:pPr>
        <w:pStyle w:val="FileListe"/>
        <w:rPr/>
      </w:pPr>
      <w:r>
        <w:rPr/>
        <w:t xml:space="preserve">POINTS.ZIP </w:t>
        <w:tab/>
        <w:t>14.741 22.06.89</w:t>
        <w:tab/>
        <w:t>Was ist ein Fido-Point?</w:t>
      </w:r>
    </w:p>
    <w:p>
      <w:pPr>
        <w:pStyle w:val="FileListe"/>
        <w:rPr/>
      </w:pPr>
      <w:r>
        <w:rPr/>
        <w:t xml:space="preserve">PURE500.ZIP </w:t>
        <w:tab/>
        <w:t>16.627 13.05.90</w:t>
        <w:tab/>
        <w:t>Bist Du PRUEDE - Englischer Fragentext</w:t>
      </w:r>
    </w:p>
    <w:p>
      <w:pPr>
        <w:pStyle w:val="FileListe"/>
        <w:rPr/>
      </w:pPr>
      <w:r>
        <w:rPr/>
        <w:t xml:space="preserve">QIC_DOC.ZIP </w:t>
        <w:tab/>
        <w:t>15.811 08.06.93</w:t>
        <w:tab/>
        <w:t>Dokumentation ueber den QIC-Standard</w:t>
      </w:r>
    </w:p>
    <w:p>
      <w:pPr>
        <w:pStyle w:val="FileListe"/>
        <w:rPr/>
      </w:pPr>
      <w:r>
        <w:rPr/>
        <w:t xml:space="preserve">RECHT.ZIP  </w:t>
        <w:tab/>
        <w:t xml:space="preserve"> 7.359 17.05.91</w:t>
        <w:tab/>
        <w:t>Miet- und Steuerrechte</w:t>
      </w:r>
    </w:p>
    <w:p>
      <w:pPr>
        <w:pStyle w:val="FileListe"/>
        <w:rPr/>
      </w:pPr>
      <w:r>
        <w:rPr/>
        <w:t xml:space="preserve">RECIPIE.ZIP </w:t>
        <w:tab/>
        <w:t>22.904 08.04.92</w:t>
        <w:tab/>
        <w:t>Omas beste Kochrezepte aus den USA</w:t>
      </w:r>
    </w:p>
    <w:p>
      <w:pPr>
        <w:pStyle w:val="FileListe"/>
        <w:rPr/>
      </w:pPr>
      <w:r>
        <w:rPr/>
        <w:t xml:space="preserve">RFC1208.ZIP </w:t>
        <w:tab/>
        <w:t>14.380 19.03.91</w:t>
        <w:tab/>
        <w:t>Glossar mit Netzwerk-Begriffen</w:t>
      </w:r>
    </w:p>
    <w:p>
      <w:pPr>
        <w:pStyle w:val="FileListe"/>
        <w:rPr/>
      </w:pPr>
      <w:r>
        <w:rPr/>
        <w:t xml:space="preserve">RHPS.ZIP </w:t>
        <w:tab/>
        <w:t>25.387 15.10.91</w:t>
        <w:tab/>
        <w:t>The Rocky Horror Picture Show - eng</w:t>
      </w:r>
    </w:p>
    <w:p>
      <w:pPr>
        <w:pStyle w:val="FileListe"/>
        <w:rPr/>
      </w:pPr>
      <w:r>
        <w:rPr/>
        <w:t>SADOKOCH.ZIP</w:t>
        <w:tab/>
        <w:t xml:space="preserve"> 1.644 13.01.91</w:t>
        <w:tab/>
        <w:t>Rezepte vom Sadokoch</w:t>
      </w:r>
    </w:p>
    <w:p>
      <w:pPr>
        <w:pStyle w:val="FileListe"/>
        <w:rPr/>
      </w:pPr>
      <w:r>
        <w:rPr/>
        <w:t xml:space="preserve">SAVESP.ZIP </w:t>
        <w:tab/>
        <w:t xml:space="preserve"> 8.407 01.01.80</w:t>
        <w:tab/>
        <w:t>Artikel ueber Packprogramme</w:t>
      </w:r>
    </w:p>
    <w:p>
      <w:pPr>
        <w:pStyle w:val="FileListe"/>
        <w:rPr/>
      </w:pPr>
      <w:r>
        <w:rPr/>
        <w:t>SEPG0493.ZIP</w:t>
        <w:tab/>
        <w:t>10.618 07.04.93</w:t>
        <w:tab/>
        <w:t>"The Simpsons" Beschreibung der Episoden</w:t>
      </w:r>
    </w:p>
    <w:p>
      <w:pPr>
        <w:pStyle w:val="FileListe"/>
        <w:rPr/>
      </w:pPr>
      <w:r>
        <w:rPr/>
        <w:t>SFFILM02.ZIP</w:t>
        <w:tab/>
        <w:t xml:space="preserve"> 8.566 10.02.93</w:t>
        <w:tab/>
        <w:t>Science Fiction Film,.</w:t>
      </w:r>
    </w:p>
    <w:p>
      <w:pPr>
        <w:pStyle w:val="FileListe"/>
        <w:rPr/>
      </w:pPr>
      <w:r>
        <w:rPr/>
        <w:t xml:space="preserve">SHERFUN.ZIP </w:t>
        <w:tab/>
        <w:t>88.045 07.12.92</w:t>
        <w:tab/>
        <w:t>Zwei Sherlock Holmes Geschichten</w:t>
      </w:r>
    </w:p>
    <w:p>
      <w:pPr>
        <w:pStyle w:val="FileListe"/>
        <w:rPr/>
      </w:pPr>
      <w:r>
        <w:rPr/>
        <w:t>SIMPSONS.ZIP</w:t>
        <w:tab/>
        <w:t>66.396 11.02.93</w:t>
        <w:tab/>
        <w:t>"Simpsons" - Beschreibung der Episoden</w:t>
      </w:r>
    </w:p>
    <w:p>
      <w:pPr>
        <w:pStyle w:val="FileListe"/>
        <w:rPr/>
      </w:pPr>
      <w:r>
        <w:rPr/>
        <w:t xml:space="preserve">SLEDGE.ZIP </w:t>
        <w:tab/>
        <w:t xml:space="preserve"> 4.867 08.03.93</w:t>
        <w:tab/>
        <w:t>"Sledgehammer" - Beschreibung der Episoden</w:t>
      </w:r>
    </w:p>
    <w:p>
      <w:pPr>
        <w:pStyle w:val="FileListe"/>
        <w:rPr/>
      </w:pPr>
      <w:r>
        <w:rPr/>
        <w:t xml:space="preserve">SMILEY.ZIP </w:t>
        <w:tab/>
        <w:t xml:space="preserve"> 3.519 19.04.89</w:t>
        <w:tab/>
        <w:t>Was bedeuten die DFUE-Zeichen? (z.B. :-() )</w:t>
      </w:r>
    </w:p>
    <w:p>
      <w:pPr>
        <w:pStyle w:val="FileListe"/>
        <w:rPr/>
      </w:pPr>
      <w:r>
        <w:rPr/>
        <w:t xml:space="preserve">STARTBB.ZIP </w:t>
        <w:tab/>
        <w:t>13.305 19.04.90</w:t>
        <w:tab/>
        <w:t>Allgemeiner Text fuer alle, die eine Mailbox aufmachen wollen</w:t>
      </w:r>
    </w:p>
    <w:p>
      <w:pPr>
        <w:pStyle w:val="FileListe"/>
        <w:rPr/>
      </w:pPr>
      <w:r>
        <w:rPr/>
        <w:t xml:space="preserve">STGB.ZIP </w:t>
        <w:tab/>
        <w:t>81.359 20.11.91</w:t>
        <w:tab/>
        <w:t>Strafgesetzbuch</w:t>
      </w:r>
    </w:p>
    <w:p>
      <w:pPr>
        <w:pStyle w:val="FileListe"/>
        <w:rPr/>
      </w:pPr>
      <w:r>
        <w:rPr/>
        <w:t xml:space="preserve">STPO.ZIP </w:t>
        <w:tab/>
        <w:t>97.935 20.11.91</w:t>
        <w:tab/>
        <w:t>Strafprozessordnung</w:t>
      </w:r>
    </w:p>
    <w:p>
      <w:pPr>
        <w:pStyle w:val="FileListe"/>
        <w:rPr/>
      </w:pPr>
      <w:r>
        <w:rPr/>
        <w:t>SYSMOD11.ZIP</w:t>
        <w:tab/>
        <w:t>93.755 21.03.92</w:t>
        <w:tab/>
        <w:t>Sysop Deals verschiedener Firmen</w:t>
      </w:r>
    </w:p>
    <w:p>
      <w:pPr>
        <w:pStyle w:val="FileListe"/>
        <w:rPr/>
      </w:pPr>
      <w:r>
        <w:rPr/>
        <w:t xml:space="preserve">TAGS3.ZIP  </w:t>
        <w:tab/>
        <w:t xml:space="preserve"> 7.506 02.03.92</w:t>
        <w:tab/>
        <w:t>Witzige Originspruchsammlung - Englisch</w:t>
      </w:r>
    </w:p>
    <w:p>
      <w:pPr>
        <w:pStyle w:val="FileListe"/>
        <w:rPr/>
      </w:pPr>
      <w:r>
        <w:rPr/>
        <w:t xml:space="preserve">TCPIPU.ZIP </w:t>
        <w:tab/>
        <w:t>31.582 15.05.89</w:t>
        <w:tab/>
        <w:t>Beschreibung von TCP/IP</w:t>
      </w:r>
    </w:p>
    <w:p>
      <w:pPr>
        <w:pStyle w:val="FileListe"/>
        <w:rPr/>
      </w:pPr>
      <w:r>
        <w:rPr/>
        <w:t>THHGTTG1.ZIP</w:t>
        <w:tab/>
        <w:t>112.953 26.02.93</w:t>
        <w:tab/>
        <w:t>The Hitch-Hiker's Guide to the Galaxy</w:t>
      </w:r>
    </w:p>
    <w:p>
      <w:pPr>
        <w:pStyle w:val="FileListe"/>
        <w:rPr/>
      </w:pPr>
      <w:r>
        <w:rPr/>
        <w:t>THHGTTG3.ZIP</w:t>
        <w:tab/>
        <w:t>125.164 21.02.93</w:t>
        <w:tab/>
        <w:t>The Hitch-Hiker's Guide to the Galaxy</w:t>
      </w:r>
    </w:p>
    <w:p>
      <w:pPr>
        <w:pStyle w:val="FileListe"/>
        <w:rPr/>
      </w:pPr>
      <w:r>
        <w:rPr/>
        <w:t xml:space="preserve">TWINSTR.ZIP </w:t>
        <w:tab/>
        <w:t>22.008 20.06.91</w:t>
        <w:tab/>
        <w:t>Anleitung fuer Tradewars 2002</w:t>
      </w:r>
    </w:p>
    <w:p>
      <w:pPr>
        <w:pStyle w:val="FileListe"/>
        <w:rPr/>
      </w:pPr>
      <w:r>
        <w:rPr/>
        <w:t>T_SAWYER.ZIP</w:t>
        <w:tab/>
        <w:t>157.964 20.07.92</w:t>
        <w:tab/>
        <w:t>"Tom Sawyer" - von Mark Twain</w:t>
      </w:r>
    </w:p>
    <w:p>
      <w:pPr>
        <w:pStyle w:val="FileListe"/>
        <w:rPr/>
      </w:pPr>
      <w:r>
        <w:rPr/>
        <w:t xml:space="preserve">UART.ZIP </w:t>
        <w:tab/>
        <w:t xml:space="preserve"> 3.875 06.03.89</w:t>
        <w:tab/>
        <w:t>Wissenswertes zum UART 16550-Portbaustein</w:t>
      </w:r>
    </w:p>
    <w:p>
      <w:pPr>
        <w:pStyle w:val="FileListe"/>
        <w:rPr/>
      </w:pPr>
      <w:r>
        <w:rPr/>
        <w:t xml:space="preserve">UN_HELP.ZIP </w:t>
        <w:tab/>
        <w:t xml:space="preserve"> 8.416 14.10.91</w:t>
        <w:tab/>
        <w:t>Hilft, sich im UseNet zurechtzufinden</w:t>
      </w:r>
    </w:p>
    <w:p>
      <w:pPr>
        <w:pStyle w:val="FileListe"/>
        <w:rPr/>
      </w:pPr>
      <w:r>
        <w:rPr/>
        <w:t>USESTORY.ZIP</w:t>
        <w:tab/>
        <w:t xml:space="preserve"> 6.533 03.08.91</w:t>
        <w:tab/>
        <w:t>Was ist das UseNet?</w:t>
      </w:r>
    </w:p>
    <w:p>
      <w:pPr>
        <w:pStyle w:val="FileListe"/>
        <w:rPr/>
      </w:pPr>
      <w:r>
        <w:rPr/>
        <w:t xml:space="preserve">VERTRAG.ZIP </w:t>
        <w:tab/>
        <w:t>108.531 29.09.92</w:t>
        <w:tab/>
        <w:t>Diverse Mustervertraege</w:t>
      </w:r>
    </w:p>
    <w:p>
      <w:pPr>
        <w:pStyle w:val="FileListe"/>
        <w:rPr/>
      </w:pPr>
      <w:r>
        <w:rPr/>
        <w:t>VG_FAQ12.ZIP</w:t>
        <w:tab/>
        <w:t>36.267 03.03.93</w:t>
        <w:tab/>
        <w:t>FAQ der VIRUS.GER aus dem FidoNet - Alles ueber DOS-Viren</w:t>
      </w:r>
    </w:p>
    <w:p>
      <w:pPr>
        <w:pStyle w:val="FileListe"/>
        <w:rPr/>
      </w:pPr>
      <w:r>
        <w:rPr/>
        <w:t xml:space="preserve">WHATVR.ZIP </w:t>
        <w:tab/>
        <w:t>22.332 17.02.93</w:t>
        <w:tab/>
        <w:t>Kurze Einfuehrung in das Thema "Virtual Reality"</w:t>
      </w:r>
    </w:p>
    <w:p>
      <w:pPr>
        <w:pStyle w:val="FileListe"/>
        <w:rPr/>
      </w:pPr>
      <w:r>
        <w:rPr/>
        <w:t xml:space="preserve">WW0323T.ZIP </w:t>
        <w:tab/>
        <w:t>18.703 27.11.90</w:t>
        <w:tab/>
        <w:t>Microsoft's Netzwerkdokumentation</w:t>
      </w:r>
    </w:p>
    <w:p>
      <w:pPr>
        <w:pStyle w:val="FileListe"/>
        <w:rPr/>
      </w:pPr>
      <w:r>
        <w:rPr/>
        <w:t xml:space="preserve">ZEUG.ZIP </w:t>
        <w:tab/>
        <w:t>163.908 22.02.93</w:t>
        <w:tab/>
        <w:t>Arbeitszeugnisse richtig deuten</w:t>
      </w:r>
    </w:p>
    <w:p>
      <w:pPr>
        <w:pStyle w:val="FileListe"/>
        <w:rPr/>
      </w:pPr>
      <w:r>
        <w:rPr/>
        <w:t xml:space="preserve">ZONES.ZIP  </w:t>
        <w:tab/>
        <w:t>26.282 29.10.93</w:t>
        <w:tab/>
        <w:t>ZONES V0.22 - Liste der fido-kompatiblen Netzwerke</w:t>
      </w:r>
    </w:p>
    <w:p>
      <w:pPr>
        <w:pStyle w:val="Heading4"/>
        <w:rPr/>
      </w:pPr>
      <w:r>
        <w:rPr/>
        <w:t>74. ASCII Textdateien: Texte zum Thema: Technik</w:t>
      </w:r>
    </w:p>
    <w:p>
      <w:pPr>
        <w:pStyle w:val="FileListe"/>
        <w:rPr/>
      </w:pPr>
      <w:r>
        <w:rPr/>
        <w:t xml:space="preserve">1RDX30.ZIP </w:t>
        <w:tab/>
        <w:t>67.225 24.01.91</w:t>
        <w:tab/>
        <w:t>CD-ROM-Spezifikationen &amp; Info (CD-RDx)</w:t>
      </w:r>
    </w:p>
    <w:p>
      <w:pPr>
        <w:pStyle w:val="FileListe"/>
        <w:rPr/>
      </w:pPr>
      <w:r>
        <w:rPr/>
        <w:t>1SEAGATE.ZIP</w:t>
        <w:tab/>
        <w:t>204.851 13.12.91</w:t>
        <w:tab/>
        <w:t>Uebersicht ueber alle Seagate Platten</w:t>
      </w:r>
    </w:p>
    <w:p>
      <w:pPr>
        <w:pStyle w:val="FileListe"/>
        <w:rPr/>
      </w:pPr>
      <w:r>
        <w:rPr/>
        <w:t>1SFQL2RV.ZIP</w:t>
        <w:tab/>
        <w:t>81.232 12.10.90</w:t>
        <w:tab/>
        <w:t>CD-ROM-Spezifikationen &amp; Info (SFQL)</w:t>
      </w:r>
    </w:p>
    <w:p>
      <w:pPr>
        <w:pStyle w:val="FileListe"/>
        <w:rPr/>
      </w:pPr>
      <w:r>
        <w:rPr/>
        <w:t>1SFQLOVR.ZIP</w:t>
        <w:tab/>
        <w:t>32.699 11.05.91</w:t>
        <w:tab/>
        <w:t>CD-ROM-Spezifikationen &amp; Info (Standards)</w:t>
      </w:r>
    </w:p>
    <w:p>
      <w:pPr>
        <w:pStyle w:val="FileListe"/>
        <w:rPr/>
      </w:pPr>
      <w:r>
        <w:rPr/>
        <w:t>1SGATHTA.ZIP</w:t>
        <w:tab/>
        <w:t>171.979 18.07.91</w:t>
        <w:tab/>
        <w:t>HyperText-Datenbank mit den Daten aller Seagate-HDs</w:t>
      </w:r>
    </w:p>
    <w:p>
      <w:pPr>
        <w:pStyle w:val="FileListe"/>
        <w:rPr/>
      </w:pPr>
      <w:r>
        <w:rPr/>
        <w:t xml:space="preserve">21ANNC.ZIP </w:t>
        <w:tab/>
        <w:t xml:space="preserve"> 8.422 20.05.93</w:t>
        <w:tab/>
        <w:t>Ankuendigungen fuer OS/2 V2.1</w:t>
      </w:r>
    </w:p>
    <w:p>
      <w:pPr>
        <w:pStyle w:val="FileListe"/>
        <w:rPr/>
      </w:pPr>
      <w:r>
        <w:rPr/>
        <w:t>2ATBUSHD.ZIP</w:t>
        <w:tab/>
        <w:t xml:space="preserve"> 2.141 22.03.92</w:t>
        <w:tab/>
        <w:t>Welche 2 AT-Bus Platten kann man mischen</w:t>
      </w:r>
    </w:p>
    <w:p>
      <w:pPr>
        <w:pStyle w:val="FileListe"/>
        <w:rPr/>
      </w:pPr>
      <w:r>
        <w:rPr/>
        <w:t xml:space="preserve">3MFM.ZIP </w:t>
        <w:tab/>
        <w:t xml:space="preserve"> 4.334 18.08.89</w:t>
        <w:tab/>
        <w:t>Wie kann man 3 MFM-Platten in einem Rechner laufen lassen?</w:t>
      </w:r>
    </w:p>
    <w:p>
      <w:pPr>
        <w:pStyle w:val="FileListe"/>
        <w:rPr/>
      </w:pPr>
      <w:r>
        <w:rPr/>
        <w:t xml:space="preserve">550DOC.ZIP </w:t>
        <w:tab/>
        <w:t xml:space="preserve"> 4.982 12.01.93</w:t>
        <w:tab/>
        <w:t>Alles ueber den 16550 UART</w:t>
      </w:r>
    </w:p>
    <w:p>
      <w:pPr>
        <w:pStyle w:val="FileListe"/>
        <w:rPr/>
      </w:pPr>
      <w:r>
        <w:rPr/>
        <w:t>8IDEDRVS.ZIP</w:t>
        <w:tab/>
        <w:t xml:space="preserve"> 2.415 11.04.93</w:t>
        <w:tab/>
        <w:t>Wie lasse ich 8 AT-Busplatten im Rechner laufen</w:t>
      </w:r>
    </w:p>
    <w:p>
      <w:pPr>
        <w:pStyle w:val="FileListe"/>
        <w:rPr/>
      </w:pPr>
      <w:r>
        <w:rPr/>
        <w:t>AC_NOTES.ZIP</w:t>
        <w:tab/>
        <w:t xml:space="preserve"> 8.137 19.02.93</w:t>
        <w:tab/>
        <w:t>25 Microsoft Access Fehler</w:t>
      </w:r>
    </w:p>
    <w:p>
      <w:pPr>
        <w:pStyle w:val="FileListe"/>
        <w:rPr/>
      </w:pPr>
      <w:r>
        <w:rPr/>
        <w:t>ALLATBUS.ZIP</w:t>
        <w:tab/>
        <w:t>60.339 02.12.91</w:t>
        <w:tab/>
        <w:t>Alle Daten der Seagate AT-Bus HDs</w:t>
      </w:r>
    </w:p>
    <w:p>
      <w:pPr>
        <w:pStyle w:val="FileListe"/>
        <w:rPr/>
      </w:pPr>
      <w:r>
        <w:rPr/>
        <w:t xml:space="preserve">APPNOTE.ZIP </w:t>
        <w:tab/>
        <w:t>12.195 25.01.93</w:t>
        <w:tab/>
        <w:t>Beschreibung des Aufbaus von PKZIP-Archiven (ab Version 2.0)</w:t>
      </w:r>
    </w:p>
    <w:p>
      <w:pPr>
        <w:pStyle w:val="FileListe"/>
        <w:rPr/>
      </w:pPr>
      <w:r>
        <w:rPr/>
        <w:t>AUDIO_FM.ZIP</w:t>
        <w:tab/>
        <w:t>37.237 15.05.93</w:t>
        <w:tab/>
        <w:t>Audio File Formate FAQ</w:t>
      </w:r>
    </w:p>
    <w:p>
      <w:pPr>
        <w:pStyle w:val="FileListe"/>
        <w:rPr/>
      </w:pPr>
      <w:r>
        <w:rPr/>
        <w:t xml:space="preserve">BEC_BBS.ZIP </w:t>
        <w:tab/>
        <w:t xml:space="preserve"> 5.258 24.11.89</w:t>
        <w:tab/>
        <w:t>Infos zu PCBoard unter Windows</w:t>
      </w:r>
    </w:p>
    <w:p>
      <w:pPr>
        <w:pStyle w:val="FileListe"/>
        <w:rPr/>
      </w:pPr>
      <w:r>
        <w:rPr/>
        <w:t xml:space="preserve">BLT46.ZIP  </w:t>
        <w:tab/>
        <w:t xml:space="preserve"> 1.820 19.02.91</w:t>
        <w:tab/>
        <w:t>Warum braucht man einen NS16550AFCN-UART?</w:t>
      </w:r>
    </w:p>
    <w:p>
      <w:pPr>
        <w:pStyle w:val="FileListe"/>
        <w:rPr/>
      </w:pPr>
      <w:r>
        <w:rPr/>
        <w:t>CDROMSUM.ZIP</w:t>
        <w:tab/>
        <w:t>11.415 12.03.91</w:t>
        <w:tab/>
        <w:t>Infotexte zum Medium CD-ROM</w:t>
      </w:r>
    </w:p>
    <w:p>
      <w:pPr>
        <w:pStyle w:val="FileListe"/>
        <w:rPr/>
      </w:pPr>
      <w:r>
        <w:rPr/>
        <w:t>CD_FACTS.ZIP</w:t>
        <w:tab/>
        <w:t>12.109 14.10.91</w:t>
        <w:tab/>
        <w:t>Fakten ueber CD Rom Laufwerke</w:t>
      </w:r>
    </w:p>
    <w:p>
      <w:pPr>
        <w:pStyle w:val="FileListe"/>
        <w:rPr/>
      </w:pPr>
      <w:r>
        <w:rPr/>
        <w:t xml:space="preserve">COM1234.ZIP </w:t>
        <w:tab/>
        <w:t xml:space="preserve"> 2.200 17.11.91</w:t>
        <w:tab/>
        <w:t>Wie macht man COM3 und COM4 zugaenglich?</w:t>
      </w:r>
    </w:p>
    <w:p>
      <w:pPr>
        <w:pStyle w:val="FileListe"/>
        <w:rPr/>
      </w:pPr>
      <w:r>
        <w:rPr/>
        <w:t xml:space="preserve">COMPAT.ZIP </w:t>
        <w:tab/>
        <w:t>10.042 30.07.91</w:t>
        <w:tab/>
        <w:t>Erklaerungen fuer die WIN INI V3.1</w:t>
      </w:r>
    </w:p>
    <w:p>
      <w:pPr>
        <w:pStyle w:val="FileListe"/>
        <w:rPr/>
      </w:pPr>
      <w:r>
        <w:rPr/>
        <w:t xml:space="preserve">COPRO15.ZIP </w:t>
        <w:tab/>
        <w:t>73.619 09.02.93</w:t>
        <w:tab/>
        <w:t>Ausfuehrliche Beschreibung der Coprozessorfunktion</w:t>
      </w:r>
    </w:p>
    <w:p>
      <w:pPr>
        <w:pStyle w:val="FileListe"/>
        <w:rPr/>
      </w:pPr>
      <w:r>
        <w:rPr/>
        <w:t xml:space="preserve">DEA5.ZIP </w:t>
        <w:tab/>
        <w:t>117.381 05.07.91</w:t>
        <w:tab/>
        <w:t>Informationen ueber Dos 5.0</w:t>
      </w:r>
    </w:p>
    <w:p>
      <w:pPr>
        <w:pStyle w:val="FileListe"/>
        <w:rPr/>
      </w:pPr>
      <w:r>
        <w:rPr/>
        <w:t xml:space="preserve">DM2Q_A.ZIP </w:t>
        <w:tab/>
        <w:t xml:space="preserve"> 2.499 23.06.93</w:t>
        <w:tab/>
        <w:t>DeskMan/2 FAQ</w:t>
      </w:r>
    </w:p>
    <w:p>
      <w:pPr>
        <w:pStyle w:val="FileListe"/>
        <w:rPr/>
      </w:pPr>
      <w:r>
        <w:rPr/>
        <w:t xml:space="preserve">DOS5B_1.ZIP </w:t>
        <w:tab/>
        <w:t>12.260 13.12.90</w:t>
        <w:tab/>
        <w:t>DOS 5.0 Info von MicroSoft - File 1/3</w:t>
      </w:r>
    </w:p>
    <w:p>
      <w:pPr>
        <w:pStyle w:val="FileListe"/>
        <w:rPr/>
      </w:pPr>
      <w:r>
        <w:rPr/>
        <w:t xml:space="preserve">DOS5B_2.ZIP </w:t>
        <w:tab/>
        <w:t xml:space="preserve"> 8.973 13.12.90</w:t>
        <w:tab/>
        <w:t>DOS 5.0 Info von MicroSoft - File 2/3</w:t>
      </w:r>
    </w:p>
    <w:p>
      <w:pPr>
        <w:pStyle w:val="FileListe"/>
        <w:rPr/>
      </w:pPr>
      <w:r>
        <w:rPr/>
        <w:t xml:space="preserve">DOS5B_3.ZIP </w:t>
        <w:tab/>
        <w:t xml:space="preserve"> 8.980 13.12.90</w:t>
        <w:tab/>
        <w:t>DOS 5.0 Info von MicroSoft - File 3/3</w:t>
      </w:r>
    </w:p>
    <w:p>
      <w:pPr>
        <w:pStyle w:val="FileListe"/>
        <w:rPr/>
      </w:pPr>
      <w:r>
        <w:rPr/>
        <w:t xml:space="preserve">DOS5UMB.ZIP </w:t>
        <w:tab/>
        <w:t xml:space="preserve"> 9.569 23.05.91</w:t>
        <w:tab/>
        <w:t>Hilfe fuer DOS 5.0 Einstellungen</w:t>
      </w:r>
    </w:p>
    <w:p>
      <w:pPr>
        <w:pStyle w:val="FileListe"/>
        <w:rPr/>
      </w:pPr>
      <w:r>
        <w:rPr/>
        <w:t>DOS60NEW.ZIP</w:t>
        <w:tab/>
        <w:t xml:space="preserve"> 1.149 07.08.92</w:t>
        <w:tab/>
        <w:t>Informationstext ueber MS-Dos 6.0</w:t>
      </w:r>
    </w:p>
    <w:p>
      <w:pPr>
        <w:pStyle w:val="FileListe"/>
        <w:rPr/>
      </w:pPr>
      <w:r>
        <w:rPr/>
        <w:t>DOS6DSPC.ZIP</w:t>
        <w:tab/>
        <w:t xml:space="preserve"> 1.670 11.05.93</w:t>
        <w:tab/>
        <w:t>Wie entferne ich Doublespace von MS-Dos 6</w:t>
      </w:r>
    </w:p>
    <w:p>
      <w:pPr>
        <w:pStyle w:val="FileListe"/>
        <w:rPr/>
      </w:pPr>
      <w:r>
        <w:rPr/>
        <w:t xml:space="preserve">DOS6NTS.ZIP </w:t>
        <w:tab/>
        <w:t>20.056 23.03.93</w:t>
        <w:tab/>
        <w:t>Mehr ueber Ms-Dos 6</w:t>
      </w:r>
    </w:p>
    <w:p>
      <w:pPr>
        <w:pStyle w:val="FileListe"/>
        <w:rPr/>
      </w:pPr>
      <w:r>
        <w:rPr/>
        <w:t>DOS_4DOS.ZIP</w:t>
        <w:tab/>
        <w:t xml:space="preserve"> 3.433 13.06.91</w:t>
        <w:tab/>
        <w:t>Installation von 4DOS unter DOS 5.0</w:t>
      </w:r>
    </w:p>
    <w:p>
      <w:pPr>
        <w:pStyle w:val="FileListe"/>
        <w:rPr/>
      </w:pPr>
      <w:r>
        <w:rPr/>
        <w:t xml:space="preserve">DVFAQ8.ZIP </w:t>
        <w:tab/>
        <w:t>34.209 01.09.92</w:t>
        <w:tab/>
        <w:t>DV DV/X und QEMM FAQ</w:t>
      </w:r>
    </w:p>
    <w:p>
      <w:pPr>
        <w:pStyle w:val="FileListe"/>
        <w:rPr/>
      </w:pPr>
      <w:r>
        <w:rPr/>
        <w:t>EMS4SPEC.ZIP</w:t>
        <w:tab/>
        <w:t>67.614 26.02.93</w:t>
        <w:tab/>
        <w:t>Lotus/Intel/Microsoft (LIM) Spezifikation</w:t>
      </w:r>
    </w:p>
    <w:p>
      <w:pPr>
        <w:pStyle w:val="FileListe"/>
        <w:rPr/>
      </w:pPr>
      <w:r>
        <w:rPr/>
        <w:t xml:space="preserve">EMSINFO.ZIP </w:t>
        <w:tab/>
        <w:t>91.468 24.03.90</w:t>
        <w:tab/>
        <w:t>LIM EMS 4.0 Spezifikationen</w:t>
      </w:r>
    </w:p>
    <w:p>
      <w:pPr>
        <w:pStyle w:val="FileListe"/>
        <w:rPr/>
      </w:pPr>
      <w:r>
        <w:rPr/>
        <w:t xml:space="preserve">EXCP13.ZIP </w:t>
        <w:tab/>
        <w:t xml:space="preserve"> 8.322 02.03.93</w:t>
        <w:tab/>
        <w:t>Was bedeutet der Fehler "Exception #13"</w:t>
      </w:r>
    </w:p>
    <w:p>
      <w:pPr>
        <w:pStyle w:val="FileListe"/>
        <w:rPr/>
      </w:pPr>
      <w:r>
        <w:rPr/>
        <w:t>FAQ00029.ZIP</w:t>
        <w:tab/>
        <w:t xml:space="preserve"> 5.672 27.03.93</w:t>
        <w:tab/>
        <w:t>Objectorientiertes C FAQs</w:t>
      </w:r>
    </w:p>
    <w:p>
      <w:pPr>
        <w:pStyle w:val="FileListe"/>
        <w:rPr/>
      </w:pPr>
      <w:r>
        <w:rPr/>
        <w:t>FAQ00078.ZIP</w:t>
        <w:tab/>
        <w:t xml:space="preserve"> 8.357 28.03.93</w:t>
        <w:tab/>
        <w:t>Linux Informationen</w:t>
      </w:r>
    </w:p>
    <w:p>
      <w:pPr>
        <w:pStyle w:val="FileListe"/>
        <w:rPr/>
      </w:pPr>
      <w:r>
        <w:rPr/>
        <w:t>FAQ00081.ZIP</w:t>
        <w:tab/>
        <w:t>22.503 29.03.93</w:t>
        <w:tab/>
        <w:t>Jpeg Bildkompression</w:t>
      </w:r>
    </w:p>
    <w:p>
      <w:pPr>
        <w:pStyle w:val="FileListe"/>
        <w:rPr/>
      </w:pPr>
      <w:r>
        <w:rPr/>
        <w:t>FAQ00389.ZIP</w:t>
        <w:tab/>
        <w:t>20.345 07.04.93</w:t>
        <w:tab/>
        <w:t>Linux FAQ</w:t>
      </w:r>
    </w:p>
    <w:p>
      <w:pPr>
        <w:pStyle w:val="FileListe"/>
        <w:rPr/>
      </w:pPr>
      <w:r>
        <w:rPr/>
        <w:t>FAQ00390.ZIP</w:t>
        <w:tab/>
        <w:t>23.317 07.04.93</w:t>
        <w:tab/>
        <w:t>Linux FAQ</w:t>
      </w:r>
    </w:p>
    <w:p>
      <w:pPr>
        <w:pStyle w:val="FileListe"/>
        <w:rPr/>
      </w:pPr>
      <w:r>
        <w:rPr/>
        <w:t>FAQ00391.ZIP</w:t>
        <w:tab/>
        <w:t>25.550 07.04.93</w:t>
        <w:tab/>
        <w:t>Linux FAQ</w:t>
      </w:r>
    </w:p>
    <w:p>
      <w:pPr>
        <w:pStyle w:val="FileListe"/>
        <w:rPr/>
      </w:pPr>
      <w:r>
        <w:rPr/>
        <w:t>FAQ00392.ZIP</w:t>
        <w:tab/>
        <w:t>25.274 07.04.93</w:t>
        <w:tab/>
        <w:t>Linux FAQ</w:t>
      </w:r>
    </w:p>
    <w:p>
      <w:pPr>
        <w:pStyle w:val="FileListe"/>
        <w:rPr/>
      </w:pPr>
      <w:r>
        <w:rPr/>
        <w:t>FAQ00431.ZIP</w:t>
        <w:tab/>
        <w:t>10.601 08.04.93</w:t>
        <w:tab/>
        <w:t>Macintosh System Software FAQ</w:t>
      </w:r>
    </w:p>
    <w:p>
      <w:pPr>
        <w:pStyle w:val="FileListe"/>
        <w:rPr/>
      </w:pPr>
      <w:r>
        <w:rPr/>
        <w:t>FAQ00528.ZIP</w:t>
        <w:tab/>
        <w:t xml:space="preserve"> 3.253 13.04.93</w:t>
        <w:tab/>
        <w:t>Wie werde ich UNIX Experte</w:t>
      </w:r>
    </w:p>
    <w:p>
      <w:pPr>
        <w:pStyle w:val="FileListe"/>
        <w:rPr/>
      </w:pPr>
      <w:r>
        <w:rPr/>
        <w:t>FAQ00542.ZIP</w:t>
        <w:tab/>
        <w:t>20.812 13.04.93</w:t>
        <w:tab/>
        <w:t>Kuenstliche Intelligenz</w:t>
      </w:r>
    </w:p>
    <w:p>
      <w:pPr>
        <w:pStyle w:val="FileListe"/>
        <w:rPr/>
      </w:pPr>
      <w:r>
        <w:rPr/>
        <w:t>FAQ01103.ZIP</w:t>
        <w:tab/>
        <w:t xml:space="preserve"> 6.748 03.05.93</w:t>
        <w:tab/>
        <w:t>Weltraume Faq</w:t>
      </w:r>
    </w:p>
    <w:p>
      <w:pPr>
        <w:pStyle w:val="FileListe"/>
        <w:rPr/>
      </w:pPr>
      <w:r>
        <w:rPr/>
        <w:t>FAQ_ISDG.ZIP</w:t>
        <w:tab/>
        <w:t xml:space="preserve"> 5.426 26.01.93</w:t>
        <w:tab/>
        <w:t>Deutsches ISDN FAQ</w:t>
      </w:r>
    </w:p>
    <w:p>
      <w:pPr>
        <w:pStyle w:val="FileListe"/>
        <w:rPr/>
      </w:pPr>
      <w:r>
        <w:rPr/>
        <w:t>FAQ_ISDN.ZIP</w:t>
        <w:tab/>
        <w:t xml:space="preserve"> 9.756 18.07.92</w:t>
        <w:tab/>
        <w:t>ISDN FAQ</w:t>
      </w:r>
    </w:p>
    <w:p>
      <w:pPr>
        <w:pStyle w:val="FileListe"/>
        <w:rPr/>
      </w:pPr>
      <w:r>
        <w:rPr/>
        <w:t xml:space="preserve">FD210.ZIP  </w:t>
        <w:tab/>
        <w:t xml:space="preserve"> 4.666 14.02.92</w:t>
        <w:tab/>
        <w:t>Informationstext zu FrontDoor 2.10</w:t>
      </w:r>
    </w:p>
    <w:p>
      <w:pPr>
        <w:pStyle w:val="FileListe"/>
        <w:rPr/>
      </w:pPr>
      <w:r>
        <w:rPr/>
        <w:t>FLOW_CON.ZIP</w:t>
        <w:tab/>
        <w:t xml:space="preserve"> 3.128 20.08.92</w:t>
        <w:tab/>
        <w:t>Information ueber die Datenflusskontrolle bei Modems</w:t>
      </w:r>
    </w:p>
    <w:p>
      <w:pPr>
        <w:pStyle w:val="FileListe"/>
        <w:rPr/>
      </w:pPr>
      <w:r>
        <w:rPr/>
        <w:t>FONEFREQ.ZIP</w:t>
        <w:tab/>
        <w:t xml:space="preserve"> 2.792 30.12.91</w:t>
        <w:tab/>
        <w:t>Frequenzen vom Tonwahlverfahren</w:t>
      </w:r>
    </w:p>
    <w:p>
      <w:pPr>
        <w:pStyle w:val="FileListe"/>
        <w:rPr/>
      </w:pPr>
      <w:r>
        <w:rPr/>
        <w:t xml:space="preserve">FUJISU.ZIP </w:t>
        <w:tab/>
        <w:t>31.481 06.07.92</w:t>
        <w:tab/>
        <w:t>Alle Daten zu Fujitsu-Festplatten</w:t>
      </w:r>
    </w:p>
    <w:p>
      <w:pPr>
        <w:pStyle w:val="FileListe"/>
        <w:rPr/>
      </w:pPr>
      <w:r>
        <w:rPr/>
        <w:t xml:space="preserve">G3_FAX.ZIP </w:t>
        <w:tab/>
        <w:t>12.039 20.08.92</w:t>
        <w:tab/>
        <w:t>Erklaerung des G3-Fax Standards</w:t>
      </w:r>
    </w:p>
    <w:p>
      <w:pPr>
        <w:pStyle w:val="FileListe"/>
        <w:rPr/>
      </w:pPr>
      <w:r>
        <w:rPr/>
        <w:t>HD1191R4.ZIP</w:t>
        <w:tab/>
        <w:t>42.946 11.11.91</w:t>
        <w:tab/>
        <w:t>Liste mit Parametern von Festplatten</w:t>
      </w:r>
    </w:p>
    <w:p>
      <w:pPr>
        <w:pStyle w:val="FileListe"/>
        <w:rPr/>
      </w:pPr>
      <w:r>
        <w:rPr/>
        <w:t xml:space="preserve">HDDATA.ZIP </w:t>
        <w:tab/>
        <w:t xml:space="preserve"> 7.534 07.03.87</w:t>
        <w:tab/>
        <w:t>Liste mit Parametern von Festplatten</w:t>
      </w:r>
    </w:p>
    <w:p>
      <w:pPr>
        <w:pStyle w:val="FileListe"/>
        <w:rPr/>
      </w:pPr>
      <w:r>
        <w:rPr/>
        <w:t xml:space="preserve">HDDD.ZIP </w:t>
        <w:tab/>
        <w:t xml:space="preserve"> 3.458 29.11.86</w:t>
        <w:tab/>
        <w:t>Liste mit Parametern von Festplatten</w:t>
      </w:r>
    </w:p>
    <w:p>
      <w:pPr>
        <w:pStyle w:val="FileListe"/>
        <w:rPr/>
      </w:pPr>
      <w:r>
        <w:rPr/>
        <w:t xml:space="preserve">HDINFO9.ZIP </w:t>
        <w:tab/>
        <w:t>14.019 06.03.90</w:t>
        <w:tab/>
        <w:t>Liste mit Parametern von Festplatten</w:t>
      </w:r>
    </w:p>
    <w:p>
      <w:pPr>
        <w:pStyle w:val="FileListe"/>
        <w:rPr/>
      </w:pPr>
      <w:r>
        <w:rPr/>
        <w:t>HDINFRLL.ZIP</w:t>
        <w:tab/>
        <w:t xml:space="preserve"> 5.146 27.04.89</w:t>
        <w:tab/>
        <w:t>Liste mit Parametern von Festplatten</w:t>
      </w:r>
    </w:p>
    <w:p>
      <w:pPr>
        <w:pStyle w:val="FileListe"/>
        <w:rPr/>
      </w:pPr>
      <w:r>
        <w:rPr/>
        <w:t>IDEMAXTR.ZIP</w:t>
        <w:tab/>
        <w:t xml:space="preserve"> 6.798 27.06.92</w:t>
        <w:tab/>
        <w:t>Maxtor Jumperbeschreibung</w:t>
      </w:r>
    </w:p>
    <w:p>
      <w:pPr>
        <w:pStyle w:val="FileListe"/>
        <w:rPr/>
      </w:pPr>
      <w:r>
        <w:rPr/>
        <w:t xml:space="preserve">IDE_Q_A.ZIP </w:t>
        <w:tab/>
        <w:t>52.109 24.10.90</w:t>
        <w:tab/>
        <w:t>Fragen und Antworten zu IDE-Festplatten</w:t>
      </w:r>
    </w:p>
    <w:p>
      <w:pPr>
        <w:pStyle w:val="FileListe"/>
        <w:rPr/>
      </w:pPr>
      <w:r>
        <w:rPr/>
        <w:t xml:space="preserve">INFO.ZIP </w:t>
        <w:tab/>
        <w:t>54.123 18.02.93</w:t>
        <w:tab/>
        <w:t>Setup fuer viele Festplatten</w:t>
      </w:r>
    </w:p>
    <w:p>
      <w:pPr>
        <w:pStyle w:val="FileListe"/>
        <w:rPr/>
      </w:pPr>
      <w:r>
        <w:rPr/>
        <w:t xml:space="preserve">IRQ2REV.ZIP </w:t>
        <w:tab/>
        <w:t xml:space="preserve"> 5.729 15.04.88</w:t>
        <w:tab/>
        <w:t>Infos ueber den IRQ 2</w:t>
      </w:r>
    </w:p>
    <w:p>
      <w:pPr>
        <w:pStyle w:val="FileListe"/>
        <w:rPr/>
      </w:pPr>
      <w:r>
        <w:rPr/>
        <w:t>LANCABLE.ZIP</w:t>
        <w:tab/>
        <w:t xml:space="preserve"> 2.368 11.09.91</w:t>
        <w:tab/>
        <w:t>Spezifikation der Lantastic Netzwerkkabel</w:t>
      </w:r>
    </w:p>
    <w:p>
      <w:pPr>
        <w:pStyle w:val="FileListe"/>
        <w:rPr/>
      </w:pPr>
      <w:r>
        <w:rPr/>
        <w:t>LINFAQ32.ZIP</w:t>
        <w:tab/>
        <w:t>88.646 19.02.93</w:t>
        <w:tab/>
        <w:t>Linux FAQ</w:t>
      </w:r>
    </w:p>
    <w:p>
      <w:pPr>
        <w:pStyle w:val="FileListe"/>
        <w:rPr/>
      </w:pPr>
      <w:r>
        <w:rPr/>
        <w:t xml:space="preserve">MSDOS5.ZIP </w:t>
        <w:tab/>
        <w:t xml:space="preserve"> 4.252 22.06.91</w:t>
        <w:tab/>
        <w:t>Wie verwende ich Lantastic mit Dos 5</w:t>
      </w:r>
    </w:p>
    <w:p>
      <w:pPr>
        <w:pStyle w:val="FileListe"/>
        <w:rPr/>
      </w:pPr>
      <w:r>
        <w:rPr/>
        <w:t xml:space="preserve">MSW31TS.ZIP </w:t>
        <w:tab/>
        <w:t>105.668 07.04.92</w:t>
        <w:tab/>
        <w:t>Microsoft Information bei Problemen Win 31</w:t>
      </w:r>
    </w:p>
    <w:p>
      <w:pPr>
        <w:pStyle w:val="FileListe"/>
        <w:rPr/>
      </w:pPr>
      <w:r>
        <w:rPr/>
        <w:t xml:space="preserve">NETBIOS.ZIP </w:t>
        <w:tab/>
        <w:t>12.770 08.06.93</w:t>
        <w:tab/>
        <w:t>Dokumentation ueber die NetBios-Funktionen</w:t>
      </w:r>
    </w:p>
    <w:p>
      <w:pPr>
        <w:pStyle w:val="FileListe"/>
        <w:rPr/>
      </w:pPr>
      <w:r>
        <w:rPr/>
        <w:t xml:space="preserve">NFAQ.ZIP </w:t>
        <w:tab/>
        <w:t>32.320 22.02.93</w:t>
        <w:tab/>
        <w:t>Novell'S Faq</w:t>
      </w:r>
    </w:p>
    <w:p>
      <w:pPr>
        <w:pStyle w:val="FileListe"/>
        <w:rPr/>
      </w:pPr>
      <w:r>
        <w:rPr/>
        <w:t xml:space="preserve">NOVDOS7.ZIP </w:t>
        <w:tab/>
        <w:t xml:space="preserve"> 2.420 07.04.93</w:t>
        <w:tab/>
        <w:t>Info ueber Novell DOS 7</w:t>
      </w:r>
    </w:p>
    <w:p>
      <w:pPr>
        <w:pStyle w:val="FileListe"/>
        <w:rPr/>
      </w:pPr>
      <w:r>
        <w:rPr/>
        <w:t xml:space="preserve">NTWRTCP.ZIP </w:t>
        <w:tab/>
        <w:t xml:space="preserve"> 5.173 24.05.93</w:t>
        <w:tab/>
        <w:t>Wie bekommt man Novell+TCP/IP gleichzeitig mit den Requestern  zum laufen</w:t>
      </w:r>
    </w:p>
    <w:p>
      <w:pPr>
        <w:pStyle w:val="FileListe"/>
        <w:rPr/>
      </w:pPr>
      <w:r>
        <w:rPr/>
        <w:t xml:space="preserve">OS2AMI.ZIP </w:t>
        <w:tab/>
        <w:t xml:space="preserve"> 2.431 06.03.92</w:t>
        <w:tab/>
        <w:t>Information ueber AMI Bios und OS/2</w:t>
      </w:r>
    </w:p>
    <w:p>
      <w:pPr>
        <w:pStyle w:val="FileListe"/>
        <w:rPr/>
      </w:pPr>
      <w:r>
        <w:rPr/>
        <w:t xml:space="preserve">OS2VNT.ZIP </w:t>
        <w:tab/>
        <w:t>13.183 08.09.92</w:t>
        <w:tab/>
        <w:t>Vergleich OS/2 - Windows NT</w:t>
      </w:r>
    </w:p>
    <w:p>
      <w:pPr>
        <w:pStyle w:val="FileListe"/>
        <w:rPr/>
      </w:pPr>
      <w:r>
        <w:rPr/>
        <w:t>PC_ERROR.ZIP</w:t>
        <w:tab/>
        <w:t xml:space="preserve"> 2.562 14.03.88</w:t>
        <w:tab/>
        <w:t>Errorcodes der Hardware</w:t>
      </w:r>
    </w:p>
    <w:p>
      <w:pPr>
        <w:pStyle w:val="FileListe"/>
        <w:rPr/>
      </w:pPr>
      <w:r>
        <w:rPr/>
        <w:t>PHOENIXB.ZIP</w:t>
        <w:tab/>
        <w:t xml:space="preserve"> 4.638 21.10.87</w:t>
        <w:tab/>
        <w:t>Liste von Phoenix AT ROM-BIOS-Meldungen</w:t>
      </w:r>
    </w:p>
    <w:p>
      <w:pPr>
        <w:pStyle w:val="FileListe"/>
        <w:rPr/>
      </w:pPr>
      <w:r>
        <w:rPr/>
        <w:t xml:space="preserve">PINOUT1.ZIP </w:t>
        <w:tab/>
        <w:t>62.239 02.12.90</w:t>
        <w:tab/>
        <w:t>Riesenliste von Pinbelegungen verschiedener IC's</w:t>
      </w:r>
    </w:p>
    <w:p>
      <w:pPr>
        <w:pStyle w:val="FileListe"/>
        <w:rPr/>
      </w:pPr>
      <w:r>
        <w:rPr/>
        <w:t>PORTLIST.ZIP</w:t>
        <w:tab/>
        <w:t xml:space="preserve"> 3.780 23.01.93</w:t>
        <w:tab/>
        <w:t>Beschreibung der AT I/O-Ports</w:t>
      </w:r>
    </w:p>
    <w:p>
      <w:pPr>
        <w:pStyle w:val="FileListe"/>
        <w:rPr/>
      </w:pPr>
      <w:r>
        <w:rPr/>
        <w:t xml:space="preserve">PRIAM.ZIP  </w:t>
        <w:tab/>
        <w:t xml:space="preserve"> 1.010 29.08.89</w:t>
        <w:tab/>
        <w:t>Festplattendaten von Priam-HDs</w:t>
      </w:r>
    </w:p>
    <w:p>
      <w:pPr>
        <w:pStyle w:val="FileListe"/>
        <w:rPr/>
      </w:pPr>
      <w:r>
        <w:rPr/>
        <w:t xml:space="preserve">PRNBIOS.ZIP </w:t>
        <w:tab/>
        <w:t xml:space="preserve"> 6.448 11.05.88</w:t>
        <w:tab/>
        <w:t>Wissenswertes zum parallelen Port</w:t>
      </w:r>
    </w:p>
    <w:p>
      <w:pPr>
        <w:pStyle w:val="FileListe"/>
        <w:rPr/>
      </w:pPr>
      <w:r>
        <w:rPr/>
        <w:t xml:space="preserve">QDPMI.ZIP  </w:t>
        <w:tab/>
        <w:t>68.644 04.08.92</w:t>
        <w:tab/>
        <w:t>Beschreibung der DPMI von Quaterdeck</w:t>
      </w:r>
    </w:p>
    <w:p>
      <w:pPr>
        <w:pStyle w:val="FileListe"/>
        <w:rPr/>
      </w:pPr>
      <w:r>
        <w:rPr/>
        <w:t xml:space="preserve">ROMBEEP.ZIP </w:t>
        <w:tab/>
        <w:t xml:space="preserve"> 4.526 29.09.87</w:t>
        <w:tab/>
        <w:t>ROM-Beep-Codes</w:t>
      </w:r>
    </w:p>
    <w:p>
      <w:pPr>
        <w:pStyle w:val="FileListe"/>
        <w:rPr/>
      </w:pPr>
      <w:r>
        <w:rPr/>
        <w:t xml:space="preserve">RS232D.ZIP </w:t>
        <w:tab/>
        <w:t xml:space="preserve"> 8.535 06.04.86</w:t>
        <w:tab/>
        <w:t>Beschreibung des RS232-Interfaces</w:t>
      </w:r>
    </w:p>
    <w:p>
      <w:pPr>
        <w:pStyle w:val="FileListe"/>
        <w:rPr/>
      </w:pPr>
      <w:r>
        <w:rPr/>
        <w:t xml:space="preserve">SCSI2.ZIP  </w:t>
        <w:tab/>
        <w:t>84.707 04.05.91</w:t>
        <w:tab/>
        <w:t>Beschreibung des SCSI-2-Standards</w:t>
      </w:r>
    </w:p>
    <w:p>
      <w:pPr>
        <w:pStyle w:val="FileListe"/>
        <w:rPr/>
      </w:pPr>
      <w:r>
        <w:rPr/>
        <w:t>SEAGAT92.ZIP</w:t>
        <w:tab/>
        <w:t>311.870 17.12.91</w:t>
        <w:tab/>
        <w:t>Seagate Technische Hilfen</w:t>
      </w:r>
    </w:p>
    <w:p>
      <w:pPr>
        <w:pStyle w:val="FileListe"/>
        <w:rPr/>
      </w:pPr>
      <w:r>
        <w:rPr/>
        <w:t>SEAGATE1.ZIP</w:t>
        <w:tab/>
        <w:t xml:space="preserve"> 1.724 24.05.87</w:t>
        <w:tab/>
        <w:t>Festplattendaten von Seagate-HDs</w:t>
      </w:r>
    </w:p>
    <w:p>
      <w:pPr>
        <w:pStyle w:val="FileListe"/>
        <w:rPr/>
      </w:pPr>
      <w:r>
        <w:rPr/>
        <w:t>SEAGATE2.ZIP</w:t>
        <w:tab/>
        <w:t>21.542 30.04.89</w:t>
        <w:tab/>
        <w:t>Festplattendaten von Seagate-HDs</w:t>
      </w:r>
    </w:p>
    <w:p>
      <w:pPr>
        <w:pStyle w:val="FileListe"/>
        <w:rPr/>
      </w:pPr>
      <w:r>
        <w:rPr/>
        <w:t>SEAGATE3.ZIP</w:t>
        <w:tab/>
        <w:t>23.113 24.07.89</w:t>
        <w:tab/>
        <w:t>Festplattendaten von Seagate-HDs</w:t>
      </w:r>
    </w:p>
    <w:p>
      <w:pPr>
        <w:pStyle w:val="FileListe"/>
        <w:rPr/>
      </w:pPr>
      <w:r>
        <w:rPr/>
        <w:t xml:space="preserve">SMTDRV.ZIP </w:t>
        <w:tab/>
        <w:t xml:space="preserve"> 1.733 25.08.91</w:t>
        <w:tab/>
        <w:t>Beschreibung des SMARTDRV und QEMM</w:t>
      </w:r>
    </w:p>
    <w:p>
      <w:pPr>
        <w:pStyle w:val="FileListe"/>
        <w:rPr/>
      </w:pPr>
      <w:r>
        <w:rPr/>
        <w:t>STACDOS6.ZIP</w:t>
        <w:tab/>
        <w:t xml:space="preserve"> 2.374 23.04.93</w:t>
        <w:tab/>
        <w:t>Stacker - Technische Daten</w:t>
      </w:r>
    </w:p>
    <w:p>
      <w:pPr>
        <w:pStyle w:val="FileListe"/>
        <w:rPr/>
      </w:pPr>
      <w:r>
        <w:rPr/>
        <w:t xml:space="preserve">STECKER.ZIP </w:t>
        <w:tab/>
        <w:t xml:space="preserve"> 2.120 21.12.89</w:t>
        <w:tab/>
        <w:t>Steckerbelegungen vieler Ports</w:t>
      </w:r>
    </w:p>
    <w:p>
      <w:pPr>
        <w:pStyle w:val="FileListe"/>
        <w:rPr/>
      </w:pPr>
      <w:r>
        <w:rPr/>
        <w:t>TCPIPDOC.ZIP</w:t>
        <w:tab/>
        <w:t>232.354 09.08.90</w:t>
        <w:tab/>
        <w:t>Texte ueber das TCP/IP Protokoll</w:t>
      </w:r>
    </w:p>
    <w:p>
      <w:pPr>
        <w:pStyle w:val="FileListe"/>
        <w:rPr/>
      </w:pPr>
      <w:r>
        <w:rPr/>
        <w:t>TECHMANL.ZIP</w:t>
        <w:tab/>
        <w:t>11.664 30.11.93</w:t>
        <w:tab/>
        <w:t>Installation von Prestor-Festplattencontrollern</w:t>
      </w:r>
    </w:p>
    <w:p>
      <w:pPr>
        <w:pStyle w:val="FileListe"/>
        <w:rPr/>
      </w:pPr>
      <w:r>
        <w:rPr/>
        <w:t>THEREF42.ZIP</w:t>
        <w:tab/>
        <w:t>129.809 02.10.91</w:t>
        <w:tab/>
        <w:t>Guide fuer Harddisks, Floppy-Laufwerke, Optische Laufwerke,  Controller und Host-Adapter</w:t>
      </w:r>
    </w:p>
    <w:p>
      <w:pPr>
        <w:pStyle w:val="FileListe"/>
        <w:rPr/>
      </w:pPr>
      <w:r>
        <w:rPr/>
        <w:t xml:space="preserve">TIFF.ZIP </w:t>
        <w:tab/>
        <w:t>18.211 06.06.88</w:t>
        <w:tab/>
        <w:t>Beschreibung des TIFF-Grafikformats v4.0</w:t>
      </w:r>
    </w:p>
    <w:p>
      <w:pPr>
        <w:pStyle w:val="FileListe"/>
        <w:rPr/>
      </w:pPr>
      <w:r>
        <w:rPr/>
        <w:t xml:space="preserve">TIFF50.ZIP </w:t>
        <w:tab/>
        <w:t>49.897 30.12.91</w:t>
        <w:tab/>
        <w:t>Beschreibung des TIFF-Grafikformats v5.0</w:t>
      </w:r>
    </w:p>
    <w:p>
      <w:pPr>
        <w:pStyle w:val="FileListe"/>
        <w:rPr/>
      </w:pPr>
      <w:r>
        <w:rPr/>
        <w:t xml:space="preserve">VCPI.ZIP </w:t>
        <w:tab/>
        <w:t xml:space="preserve"> 1.743 07.05.91</w:t>
        <w:tab/>
        <w:t>Beschreibung der VCPI</w:t>
      </w:r>
    </w:p>
    <w:p>
      <w:pPr>
        <w:pStyle w:val="FileListe"/>
        <w:rPr/>
      </w:pPr>
      <w:r>
        <w:rPr/>
        <w:t>VIDEODAT.ZIP</w:t>
        <w:tab/>
        <w:t>22.752 14.12.91</w:t>
        <w:tab/>
        <w:t>Bauplan zum Videodat-Decoder</w:t>
      </w:r>
    </w:p>
    <w:p>
      <w:pPr>
        <w:pStyle w:val="FileListe"/>
        <w:rPr/>
      </w:pPr>
      <w:r>
        <w:rPr/>
        <w:t>XMS2SPEC.ZIP</w:t>
        <w:tab/>
        <w:t>10.395 26.02.93</w:t>
        <w:tab/>
        <w:t>Beschreibung - eXtended Memory Specification (XMS)</w:t>
      </w:r>
    </w:p>
    <w:p>
      <w:pPr>
        <w:pStyle w:val="Heading4"/>
        <w:rPr/>
      </w:pPr>
      <w:r>
        <w:rPr/>
        <w:t>75. ASCII Textdateien: Texte zum Thema: Science Fiction</w:t>
      </w:r>
    </w:p>
    <w:p>
      <w:pPr>
        <w:pStyle w:val="FileListe"/>
        <w:rPr/>
      </w:pPr>
      <w:r>
        <w:rPr/>
        <w:t xml:space="preserve">ADDRESS.ZIP </w:t>
        <w:tab/>
        <w:t xml:space="preserve"> 2.060 15.07.92</w:t>
        <w:tab/>
        <w:t>Wichtige Addressen fuer Trekker</w:t>
      </w:r>
    </w:p>
    <w:p>
      <w:pPr>
        <w:pStyle w:val="FileListe"/>
        <w:rPr/>
      </w:pPr>
      <w:r>
        <w:rPr/>
        <w:t xml:space="preserve">ALIEN.ZIP  </w:t>
        <w:tab/>
        <w:t xml:space="preserve"> 4.710 02.05.93</w:t>
        <w:tab/>
        <w:t>Alien: The Next Generation</w:t>
      </w:r>
    </w:p>
    <w:p>
      <w:pPr>
        <w:pStyle w:val="FileListe"/>
        <w:rPr/>
      </w:pPr>
      <w:r>
        <w:rPr/>
        <w:t xml:space="preserve">AMARRA.ZIP </w:t>
        <w:tab/>
        <w:t>550.282 08.06.92</w:t>
        <w:tab/>
        <w:t>Ein Fantasy - Roman</w:t>
      </w:r>
    </w:p>
    <w:p>
      <w:pPr>
        <w:pStyle w:val="FileListe"/>
        <w:rPr/>
      </w:pPr>
      <w:r>
        <w:rPr/>
        <w:t>CHRNLOGY.ZIP</w:t>
        <w:tab/>
        <w:t>88.436 17.10.91</w:t>
        <w:tab/>
        <w:t>Detailierte StarTrek-Zeittafel</w:t>
      </w:r>
    </w:p>
    <w:p>
      <w:pPr>
        <w:pStyle w:val="FileListe"/>
        <w:rPr/>
      </w:pPr>
      <w:r>
        <w:rPr/>
        <w:t>CLASSPLN.ZIP</w:t>
        <w:tab/>
        <w:t xml:space="preserve"> 3.264 23.07.93</w:t>
        <w:tab/>
        <w:t>Klassifikation der Planetne in Star Trek</w:t>
      </w:r>
    </w:p>
    <w:p>
      <w:pPr>
        <w:pStyle w:val="FileListe"/>
        <w:rPr/>
      </w:pPr>
      <w:r>
        <w:rPr/>
        <w:t>CLOAKING.ZIP</w:t>
        <w:tab/>
        <w:t xml:space="preserve"> 4.456 08.03.92</w:t>
        <w:tab/>
        <w:t>Star Trek Technologie: The cloaking Device</w:t>
      </w:r>
    </w:p>
    <w:p>
      <w:pPr>
        <w:pStyle w:val="FileListe"/>
        <w:rPr/>
      </w:pPr>
      <w:r>
        <w:rPr/>
        <w:t xml:space="preserve">CREED.ZIP  </w:t>
        <w:tab/>
        <w:t>284.815 19.12.92</w:t>
        <w:tab/>
        <w:t>Horror-Roman v. James Herbert</w:t>
      </w:r>
    </w:p>
    <w:p>
      <w:pPr>
        <w:pStyle w:val="FileListe"/>
        <w:rPr/>
      </w:pPr>
      <w:r>
        <w:rPr/>
        <w:t xml:space="preserve">CRYST01.ZIP </w:t>
        <w:tab/>
        <w:t xml:space="preserve"> 5.089 01.04.93</w:t>
        <w:tab/>
        <w:t>CRYSTAL PALACE - guter Science Fiction</w:t>
      </w:r>
    </w:p>
    <w:p>
      <w:pPr>
        <w:pStyle w:val="FileListe"/>
        <w:rPr/>
      </w:pPr>
      <w:r>
        <w:rPr/>
        <w:t xml:space="preserve">CRYST02.ZIP </w:t>
        <w:tab/>
        <w:t xml:space="preserve"> 5.291 01.04.93</w:t>
        <w:tab/>
        <w:t>Crystal Palace Kapitel 2</w:t>
      </w:r>
    </w:p>
    <w:p>
      <w:pPr>
        <w:pStyle w:val="FileListe"/>
        <w:rPr/>
      </w:pPr>
      <w:r>
        <w:rPr/>
        <w:t xml:space="preserve">CRYST03.ZIP </w:t>
        <w:tab/>
        <w:t xml:space="preserve"> 4.845 01.04.93</w:t>
        <w:tab/>
        <w:t>Crystal Palace Kapitel 3</w:t>
      </w:r>
    </w:p>
    <w:p>
      <w:pPr>
        <w:pStyle w:val="FileListe"/>
        <w:rPr/>
      </w:pPr>
      <w:r>
        <w:rPr/>
        <w:t xml:space="preserve">CRYST04.ZIP </w:t>
        <w:tab/>
        <w:t xml:space="preserve"> 5.478 01.04.93</w:t>
        <w:tab/>
        <w:t>Crystal Palace Kapitel 4</w:t>
      </w:r>
    </w:p>
    <w:p>
      <w:pPr>
        <w:pStyle w:val="FileListe"/>
        <w:rPr/>
      </w:pPr>
      <w:r>
        <w:rPr/>
        <w:t xml:space="preserve">CRYST05.ZIP </w:t>
        <w:tab/>
        <w:t xml:space="preserve"> 4.331 01.04.93</w:t>
        <w:tab/>
        <w:t>Crystal Palace Kapitel 5</w:t>
      </w:r>
    </w:p>
    <w:p>
      <w:pPr>
        <w:pStyle w:val="FileListe"/>
        <w:rPr/>
      </w:pPr>
      <w:r>
        <w:rPr/>
        <w:t xml:space="preserve">CRYST06.ZIP </w:t>
        <w:tab/>
        <w:t xml:space="preserve"> 4.590 01.04.93</w:t>
        <w:tab/>
        <w:t>Crystal Palace Kapitel 6</w:t>
      </w:r>
    </w:p>
    <w:p>
      <w:pPr>
        <w:pStyle w:val="FileListe"/>
        <w:rPr/>
      </w:pPr>
      <w:r>
        <w:rPr/>
        <w:t xml:space="preserve">CRYST07.ZIP </w:t>
        <w:tab/>
        <w:t xml:space="preserve"> 5.333 01.04.93</w:t>
        <w:tab/>
        <w:t>Crystal Palace Kapitel 7</w:t>
      </w:r>
    </w:p>
    <w:p>
      <w:pPr>
        <w:pStyle w:val="FileListe"/>
        <w:rPr/>
      </w:pPr>
      <w:r>
        <w:rPr/>
        <w:t xml:space="preserve">CRYST08.ZIP </w:t>
        <w:tab/>
        <w:t xml:space="preserve"> 4.545 01.04.93</w:t>
        <w:tab/>
        <w:t>Crystal Palace Kapitel 8</w:t>
      </w:r>
    </w:p>
    <w:p>
      <w:pPr>
        <w:pStyle w:val="FileListe"/>
        <w:rPr/>
      </w:pPr>
      <w:r>
        <w:rPr/>
        <w:t xml:space="preserve">CRYST09.ZIP </w:t>
        <w:tab/>
        <w:t xml:space="preserve"> 5.283 01.04.93</w:t>
        <w:tab/>
        <w:t>Crystal Palace Kapitel 9</w:t>
      </w:r>
    </w:p>
    <w:p>
      <w:pPr>
        <w:pStyle w:val="FileListe"/>
        <w:rPr/>
      </w:pPr>
      <w:r>
        <w:rPr/>
        <w:t xml:space="preserve">CRYST10.ZIP </w:t>
        <w:tab/>
        <w:t xml:space="preserve"> 4.138 01.04.93</w:t>
        <w:tab/>
        <w:t>Crystal Palace Kapitel 10</w:t>
      </w:r>
    </w:p>
    <w:p>
      <w:pPr>
        <w:pStyle w:val="FileListe"/>
        <w:rPr/>
      </w:pPr>
      <w:r>
        <w:rPr/>
        <w:t xml:space="preserve">DATES.ZIP  </w:t>
        <w:tab/>
        <w:t xml:space="preserve"> 1.321 15.07.92</w:t>
        <w:tab/>
        <w:t>Wichtige Daten fuer Trekker</w:t>
      </w:r>
    </w:p>
    <w:p>
      <w:pPr>
        <w:pStyle w:val="FileListe"/>
        <w:rPr/>
      </w:pPr>
      <w:r>
        <w:rPr/>
        <w:t>DS9_FAQS.ZIP</w:t>
        <w:tab/>
        <w:t xml:space="preserve"> 6.286 20.02.93</w:t>
        <w:tab/>
        <w:t>FAQ: DEEP STAR 9</w:t>
      </w:r>
    </w:p>
    <w:p>
      <w:pPr>
        <w:pStyle w:val="FileListe"/>
        <w:rPr/>
      </w:pPr>
      <w:r>
        <w:rPr/>
        <w:t>EAGLE001.ZIP</w:t>
        <w:tab/>
        <w:t xml:space="preserve"> 8.528 28.03.92</w:t>
        <w:tab/>
        <w:t>Die Abenteuer der USS Eegle NCC 139</w:t>
      </w:r>
    </w:p>
    <w:p>
      <w:pPr>
        <w:pStyle w:val="FileListe"/>
        <w:rPr/>
      </w:pPr>
      <w:r>
        <w:rPr/>
        <w:t>EAGLE002.ZIP</w:t>
        <w:tab/>
        <w:t xml:space="preserve"> 6.135 31.05.92</w:t>
        <w:tab/>
        <w:t>Die Abenteuer der USS Eegle NCC 139</w:t>
      </w:r>
    </w:p>
    <w:p>
      <w:pPr>
        <w:pStyle w:val="FileListe"/>
        <w:rPr/>
      </w:pPr>
      <w:r>
        <w:rPr/>
        <w:t>EAGLE003.ZIP</w:t>
        <w:tab/>
        <w:t xml:space="preserve"> 7.882 20.05.92</w:t>
        <w:tab/>
        <w:t>Die Abenteuer der USS Eegle NCC 139</w:t>
      </w:r>
    </w:p>
    <w:p>
      <w:pPr>
        <w:pStyle w:val="FileListe"/>
        <w:rPr/>
      </w:pPr>
      <w:r>
        <w:rPr/>
        <w:t>ENTRPRSE.ZIP</w:t>
        <w:tab/>
        <w:t xml:space="preserve"> 7.843 01.01.92</w:t>
        <w:tab/>
        <w:t>Geschichte der Enterprise</w:t>
      </w:r>
    </w:p>
    <w:p>
      <w:pPr>
        <w:pStyle w:val="FileListe"/>
        <w:rPr/>
      </w:pPr>
      <w:r>
        <w:rPr/>
        <w:t>FAQ01052.ZIP</w:t>
        <w:tab/>
        <w:t xml:space="preserve"> 2.069 02.05.93</w:t>
        <w:tab/>
        <w:t>Star Trek Darsteller</w:t>
      </w:r>
    </w:p>
    <w:p>
      <w:pPr>
        <w:pStyle w:val="FileListe"/>
        <w:rPr/>
      </w:pPr>
      <w:r>
        <w:rPr/>
        <w:t>FAQ01053.ZIP</w:t>
        <w:tab/>
        <w:t>14.234 02.05.93</w:t>
        <w:tab/>
        <w:t>Star Trek Darsteller</w:t>
      </w:r>
    </w:p>
    <w:p>
      <w:pPr>
        <w:pStyle w:val="FileListe"/>
        <w:rPr/>
      </w:pPr>
      <w:r>
        <w:rPr/>
        <w:t>FAQ01056.ZIP</w:t>
        <w:tab/>
        <w:t>17.855 02.05.93</w:t>
        <w:tab/>
        <w:t>Star Trek Darsteller</w:t>
      </w:r>
    </w:p>
    <w:p>
      <w:pPr>
        <w:pStyle w:val="FileListe"/>
        <w:rPr/>
      </w:pPr>
      <w:r>
        <w:rPr/>
        <w:t>FAQ01058.ZIP</w:t>
        <w:tab/>
        <w:t>19.194 02.05.93</w:t>
        <w:tab/>
        <w:t>Star Trek Darsteller</w:t>
      </w:r>
    </w:p>
    <w:p>
      <w:pPr>
        <w:pStyle w:val="FileListe"/>
        <w:rPr/>
      </w:pPr>
      <w:r>
        <w:rPr/>
        <w:t>FAQ01059.ZIP</w:t>
        <w:tab/>
        <w:t>25.292 02.05.93</w:t>
        <w:tab/>
        <w:t>Star Trek Darsteller</w:t>
      </w:r>
    </w:p>
    <w:p>
      <w:pPr>
        <w:pStyle w:val="FileListe"/>
        <w:rPr/>
      </w:pPr>
      <w:r>
        <w:rPr/>
        <w:t xml:space="preserve">FERGAM1.ZIP </w:t>
        <w:tab/>
        <w:t xml:space="preserve"> 5.112 28.02.93</w:t>
        <w:tab/>
        <w:t>Kapitel 1 "The Ferengi Gambit,"</w:t>
      </w:r>
    </w:p>
    <w:p>
      <w:pPr>
        <w:pStyle w:val="FileListe"/>
        <w:rPr/>
      </w:pPr>
      <w:r>
        <w:rPr/>
        <w:t xml:space="preserve">FERGAM2.ZIP </w:t>
        <w:tab/>
        <w:t xml:space="preserve"> 2.544 28.02.93</w:t>
        <w:tab/>
        <w:t>Kapitel 2 "The Ferengi Gambit,"</w:t>
      </w:r>
    </w:p>
    <w:p>
      <w:pPr>
        <w:pStyle w:val="FileListe"/>
        <w:rPr/>
      </w:pPr>
      <w:r>
        <w:rPr/>
        <w:t xml:space="preserve">FERGAM3.ZIP </w:t>
        <w:tab/>
        <w:t xml:space="preserve"> 4.863 28.02.93</w:t>
        <w:tab/>
        <w:t>Kapitel 3 "The Ferengi Gambit,"</w:t>
      </w:r>
    </w:p>
    <w:p>
      <w:pPr>
        <w:pStyle w:val="FileListe"/>
        <w:rPr/>
      </w:pPr>
      <w:r>
        <w:rPr/>
        <w:t xml:space="preserve">FERGAM4.ZIP </w:t>
        <w:tab/>
        <w:t xml:space="preserve"> 5.552 28.02.93</w:t>
        <w:tab/>
        <w:t>Kapitel 4 "The Ferengi Gambit,"</w:t>
      </w:r>
    </w:p>
    <w:p>
      <w:pPr>
        <w:pStyle w:val="FileListe"/>
        <w:rPr/>
      </w:pPr>
      <w:r>
        <w:rPr/>
        <w:t xml:space="preserve">GUIDE.ZIP  </w:t>
        <w:tab/>
        <w:t xml:space="preserve"> 3.577 13.02.93</w:t>
        <w:tab/>
        <w:t>Star Trek Fuehrer</w:t>
      </w:r>
    </w:p>
    <w:p>
      <w:pPr>
        <w:pStyle w:val="FileListe"/>
        <w:rPr/>
      </w:pPr>
      <w:r>
        <w:rPr/>
        <w:t xml:space="preserve">HHSTTNG.ZIP </w:t>
        <w:tab/>
        <w:t>30.565 19.05.92</w:t>
        <w:tab/>
        <w:t>Per Anhalter zu Star Trek</w:t>
      </w:r>
    </w:p>
    <w:p>
      <w:pPr>
        <w:pStyle w:val="FileListe"/>
        <w:rPr/>
      </w:pPr>
      <w:r>
        <w:rPr/>
        <w:t>KLINGLAN.ZIP</w:t>
        <w:tab/>
        <w:t>31.472 18.04.93</w:t>
        <w:tab/>
        <w:t>Einfuehrung in Klingonisch</w:t>
      </w:r>
    </w:p>
    <w:p>
      <w:pPr>
        <w:pStyle w:val="FileListe"/>
        <w:rPr/>
      </w:pPr>
      <w:r>
        <w:rPr/>
        <w:t>KLINGONS.ZIP</w:t>
        <w:tab/>
        <w:t xml:space="preserve"> 2.199 20.07.90</w:t>
        <w:tab/>
        <w:t>Einige Klingonische Saetze mit Uebersetzung</w:t>
      </w:r>
    </w:p>
    <w:p>
      <w:pPr>
        <w:pStyle w:val="FileListe"/>
        <w:rPr/>
      </w:pPr>
      <w:r>
        <w:rPr/>
        <w:t>KLINPHRA.ZIP</w:t>
        <w:tab/>
        <w:t xml:space="preserve"> 2.623 03.03.93</w:t>
        <w:tab/>
        <w:t>Klingonische Saetze (engl)</w:t>
      </w:r>
    </w:p>
    <w:p>
      <w:pPr>
        <w:pStyle w:val="FileListe"/>
        <w:rPr/>
      </w:pPr>
      <w:r>
        <w:rPr/>
        <w:t>LOL_0493.ZIP</w:t>
        <w:tab/>
        <w:t>132.736 07.04.93</w:t>
        <w:tab/>
        <w:t>Star Trek List of Lists (engl)</w:t>
      </w:r>
    </w:p>
    <w:p>
      <w:pPr>
        <w:pStyle w:val="FileListe"/>
        <w:rPr/>
      </w:pPr>
      <w:r>
        <w:rPr/>
        <w:t>LOL_9304.ZIP</w:t>
        <w:tab/>
        <w:t>132.245 07.04.93</w:t>
        <w:tab/>
        <w:t>Star Trek List of Lists</w:t>
      </w:r>
    </w:p>
    <w:p>
      <w:pPr>
        <w:pStyle w:val="FileListe"/>
        <w:rPr/>
      </w:pPr>
      <w:r>
        <w:rPr/>
        <w:t>LOL_TREK.ZIP</w:t>
        <w:tab/>
        <w:t>95.184 25.03.93</w:t>
        <w:tab/>
        <w:t>Star Trek List Of Lists (engl)</w:t>
      </w:r>
    </w:p>
    <w:p>
      <w:pPr>
        <w:pStyle w:val="FileListe"/>
        <w:rPr/>
      </w:pPr>
      <w:r>
        <w:rPr/>
        <w:t xml:space="preserve">MERCHAN.ZIP </w:t>
        <w:tab/>
        <w:t xml:space="preserve"> 5.959 16.05.93</w:t>
        <w:tab/>
        <w:t>Star Trek Merchandize Figuren (engl.)</w:t>
      </w:r>
    </w:p>
    <w:p>
      <w:pPr>
        <w:pStyle w:val="FileListe"/>
        <w:rPr/>
      </w:pPr>
      <w:r>
        <w:rPr/>
        <w:t>NAMES_RA.ZIP</w:t>
        <w:tab/>
        <w:t>12.485 16.05.93</w:t>
        <w:tab/>
        <w:t>Namen und Dienstraenge in Star Trek</w:t>
      </w:r>
    </w:p>
    <w:p>
      <w:pPr>
        <w:pStyle w:val="FileListe"/>
        <w:rPr/>
      </w:pPr>
      <w:r>
        <w:rPr/>
        <w:t xml:space="preserve">NTTM.ZIP </w:t>
        <w:tab/>
        <w:t>19.117 18.05.93</w:t>
        <w:tab/>
        <w:t>Star Trek Technologie</w:t>
      </w:r>
    </w:p>
    <w:p>
      <w:pPr>
        <w:pStyle w:val="FileListe"/>
        <w:rPr/>
      </w:pPr>
      <w:r>
        <w:rPr/>
        <w:t xml:space="preserve">SIRIUS.ZIP </w:t>
        <w:tab/>
        <w:t xml:space="preserve"> 3.282 26.08.91</w:t>
        <w:tab/>
        <w:t>Story: Raumschiff-Bestellung (D)</w:t>
      </w:r>
    </w:p>
    <w:p>
      <w:pPr>
        <w:pStyle w:val="FileListe"/>
        <w:rPr/>
      </w:pPr>
      <w:r>
        <w:rPr/>
        <w:t xml:space="preserve">SPECS.ZIP  </w:t>
        <w:tab/>
        <w:t xml:space="preserve"> 7.492 18.05.93</w:t>
        <w:tab/>
        <w:t>Raumschiffspezifikationen (engl)</w:t>
      </w:r>
    </w:p>
    <w:p>
      <w:pPr>
        <w:pStyle w:val="FileListe"/>
        <w:rPr/>
      </w:pPr>
      <w:r>
        <w:rPr/>
        <w:t xml:space="preserve">STACRO.ZIP </w:t>
        <w:tab/>
        <w:t xml:space="preserve"> 2.938 31.03.93</w:t>
        <w:tab/>
        <w:t>Star Trek Akronyme</w:t>
      </w:r>
    </w:p>
    <w:p>
      <w:pPr>
        <w:pStyle w:val="FileListe"/>
        <w:rPr/>
      </w:pPr>
      <w:r>
        <w:rPr/>
        <w:t>STANIMLT.ZIP</w:t>
        <w:tab/>
        <w:t xml:space="preserve"> 1.616 14.02.91</w:t>
        <w:tab/>
        <w:t>ST-Liste der Animationen</w:t>
      </w:r>
    </w:p>
    <w:p>
      <w:pPr>
        <w:pStyle w:val="FileListe"/>
        <w:rPr/>
      </w:pPr>
      <w:r>
        <w:rPr/>
        <w:t>STARQUOT.ZIP</w:t>
        <w:tab/>
        <w:t xml:space="preserve"> 3.394 30.11.92</w:t>
        <w:tab/>
        <w:t>100 Zitate aus StarTrek</w:t>
      </w:r>
    </w:p>
    <w:p>
      <w:pPr>
        <w:pStyle w:val="FileListe"/>
        <w:rPr/>
      </w:pPr>
      <w:r>
        <w:rPr/>
        <w:t>STARSHIP.ZIP</w:t>
        <w:tab/>
        <w:t>17.401 23.07.93</w:t>
        <w:tab/>
        <w:t>Starship Registriernummern der Foederation</w:t>
      </w:r>
    </w:p>
    <w:p>
      <w:pPr>
        <w:pStyle w:val="FileListe"/>
        <w:rPr/>
      </w:pPr>
      <w:r>
        <w:rPr/>
        <w:t>STARTR10.ZIP</w:t>
        <w:tab/>
        <w:t>148.210 17.11.90</w:t>
        <w:tab/>
        <w:t>STAR TREK Fuehrer durch die Folgen</w:t>
      </w:r>
    </w:p>
    <w:p>
      <w:pPr>
        <w:pStyle w:val="FileListe"/>
        <w:rPr/>
      </w:pPr>
      <w:r>
        <w:rPr/>
        <w:t>STARWAR8.ZIP</w:t>
        <w:tab/>
        <w:t>178.828 22.10.91</w:t>
        <w:tab/>
        <w:t>Star Wars VIII - The Jedi Storm</w:t>
      </w:r>
    </w:p>
    <w:p>
      <w:pPr>
        <w:pStyle w:val="FileListe"/>
        <w:rPr/>
      </w:pPr>
      <w:r>
        <w:rPr/>
        <w:t>STARWARS.ZIP</w:t>
        <w:tab/>
        <w:t xml:space="preserve"> 3.044 05.04.93</w:t>
        <w:tab/>
        <w:t>FAQ zu den StarWars-Filmen</w:t>
      </w:r>
    </w:p>
    <w:p>
      <w:pPr>
        <w:pStyle w:val="FileListe"/>
        <w:rPr/>
      </w:pPr>
      <w:r>
        <w:rPr/>
        <w:t>STCHRNV4.ZIP</w:t>
        <w:tab/>
        <w:t>88.927 03.04.93</w:t>
        <w:tab/>
        <w:t>Zeitleiste des Star Trek Universums</w:t>
      </w:r>
    </w:p>
    <w:p>
      <w:pPr>
        <w:pStyle w:val="FileListe"/>
        <w:rPr/>
      </w:pPr>
      <w:r>
        <w:rPr/>
        <w:t xml:space="preserve">STREK.ZIP  </w:t>
        <w:tab/>
        <w:t xml:space="preserve"> 6.272 20.06.91</w:t>
        <w:tab/>
        <w:t>Infos zu Star Trek</w:t>
      </w:r>
    </w:p>
    <w:p>
      <w:pPr>
        <w:pStyle w:val="FileListe"/>
        <w:rPr/>
      </w:pPr>
      <w:r>
        <w:rPr/>
        <w:t>STREKTXT.ZIP</w:t>
        <w:tab/>
        <w:t xml:space="preserve"> 6.683 10.01.93</w:t>
        <w:tab/>
        <w:t>Liste aller Star Trek Episoden</w:t>
      </w:r>
    </w:p>
    <w:p>
      <w:pPr>
        <w:pStyle w:val="FileListe"/>
        <w:rPr/>
      </w:pPr>
      <w:r>
        <w:rPr/>
        <w:t>STTMLNV4.ZIP</w:t>
        <w:tab/>
        <w:t>88.436 17.10.91</w:t>
        <w:tab/>
        <w:t>Startrek Zeitleiste</w:t>
      </w:r>
    </w:p>
    <w:p>
      <w:pPr>
        <w:pStyle w:val="FileListe"/>
        <w:rPr/>
      </w:pPr>
      <w:r>
        <w:rPr/>
        <w:t>STTNGLST.ZIP</w:t>
        <w:tab/>
        <w:t>12.145 02.06.91</w:t>
        <w:tab/>
        <w:t>alle Folgen StarTrek The Next Generation</w:t>
      </w:r>
    </w:p>
    <w:p>
      <w:pPr>
        <w:pStyle w:val="FileListe"/>
        <w:rPr/>
      </w:pPr>
      <w:r>
        <w:rPr/>
        <w:t xml:space="preserve">STTNGP.ZIP </w:t>
        <w:tab/>
        <w:t>11.905 01.06.93</w:t>
        <w:tab/>
        <w:t>Star Trek TNG Paraodie</w:t>
      </w:r>
    </w:p>
    <w:p>
      <w:pPr>
        <w:pStyle w:val="FileListe"/>
        <w:rPr/>
      </w:pPr>
      <w:r>
        <w:rPr/>
        <w:t xml:space="preserve">ST_TM.ZIP  </w:t>
        <w:tab/>
        <w:t>29.921 25.10.92</w:t>
        <w:tab/>
        <w:t>Star Trek - Die Filme</w:t>
      </w:r>
    </w:p>
    <w:p>
      <w:pPr>
        <w:pStyle w:val="FileListe"/>
        <w:rPr/>
      </w:pPr>
      <w:r>
        <w:rPr/>
        <w:t xml:space="preserve">ST_TNG.ZIP </w:t>
        <w:tab/>
        <w:t>64.037 25.10.92</w:t>
        <w:tab/>
        <w:t>Star Trek - The Next Generation</w:t>
      </w:r>
    </w:p>
    <w:p>
      <w:pPr>
        <w:pStyle w:val="FileListe"/>
        <w:rPr/>
      </w:pPr>
      <w:r>
        <w:rPr/>
        <w:t xml:space="preserve">ST_TOS.ZIP </w:t>
        <w:tab/>
        <w:t xml:space="preserve"> 8.921 25.10.92</w:t>
        <w:tab/>
        <w:t>Star Trek - Die alten Folgen</w:t>
      </w:r>
    </w:p>
    <w:p>
      <w:pPr>
        <w:pStyle w:val="FileListe"/>
        <w:rPr/>
      </w:pPr>
      <w:r>
        <w:rPr/>
        <w:t>TIMELINE.ZIP</w:t>
        <w:tab/>
        <w:t>38.835 13.02.93</w:t>
        <w:tab/>
        <w:t>Star Trek Zeitleiste</w:t>
      </w:r>
    </w:p>
    <w:p>
      <w:pPr>
        <w:pStyle w:val="FileListe"/>
        <w:rPr/>
      </w:pPr>
      <w:r>
        <w:rPr/>
        <w:t xml:space="preserve">TIMEM10.ZIP </w:t>
        <w:tab/>
        <w:t>77.269 06.07.92</w:t>
        <w:tab/>
        <w:t>Die Zeitmaschiene (H. G. Wells)</w:t>
      </w:r>
    </w:p>
    <w:p>
      <w:pPr>
        <w:pStyle w:val="FileListe"/>
        <w:rPr/>
      </w:pPr>
      <w:r>
        <w:rPr/>
        <w:t>TLB_9211.ZIP</w:t>
        <w:tab/>
        <w:t>191.503 20.01.93</w:t>
        <w:tab/>
        <w:t>Star Trek LogBook - Exzellente Information</w:t>
      </w:r>
    </w:p>
    <w:p>
      <w:pPr>
        <w:pStyle w:val="FileListe"/>
        <w:rPr/>
      </w:pPr>
      <w:r>
        <w:rPr/>
        <w:t>TNEWS101.ZIP</w:t>
        <w:tab/>
        <w:t>25.342 09.01.93</w:t>
        <w:tab/>
        <w:t>TrekNews Vol 1 Ish 1 Jan'93 (dt)</w:t>
      </w:r>
    </w:p>
    <w:p>
      <w:pPr>
        <w:pStyle w:val="FileListe"/>
        <w:rPr/>
      </w:pPr>
      <w:r>
        <w:rPr/>
        <w:t>TNEWS102.ZIP</w:t>
        <w:tab/>
        <w:t>88.916 03.03.93</w:t>
        <w:tab/>
        <w:t>TrekNews Vol 1 Ish 2 Mar'93 (dt)</w:t>
      </w:r>
    </w:p>
    <w:p>
      <w:pPr>
        <w:pStyle w:val="FileListe"/>
        <w:rPr/>
      </w:pPr>
      <w:r>
        <w:rPr/>
        <w:t>TNEWS103.ZIP</w:t>
        <w:tab/>
        <w:t>115.575 01.05.93</w:t>
        <w:tab/>
        <w:t>StarTrek-News 3/93</w:t>
      </w:r>
    </w:p>
    <w:p>
      <w:pPr>
        <w:pStyle w:val="FileListe"/>
        <w:rPr/>
      </w:pPr>
      <w:r>
        <w:rPr/>
        <w:t>TNEWS104.ZIP</w:t>
        <w:tab/>
        <w:t>100.308 14.07.93</w:t>
        <w:tab/>
        <w:t>StarTrek-News 4/93</w:t>
      </w:r>
    </w:p>
    <w:p>
      <w:pPr>
        <w:pStyle w:val="FileListe"/>
        <w:rPr/>
      </w:pPr>
      <w:r>
        <w:rPr/>
        <w:t>TNEWSDEZ.ZIP</w:t>
        <w:tab/>
        <w:t xml:space="preserve"> 3.288 24.01.92</w:t>
        <w:tab/>
        <w:t>Trek News</w:t>
      </w:r>
    </w:p>
    <w:p>
      <w:pPr>
        <w:pStyle w:val="FileListe"/>
        <w:rPr/>
      </w:pPr>
      <w:r>
        <w:rPr/>
        <w:t>TNGDRINK.ZIP</w:t>
        <w:tab/>
        <w:t xml:space="preserve"> 8.550 10.11.91</w:t>
        <w:tab/>
        <w:t>DAS TNG-Trinkspiel</w:t>
      </w:r>
    </w:p>
    <w:p>
      <w:pPr>
        <w:pStyle w:val="FileListe"/>
        <w:rPr/>
      </w:pPr>
      <w:r>
        <w:rPr/>
        <w:t xml:space="preserve">TNGNOVL.ZIP </w:t>
        <w:tab/>
        <w:t>40.853 03.03.93</w:t>
        <w:tab/>
        <w:t>TNG-Romanzusammenfassungen (engl)</w:t>
      </w:r>
    </w:p>
    <w:p>
      <w:pPr>
        <w:pStyle w:val="FileListe"/>
        <w:rPr/>
      </w:pPr>
      <w:r>
        <w:rPr/>
        <w:t>TNGTITLE.ZIP</w:t>
        <w:tab/>
        <w:t xml:space="preserve"> 4.781 08.06.93</w:t>
        <w:tab/>
        <w:t>Kurzuebersicht aller TNG-Folgen</w:t>
      </w:r>
    </w:p>
    <w:p>
      <w:pPr>
        <w:pStyle w:val="FileListe"/>
        <w:rPr/>
      </w:pPr>
      <w:r>
        <w:rPr/>
        <w:t>TN_READE.ZIP</w:t>
        <w:tab/>
        <w:t>19.159 01.03.93</w:t>
        <w:tab/>
        <w:t>TrekNews-Leser (DOS-Version)</w:t>
      </w:r>
    </w:p>
    <w:p>
      <w:pPr>
        <w:pStyle w:val="FileListe"/>
        <w:rPr/>
      </w:pPr>
      <w:r>
        <w:rPr/>
        <w:t>TOSGUIDE.ZIP</w:t>
        <w:tab/>
        <w:t>80.114 20.01.93</w:t>
        <w:tab/>
        <w:t>StarTrek - Die alten Folgen</w:t>
      </w:r>
    </w:p>
    <w:p>
      <w:pPr>
        <w:pStyle w:val="FileListe"/>
        <w:rPr/>
      </w:pPr>
      <w:r>
        <w:rPr/>
        <w:t>TRBK0393.ZIP</w:t>
        <w:tab/>
        <w:t>22.639 03.04.93</w:t>
        <w:tab/>
        <w:t>Liste der Star Trek Trading Cards</w:t>
      </w:r>
    </w:p>
    <w:p>
      <w:pPr>
        <w:pStyle w:val="FileListe"/>
        <w:rPr/>
      </w:pPr>
      <w:r>
        <w:rPr/>
        <w:t xml:space="preserve">TREKABK.ZIP </w:t>
        <w:tab/>
        <w:t xml:space="preserve"> 1.217 22.01.93</w:t>
        <w:tab/>
        <w:t>Wichtige Abkuerzungen fuer Trekkies</w:t>
      </w:r>
    </w:p>
    <w:p>
      <w:pPr>
        <w:pStyle w:val="FileListe"/>
        <w:rPr/>
      </w:pPr>
      <w:r>
        <w:rPr/>
        <w:t>TREKBOOK.ZIP</w:t>
        <w:tab/>
        <w:t xml:space="preserve"> 1.573 10.04.93</w:t>
        <w:tab/>
        <w:t>Liste neuer Star Trek Buecher</w:t>
      </w:r>
    </w:p>
    <w:p>
      <w:pPr>
        <w:pStyle w:val="FileListe"/>
        <w:rPr/>
      </w:pPr>
      <w:r>
        <w:rPr/>
        <w:t>TREKDATE.ZIP</w:t>
        <w:tab/>
        <w:t xml:space="preserve"> 2.985 05.05.91</w:t>
        <w:tab/>
        <w:t>Alle Titel der original-Serie</w:t>
      </w:r>
    </w:p>
    <w:p>
      <w:pPr>
        <w:pStyle w:val="FileListe"/>
        <w:rPr/>
      </w:pPr>
      <w:r>
        <w:rPr/>
        <w:t xml:space="preserve">TREKKIN.ZIP </w:t>
        <w:tab/>
        <w:t xml:space="preserve"> 2.233 16.05.93</w:t>
        <w:tab/>
        <w:t>TNG Text fuer Star Trekkin' (engl)</w:t>
      </w:r>
    </w:p>
    <w:p>
      <w:pPr>
        <w:pStyle w:val="FileListe"/>
        <w:rPr/>
      </w:pPr>
      <w:r>
        <w:rPr/>
        <w:t>TREKVII1.ZIP</w:t>
        <w:tab/>
        <w:t xml:space="preserve"> 2.087 03.06.93</w:t>
        <w:tab/>
        <w:t>Star Trek VII - Einige Geruechte</w:t>
      </w:r>
    </w:p>
    <w:p>
      <w:pPr>
        <w:pStyle w:val="FileListe"/>
        <w:rPr/>
      </w:pPr>
      <w:r>
        <w:rPr/>
        <w:t>WARPSCAL.ZIP</w:t>
        <w:tab/>
        <w:t xml:space="preserve">   921 31.05.92</w:t>
        <w:tab/>
        <w:t>Warp Skala (TOS,TNG,Transwarp)</w:t>
      </w:r>
    </w:p>
    <w:p>
      <w:pPr>
        <w:pStyle w:val="FileListe"/>
        <w:rPr/>
      </w:pPr>
      <w:r>
        <w:rPr/>
        <w:t xml:space="preserve">WARPTXT.ZIP </w:t>
        <w:tab/>
        <w:t>11.954 20.11.92</w:t>
        <w:tab/>
        <w:t>Die Geschichte des Warpantriebes</w:t>
      </w:r>
    </w:p>
    <w:p>
      <w:pPr>
        <w:pStyle w:val="FileListe"/>
        <w:rPr/>
      </w:pPr>
      <w:r>
        <w:rPr/>
        <w:t>WARP_DOC.ZIP</w:t>
        <w:tab/>
        <w:t>37.694 20.11.92</w:t>
        <w:tab/>
        <w:t>Eine engl. Erlaeuterung des WARP</w:t>
      </w:r>
    </w:p>
    <w:p>
      <w:pPr>
        <w:pStyle w:val="FileListe"/>
        <w:rPr/>
      </w:pPr>
      <w:r>
        <w:rPr/>
        <w:t xml:space="preserve">WARW10.ZIP </w:t>
        <w:tab/>
        <w:t>141.334 05.07.92</w:t>
        <w:tab/>
        <w:t>Krieg der Welten (H. G. Wells)</w:t>
      </w:r>
    </w:p>
    <w:p>
      <w:pPr>
        <w:pStyle w:val="FileListe"/>
        <w:rPr/>
      </w:pPr>
      <w:r>
        <w:rPr/>
        <w:t>WFIELD12.ZIP</w:t>
        <w:tab/>
        <w:t>214.156 01.07.91</w:t>
        <w:tab/>
        <w:t>Eine Datenbank mit den ST-Episoden</w:t>
      </w:r>
    </w:p>
    <w:p>
      <w:pPr>
        <w:pStyle w:val="FileListe"/>
        <w:rPr/>
      </w:pPr>
      <w:r>
        <w:rPr/>
        <w:t>WORFHAIR.ZIP</w:t>
        <w:tab/>
        <w:t xml:space="preserve"> 1.465 03.06.93</w:t>
        <w:tab/>
        <w:t>Worf Triumpfiert nach einem schweren Kampf</w:t>
      </w:r>
    </w:p>
    <w:p>
      <w:pPr>
        <w:pStyle w:val="Heading4"/>
        <w:rPr/>
      </w:pPr>
      <w:r>
        <w:rPr/>
        <w:t>76. ASCII Textdateien: Kochrezepte</w:t>
      </w:r>
    </w:p>
    <w:p>
      <w:pPr>
        <w:pStyle w:val="FileListe"/>
        <w:rPr/>
      </w:pPr>
      <w:r>
        <w:rPr/>
        <w:t xml:space="preserve">ACHILI.ZIP </w:t>
        <w:tab/>
        <w:t xml:space="preserve"> 1.653 10.02.92</w:t>
        <w:tab/>
        <w:t>Arizona Chilie Rezept.</w:t>
      </w:r>
    </w:p>
    <w:p>
      <w:pPr>
        <w:pStyle w:val="FileListe"/>
        <w:rPr/>
      </w:pPr>
      <w:r>
        <w:rPr/>
        <w:t>ANALYSEX.ZIP</w:t>
        <w:tab/>
        <w:t>214.593 29.03.92</w:t>
        <w:tab/>
        <w:t>Ernaehrungsanalyse V1.0</w:t>
      </w:r>
    </w:p>
    <w:p>
      <w:pPr>
        <w:pStyle w:val="FileListe"/>
        <w:rPr/>
      </w:pPr>
      <w:r>
        <w:rPr/>
        <w:t>BARDRINK.ZIP</w:t>
        <w:tab/>
        <w:t>105.687 29.01.92</w:t>
        <w:tab/>
        <w:t>Drinks</w:t>
      </w:r>
    </w:p>
    <w:p>
      <w:pPr>
        <w:pStyle w:val="FileListe"/>
        <w:rPr/>
      </w:pPr>
      <w:r>
        <w:rPr/>
        <w:t xml:space="preserve">BIOBANK.ZIP </w:t>
        <w:tab/>
        <w:t>126.068 29.11.91</w:t>
        <w:tab/>
        <w:t>Biobank - Nahrungsmitteldate</w:t>
      </w:r>
    </w:p>
    <w:p>
      <w:pPr>
        <w:pStyle w:val="FileListe"/>
        <w:rPr/>
      </w:pPr>
      <w:r>
        <w:rPr/>
        <w:t xml:space="preserve">BROT.ZIP </w:t>
        <w:tab/>
        <w:t xml:space="preserve"> 1.623 14.11.90</w:t>
        <w:tab/>
        <w:t>Brot</w:t>
      </w:r>
    </w:p>
    <w:p>
      <w:pPr>
        <w:pStyle w:val="FileListe"/>
        <w:rPr/>
      </w:pPr>
      <w:r>
        <w:rPr/>
        <w:t xml:space="preserve">CAT2TXT.ZIP </w:t>
        <w:tab/>
        <w:t>121.778 13.03.92</w:t>
        <w:tab/>
        <w:t>Bierrezepte</w:t>
      </w:r>
    </w:p>
    <w:p>
      <w:pPr>
        <w:pStyle w:val="FileListe"/>
        <w:rPr/>
      </w:pPr>
      <w:r>
        <w:rPr/>
        <w:t>CHEFRECP.ZIP</w:t>
        <w:tab/>
        <w:t>197.317 24.12.91</w:t>
        <w:tab/>
        <w:t>Mehr al 500 Rezepte</w:t>
      </w:r>
    </w:p>
    <w:p>
      <w:pPr>
        <w:pStyle w:val="FileListe"/>
        <w:rPr/>
      </w:pPr>
      <w:r>
        <w:rPr/>
        <w:t>COCKTAIL.ZIP</w:t>
        <w:tab/>
        <w:t>29.354 05.04.90</w:t>
        <w:tab/>
        <w:t>Cocktail-Beschreibungen (TXT dt.)</w:t>
      </w:r>
    </w:p>
    <w:p>
      <w:pPr>
        <w:pStyle w:val="FileListe"/>
        <w:rPr/>
      </w:pPr>
      <w:r>
        <w:rPr/>
        <w:t xml:space="preserve">COCK_X.ZIP </w:t>
        <w:tab/>
        <w:t>76.576 30.07.92</w:t>
        <w:tab/>
        <w:t>Cocktail-Datenbank</w:t>
      </w:r>
    </w:p>
    <w:p>
      <w:pPr>
        <w:pStyle w:val="FileListe"/>
        <w:rPr/>
      </w:pPr>
      <w:r>
        <w:rPr/>
        <w:t xml:space="preserve">C_COLA.ZIP </w:t>
        <w:tab/>
        <w:t>43.176 12.08.92</w:t>
        <w:tab/>
        <w:t>12 Drinks mit Coca Cola</w:t>
      </w:r>
    </w:p>
    <w:p>
      <w:pPr>
        <w:pStyle w:val="FileListe"/>
        <w:rPr/>
      </w:pPr>
      <w:r>
        <w:rPr/>
        <w:t xml:space="preserve">DIAET.ZIP  </w:t>
        <w:tab/>
        <w:t>101.711 23.12.90</w:t>
        <w:tab/>
        <w:t>Ein Diaeten Programm fuer den Pc</w:t>
      </w:r>
    </w:p>
    <w:p>
      <w:pPr>
        <w:pStyle w:val="FileListe"/>
        <w:rPr/>
      </w:pPr>
      <w:r>
        <w:rPr/>
        <w:t>EDNACKBK.ZIP</w:t>
        <w:tab/>
        <w:t>128.449 04.09.92</w:t>
        <w:tab/>
        <w:t>Edna's Kochbuch</w:t>
      </w:r>
    </w:p>
    <w:p>
      <w:pPr>
        <w:pStyle w:val="FileListe"/>
        <w:rPr/>
      </w:pPr>
      <w:r>
        <w:rPr/>
        <w:t>EXRECIPE.ZIP</w:t>
        <w:tab/>
        <w:t>51.069 17.07.92</w:t>
        <w:tab/>
        <w:t>Exotische Rezepte</w:t>
      </w:r>
    </w:p>
    <w:p>
      <w:pPr>
        <w:pStyle w:val="FileListe"/>
        <w:rPr/>
      </w:pPr>
      <w:r>
        <w:rPr/>
        <w:t>FS_RMV30.ZIP</w:t>
        <w:tab/>
        <w:t>212.235 27.02.93</w:t>
        <w:tab/>
        <w:t>Gute Rezeptverwaltung</w:t>
      </w:r>
    </w:p>
    <w:p>
      <w:pPr>
        <w:pStyle w:val="FileListe"/>
        <w:rPr/>
      </w:pPr>
      <w:r>
        <w:rPr/>
        <w:t xml:space="preserve">GIFT.ZIP </w:t>
        <w:tab/>
        <w:t>188.325 19.07.92</w:t>
        <w:tab/>
        <w:t>Informationprogramm ueber E-Nr.in Leben</w:t>
      </w:r>
    </w:p>
    <w:p>
      <w:pPr>
        <w:pStyle w:val="FileListe"/>
        <w:rPr/>
      </w:pPr>
      <w:r>
        <w:rPr/>
        <w:t xml:space="preserve">GIFT_PC.ZIP </w:t>
        <w:tab/>
        <w:t>129.753 17.03.91</w:t>
        <w:tab/>
        <w:t>Lebensmittelzusaetze-Infos und Daten</w:t>
      </w:r>
    </w:p>
    <w:p>
      <w:pPr>
        <w:pStyle w:val="FileListe"/>
        <w:rPr/>
      </w:pPr>
      <w:r>
        <w:rPr/>
        <w:t xml:space="preserve">GOURMT.ZIP </w:t>
        <w:tab/>
        <w:t>38.043 27.01.92</w:t>
        <w:tab/>
        <w:t>Gourmetrezepte</w:t>
      </w:r>
    </w:p>
    <w:p>
      <w:pPr>
        <w:pStyle w:val="FileListe"/>
        <w:rPr/>
      </w:pPr>
      <w:r>
        <w:rPr/>
        <w:t xml:space="preserve">GRANDMA.ZIP </w:t>
        <w:tab/>
        <w:t>22.904 08.04.92</w:t>
        <w:tab/>
        <w:t>Alte Rezepte</w:t>
      </w:r>
    </w:p>
    <w:p>
      <w:pPr>
        <w:pStyle w:val="FileListe"/>
        <w:rPr/>
      </w:pPr>
      <w:r>
        <w:rPr/>
        <w:t xml:space="preserve">HERBS.ZIP  </w:t>
        <w:tab/>
        <w:t>317.408 17.05.92</w:t>
        <w:tab/>
        <w:t>Kraeuter und Gewuerze</w:t>
      </w:r>
    </w:p>
    <w:p>
      <w:pPr>
        <w:pStyle w:val="FileListe"/>
        <w:rPr/>
      </w:pPr>
      <w:r>
        <w:rPr/>
        <w:t>KOCHBUCH.ZIP</w:t>
        <w:tab/>
        <w:t>104.883 05.02.80</w:t>
        <w:tab/>
        <w:t>Ein Kochbuch halt eben!</w:t>
      </w:r>
    </w:p>
    <w:p>
      <w:pPr>
        <w:pStyle w:val="FileListe"/>
        <w:rPr/>
      </w:pPr>
      <w:r>
        <w:rPr/>
        <w:t>MEXIKANI.ZIP</w:t>
        <w:tab/>
        <w:t xml:space="preserve"> 8.056 14.11.90</w:t>
        <w:tab/>
        <w:t>Mexikanisches</w:t>
      </w:r>
    </w:p>
    <w:p>
      <w:pPr>
        <w:pStyle w:val="FileListe"/>
        <w:rPr/>
      </w:pPr>
      <w:r>
        <w:rPr/>
        <w:t>MM0222_1.ZIP</w:t>
        <w:tab/>
        <w:t>33.431 23.02.93</w:t>
        <w:tab/>
        <w:t>Rezepte fuer Meal Master</w:t>
      </w:r>
    </w:p>
    <w:p>
      <w:pPr>
        <w:pStyle w:val="FileListe"/>
        <w:rPr/>
      </w:pPr>
      <w:r>
        <w:rPr/>
        <w:t>MM0222_2.ZIP</w:t>
        <w:tab/>
        <w:t>47.057 23.02.93</w:t>
        <w:tab/>
        <w:t>Rezepte fuer Meal Master</w:t>
      </w:r>
    </w:p>
    <w:p>
      <w:pPr>
        <w:pStyle w:val="FileListe"/>
        <w:rPr/>
      </w:pPr>
      <w:r>
        <w:rPr/>
        <w:t>MM0222_3.ZIP</w:t>
        <w:tab/>
        <w:t>42.109 23.02.93</w:t>
        <w:tab/>
        <w:t>Rezepte fuer Meal Master</w:t>
      </w:r>
    </w:p>
    <w:p>
      <w:pPr>
        <w:pStyle w:val="FileListe"/>
        <w:rPr/>
      </w:pPr>
      <w:r>
        <w:rPr/>
        <w:t>MM0222_4.ZIP</w:t>
        <w:tab/>
        <w:t>33.937 23.02.93</w:t>
        <w:tab/>
        <w:t>Rezepte fuer Meal Master</w:t>
      </w:r>
    </w:p>
    <w:p>
      <w:pPr>
        <w:pStyle w:val="FileListe"/>
        <w:rPr/>
      </w:pPr>
      <w:r>
        <w:rPr/>
        <w:t>MM0222_5.ZIP</w:t>
        <w:tab/>
        <w:t>31.938 23.02.93</w:t>
        <w:tab/>
        <w:t>Rezepte fuer Meal Master</w:t>
      </w:r>
    </w:p>
    <w:p>
      <w:pPr>
        <w:pStyle w:val="FileListe"/>
        <w:rPr/>
      </w:pPr>
      <w:r>
        <w:rPr/>
        <w:t>MM0222_6.ZIP</w:t>
        <w:tab/>
        <w:t>37.672 23.02.93</w:t>
        <w:tab/>
        <w:t>Rezepte fuer Meal Master</w:t>
      </w:r>
    </w:p>
    <w:p>
      <w:pPr>
        <w:pStyle w:val="FileListe"/>
        <w:rPr/>
      </w:pPr>
      <w:r>
        <w:rPr/>
        <w:t>MM0222_7.ZIP</w:t>
        <w:tab/>
        <w:t>77.090 23.02.93</w:t>
        <w:tab/>
        <w:t>Rezepte fuer Meal Master</w:t>
      </w:r>
    </w:p>
    <w:p>
      <w:pPr>
        <w:pStyle w:val="FileListe"/>
        <w:rPr/>
      </w:pPr>
      <w:r>
        <w:rPr/>
        <w:t xml:space="preserve">MM1000.ZIP </w:t>
        <w:tab/>
        <w:t>271.647 14.08.91</w:t>
        <w:tab/>
        <w:t>Rezepte fuer Meal Master</w:t>
      </w:r>
    </w:p>
    <w:p>
      <w:pPr>
        <w:pStyle w:val="FileListe"/>
        <w:rPr/>
      </w:pPr>
      <w:r>
        <w:rPr/>
        <w:t>MM2155RE.ZIP</w:t>
        <w:tab/>
        <w:t>605.304 02.02.92</w:t>
        <w:tab/>
        <w:t>Rezepte fuer Meal Master</w:t>
      </w:r>
    </w:p>
    <w:p>
      <w:pPr>
        <w:pStyle w:val="FileListe"/>
        <w:rPr/>
      </w:pPr>
      <w:r>
        <w:rPr/>
        <w:t xml:space="preserve">MM707.ZIP  </w:t>
        <w:tab/>
        <w:t>186.219 22.05.93</w:t>
        <w:tab/>
        <w:t>MealMaster V7.07</w:t>
      </w:r>
    </w:p>
    <w:p>
      <w:pPr>
        <w:pStyle w:val="FileListe"/>
        <w:rPr/>
      </w:pPr>
      <w:r>
        <w:rPr/>
        <w:t>MMIRISH2.ZIP</w:t>
        <w:tab/>
        <w:t xml:space="preserve"> 2.991 26.02.93</w:t>
        <w:tab/>
        <w:t>Irische Rezepte</w:t>
      </w:r>
    </w:p>
    <w:p>
      <w:pPr>
        <w:pStyle w:val="FileListe"/>
        <w:rPr/>
      </w:pPr>
      <w:r>
        <w:rPr/>
        <w:t>MSPSAUCE.ZIP</w:t>
        <w:tab/>
        <w:t xml:space="preserve"> 2.026 25.12.91</w:t>
        <w:tab/>
        <w:t>Mike's Monster Spaghetti Sauce</w:t>
      </w:r>
    </w:p>
    <w:p>
      <w:pPr>
        <w:pStyle w:val="FileListe"/>
        <w:rPr/>
      </w:pPr>
      <w:r>
        <w:rPr/>
        <w:t>NACHSPEI.ZIP</w:t>
        <w:tab/>
        <w:t>62.450 14.11.90</w:t>
        <w:tab/>
        <w:t>Nachspeisen und Suesses</w:t>
      </w:r>
    </w:p>
    <w:p>
      <w:pPr>
        <w:pStyle w:val="FileListe"/>
        <w:rPr/>
      </w:pPr>
      <w:r>
        <w:rPr/>
        <w:t xml:space="preserve">NUDELN.ZIP </w:t>
        <w:tab/>
        <w:t xml:space="preserve"> 5.741 14.11.90</w:t>
        <w:tab/>
        <w:t>Nudeln</w:t>
      </w:r>
    </w:p>
    <w:p>
      <w:pPr>
        <w:pStyle w:val="FileListe"/>
        <w:rPr/>
      </w:pPr>
      <w:r>
        <w:rPr/>
        <w:t>PASTETEN.ZIP</w:t>
        <w:tab/>
        <w:t xml:space="preserve"> 9.091 01.02.93</w:t>
        <w:tab/>
        <w:t>Pasteten</w:t>
      </w:r>
    </w:p>
    <w:p>
      <w:pPr>
        <w:pStyle w:val="FileListe"/>
        <w:rPr/>
      </w:pPr>
      <w:r>
        <w:rPr/>
        <w:t xml:space="preserve">PC_CHEF.ZIP </w:t>
        <w:tab/>
        <w:t>173.977 11.03.93</w:t>
        <w:tab/>
        <w:t>Computerkochbuch</w:t>
      </w:r>
    </w:p>
    <w:p>
      <w:pPr>
        <w:pStyle w:val="FileListe"/>
        <w:rPr/>
      </w:pPr>
      <w:r>
        <w:rPr/>
        <w:t xml:space="preserve">REZEPT.ZIP </w:t>
        <w:tab/>
        <w:t>1.054.922 04.09.92</w:t>
        <w:tab/>
        <w:t>Rezept-Datenbank</w:t>
      </w:r>
    </w:p>
    <w:p>
      <w:pPr>
        <w:pStyle w:val="FileListe"/>
        <w:rPr/>
      </w:pPr>
      <w:r>
        <w:rPr/>
        <w:t xml:space="preserve">RRECIPE.ZIP </w:t>
        <w:tab/>
        <w:t>74.208 03.05.92</w:t>
        <w:tab/>
        <w:t>Edna's Rezepte</w:t>
      </w:r>
    </w:p>
    <w:p>
      <w:pPr>
        <w:pStyle w:val="FileListe"/>
        <w:rPr/>
      </w:pPr>
      <w:r>
        <w:rPr/>
        <w:t xml:space="preserve">SALAT.ZIP  </w:t>
        <w:tab/>
        <w:t>17.775 14.11.90</w:t>
        <w:tab/>
        <w:t>Rezepte: Salate</w:t>
      </w:r>
    </w:p>
    <w:p>
      <w:pPr>
        <w:pStyle w:val="FileListe"/>
        <w:rPr/>
      </w:pPr>
      <w:r>
        <w:rPr/>
        <w:t xml:space="preserve">SOSSEN.ZIP </w:t>
        <w:tab/>
        <w:t xml:space="preserve"> 5.954 07.12.92</w:t>
        <w:tab/>
        <w:t>Rezepte : Sossen</w:t>
      </w:r>
    </w:p>
    <w:p>
      <w:pPr>
        <w:pStyle w:val="FileListe"/>
        <w:rPr/>
      </w:pPr>
      <w:r>
        <w:rPr/>
        <w:t xml:space="preserve">TOFU.ZIP </w:t>
        <w:tab/>
        <w:t xml:space="preserve"> 7.918 14.11.90</w:t>
        <w:tab/>
        <w:t>Rezepte: Tofu</w:t>
      </w:r>
    </w:p>
    <w:p>
      <w:pPr>
        <w:pStyle w:val="FileListe"/>
        <w:rPr/>
      </w:pPr>
      <w:r>
        <w:rPr/>
        <w:t xml:space="preserve">TP_KUCH.ZIP </w:t>
        <w:tab/>
        <w:t xml:space="preserve"> 1.785 06.10.91</w:t>
        <w:tab/>
        <w:t>Das Twin Peaks Kirschkuchen Rezept</w:t>
      </w:r>
    </w:p>
    <w:p>
      <w:pPr>
        <w:pStyle w:val="FileListe"/>
        <w:rPr/>
      </w:pPr>
      <w:r>
        <w:rPr/>
        <w:t xml:space="preserve">VITAL.ZIP  </w:t>
        <w:tab/>
        <w:t>150.184 15.05.91</w:t>
        <w:tab/>
        <w:t>Vitalstoffe in Lebensmittel</w:t>
      </w:r>
    </w:p>
    <w:p>
      <w:pPr>
        <w:pStyle w:val="Heading4"/>
        <w:rPr/>
      </w:pPr>
      <w:r>
        <w:rPr/>
        <w:t>77. ASCII Textdateien: Spieletips und Anleitungen für viele Spiele</w:t>
      </w:r>
    </w:p>
    <w:p>
      <w:pPr>
        <w:pStyle w:val="FileListe"/>
        <w:rPr/>
      </w:pPr>
      <w:r>
        <w:rPr/>
        <w:t xml:space="preserve">4DBOX.ZIP  </w:t>
        <w:tab/>
        <w:t xml:space="preserve"> 2.240 07.07.92</w:t>
        <w:tab/>
        <w:t>4D-Boxing - Hilfen</w:t>
      </w:r>
    </w:p>
    <w:p>
      <w:pPr>
        <w:pStyle w:val="FileListe"/>
        <w:rPr/>
      </w:pPr>
      <w:r>
        <w:rPr/>
        <w:t>4GET_TRN.ZIP</w:t>
        <w:tab/>
        <w:t>16.579 14.02.92</w:t>
        <w:tab/>
        <w:t>4 get it - Trainer</w:t>
      </w:r>
    </w:p>
    <w:p>
      <w:pPr>
        <w:pStyle w:val="FileListe"/>
        <w:rPr/>
      </w:pPr>
      <w:r>
        <w:rPr/>
        <w:t xml:space="preserve">ADAMS.ZIP  </w:t>
        <w:tab/>
        <w:t>36.089 10.06.85</w:t>
        <w:tab/>
        <w:t>12 Loesungen zu Sierra Adventures</w:t>
      </w:r>
    </w:p>
    <w:p>
      <w:pPr>
        <w:pStyle w:val="FileListe"/>
        <w:rPr/>
      </w:pPr>
      <w:r>
        <w:rPr/>
        <w:t xml:space="preserve">ADVANC.ZIP </w:t>
        <w:tab/>
        <w:t xml:space="preserve"> 7.486 05.06.92</w:t>
        <w:tab/>
        <w:t>Civilisation - Liste aller Erfindungen</w:t>
      </w:r>
    </w:p>
    <w:p>
      <w:pPr>
        <w:pStyle w:val="FileListe"/>
        <w:rPr/>
      </w:pPr>
      <w:r>
        <w:rPr/>
        <w:t>ADVEN550.ZIP</w:t>
        <w:tab/>
        <w:t>10.540 10.06.85</w:t>
        <w:tab/>
        <w:t>Adventure 550 - Loesungen</w:t>
      </w:r>
    </w:p>
    <w:p>
      <w:pPr>
        <w:pStyle w:val="FileListe"/>
        <w:rPr/>
      </w:pPr>
      <w:r>
        <w:rPr/>
        <w:t>ALCATRAZ.ZIP</w:t>
        <w:tab/>
        <w:t xml:space="preserve"> 4.415 15.12.92</w:t>
        <w:tab/>
        <w:t>Alcatraz - Loesung</w:t>
      </w:r>
    </w:p>
    <w:p>
      <w:pPr>
        <w:pStyle w:val="FileListe"/>
        <w:rPr/>
      </w:pPr>
      <w:r>
        <w:rPr/>
        <w:t>ALICEDOC.ZIP</w:t>
        <w:tab/>
        <w:t xml:space="preserve"> 6.180 10.06.85</w:t>
        <w:tab/>
        <w:t>Alice in Wonderland - Loesung</w:t>
      </w:r>
    </w:p>
    <w:p>
      <w:pPr>
        <w:pStyle w:val="FileListe"/>
        <w:rPr/>
      </w:pPr>
      <w:r>
        <w:rPr/>
        <w:t>ALONSLVE.ZIP</w:t>
        <w:tab/>
        <w:t xml:space="preserve">   571 28.02.93</w:t>
        <w:tab/>
        <w:t>Alone in the Dark - Loesung</w:t>
      </w:r>
    </w:p>
    <w:p>
      <w:pPr>
        <w:pStyle w:val="FileListe"/>
        <w:rPr/>
      </w:pPr>
      <w:r>
        <w:rPr/>
        <w:t xml:space="preserve">ANLTGEN.ZIP </w:t>
        <w:tab/>
        <w:t>97.198 21.11.89</w:t>
        <w:tab/>
        <w:t>Anleitung zu diversen Spielen (Sierra)</w:t>
      </w:r>
    </w:p>
    <w:p>
      <w:pPr>
        <w:pStyle w:val="FileListe"/>
        <w:rPr/>
      </w:pPr>
      <w:r>
        <w:rPr/>
        <w:t xml:space="preserve">ARGHLSG.ZIP </w:t>
        <w:tab/>
        <w:t xml:space="preserve"> 1.169 07.10.90</w:t>
        <w:tab/>
        <w:t>ARGH - Loesung</w:t>
      </w:r>
    </w:p>
    <w:p>
      <w:pPr>
        <w:pStyle w:val="FileListe"/>
        <w:rPr/>
      </w:pPr>
      <w:r>
        <w:rPr/>
        <w:t>AW_SOLVE.ZIP</w:t>
        <w:tab/>
        <w:t xml:space="preserve"> 4.665 18.04.92</w:t>
        <w:tab/>
        <w:t>Another World - Loesung</w:t>
      </w:r>
    </w:p>
    <w:p>
      <w:pPr>
        <w:pStyle w:val="FileListe"/>
        <w:rPr/>
      </w:pPr>
      <w:r>
        <w:rPr/>
        <w:t>BATM_C_1.ZIP</w:t>
        <w:tab/>
        <w:t xml:space="preserve"> 1.646 22.07.88</w:t>
        <w:tab/>
        <w:t>Batman, The Caped Crusader - Loesung</w:t>
      </w:r>
    </w:p>
    <w:p>
      <w:pPr>
        <w:pStyle w:val="FileListe"/>
        <w:rPr/>
      </w:pPr>
      <w:r>
        <w:rPr/>
        <w:t xml:space="preserve">BC400FT.ZIP </w:t>
        <w:tab/>
        <w:t>10.915 08.03.93</w:t>
        <w:tab/>
        <w:t>BATTLE CHESS 4000 - Loesung</w:t>
      </w:r>
    </w:p>
    <w:p>
      <w:pPr>
        <w:pStyle w:val="FileListe"/>
        <w:rPr/>
      </w:pPr>
      <w:r>
        <w:rPr/>
        <w:t>BLAKPOOL.ZIP</w:t>
        <w:tab/>
        <w:t xml:space="preserve"> 3.318 10.06.85</w:t>
        <w:tab/>
        <w:t>Blackpool - Loesung</w:t>
      </w:r>
    </w:p>
    <w:p>
      <w:pPr>
        <w:pStyle w:val="FileListe"/>
        <w:rPr/>
      </w:pPr>
      <w:r>
        <w:rPr/>
        <w:t>BLCKPOOL.ZIP</w:t>
        <w:tab/>
        <w:t xml:space="preserve"> 3.326 10.06.85</w:t>
        <w:tab/>
        <w:t>Blackpool Adventure - Loesungs</w:t>
      </w:r>
    </w:p>
    <w:p>
      <w:pPr>
        <w:pStyle w:val="FileListe"/>
        <w:rPr/>
      </w:pPr>
      <w:r>
        <w:rPr/>
        <w:t>BLD_TERR.ZIP</w:t>
        <w:tab/>
        <w:t>83.971 22.07.93</w:t>
        <w:tab/>
        <w:t>Bloodstone - Loesung</w:t>
      </w:r>
    </w:p>
    <w:p>
      <w:pPr>
        <w:pStyle w:val="FileListe"/>
        <w:rPr/>
      </w:pPr>
      <w:r>
        <w:rPr/>
        <w:t>BRAINSLV.ZIP</w:t>
        <w:tab/>
        <w:t>33.462 11.11.91</w:t>
        <w:tab/>
        <w:t>Castle of Dr. Barin - Loesung</w:t>
      </w:r>
    </w:p>
    <w:p>
      <w:pPr>
        <w:pStyle w:val="FileListe"/>
        <w:rPr/>
      </w:pPr>
      <w:r>
        <w:rPr/>
        <w:t>CAMELOTD.ZIP</w:t>
        <w:tab/>
        <w:t xml:space="preserve"> 4.941 23.04.90</w:t>
        <w:tab/>
        <w:t>Conquests Of Camelot - Loesung</w:t>
      </w:r>
    </w:p>
    <w:p>
      <w:pPr>
        <w:pStyle w:val="FileListe"/>
        <w:rPr/>
      </w:pPr>
      <w:r>
        <w:rPr/>
        <w:t xml:space="preserve">CDMAN_C.ZIP </w:t>
        <w:tab/>
        <w:t xml:space="preserve"> 3.179 05.01.91</w:t>
        <w:tab/>
        <w:t>CD Man - Loesung</w:t>
      </w:r>
    </w:p>
    <w:p>
      <w:pPr>
        <w:pStyle w:val="FileListe"/>
        <w:rPr/>
      </w:pPr>
      <w:r>
        <w:rPr/>
        <w:t xml:space="preserve">CDSOLVE.ZIP </w:t>
        <w:tab/>
        <w:t xml:space="preserve"> 6.625 21.07.92</w:t>
        <w:tab/>
        <w:t>Countdown - Loesung</w:t>
      </w:r>
    </w:p>
    <w:p>
      <w:pPr>
        <w:pStyle w:val="FileListe"/>
        <w:rPr/>
      </w:pPr>
      <w:r>
        <w:rPr/>
        <w:t>COM_QDOX.ZIP</w:t>
        <w:tab/>
        <w:t xml:space="preserve"> 3.586 24.12.88</w:t>
        <w:tab/>
        <w:t>Comanche - Kurzanleitung</w:t>
      </w:r>
    </w:p>
    <w:p>
      <w:pPr>
        <w:pStyle w:val="FileListe"/>
        <w:rPr/>
      </w:pPr>
      <w:r>
        <w:rPr/>
        <w:t>COMICSOL.ZIP</w:t>
        <w:tab/>
        <w:t xml:space="preserve"> 1.356 27.11.92</w:t>
        <w:tab/>
        <w:t>THE COMIC GAME - Loesung</w:t>
      </w:r>
    </w:p>
    <w:p>
      <w:pPr>
        <w:pStyle w:val="FileListe"/>
        <w:rPr/>
      </w:pPr>
      <w:r>
        <w:rPr/>
        <w:t>CRUISOLV.ZIP</w:t>
        <w:tab/>
        <w:t>30.897 05.01.92</w:t>
        <w:tab/>
        <w:t>Cruise fuer A Corpse - Loesung</w:t>
      </w:r>
    </w:p>
    <w:p>
      <w:pPr>
        <w:pStyle w:val="FileListe"/>
        <w:rPr/>
      </w:pPr>
      <w:r>
        <w:rPr/>
        <w:t>D_SQUADR.ZIP</w:t>
        <w:tab/>
        <w:t xml:space="preserve"> 6.588 07.10.89</w:t>
        <w:tab/>
        <w:t>Dead Squadron - Loesung</w:t>
      </w:r>
    </w:p>
    <w:p>
      <w:pPr>
        <w:pStyle w:val="FileListe"/>
        <w:rPr/>
      </w:pPr>
      <w:r>
        <w:rPr/>
        <w:t xml:space="preserve">DJ1_SOL.ZIP </w:t>
        <w:tab/>
        <w:t xml:space="preserve"> 2.919 26.02.91</w:t>
        <w:tab/>
        <w:t>Deja Vu 1 - Loesung</w:t>
      </w:r>
    </w:p>
    <w:p>
      <w:pPr>
        <w:pStyle w:val="FileListe"/>
        <w:rPr/>
      </w:pPr>
      <w:r>
        <w:rPr/>
        <w:t xml:space="preserve">DJ2_SOL.ZIP </w:t>
        <w:tab/>
        <w:t xml:space="preserve"> 3.034 07.12.92</w:t>
        <w:tab/>
        <w:t>Deja Vu 2 - Loesung</w:t>
      </w:r>
    </w:p>
    <w:p>
      <w:pPr>
        <w:pStyle w:val="FileListe"/>
        <w:rPr/>
      </w:pPr>
      <w:r>
        <w:rPr/>
        <w:t>DL3SOLVE.ZIP</w:t>
        <w:tab/>
        <w:t>10.791 07.07.92</w:t>
        <w:tab/>
        <w:t>Dragons Lair III - Loesung</w:t>
      </w:r>
    </w:p>
    <w:p>
      <w:pPr>
        <w:pStyle w:val="FileListe"/>
        <w:rPr/>
      </w:pPr>
      <w:r>
        <w:rPr/>
        <w:t xml:space="preserve">DQK_SOL.ZIP </w:t>
        <w:tab/>
        <w:t xml:space="preserve"> 4.874 05.08.92</w:t>
        <w:tab/>
        <w:t>Dark Queen of Krynn - Loesung</w:t>
      </w:r>
    </w:p>
    <w:p>
      <w:pPr>
        <w:pStyle w:val="FileListe"/>
        <w:rPr/>
      </w:pPr>
      <w:r>
        <w:rPr/>
        <w:t>DS_SOLVE.ZIP</w:t>
        <w:tab/>
        <w:t xml:space="preserve"> 2.048 13.08.87</w:t>
        <w:tab/>
        <w:t>Darkseed - Loesung</w:t>
      </w:r>
    </w:p>
    <w:p>
      <w:pPr>
        <w:pStyle w:val="FileListe"/>
        <w:rPr/>
      </w:pPr>
      <w:r>
        <w:rPr/>
        <w:t xml:space="preserve">EOB_SOL.ZIP </w:t>
        <w:tab/>
        <w:t>20.468 06.02.91</w:t>
        <w:tab/>
        <w:t>Eye of the beholder - Loesung</w:t>
      </w:r>
    </w:p>
    <w:p>
      <w:pPr>
        <w:pStyle w:val="FileListe"/>
        <w:rPr/>
      </w:pPr>
      <w:r>
        <w:rPr/>
        <w:t>ERICSOLV.ZIP</w:t>
        <w:tab/>
        <w:t xml:space="preserve"> 9.925 14.01.93</w:t>
        <w:tab/>
        <w:t>Eric the Unready - Loesung</w:t>
      </w:r>
    </w:p>
    <w:p>
      <w:pPr>
        <w:pStyle w:val="FileListe"/>
        <w:rPr/>
      </w:pPr>
      <w:r>
        <w:rPr/>
        <w:t>ETER_SOL.ZIP</w:t>
        <w:tab/>
        <w:t xml:space="preserve"> 5.624 15.10.92</w:t>
        <w:tab/>
        <w:t>Eternam - Loesung</w:t>
      </w:r>
    </w:p>
    <w:p>
      <w:pPr>
        <w:pStyle w:val="FileListe"/>
        <w:rPr/>
      </w:pPr>
      <w:r>
        <w:rPr/>
        <w:t>FATESOLV.ZIP</w:t>
        <w:tab/>
        <w:t>20.713 17.06.92</w:t>
        <w:tab/>
        <w:t>Indy IV Fate of the Atlantis - Loesung</w:t>
      </w:r>
    </w:p>
    <w:p>
      <w:pPr>
        <w:pStyle w:val="FileListe"/>
        <w:rPr/>
      </w:pPr>
      <w:r>
        <w:rPr/>
        <w:t>FLASHSLV.ZIP</w:t>
        <w:tab/>
        <w:t>16.697 18.02.89</w:t>
        <w:tab/>
        <w:t>FLASHBACK - Loesung</w:t>
      </w:r>
    </w:p>
    <w:p>
      <w:pPr>
        <w:pStyle w:val="FileListe"/>
        <w:rPr/>
      </w:pPr>
      <w:r>
        <w:rPr/>
        <w:t>GOLDRUSH.ZIP</w:t>
        <w:tab/>
        <w:t xml:space="preserve"> 4.561 01.07.92</w:t>
        <w:tab/>
        <w:t>Goldrush - Loesung</w:t>
      </w:r>
    </w:p>
    <w:p>
      <w:pPr>
        <w:pStyle w:val="FileListe"/>
        <w:rPr/>
      </w:pPr>
      <w:r>
        <w:rPr/>
        <w:t xml:space="preserve">HOLLYW.ZIP </w:t>
        <w:tab/>
        <w:t>70.495 10.12.92</w:t>
        <w:tab/>
        <w:t>Hollywood Hijinx - Loesung</w:t>
      </w:r>
    </w:p>
    <w:p>
      <w:pPr>
        <w:pStyle w:val="FileListe"/>
        <w:rPr/>
      </w:pPr>
      <w:r>
        <w:rPr/>
        <w:t>HOLMSOLV.ZIP</w:t>
        <w:tab/>
        <w:t xml:space="preserve"> 3.583 17.06.92</w:t>
        <w:tab/>
        <w:t>Sherlock Holms Loesung</w:t>
      </w:r>
    </w:p>
    <w:p>
      <w:pPr>
        <w:pStyle w:val="FileListe"/>
        <w:rPr/>
      </w:pPr>
      <w:r>
        <w:rPr/>
        <w:t>INDYSOLV.ZIP</w:t>
        <w:tab/>
        <w:t xml:space="preserve"> 8.749 24.10.88</w:t>
        <w:tab/>
        <w:t>INDY4 - Loesung</w:t>
      </w:r>
    </w:p>
    <w:p>
      <w:pPr>
        <w:pStyle w:val="FileListe"/>
        <w:rPr/>
      </w:pPr>
      <w:r>
        <w:rPr/>
        <w:t xml:space="preserve">INFER.ZIP  </w:t>
        <w:tab/>
        <w:t>29.577 27.06.93</w:t>
        <w:tab/>
        <w:t>Hypothetical Syllogisms - Loesung</w:t>
      </w:r>
    </w:p>
    <w:p>
      <w:pPr>
        <w:pStyle w:val="FileListe"/>
        <w:rPr/>
      </w:pPr>
      <w:r>
        <w:rPr/>
        <w:t xml:space="preserve">KGB_SOL.ZIP </w:t>
        <w:tab/>
        <w:t xml:space="preserve"> 3.425 14.09.87</w:t>
        <w:tab/>
        <w:t>KGB - Loesung</w:t>
      </w:r>
    </w:p>
    <w:p>
      <w:pPr>
        <w:pStyle w:val="FileListe"/>
        <w:rPr/>
      </w:pPr>
      <w:r>
        <w:rPr/>
        <w:t xml:space="preserve">LEAHINT.ZIP </w:t>
        <w:tab/>
        <w:t xml:space="preserve"> 2.200 08.05.93</w:t>
        <w:tab/>
        <w:t>Goddess Of Phobos - Loesung</w:t>
      </w:r>
    </w:p>
    <w:p>
      <w:pPr>
        <w:pStyle w:val="FileListe"/>
        <w:rPr/>
      </w:pPr>
      <w:r>
        <w:rPr/>
        <w:t xml:space="preserve">LEGACY.ZIP </w:t>
        <w:tab/>
        <w:t xml:space="preserve"> 9.672 17.09.90</w:t>
        <w:tab/>
        <w:t>Legacy - Loesung</w:t>
      </w:r>
    </w:p>
    <w:p>
      <w:pPr>
        <w:pStyle w:val="FileListe"/>
        <w:rPr/>
      </w:pPr>
      <w:r>
        <w:rPr/>
        <w:t>LOOMLOES.ZIP</w:t>
        <w:tab/>
        <w:t xml:space="preserve"> 4.133 09.11.88</w:t>
        <w:tab/>
        <w:t>Loom - Loesung</w:t>
      </w:r>
    </w:p>
    <w:p>
      <w:pPr>
        <w:pStyle w:val="FileListe"/>
        <w:rPr/>
      </w:pPr>
      <w:r>
        <w:rPr/>
        <w:t xml:space="preserve">LSL2SOL.ZIP </w:t>
        <w:tab/>
        <w:t xml:space="preserve"> 5.143 26.05.93</w:t>
        <w:tab/>
        <w:t>Leisure Suite Larry II - Loesung</w:t>
      </w:r>
    </w:p>
    <w:p>
      <w:pPr>
        <w:pStyle w:val="FileListe"/>
        <w:rPr/>
      </w:pPr>
      <w:r>
        <w:rPr/>
        <w:t>LT1SOLVE.ZIP</w:t>
        <w:tab/>
        <w:t xml:space="preserve"> 5.315 04.02.91</w:t>
        <w:tab/>
        <w:t>LOST IN TIME PART 1 - Loesung</w:t>
      </w:r>
    </w:p>
    <w:p>
      <w:pPr>
        <w:pStyle w:val="FileListe"/>
        <w:rPr/>
      </w:pPr>
      <w:r>
        <w:rPr/>
        <w:t xml:space="preserve">MANHUNT.ZIP </w:t>
        <w:tab/>
        <w:t xml:space="preserve"> 5.156 23.10.92</w:t>
        <w:tab/>
        <w:t>ManHunter NewYork - Loesung</w:t>
      </w:r>
    </w:p>
    <w:p>
      <w:pPr>
        <w:pStyle w:val="FileListe"/>
        <w:rPr/>
      </w:pPr>
      <w:r>
        <w:rPr/>
        <w:t>MARTMOPL.ZIP</w:t>
        <w:tab/>
        <w:t xml:space="preserve"> 3.652 16.05.90</w:t>
        <w:tab/>
        <w:t>Martian Memorandum - Loesung</w:t>
      </w:r>
    </w:p>
    <w:p>
      <w:pPr>
        <w:pStyle w:val="FileListe"/>
        <w:rPr/>
      </w:pPr>
      <w:r>
        <w:rPr/>
        <w:t xml:space="preserve">MECHSLV.ZIP </w:t>
        <w:tab/>
        <w:t xml:space="preserve"> 9.087 01.01.80</w:t>
        <w:tab/>
        <w:t>Mech Warrior - Loesung</w:t>
      </w:r>
    </w:p>
    <w:p>
      <w:pPr>
        <w:pStyle w:val="FileListe"/>
        <w:rPr/>
      </w:pPr>
      <w:r>
        <w:rPr/>
        <w:t xml:space="preserve">MONKEY1.ZIP </w:t>
        <w:tab/>
        <w:t xml:space="preserve"> 6.782 15.01.89</w:t>
        <w:tab/>
        <w:t>Monkey Island 1 - Loesung</w:t>
      </w:r>
    </w:p>
    <w:p>
      <w:pPr>
        <w:pStyle w:val="FileListe"/>
        <w:rPr/>
      </w:pPr>
      <w:r>
        <w:rPr/>
        <w:t xml:space="preserve">POLICE2.ZIP </w:t>
        <w:tab/>
        <w:t xml:space="preserve"> 7.704 04.10.91</w:t>
        <w:tab/>
        <w:t>POLICE QUEST II - Loesung</w:t>
      </w:r>
    </w:p>
    <w:p>
      <w:pPr>
        <w:pStyle w:val="FileListe"/>
        <w:rPr/>
      </w:pPr>
      <w:r>
        <w:rPr/>
        <w:t>PQ3HINTS.ZIP</w:t>
        <w:tab/>
        <w:t xml:space="preserve"> 1.857 28.01.91</w:t>
        <w:tab/>
        <w:t>Police Quest III - Hilfen</w:t>
      </w:r>
    </w:p>
    <w:p>
      <w:pPr>
        <w:pStyle w:val="FileListe"/>
        <w:rPr/>
      </w:pPr>
      <w:r>
        <w:rPr/>
        <w:t xml:space="preserve">RICKTRN.ZIP </w:t>
        <w:tab/>
        <w:t>11.487 08.03.93</w:t>
        <w:tab/>
        <w:t>Rick Dangerous II - Loesung</w:t>
      </w:r>
    </w:p>
    <w:p>
      <w:pPr>
        <w:pStyle w:val="FileListe"/>
        <w:rPr/>
      </w:pPr>
      <w:r>
        <w:rPr/>
        <w:t>RINGWSLV.ZIP</w:t>
        <w:tab/>
        <w:t xml:space="preserve"> 2.106 29.03.92</w:t>
        <w:tab/>
        <w:t>Ring World - Loesung</w:t>
      </w:r>
    </w:p>
    <w:p>
      <w:pPr>
        <w:pStyle w:val="FileListe"/>
        <w:rPr/>
      </w:pPr>
      <w:r>
        <w:rPr/>
        <w:t>RUNESNSN.ZIP</w:t>
        <w:tab/>
        <w:t>14.009 11.12.92</w:t>
        <w:tab/>
        <w:t>Die Runen zu Ultima Underworld</w:t>
      </w:r>
    </w:p>
    <w:p>
      <w:pPr>
        <w:pStyle w:val="FileListe"/>
        <w:rPr/>
      </w:pPr>
      <w:r>
        <w:rPr/>
        <w:t xml:space="preserve">SC2_SOL.ZIP </w:t>
        <w:tab/>
        <w:t>10.686 24.01.93</w:t>
        <w:tab/>
        <w:t>Star Control 2 - Loesung</w:t>
      </w:r>
    </w:p>
    <w:p>
      <w:pPr>
        <w:pStyle w:val="FileListe"/>
        <w:rPr/>
      </w:pPr>
      <w:r>
        <w:rPr/>
        <w:t>SOL_BCAU.ZIP</w:t>
        <w:tab/>
        <w:t xml:space="preserve"> 2.028 26.02.91</w:t>
        <w:tab/>
        <w:t>Black Cauldron - Loesung</w:t>
      </w:r>
    </w:p>
    <w:p>
      <w:pPr>
        <w:pStyle w:val="FileListe"/>
        <w:rPr/>
      </w:pPr>
      <w:r>
        <w:rPr/>
        <w:t>SOL_BDT1.ZIP</w:t>
        <w:tab/>
        <w:t xml:space="preserve"> 7.106 26.02.91</w:t>
        <w:tab/>
        <w:t>Bards Tale I - Loesung</w:t>
      </w:r>
    </w:p>
    <w:p>
      <w:pPr>
        <w:pStyle w:val="FileListe"/>
        <w:rPr/>
      </w:pPr>
      <w:r>
        <w:rPr/>
        <w:t>SOL_BDT3.ZIP</w:t>
        <w:tab/>
        <w:t>25.169 26.02.91</w:t>
        <w:tab/>
        <w:t>Bards Tale III - Loesung</w:t>
      </w:r>
    </w:p>
    <w:p>
      <w:pPr>
        <w:pStyle w:val="FileListe"/>
        <w:rPr/>
      </w:pPr>
      <w:r>
        <w:rPr/>
        <w:t>SOL_BORT.ZIP</w:t>
        <w:tab/>
        <w:t xml:space="preserve"> 1.194 26.02.91</w:t>
        <w:tab/>
        <w:t>Borrowed Time - Loesung</w:t>
      </w:r>
    </w:p>
    <w:p>
      <w:pPr>
        <w:pStyle w:val="FileListe"/>
        <w:rPr/>
      </w:pPr>
      <w:r>
        <w:rPr/>
        <w:t>SOL_CAME.ZIP</w:t>
        <w:tab/>
        <w:t xml:space="preserve"> 7.456 26.02.91</w:t>
        <w:tab/>
        <w:t>Conquests of Camelot - Loesung</w:t>
      </w:r>
    </w:p>
    <w:p>
      <w:pPr>
        <w:pStyle w:val="FileListe"/>
        <w:rPr/>
      </w:pPr>
      <w:r>
        <w:rPr/>
        <w:t>SOL_CBEQ.ZIP</w:t>
        <w:tab/>
        <w:t xml:space="preserve"> 7.033 26.02.91</w:t>
        <w:tab/>
        <w:t>Colonels Bequest - Loesung</w:t>
      </w:r>
    </w:p>
    <w:p>
      <w:pPr>
        <w:pStyle w:val="FileListe"/>
        <w:rPr/>
      </w:pPr>
      <w:r>
        <w:rPr/>
        <w:t>SOL_CEDG.ZIP</w:t>
        <w:tab/>
        <w:t>11.360 26.02.91</w:t>
        <w:tab/>
        <w:t>Circle Edge - Loesung</w:t>
      </w:r>
    </w:p>
    <w:p>
      <w:pPr>
        <w:pStyle w:val="FileListe"/>
        <w:rPr/>
      </w:pPr>
      <w:r>
        <w:rPr/>
        <w:t>SOL_COME.ZIP</w:t>
        <w:tab/>
        <w:t xml:space="preserve"> 2.114 26.02.91</w:t>
        <w:tab/>
        <w:t>Crypt of Medean - Loesung</w:t>
      </w:r>
    </w:p>
    <w:p>
      <w:pPr>
        <w:pStyle w:val="FileListe"/>
        <w:rPr/>
      </w:pPr>
      <w:r>
        <w:rPr/>
        <w:t>SOL_CQST.ZIP</w:t>
        <w:tab/>
        <w:t xml:space="preserve"> 2.177 26.02.91</w:t>
        <w:tab/>
        <w:t>Chrono Quest - Loesung</w:t>
      </w:r>
    </w:p>
    <w:p>
      <w:pPr>
        <w:pStyle w:val="FileListe"/>
        <w:rPr/>
      </w:pPr>
      <w:r>
        <w:rPr/>
        <w:t>SOL_DEFO.ZIP</w:t>
        <w:tab/>
        <w:t xml:space="preserve"> 3.162 26.02.91</w:t>
        <w:tab/>
        <w:t>Demon Forge - Loesung</w:t>
      </w:r>
    </w:p>
    <w:p>
      <w:pPr>
        <w:pStyle w:val="FileListe"/>
        <w:rPr/>
      </w:pPr>
      <w:r>
        <w:rPr/>
        <w:t>SOL_DJV2.ZIP</w:t>
        <w:tab/>
        <w:t xml:space="preserve"> 2.919 26.02.91</w:t>
        <w:tab/>
        <w:t>Deja Vu II - Loesung</w:t>
      </w:r>
    </w:p>
    <w:p>
      <w:pPr>
        <w:pStyle w:val="FileListe"/>
        <w:rPr/>
      </w:pPr>
      <w:r>
        <w:rPr/>
        <w:t>SOL_DRLA.ZIP</w:t>
        <w:tab/>
        <w:t xml:space="preserve"> 1.488 26.02.91</w:t>
        <w:tab/>
        <w:t>Dragon Lair - Loesung</w:t>
      </w:r>
    </w:p>
    <w:p>
      <w:pPr>
        <w:pStyle w:val="FileListe"/>
        <w:rPr/>
      </w:pPr>
      <w:r>
        <w:rPr/>
        <w:t>SOL_DRWA.ZIP</w:t>
        <w:tab/>
        <w:t>21.320 26.02.91</w:t>
        <w:tab/>
        <w:t>Dragon Wars - Loesung</w:t>
      </w:r>
    </w:p>
    <w:p>
      <w:pPr>
        <w:pStyle w:val="FileListe"/>
        <w:rPr/>
      </w:pPr>
      <w:r>
        <w:rPr/>
        <w:t>SOL_DTAL.ZIP</w:t>
        <w:tab/>
        <w:t xml:space="preserve"> 1.211 26.02.91</w:t>
        <w:tab/>
        <w:t>Duck Tales - Loesung</w:t>
      </w:r>
    </w:p>
    <w:p>
      <w:pPr>
        <w:pStyle w:val="FileListe"/>
        <w:rPr/>
      </w:pPr>
      <w:r>
        <w:rPr/>
        <w:t>SOL_DUMA.ZIP</w:t>
        <w:tab/>
        <w:t>15.513 14.07.92</w:t>
        <w:tab/>
        <w:t>Dungeon Master - Loesung</w:t>
      </w:r>
    </w:p>
    <w:p>
      <w:pPr>
        <w:pStyle w:val="FileListe"/>
        <w:rPr/>
      </w:pPr>
      <w:r>
        <w:rPr/>
        <w:t>SOL_FWAR.ZIP</w:t>
        <w:tab/>
        <w:t xml:space="preserve"> 5.801 26.02.91</w:t>
        <w:tab/>
        <w:t>Future Wars - Loesung</w:t>
      </w:r>
    </w:p>
    <w:p>
      <w:pPr>
        <w:pStyle w:val="FileListe"/>
        <w:rPr/>
      </w:pPr>
      <w:r>
        <w:rPr/>
        <w:t>SOL_GOBL.ZIP</w:t>
        <w:tab/>
        <w:t xml:space="preserve"> 9.059 19.07.92</w:t>
        <w:tab/>
        <w:t>Goblins - Loesung</w:t>
      </w:r>
    </w:p>
    <w:p>
      <w:pPr>
        <w:pStyle w:val="FileListe"/>
        <w:rPr/>
      </w:pPr>
      <w:r>
        <w:rPr/>
        <w:t>SOL_HACK.ZIP</w:t>
        <w:tab/>
        <w:t xml:space="preserve"> 2.267 26.02.91</w:t>
        <w:tab/>
        <w:t>Hacker - Loesung</w:t>
      </w:r>
    </w:p>
    <w:p>
      <w:pPr>
        <w:pStyle w:val="FileListe"/>
        <w:rPr/>
      </w:pPr>
      <w:r>
        <w:rPr/>
        <w:t>SOL_HEQ1.ZIP</w:t>
        <w:tab/>
        <w:t xml:space="preserve"> 7.886 26.02.91</w:t>
        <w:tab/>
        <w:t>Hero Quest I - Loesung</w:t>
      </w:r>
    </w:p>
    <w:p>
      <w:pPr>
        <w:pStyle w:val="FileListe"/>
        <w:rPr/>
      </w:pPr>
      <w:r>
        <w:rPr/>
        <w:t>SOL_HHGG.ZIP</w:t>
        <w:tab/>
        <w:t xml:space="preserve"> 3.283 14.07.92</w:t>
        <w:tab/>
        <w:t>Hitchhikers Guide to the Galaxy</w:t>
      </w:r>
    </w:p>
    <w:p>
      <w:pPr>
        <w:pStyle w:val="FileListe"/>
        <w:rPr/>
      </w:pPr>
      <w:r>
        <w:rPr/>
        <w:t>SOL_HHJI.ZIP</w:t>
        <w:tab/>
        <w:t xml:space="preserve"> 3.829 26.02.91</w:t>
        <w:tab/>
        <w:t>Hollywood Hijinx - Loesung</w:t>
      </w:r>
    </w:p>
    <w:p>
      <w:pPr>
        <w:pStyle w:val="FileListe"/>
        <w:rPr/>
      </w:pPr>
      <w:r>
        <w:rPr/>
        <w:t>SOL_ICEM.ZIP</w:t>
        <w:tab/>
        <w:t xml:space="preserve"> 8.492 26.02.91</w:t>
        <w:tab/>
        <w:t>Codename Iceman - Loesung</w:t>
      </w:r>
    </w:p>
    <w:p>
      <w:pPr>
        <w:pStyle w:val="FileListe"/>
        <w:rPr/>
      </w:pPr>
      <w:r>
        <w:rPr/>
        <w:t>SOL_JINX.ZIP</w:t>
        <w:tab/>
        <w:t xml:space="preserve"> 2.325 26.02.91</w:t>
        <w:tab/>
        <w:t>Jinxter - Loesung</w:t>
      </w:r>
    </w:p>
    <w:p>
      <w:pPr>
        <w:pStyle w:val="FileListe"/>
        <w:rPr/>
      </w:pPr>
      <w:r>
        <w:rPr/>
        <w:t>SOL_KARA.ZIP</w:t>
        <w:tab/>
        <w:t xml:space="preserve"> 3.596 26.02.91</w:t>
        <w:tab/>
        <w:t>Karateka - Loesung</w:t>
      </w:r>
    </w:p>
    <w:p>
      <w:pPr>
        <w:pStyle w:val="FileListe"/>
        <w:rPr/>
      </w:pPr>
      <w:r>
        <w:rPr/>
        <w:t>SOL_KCHI.ZIP</w:t>
        <w:tab/>
        <w:t xml:space="preserve"> 1.977 26.02.91</w:t>
        <w:tab/>
        <w:t>King of Chicago - Loesung</w:t>
      </w:r>
    </w:p>
    <w:p>
      <w:pPr>
        <w:pStyle w:val="FileListe"/>
        <w:rPr/>
      </w:pPr>
      <w:r>
        <w:rPr/>
        <w:t xml:space="preserve">SOL_KQ1.ZIP </w:t>
        <w:tab/>
        <w:t xml:space="preserve"> 1.635 26.02.91</w:t>
        <w:tab/>
        <w:t>Kings Quest I - Loesung</w:t>
      </w:r>
    </w:p>
    <w:p>
      <w:pPr>
        <w:pStyle w:val="FileListe"/>
        <w:rPr/>
      </w:pPr>
      <w:r>
        <w:rPr/>
        <w:t xml:space="preserve">SOL_KQ2.ZIP </w:t>
        <w:tab/>
        <w:t xml:space="preserve"> 3.343 26.02.91</w:t>
        <w:tab/>
        <w:t>Kings Quest II - Loesung</w:t>
      </w:r>
    </w:p>
    <w:p>
      <w:pPr>
        <w:pStyle w:val="FileListe"/>
        <w:rPr/>
      </w:pPr>
      <w:r>
        <w:rPr/>
        <w:t xml:space="preserve">SOL_KQ3.ZIP </w:t>
        <w:tab/>
        <w:t xml:space="preserve"> 3.015 26.02.91</w:t>
        <w:tab/>
        <w:t>Kings Quest III - Loesung</w:t>
      </w:r>
    </w:p>
    <w:p>
      <w:pPr>
        <w:pStyle w:val="FileListe"/>
        <w:rPr/>
      </w:pPr>
      <w:r>
        <w:rPr/>
        <w:t xml:space="preserve">SOL_KQ4.ZIP </w:t>
        <w:tab/>
        <w:t>10.756 26.02.91</w:t>
        <w:tab/>
        <w:t>Kings Quest IV - Loesung</w:t>
      </w:r>
    </w:p>
    <w:p>
      <w:pPr>
        <w:pStyle w:val="FileListe"/>
        <w:rPr/>
      </w:pPr>
      <w:r>
        <w:rPr/>
        <w:t xml:space="preserve">SOL_KQ5.ZIP </w:t>
        <w:tab/>
        <w:t xml:space="preserve"> 8.066 20.11.90</w:t>
        <w:tab/>
        <w:t>Kings Quest V - Loesung</w:t>
      </w:r>
    </w:p>
    <w:p>
      <w:pPr>
        <w:pStyle w:val="FileListe"/>
        <w:rPr/>
      </w:pPr>
      <w:r>
        <w:rPr/>
        <w:t>SOL_LGOP.ZIP</w:t>
        <w:tab/>
        <w:t xml:space="preserve"> 3.086 26.02.91</w:t>
        <w:tab/>
        <w:t>Leather Goddesses of Phobos - Loesung</w:t>
      </w:r>
    </w:p>
    <w:p>
      <w:pPr>
        <w:pStyle w:val="FileListe"/>
        <w:rPr/>
      </w:pPr>
      <w:r>
        <w:rPr/>
        <w:t>SOL_LHOR.ZIP</w:t>
        <w:tab/>
        <w:t xml:space="preserve"> 3.142 26.02.91</w:t>
        <w:tab/>
        <w:t>Lurking Horror - Loesung</w:t>
      </w:r>
    </w:p>
    <w:p>
      <w:pPr>
        <w:pStyle w:val="FileListe"/>
        <w:rPr/>
      </w:pPr>
      <w:r>
        <w:rPr/>
        <w:t>SOL_LNIN.ZIP</w:t>
        <w:tab/>
        <w:t xml:space="preserve"> 3.517 26.02.91</w:t>
        <w:tab/>
        <w:t>Last Ninja - Loesung</w:t>
      </w:r>
    </w:p>
    <w:p>
      <w:pPr>
        <w:pStyle w:val="FileListe"/>
        <w:rPr/>
      </w:pPr>
      <w:r>
        <w:rPr/>
        <w:t>SOL_LSL1.ZIP</w:t>
        <w:tab/>
        <w:t>10.385 26.02.91</w:t>
        <w:tab/>
        <w:t>Leisure Suit Larry I - Loesung</w:t>
      </w:r>
    </w:p>
    <w:p>
      <w:pPr>
        <w:pStyle w:val="FileListe"/>
        <w:rPr/>
      </w:pPr>
      <w:r>
        <w:rPr/>
        <w:t>SOL_LSL2.ZIP</w:t>
        <w:tab/>
        <w:t xml:space="preserve"> 3.663 26.02.91</w:t>
        <w:tab/>
        <w:t>Leisure Suit Larry II - Loesung</w:t>
      </w:r>
    </w:p>
    <w:p>
      <w:pPr>
        <w:pStyle w:val="FileListe"/>
        <w:rPr/>
      </w:pPr>
      <w:r>
        <w:rPr/>
        <w:t>SOL_LSL3.ZIP</w:t>
        <w:tab/>
        <w:t xml:space="preserve"> 6.129 26.02.91</w:t>
        <w:tab/>
        <w:t>Leisure Suit Larry III - Loesung</w:t>
      </w:r>
    </w:p>
    <w:p>
      <w:pPr>
        <w:pStyle w:val="FileListe"/>
        <w:rPr/>
      </w:pPr>
      <w:r>
        <w:rPr/>
        <w:t>SOL_MCAN.ZIP</w:t>
        <w:tab/>
        <w:t>16.980 26.02.91</w:t>
        <w:tab/>
        <w:t>Magic Candle - Loesung</w:t>
      </w:r>
    </w:p>
    <w:p>
      <w:pPr>
        <w:pStyle w:val="FileListe"/>
        <w:rPr/>
      </w:pPr>
      <w:r>
        <w:rPr/>
        <w:t>SOL_MSTR.ZIP</w:t>
        <w:tab/>
        <w:t>20.989 05.01.91</w:t>
        <w:tab/>
        <w:t>Mean Street - Loesung</w:t>
      </w:r>
    </w:p>
    <w:p>
      <w:pPr>
        <w:pStyle w:val="FileListe"/>
        <w:rPr/>
      </w:pPr>
      <w:r>
        <w:rPr/>
        <w:t>SOL_NEUR.ZIP</w:t>
        <w:tab/>
        <w:t xml:space="preserve"> 4.755 26.02.91</w:t>
        <w:tab/>
        <w:t>Neuromancer - Loesung</w:t>
      </w:r>
    </w:p>
    <w:p>
      <w:pPr>
        <w:pStyle w:val="FileListe"/>
        <w:rPr/>
      </w:pPr>
      <w:r>
        <w:rPr/>
        <w:t xml:space="preserve">SOL_PQ1.ZIP </w:t>
        <w:tab/>
        <w:t xml:space="preserve"> 8.558 26.02.91</w:t>
        <w:tab/>
        <w:t>Police Quest I - Loesung</w:t>
      </w:r>
    </w:p>
    <w:p>
      <w:pPr>
        <w:pStyle w:val="FileListe"/>
        <w:rPr/>
      </w:pPr>
      <w:r>
        <w:rPr/>
        <w:t xml:space="preserve">SOL_PQ2.ZIP </w:t>
        <w:tab/>
        <w:t xml:space="preserve"> 2.838 26.02.91</w:t>
        <w:tab/>
        <w:t>Police Quest II - Loesung</w:t>
      </w:r>
    </w:p>
    <w:p>
      <w:pPr>
        <w:pStyle w:val="FileListe"/>
        <w:rPr/>
      </w:pPr>
      <w:r>
        <w:rPr/>
        <w:t>SOL_S101.ZIP</w:t>
        <w:tab/>
        <w:t>26.759 31.10.90</w:t>
        <w:tab/>
        <w:t>Spellcasting 101 - Loesung</w:t>
      </w:r>
    </w:p>
    <w:p>
      <w:pPr>
        <w:pStyle w:val="FileListe"/>
        <w:rPr/>
      </w:pPr>
      <w:r>
        <w:rPr/>
        <w:t>SOL_SFL1.ZIP</w:t>
        <w:tab/>
        <w:t xml:space="preserve"> 1.511 26.02.91</w:t>
        <w:tab/>
        <w:t>Starflight I - Loesung</w:t>
      </w:r>
    </w:p>
    <w:p>
      <w:pPr>
        <w:pStyle w:val="FileListe"/>
        <w:rPr/>
      </w:pPr>
      <w:r>
        <w:rPr/>
        <w:t>SOL_SFL2.ZIP</w:t>
        <w:tab/>
        <w:t xml:space="preserve"> 9.558 26.02.91</w:t>
        <w:tab/>
        <w:t>Starflight II - Loesung</w:t>
      </w:r>
    </w:p>
    <w:p>
      <w:pPr>
        <w:pStyle w:val="FileListe"/>
        <w:rPr/>
      </w:pPr>
      <w:r>
        <w:rPr/>
        <w:t xml:space="preserve">SOL_SQ1.ZIP </w:t>
        <w:tab/>
        <w:t xml:space="preserve"> 3.450 26.02.91</w:t>
        <w:tab/>
        <w:t>Space Quest I - Loesung</w:t>
      </w:r>
    </w:p>
    <w:p>
      <w:pPr>
        <w:pStyle w:val="FileListe"/>
        <w:rPr/>
      </w:pPr>
      <w:r>
        <w:rPr/>
        <w:t xml:space="preserve">SOL_SQ2.ZIP </w:t>
        <w:tab/>
        <w:t xml:space="preserve"> 6.621 26.02.91</w:t>
        <w:tab/>
        <w:t>Space Quest II - Loesung</w:t>
      </w:r>
    </w:p>
    <w:p>
      <w:pPr>
        <w:pStyle w:val="FileListe"/>
        <w:rPr/>
      </w:pPr>
      <w:r>
        <w:rPr/>
        <w:t xml:space="preserve">SOL_SQ3.ZIP </w:t>
        <w:tab/>
        <w:t xml:space="preserve"> 4.664 26.02.91</w:t>
        <w:tab/>
        <w:t>Space Quest III - Loesung</w:t>
      </w:r>
    </w:p>
    <w:p>
      <w:pPr>
        <w:pStyle w:val="FileListe"/>
        <w:rPr/>
      </w:pPr>
      <w:r>
        <w:rPr/>
        <w:t xml:space="preserve">SOL_SQ4.ZIP </w:t>
        <w:tab/>
        <w:t xml:space="preserve"> 7.590 24.03.91</w:t>
        <w:tab/>
        <w:t>Space Quest IV - Loesung</w:t>
      </w:r>
    </w:p>
    <w:p>
      <w:pPr>
        <w:pStyle w:val="FileListe"/>
        <w:rPr/>
      </w:pPr>
      <w:r>
        <w:rPr/>
        <w:t>SOL_SVI1.ZIP</w:t>
        <w:tab/>
        <w:t xml:space="preserve"> 3.529 26.02.91</w:t>
        <w:tab/>
        <w:t>Sex Vixens I - Loesung</w:t>
      </w:r>
    </w:p>
    <w:p>
      <w:pPr>
        <w:pStyle w:val="FileListe"/>
        <w:rPr/>
      </w:pPr>
      <w:r>
        <w:rPr/>
        <w:t>SOL_SVI2.ZIP</w:t>
        <w:tab/>
        <w:t xml:space="preserve"> 1.985 17.06.89</w:t>
        <w:tab/>
        <w:t>Sex Vixens II - Loesung</w:t>
      </w:r>
    </w:p>
    <w:p>
      <w:pPr>
        <w:pStyle w:val="FileListe"/>
        <w:rPr/>
      </w:pPr>
      <w:r>
        <w:rPr/>
        <w:t>SOL_TARG.ZIP</w:t>
        <w:tab/>
        <w:t xml:space="preserve"> 3.801 26.02.91</w:t>
        <w:tab/>
        <w:t>Targhan - Loesung</w:t>
      </w:r>
    </w:p>
    <w:p>
      <w:pPr>
        <w:pStyle w:val="FileListe"/>
        <w:rPr/>
      </w:pPr>
      <w:r>
        <w:rPr/>
        <w:t>SOL_TRSA.ZIP</w:t>
        <w:tab/>
        <w:t xml:space="preserve"> 1.632 26.02.91</w:t>
        <w:tab/>
        <w:t>Tracers Sanction - Loesung</w:t>
      </w:r>
    </w:p>
    <w:p>
      <w:pPr>
        <w:pStyle w:val="FileListe"/>
        <w:rPr/>
      </w:pPr>
      <w:r>
        <w:rPr/>
        <w:t>SOL_ULT2.ZIP</w:t>
        <w:tab/>
        <w:t xml:space="preserve"> 4.583 26.02.91</w:t>
        <w:tab/>
        <w:t>Ultima II - Loesung</w:t>
      </w:r>
    </w:p>
    <w:p>
      <w:pPr>
        <w:pStyle w:val="FileListe"/>
        <w:rPr/>
      </w:pPr>
      <w:r>
        <w:rPr/>
        <w:t>SOL_ULT3.ZIP</w:t>
        <w:tab/>
        <w:t xml:space="preserve"> 5.220 26.02.91</w:t>
        <w:tab/>
        <w:t>Utlima III - Loesung</w:t>
      </w:r>
    </w:p>
    <w:p>
      <w:pPr>
        <w:pStyle w:val="FileListe"/>
        <w:rPr/>
      </w:pPr>
      <w:r>
        <w:rPr/>
        <w:t>SOL_ULT5.ZIP</w:t>
        <w:tab/>
        <w:t xml:space="preserve"> 3.598 26.02.91</w:t>
        <w:tab/>
        <w:t>Utlima V - Loesung</w:t>
      </w:r>
    </w:p>
    <w:p>
      <w:pPr>
        <w:pStyle w:val="FileListe"/>
        <w:rPr/>
      </w:pPr>
      <w:r>
        <w:rPr/>
        <w:t>SOL_ULT6.ZIP</w:t>
        <w:tab/>
        <w:t>11.639 26.02.91</w:t>
        <w:tab/>
        <w:t>Ultima VI - Loesung</w:t>
      </w:r>
    </w:p>
    <w:p>
      <w:pPr>
        <w:pStyle w:val="FileListe"/>
        <w:rPr/>
      </w:pPr>
      <w:r>
        <w:rPr/>
        <w:t>SOL_WWAL.ZIP</w:t>
        <w:tab/>
        <w:t xml:space="preserve"> 5.043 26.02.91</w:t>
        <w:tab/>
        <w:t>Windwalker - Loesung</w:t>
      </w:r>
    </w:p>
    <w:p>
      <w:pPr>
        <w:pStyle w:val="FileListe"/>
        <w:rPr/>
      </w:pPr>
      <w:r>
        <w:rPr/>
        <w:t>SOL_ZAKM.ZIP</w:t>
        <w:tab/>
        <w:t xml:space="preserve"> 4.748 26.02.91</w:t>
        <w:tab/>
        <w:t>Zak Mc Krakken - Loesung</w:t>
      </w:r>
    </w:p>
    <w:p>
      <w:pPr>
        <w:pStyle w:val="FileListe"/>
        <w:rPr/>
      </w:pPr>
      <w:r>
        <w:rPr/>
        <w:t>SOL_ZOR1.ZIP</w:t>
        <w:tab/>
        <w:t xml:space="preserve"> 7.435 26.02.91</w:t>
        <w:tab/>
        <w:t>Zork I - Loesung</w:t>
      </w:r>
    </w:p>
    <w:p>
      <w:pPr>
        <w:pStyle w:val="FileListe"/>
        <w:rPr/>
      </w:pPr>
      <w:r>
        <w:rPr/>
        <w:t>SOL_ZOR2.ZIP</w:t>
        <w:tab/>
        <w:t xml:space="preserve"> 2.589 26.02.91</w:t>
        <w:tab/>
        <w:t>Zork II - Loesung</w:t>
      </w:r>
    </w:p>
    <w:p>
      <w:pPr>
        <w:pStyle w:val="FileListe"/>
        <w:rPr/>
      </w:pPr>
      <w:r>
        <w:rPr/>
        <w:t>SOL_ZOR3.ZIP</w:t>
        <w:tab/>
        <w:t xml:space="preserve"> 7.473 26.02.91</w:t>
        <w:tab/>
        <w:t>Zork III - Loesung</w:t>
      </w:r>
    </w:p>
    <w:p>
      <w:pPr>
        <w:pStyle w:val="FileListe"/>
        <w:rPr/>
      </w:pPr>
      <w:r>
        <w:rPr/>
        <w:t xml:space="preserve">U7PT2.ZIP  </w:t>
        <w:tab/>
        <w:t>62.853 22.05.93</w:t>
        <w:tab/>
        <w:t>Ultima VII/II - Loesung</w:t>
      </w:r>
    </w:p>
    <w:p>
      <w:pPr>
        <w:pStyle w:val="FileListe"/>
        <w:rPr/>
      </w:pPr>
      <w:r>
        <w:rPr/>
        <w:t>USS_BOND.ZIP</w:t>
        <w:tab/>
        <w:t>27.849 02.03.91</w:t>
        <w:tab/>
        <w:t>Operation Stealth - Loesung</w:t>
      </w:r>
    </w:p>
    <w:p>
      <w:pPr>
        <w:pStyle w:val="FileListe"/>
        <w:rPr/>
      </w:pPr>
      <w:r>
        <w:rPr/>
        <w:t>USS_CAME.ZIP</w:t>
        <w:tab/>
        <w:t>10.041 09.02.91</w:t>
        <w:tab/>
        <w:t>Camelot - Loesung</w:t>
      </w:r>
    </w:p>
    <w:p>
      <w:pPr>
        <w:pStyle w:val="FileListe"/>
        <w:rPr/>
      </w:pPr>
      <w:r>
        <w:rPr/>
        <w:t>USS_CAUL.ZIP</w:t>
        <w:tab/>
        <w:t xml:space="preserve"> 6.547 09.02.91</w:t>
        <w:tab/>
        <w:t>Black Cauldron - Loesung</w:t>
      </w:r>
    </w:p>
    <w:p>
      <w:pPr>
        <w:pStyle w:val="FileListe"/>
        <w:rPr/>
      </w:pPr>
      <w:r>
        <w:rPr/>
        <w:t>USS_COUN.ZIP</w:t>
        <w:tab/>
        <w:t xml:space="preserve"> 7.473 14.02.91</w:t>
        <w:tab/>
        <w:t>Countdown - Loesung</w:t>
      </w:r>
    </w:p>
    <w:p>
      <w:pPr>
        <w:pStyle w:val="FileListe"/>
        <w:rPr/>
      </w:pPr>
      <w:r>
        <w:rPr/>
        <w:t xml:space="preserve">USS_ELV.ZIP </w:t>
        <w:tab/>
        <w:t>14.476 24.04.91</w:t>
        <w:tab/>
        <w:t>Elvira - Loesung</w:t>
      </w:r>
    </w:p>
    <w:p>
      <w:pPr>
        <w:pStyle w:val="FileListe"/>
        <w:rPr/>
      </w:pPr>
      <w:r>
        <w:rPr/>
        <w:t xml:space="preserve">USS_HOC.ZIP </w:t>
        <w:tab/>
        <w:t xml:space="preserve"> 6.209 20.06.91</w:t>
        <w:tab/>
        <w:t>Heart of China - Loesung</w:t>
      </w:r>
    </w:p>
    <w:p>
      <w:pPr>
        <w:pStyle w:val="FileListe"/>
        <w:rPr/>
      </w:pPr>
      <w:r>
        <w:rPr/>
        <w:t xml:space="preserve">USS_HQ2.ZIP </w:t>
        <w:tab/>
        <w:t>12.422 05.07.91</w:t>
        <w:tab/>
        <w:t>Hero's Quest II - Loesung</w:t>
      </w:r>
    </w:p>
    <w:p>
      <w:pPr>
        <w:pStyle w:val="FileListe"/>
        <w:rPr/>
      </w:pPr>
      <w:r>
        <w:rPr/>
        <w:t>USS_LSL1.ZIP</w:t>
        <w:tab/>
        <w:t xml:space="preserve"> 5.619 18.12.90</w:t>
        <w:tab/>
        <w:t>Larry I - Loesung</w:t>
      </w:r>
    </w:p>
    <w:p>
      <w:pPr>
        <w:pStyle w:val="FileListe"/>
        <w:rPr/>
      </w:pPr>
      <w:r>
        <w:rPr/>
        <w:t>USS_LSL2.ZIP</w:t>
        <w:tab/>
        <w:t xml:space="preserve"> 5.595 18.12.90</w:t>
        <w:tab/>
        <w:t>Larry II - Loesung</w:t>
      </w:r>
    </w:p>
    <w:p>
      <w:pPr>
        <w:pStyle w:val="FileListe"/>
        <w:rPr/>
      </w:pPr>
      <w:r>
        <w:rPr/>
        <w:t>USS_LSL3.ZIP</w:t>
        <w:tab/>
        <w:t xml:space="preserve"> 7.496 18.12.90</w:t>
        <w:tab/>
        <w:t>Larry III - Loesung</w:t>
      </w:r>
    </w:p>
    <w:p>
      <w:pPr>
        <w:pStyle w:val="FileListe"/>
        <w:rPr/>
      </w:pPr>
      <w:r>
        <w:rPr/>
        <w:t>USS_LSL5.ZIP</w:t>
        <w:tab/>
        <w:t xml:space="preserve"> 7.041 26.09.91</w:t>
        <w:tab/>
        <w:t>Larry V - Loesung</w:t>
      </w:r>
    </w:p>
    <w:p>
      <w:pPr>
        <w:pStyle w:val="FileListe"/>
        <w:rPr/>
      </w:pPr>
      <w:r>
        <w:rPr/>
        <w:t>USS_MAN2.ZIP</w:t>
        <w:tab/>
        <w:t xml:space="preserve"> 5.502 09.02.91</w:t>
        <w:tab/>
        <w:t>Manhunter II - Loesung</w:t>
      </w:r>
    </w:p>
    <w:p>
      <w:pPr>
        <w:pStyle w:val="FileListe"/>
        <w:rPr/>
      </w:pPr>
      <w:r>
        <w:rPr/>
        <w:t>USS_MI2H.ZIP</w:t>
        <w:tab/>
        <w:t>25.394 06.01.92</w:t>
        <w:tab/>
        <w:t>Monkey Island II - Loesung</w:t>
      </w:r>
    </w:p>
    <w:p>
      <w:pPr>
        <w:pStyle w:val="FileListe"/>
        <w:rPr/>
      </w:pPr>
      <w:r>
        <w:rPr/>
        <w:t>USS_MMEM.ZIP</w:t>
        <w:tab/>
        <w:t xml:space="preserve"> 4.513 07.10.91</w:t>
        <w:tab/>
        <w:t>Martian Memorandum - Loesung</w:t>
      </w:r>
    </w:p>
    <w:p>
      <w:pPr>
        <w:pStyle w:val="FileListe"/>
        <w:rPr/>
      </w:pPr>
      <w:r>
        <w:rPr/>
        <w:t>USS_PRIN.ZIP</w:t>
        <w:tab/>
        <w:t xml:space="preserve"> 5.665 19.02.91</w:t>
        <w:tab/>
        <w:t>Prince of Persia - Loesung</w:t>
      </w:r>
    </w:p>
    <w:p>
      <w:pPr>
        <w:pStyle w:val="FileListe"/>
        <w:rPr/>
      </w:pPr>
      <w:r>
        <w:rPr/>
        <w:t>USS_SILP.ZIP</w:t>
        <w:tab/>
        <w:t xml:space="preserve"> 7.171 19.02.91</w:t>
        <w:tab/>
        <w:t>Silphead - Loesung</w:t>
      </w:r>
    </w:p>
    <w:p>
      <w:pPr>
        <w:pStyle w:val="FileListe"/>
        <w:rPr/>
      </w:pPr>
      <w:r>
        <w:rPr/>
        <w:t>USS_WILL.ZIP</w:t>
        <w:tab/>
        <w:t>10.223 12.11.91</w:t>
        <w:tab/>
        <w:t>Willy Beamis - Loesung</w:t>
      </w:r>
    </w:p>
    <w:p>
      <w:pPr>
        <w:pStyle w:val="FileListe"/>
        <w:rPr/>
      </w:pPr>
      <w:r>
        <w:rPr/>
        <w:t>UW2_WALK.ZIP</w:t>
        <w:tab/>
        <w:t>15.094 12.02.93</w:t>
        <w:tab/>
        <w:t>Ultima Underworld II - Loesung</w:t>
      </w:r>
    </w:p>
    <w:p>
      <w:pPr>
        <w:pStyle w:val="FileListe"/>
        <w:rPr/>
      </w:pPr>
      <w:r>
        <w:rPr/>
        <w:t>UWS_WTHR.ZIP</w:t>
        <w:tab/>
        <w:t>10.252 11.07.92</w:t>
        <w:tab/>
        <w:t>Ultima Underworld I - Loesung</w:t>
      </w:r>
    </w:p>
    <w:p>
      <w:pPr>
        <w:pStyle w:val="FileListe"/>
        <w:rPr/>
      </w:pPr>
      <w:r>
        <w:rPr/>
        <w:t xml:space="preserve">WINDW.ZIP  </w:t>
        <w:tab/>
        <w:t xml:space="preserve"> 5.045 07.05.90</w:t>
        <w:tab/>
        <w:t>Windwalker - Loesung</w:t>
      </w:r>
      <w:r>
        <w:rPr>
          <w:rFonts w:eastAsia="Wingdings;Symbol" w:cs="Wingdings;Symbol" w:ascii="Wingdings;Symbol" w:hAnsi="Wingdings;Symbol"/>
          <w:b/>
          <w:bCs/>
        </w:rPr>
        <w:t>o</w:t>
      </w:r>
    </w:p>
    <w:p>
      <w:pPr>
        <w:sectPr>
          <w:headerReference w:type="even" r:id="rId2"/>
          <w:headerReference w:type="default" r:id="rId3"/>
          <w:footerReference w:type="even" r:id="rId4"/>
          <w:footerReference w:type="default" r:id="rId5"/>
          <w:type w:val="continuous"/>
          <w:pgSz w:w="11906" w:h="16838"/>
          <w:pgMar w:left="454" w:right="454" w:gutter="0" w:header="454" w:top="907" w:footer="454" w:bottom="907"/>
          <w:cols w:num="2" w:space="226" w:equalWidth="true" w:sep="true"/>
          <w:formProt w:val="false"/>
          <w:textDirection w:val="lrTb"/>
        </w:sectPr>
      </w:pPr>
    </w:p>
    <w:p>
      <w:pPr>
        <w:pStyle w:val="Normal"/>
        <w:rPr/>
      </w:pPr>
      <w:r>
        <w:rPr/>
      </w:r>
    </w:p>
    <w:p>
      <w:pPr>
        <w:pStyle w:val="Normal"/>
        <w:shd w:fill="B2B2B2" w:val="clear"/>
        <w:rPr/>
      </w:pPr>
      <w:r>
        <w:rPr/>
      </w:r>
    </w:p>
    <w:p>
      <w:pPr>
        <w:sectPr>
          <w:type w:val="continuous"/>
          <w:pgSz w:w="11906" w:h="16838"/>
          <w:pgMar w:left="454" w:right="454" w:gutter="0" w:header="454" w:top="907" w:footer="454" w:bottom="907"/>
          <w:formProt w:val="false"/>
          <w:textDirection w:val="lrTb"/>
        </w:sectPr>
      </w:pPr>
    </w:p>
    <w:p>
      <w:pPr>
        <w:pStyle w:val="Normal"/>
        <w:rPr>
          <w:i/>
          <w:i/>
          <w:iCs/>
          <w:sz w:val="60"/>
          <w:szCs w:val="60"/>
        </w:rPr>
      </w:pPr>
      <w:r>
        <w:rPr>
          <w:i/>
          <w:iCs/>
          <w:sz w:val="60"/>
          <w:szCs w:val="60"/>
        </w:rPr>
        <w:t>Wir rotieren!</w:t>
      </w:r>
    </w:p>
    <w:p>
      <w:pPr>
        <w:pStyle w:val="Normal"/>
        <w:rPr/>
      </w:pPr>
      <w:r>
        <w:rPr/>
        <w:t xml:space="preserve">Die Auflage dieser Ausgabe ist bereits 3500! </w:t>
      </w:r>
    </w:p>
    <w:p>
      <w:pPr>
        <w:pStyle w:val="Normal"/>
        <w:rPr/>
      </w:pPr>
      <w:r>
        <w:rPr/>
        <w:t xml:space="preserve">Die Druckzeit betrug durch den Bogendruck schon 3 Wochen, für viele Inserenten einfach zu lang. </w:t>
      </w:r>
    </w:p>
    <w:p>
      <w:pPr>
        <w:pStyle w:val="Normal"/>
        <w:rPr/>
      </w:pPr>
      <w:r>
        <w:rPr/>
        <w:t xml:space="preserve">Versuchsweise wurde diese Ausgabe im Rotationsdruck hergestellt. Papier 65g weiß, etwas besser als Zeitungspapier. </w:t>
      </w:r>
    </w:p>
    <w:p>
      <w:pPr>
        <w:pStyle w:val="Normal"/>
        <w:rPr/>
      </w:pPr>
      <w:r>
        <w:rPr/>
        <w:t xml:space="preserve">Kommentare erwünscht, Rückkehr zum höherwertigen Papier möglich. </w:t>
      </w:r>
    </w:p>
    <w:p>
      <w:pPr>
        <w:pStyle w:val="Normal"/>
        <w:rPr/>
      </w:pPr>
      <w:r>
        <w:rPr/>
        <w:t xml:space="preserve">Was würden Sie dazu sagen, wenn die </w:t>
      </w:r>
      <w:r>
        <w:rPr>
          <w:rFonts w:eastAsia="PCNEWS" w:cs="PCNEWS" w:ascii="PCNEWS" w:hAnsi="PCNEWS"/>
        </w:rPr>
        <w:t>PC-NEWS4</w:t>
      </w:r>
      <w:r>
        <w:rPr/>
        <w:t xml:space="preserve"> ein bißchen größer als A4 wären (ca. 32x23 cm)? </w:t>
      </w:r>
    </w:p>
    <w:p>
      <w:pPr>
        <w:pStyle w:val="Normal"/>
        <w:rPr/>
      </w:pPr>
      <w:r>
        <w:rPr/>
        <w:t xml:space="preserve">Wir hätten mehr Fläche um einen ganz geringen Aufpreis. </w:t>
      </w:r>
    </w:p>
    <w:sectPr>
      <w:type w:val="continuous"/>
      <w:pgSz w:w="11906" w:h="16838"/>
      <w:pgMar w:left="454" w:right="454" w:gutter="0" w:header="454" w:top="907" w:footer="454"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quareSerif">
    <w:charset w:val="01"/>
    <w:family w:val="auto"/>
    <w:pitch w:val="variable"/>
  </w:font>
  <w:font w:name="Lucida Sans Typewriter">
    <w:charset w:val="01"/>
    <w:family w:val="swiss"/>
    <w:pitch w:val="default"/>
  </w:font>
  <w:font w:name="Wingdings">
    <w:altName w:val="Symbol"/>
    <w:charset w:val="02"/>
    <w:family w:val="auto"/>
    <w:pitch w:val="variable"/>
  </w:font>
  <w:font w:name="Lucida Sans">
    <w:charset w:val="01"/>
    <w:family w:val="swiss"/>
    <w:pitch w:val="variable"/>
  </w:font>
  <w:font w:name="PCNEWS">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enter" w:pos="5387" w:leader="none"/>
        <w:tab w:val="right" w:pos="9072" w:leader="none"/>
      </w:tabs>
      <w:rPr/>
    </w:pPr>
    <w:r>
      <w:rPr>
        <w:rFonts w:eastAsia="Lucida Sans" w:cs="Lucida Sans" w:ascii="Lucida Sans" w:hAnsi="Lucida Sans"/>
        <w:b/>
        <w:bCs/>
      </w:rPr>
      <w:t>A</w:t>
    </w:r>
    <w:r>
      <w:rPr>
        <w:rFonts w:eastAsia="Lucida Sans" w:cs="Lucida Sans" w:ascii="Lucida Sans" w:hAnsi="Lucida Sans"/>
        <w:b/>
        <w:bCs/>
      </w:rPr>
      <w:fldChar w:fldCharType="begin"/>
    </w:r>
    <w:r>
      <w:rPr>
        <w:b/>
        <w:bCs/>
        <w:rFonts w:eastAsia="Lucida Sans" w:cs="Lucida Sans" w:ascii="Lucida Sans" w:hAnsi="Lucida Sans"/>
      </w:rPr>
      <w:instrText xml:space="preserve"> PAGE </w:instrText>
    </w:r>
    <w:r>
      <w:rPr>
        <w:b/>
        <w:bCs/>
        <w:rFonts w:eastAsia="Lucida Sans" w:cs="Lucida Sans" w:ascii="Lucida Sans" w:hAnsi="Lucida Sans"/>
      </w:rPr>
      <w:fldChar w:fldCharType="separate"/>
    </w:r>
    <w:r>
      <w:rPr>
        <w:b/>
        <w:bCs/>
        <w:rFonts w:eastAsia="Lucida Sans" w:cs="Lucida Sans" w:ascii="Lucida Sans" w:hAnsi="Lucida Sans"/>
      </w:rPr>
      <w:t>24</w:t>
    </w:r>
    <w:r>
      <w:rPr>
        <w:b/>
        <w:bCs/>
        <w:rFonts w:eastAsia="Lucida Sans" w:cs="Lucida Sans" w:ascii="Lucida Sans" w:hAnsi="Lucida Sans"/>
      </w:rPr>
      <w:fldChar w:fldCharType="end"/>
    </w:r>
    <w:r>
      <w:rPr>
        <w:rFonts w:eastAsia="Lucida Sans" w:cs="Lucida Sans" w:ascii="Lucida Sans" w:hAnsi="Lucida Sans"/>
        <w:b/>
        <w:bCs/>
      </w:rPr>
      <w:tab/>
    </w:r>
    <w:r>
      <w:rPr>
        <w:rFonts w:eastAsia="PCNEWS" w:cs="PCNEWS" w:ascii="PCNEWS" w:hAnsi="PCNEWS"/>
      </w:rPr>
      <w:t>PC-NEWS4</w:t>
    </w:r>
    <w:r>
      <w:rPr>
        <w:rFonts w:eastAsia="Lucida Sans" w:cs="Lucida Sans" w:ascii="Lucida Sans" w:hAnsi="Lucida Sans"/>
        <w:b/>
        <w:bCs/>
      </w:rPr>
      <w:t>-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5387" w:leader="none"/>
        <w:tab w:val="right" w:pos="10773" w:leader="none"/>
      </w:tabs>
      <w:rPr/>
    </w:pPr>
    <w:r>
      <w:rPr>
        <w:rFonts w:eastAsia="PCNEWS" w:cs="PCNEWS" w:ascii="PCNEWS" w:hAnsi="PCNEWS"/>
      </w:rPr>
      <w:tab/>
      <w:t>PC-NEWS4</w:t>
    </w:r>
    <w:r>
      <w:rPr>
        <w:rFonts w:eastAsia="Lucida Sans" w:cs="Lucida Sans" w:ascii="Lucida Sans" w:hAnsi="Lucida Sans"/>
        <w:b/>
        <w:bCs/>
      </w:rPr>
      <w:t>-41</w:t>
      <w:tab/>
      <w:t>A</w:t>
    </w:r>
    <w:r>
      <w:rPr>
        <w:rFonts w:eastAsia="Lucida Sans" w:cs="Lucida Sans" w:ascii="Lucida Sans" w:hAnsi="Lucida Sans"/>
        <w:b/>
        <w:bCs/>
      </w:rPr>
      <w:fldChar w:fldCharType="begin"/>
    </w:r>
    <w:r>
      <w:rPr>
        <w:b/>
        <w:bCs/>
        <w:rFonts w:eastAsia="Lucida Sans" w:cs="Lucida Sans" w:ascii="Lucida Sans" w:hAnsi="Lucida Sans"/>
      </w:rPr>
      <w:instrText xml:space="preserve"> PAGE </w:instrText>
    </w:r>
    <w:r>
      <w:rPr>
        <w:b/>
        <w:bCs/>
        <w:rFonts w:eastAsia="Lucida Sans" w:cs="Lucida Sans" w:ascii="Lucida Sans" w:hAnsi="Lucida Sans"/>
      </w:rPr>
      <w:fldChar w:fldCharType="separate"/>
    </w:r>
    <w:r>
      <w:rPr>
        <w:b/>
        <w:bCs/>
        <w:rFonts w:eastAsia="Lucida Sans" w:cs="Lucida Sans" w:ascii="Lucida Sans" w:hAnsi="Lucida Sans"/>
      </w:rPr>
      <w:t>25</w:t>
    </w:r>
    <w:r>
      <w:rPr>
        <w:b/>
        <w:bCs/>
        <w:rFonts w:eastAsia="Lucida Sans" w:cs="Lucida Sans" w:ascii="Lucida Sans" w:hAnsi="Lucida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Lucida Sans" w:hAnsi="Lucida Sans" w:eastAsia="Lucida Sans" w:cs="Lucida Sans"/>
        <w:b/>
        <w:b/>
        <w:bCs/>
        <w:sz w:val="28"/>
        <w:szCs w:val="28"/>
      </w:rPr>
    </w:pPr>
    <w:r>
      <w:rPr>
        <w:rFonts w:eastAsia="Lucida Sans" w:cs="Lucida Sans" w:ascii="Lucida Sans" w:hAnsi="Lucida Sans"/>
        <w:b/>
        <w:bCs/>
        <w:sz w:val="28"/>
        <w:szCs w:val="28"/>
      </w:rPr>
      <w:t>DFÜ-C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Lucida Sans" w:hAnsi="Lucida Sans" w:eastAsia="Lucida Sans" w:cs="Lucida Sans"/>
        <w:b/>
        <w:b/>
        <w:bCs/>
        <w:sz w:val="28"/>
        <w:szCs w:val="28"/>
      </w:rPr>
    </w:pPr>
    <w:r>
      <w:rPr>
        <w:rFonts w:eastAsia="Lucida Sans" w:cs="Lucida Sans" w:ascii="Lucida Sans" w:hAnsi="Lucida Sans"/>
        <w:b/>
        <w:bCs/>
        <w:sz w:val="28"/>
        <w:szCs w:val="28"/>
      </w:rPr>
      <w:t>DFÜ-C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1" w:color="000000"/>
        <w:right w:val="single" w:sz="6" w:space="1" w:color="000000"/>
      </w:pBdr>
      <w:shd w:fill="E5E5E5" w:val="clear"/>
      <w:tabs>
        <w:tab w:val="clear" w:pos="709"/>
        <w:tab w:val="decimal" w:pos="4820" w:leader="none"/>
      </w:tabs>
      <w:spacing w:before="160" w:after="0"/>
      <w:ind w:left="113" w:right="312" w:hanging="0"/>
      <w:outlineLvl w:val="0"/>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leListe">
    <w:name w:val="FileListe"/>
    <w:basedOn w:val="Normal"/>
    <w:qFormat/>
    <w:pPr>
      <w:tabs>
        <w:tab w:val="clear" w:pos="709"/>
        <w:tab w:val="right" w:pos="1843" w:leader="none"/>
        <w:tab w:val="left" w:pos="1985" w:leader="none"/>
      </w:tabs>
      <w:spacing w:lineRule="exact" w:line="116"/>
      <w:ind w:left="1985" w:hanging="1985"/>
    </w:pPr>
    <w:rPr>
      <w:rFonts w:ascii="Courier New" w:hAnsi="Courier New" w:eastAsia="Courier New" w:cs="Courier New"/>
      <w:sz w:val="10"/>
      <w:szCs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16APP\MSOFFICE\WINWORD\VORLAGEN\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9T17:27:00Z</dcterms:created>
  <dc:creator>Franz Fiala</dc:creator>
  <dc:description/>
  <dc:language>en-US</dc:language>
  <cp:lastModifiedBy>Franz Fiala</cp:lastModifiedBy>
  <cp:lastPrinted>1995-01-23T08:09:00Z</cp:lastPrinted>
  <dcterms:modified xsi:type="dcterms:W3CDTF">1995-01-23T08:19:00Z</dcterms:modified>
  <cp:revision>17</cp:revision>
  <dc:subject/>
  <dc:title>1. Datenfern�bertragung / Kommunikation: Verschiedene Programme</dc:title>
</cp:coreProperties>
</file>