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numPr>
          <w:ilvl w:val="0"/>
          <w:numId w:val="0"/>
        </w:numPr>
        <w:bidi w:val="0"/>
        <w:jc w:val="left"/>
        <w:rPr/>
      </w:pPr>
      <w:r>
        <w:rPr/>
      </w:r>
    </w:p>
    <w:p>
      <w:pPr>
        <w:sectPr>
          <w:type w:val="nextPage"/>
          <w:pgSz w:w="11906" w:h="16838"/>
          <w:pgMar w:left="1417" w:right="1417" w:gutter="0" w:header="0" w:top="1417" w:footer="0" w:bottom="1134"/>
          <w:pgNumType w:fmt="decimal"/>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rfahrungen eines Versuchs ...</w:t>
      </w:r>
    </w:p>
    <w:p>
      <w:pPr>
        <w:pStyle w:val="Normal"/>
        <w:bidi w:val="0"/>
        <w:jc w:val="both"/>
        <w:rPr/>
      </w:pPr>
      <w:r>
        <w:rPr>
          <w:b w:val="false"/>
          <w:bCs w:val="false"/>
          <w:i w:val="false"/>
          <w:iCs w:val="false"/>
          <w:caps w:val="false"/>
          <w:smallCaps w:val="false"/>
          <w:strike w:val="false"/>
          <w:dstrike w:val="false"/>
          <w:outline w:val="false"/>
          <w:vanish w:val="false"/>
          <w:sz w:val="20"/>
          <w:szCs w:val="20"/>
        </w:rPr>
        <w:t>Seit etwa zwei Jahren sammeln rund vierzig steirische Lehrer an AHS, BHS, Pflichtschulen und Pädagogischen Akademien Erfahrungen mit strukturierter Datenfern</w:t>
        <w:softHyphen/>
        <w:t>über</w:t>
        <w:softHyphen/>
        <w:t>tragung zwischen verschiedenen Schulen, schulischen Einrichtungen und Privatteilnehmern. Durch das Entgegen</w:t>
        <w:softHyphen/>
        <w:t>kommen des Betreibers einer FidoNet-Mailbox in Graz konnte diese Kommuni</w:t>
        <w:softHyphen/>
        <w:t>kation von Anfang an mit der bewährten FidoNetIDO-Technologie betrieben werden. Die stetig wachsende Zahl von Teil</w:t>
        <w:softHyphen/>
        <w:t>nehmern, die große Akzeptanz, aber auch der Wunsch von Kolleginnen und Kollegen aus anderen Bundesländern, an diesem Netz aktiv teilzunehmen, ermutigten die Proponenten dieses Versuches, Anfangim April 1994 das österreichische Schulnetz zu gründe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eses Netz bietet einen schnellen und problemlosen Informationsfluß zwischen den Kollegen verschiedener Fächer und Schulen, wobei auf verschiedenen ”elektronischen Anschlag</w:t>
        <w:softHyphen/>
        <w:t>brettern” didaktische, fachliche und organi</w:t>
        <w:softHyphen/>
        <w:t>sa</w:t>
        <w:softHyphen/>
        <w:t>to</w:t>
        <w:softHyphen/>
        <w:t>rische Fragen gestellt, diskutiert und beantwortet werden könne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Zigtausendfach bewährte Technologie - nicht nur für Informatikfreak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e im Schulnetz verwendete Software erlaubt aber auch den Zugriff auf bestehende DFÜ-Netze, wie z.B. FidoNet (weltweit), GerNet, Deutsches Schulnetz. Dadurch können Kontakte mit Schulen auch außerhalb unseres Sprachraumes gepflegt werden. Da in einigen Themenbereichen auch die Teilnahme von Schülern möglich ist, ergibt sich daraus eine unkomplizierte und kostengünstige Bereicherung des Fremdsprachenunterricht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hließlich soll nicht unerwähnt bleiben, daß namhafte Firmen aus der EDV-Branche Support-Mailboxen (Treiberupdates, Informationen, Utilities) betreiben, die ebenfalls mittels der von uns verwendeten Software benutzt werden könne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in weiterer wesentlicher Vorteil ist in der fachlichen Förderung des Unterrichts zu sehen. So können über das Schulnetz zu jeder Tageszeit die aktuellen Updates von Novell-, Windows- und DOS-Utilities, div. Treibern und Virenscannern abgerufen werden; ebenso wie Skripten zu Fortbildungs</w:t>
        <w:softHyphen/>
        <w:t>veranstaltungen, sofern sie von den Referenten freigegeben werde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Bereits jetzt nehmen viele Referenten von Infor</w:t>
        <w:softHyphen/>
        <w:t>matik-Fortbildungsveranstaltungen in der Steiermark am Schulnetz teil. Das Schulnetz bietet eine von Zeit und Ort unabhängige Möglichkeit für Zusatz</w:t>
        <w:softHyphen/>
        <w:t>informationen und Anfragen. Da die Anfragen und Anregungen von allen Teilnehmern eines Schulnetz-Themenbereichs gelesen werden können, kommen oft von diesen innerhalb kurzer Zeit zu einem Problem verschiedenste Lösungs</w:t>
        <w:softHyphen/>
        <w:t>vorschläge zustand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Die Art der Kommunikation könnte mit einer Zeitung verglichen werden, die laufend aktualisiert wird, und deren Leser gleichzeitig auch Autoren, Berichterstatter, Beantworter und Fragesteller sein könne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ese Eigenheit schlägt sich auch in der Organisation des Schulnetzes nieder: Das Schul</w:t>
        <w:softHyphen/>
        <w:t>netz ist eine Einrichtung von Lehrern für Schulen, Lehrer und Schüler. Bereits jetzt stehen acht verschiedene Mailboxen im Schulnetz bundesweit zur Verfü</w:t>
        <w:softHyphen/>
        <w:t xml:space="preserve">gung: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3" w:hanging="283"/>
        <w:jc w:val="both"/>
        <w:rPr/>
      </w:pPr>
      <w:r>
        <w:rPr>
          <w:b w:val="false"/>
          <w:bCs w:val="false"/>
          <w:i w:val="false"/>
          <w:iCs w:val="false"/>
          <w:caps w:val="false"/>
          <w:smallCaps w:val="false"/>
          <w:strike w:val="false"/>
          <w:dstrike w:val="false"/>
          <w:outline w:val="false"/>
          <w:vanish w:val="false"/>
          <w:sz w:val="20"/>
          <w:szCs w:val="20"/>
        </w:rPr>
        <w:t>·</w:t>
        <w:tab/>
        <w:t>DTP-Mailbox, Graz, - Modem und ISDN</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0"/>
          <w:szCs w:val="20"/>
        </w:rPr>
        <w:t>·</w:t>
        <w:tab/>
        <w:t>WIFI-Steiermark, Graz, - Modem und ISDN</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ingkogel-Jubelbox, Hartberg, - Modem und ISDN</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0"/>
          <w:szCs w:val="20"/>
        </w:rPr>
        <w:t>·</w:t>
        <w:tab/>
        <w:t>BORG-BBS, Graz, Monsbergergasse, Modem und ISDN</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0"/>
          <w:szCs w:val="20"/>
        </w:rPr>
        <w:t>·</w:t>
        <w:tab/>
        <w:t>His-Masters-Voice, Wien,, Modem und ISDN</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eller-Box, St.Aegyd, NÖ, Modemiederösterreich</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ädak-Krems, ModemErich Schneeweiss</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ntal-Connect, Hall in Tirol, ModemReinhard Moser</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Die genannten Mailboxen führen alledie Diskussionsbretter des österreichischen Schulnetzes. Einige von ihnen bieten aber darüber hinaus Zusatzdienste wie Virenscanner, Treiber oder Unterrichtssoftware a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e Ringkogel-Jubel-Box von Franz Horvath ist seit Jahren über die Landesgrenzen hinaus für ein reichhaltiges Angebot an Unterrichtssoftware bekannt (kostenfreie PD- und Sharewareprogramme). Auch die WIFI-Steiermark-Mailbox hält eine große Zahl von Lernprogrammen bereit (Schwerpunkte: Testprogramme zur Informatik und Telekommunikationsinformationen).</w:t>
      </w:r>
    </w:p>
    <w:p>
      <w:pPr>
        <w:pStyle w:val="Normal"/>
        <w:bidi w:val="0"/>
        <w:jc w:val="both"/>
        <w:rPr/>
      </w:pPr>
      <w:r>
        <w:rPr>
          <w:b w:val="false"/>
          <w:bCs w:val="false"/>
          <w:i w:val="false"/>
          <w:iCs w:val="false"/>
          <w:caps w:val="false"/>
          <w:smallCaps w:val="false"/>
          <w:strike w:val="false"/>
          <w:dstrike w:val="false"/>
          <w:outline w:val="false"/>
          <w:vanish w:val="false"/>
          <w:sz w:val="20"/>
          <w:szCs w:val="20"/>
        </w:rPr>
        <w:t>Weiters gibt es ein Gateway zum Internet (Inntal-Connect, Bernhard Moser, Hall in Tirol).</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 Gegensatz zu anderen DFÜ-Modellen erfolgt das Eingeben und Lesen der Mitteilungen offline, d.h. es fallen während der Bearbeitungszeit keine Telefongebühren an, lediglich zum Übertragen der komprimierten Datenpakete ist eine Telefonverbindung notwendig. Auch das von herkömmlichen Ter</w:t>
        <w:softHyphen/>
        <w:t>minalprogrammen bekannte und zeitaufwendige Einloggen in eine Mailbox entfällt.</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echnische Voraussetzungen, Organisation, Ausblick</w:t>
      </w:r>
    </w:p>
    <w:p>
      <w:pPr>
        <w:pStyle w:val="Normal"/>
        <w:bidi w:val="0"/>
        <w:jc w:val="both"/>
        <w:rPr/>
      </w:pPr>
      <w:r>
        <w:rPr>
          <w:b w:val="false"/>
          <w:bCs w:val="false"/>
          <w:i w:val="false"/>
          <w:iCs w:val="false"/>
          <w:caps w:val="false"/>
          <w:smallCaps w:val="false"/>
          <w:strike w:val="false"/>
          <w:dstrike w:val="false"/>
          <w:outline w:val="false"/>
          <w:vanish w:val="false"/>
          <w:sz w:val="20"/>
          <w:szCs w:val="20"/>
        </w:rPr>
        <w:t>Zur Teilnahme am Schulnetz benötigt man einen PC/AT mit einer Festplatte oder Netzanbindung, ein Modem und einen Telefonanschluß (amts</w:t>
        <w:softHyphen/>
        <w:t xml:space="preserve">berechtigter Nebenstellenanschluß). </w:t>
        <w:br/>
        <w:t>Ein postge</w:t>
        <w:softHyphen/>
        <w:t>neh</w:t>
        <w:softHyphen/>
        <w:t>migtes 14.400 -bps/Highspeed -Modem mit Faxoption ist bereits um etwa 4.000 öS im Fachhandel erhältlich.</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Die kostenlos erhältliche verwendete Software (SharewareHAREWARE) begnügt sich mit 640 kByte RAM und einem 286er-Rechner, ist aber auch in einer DOS-BOX unter Windows oder OS/2 lauffähig. Pull-Down-Menüs ermöglichen eine leichte Bedienung, für Geübte gibt es Kurztastenschlüssel. Eine entsprechende Windowsversion ist bereits angekündigt.Der Windows-Boom läßt allerdings das baldige Erscheinen einer Windows</w:t>
        <w:softHyphen/>
        <w:t>version erwarte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Die Installation der Software erfolgt nahezu auto</w:t>
        <w:softHyphen/>
        <w:t>matisch mit Hilfe einer Installationsdiskette. Alle zur Installation und zur Arbeit mit dem System notwendigen Schritte werden in einem ab Herbst 94 verfügbaren Skriptum beschriebe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 Netzwerken: ein Modem für alle User</w:t>
      </w:r>
    </w:p>
    <w:p>
      <w:pPr>
        <w:pStyle w:val="Normal"/>
        <w:bidi w:val="0"/>
        <w:jc w:val="both"/>
        <w:rPr/>
      </w:pPr>
      <w:r>
        <w:rPr>
          <w:b w:val="false"/>
          <w:bCs w:val="false"/>
          <w:i w:val="false"/>
          <w:iCs w:val="false"/>
          <w:caps w:val="false"/>
          <w:smallCaps w:val="false"/>
          <w:strike w:val="false"/>
          <w:dstrike w:val="false"/>
          <w:outline w:val="false"/>
          <w:vanish w:val="false"/>
          <w:sz w:val="20"/>
          <w:szCs w:val="20"/>
        </w:rPr>
        <w:t>Die Software kann ohne Probleme in einem Novell-Netzwerk installiert werden und erlaubt dann nicht nur, daß das Schulnetz von allen Workstations aus verfügbar ist, sondern kann auch für E-Mail innerhalb des Netzwerkes eingesetzt werden. Da das alles offline geschieht, besteht auch keine Gefahr, daß Benutzer versehentlich Telefonkosten verursachen. So können z.B. am Ende einer Informatikeinheit alle geschriebenen Messages in einem Paket innerhalb weniger Sekunden an den jeweiligen Schulnetz-Knotenie Box geschickt werden. Gerade diese Nutzung der Software im Netzwerk ermöglicht eine aktive Teilnahme von Schüler</w:t>
        <w:softHyphen/>
        <w:t>gruppen an der Telekommunikatio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ben den bereits erwähnten und nach Themen</w:t>
        <w:softHyphen/>
        <w:t>bereichen gegliederten ”öffentlichen Anschlag</w:t>
        <w:softHyphen/>
        <w:t>brettern” gibt es die Möglichkeit, persönliche Nachrichten an andere User zu versenden. Schließlich soll noch erwähnt werden, daß auch Dateien verschickt werden können. Das Abtippen von Batch-Dateien oder kleineren Programmen ist damit nicht mehr notwendig. Ebenso können Texte für den Sprachunterricht, Übungsbeispiele, Diagramme und Grafiken rasch und kostengünstig verschickt werden. Die Erfahrung hat gezeigt, daß in einer Minute ungefähr 100 kByte übermittelt werden können. Die durchschnittliche tägliche Onlinezeit beträgt etwa 1-3 Minuten, je nach Modemgeschwindigkeit und Datenmeng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utonom von Anfang an</w:t>
      </w:r>
    </w:p>
    <w:p>
      <w:pPr>
        <w:pStyle w:val="Normal"/>
        <w:bidi w:val="0"/>
        <w:jc w:val="both"/>
        <w:rPr/>
      </w:pPr>
      <w:r>
        <w:rPr>
          <w:b w:val="false"/>
          <w:bCs w:val="false"/>
          <w:i w:val="false"/>
          <w:iCs w:val="false"/>
          <w:caps w:val="false"/>
          <w:smallCaps w:val="false"/>
          <w:strike w:val="false"/>
          <w:dstrike w:val="false"/>
          <w:outline w:val="false"/>
          <w:vanish w:val="false"/>
          <w:sz w:val="20"/>
          <w:szCs w:val="20"/>
        </w:rPr>
        <w:t>Das Schulnetz hat weder Sponsoren noch Auftraggeber und ist daher unabhängig. Die Verwaltung des Netzes geschieht durch die Teilnehmer, sie wählen aus ihrer Mitte die Diskussionsleiter (Moderatoren) der einzelnen Themenbereiche. Zur Abdeckung der Betriebs</w:t>
        <w:softHyphen/>
        <w:t>kosten der Mailbox und dort anfallender Telefon</w:t>
        <w:softHyphen/>
        <w:t>gebühren wird von den Teilnehmern am Schulnetz ein Beitrag eingehoben, der fürs erste mit 250 öS excl. MwWSt. pro Semester vorgeschlagenfestgesetzt wird. Dieser Beitrag wird immer an den direkten Versorgungsknoten bezahlt, so ist eine dezentrale Finanzierung und Sicherung lokaler Schulnetzknoten gesichert, es erfolgen keine allgemeinen Zahlungen. Bei Mehrfach</w:t>
        <w:softHyphen/>
        <w:t>benutzung (mehrere Lehrer und Schüler an einer Schule innerhalb eines LANsS) ist dieser Beitrag nur einmal fällig.</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Um das Schulnetz als unabhängiges Kommunikationsnetzwerk zu gestalten, wurde nicht ein anderes Netz (Fido etc.) als Transportmedium ausgewählt, sondern die gesamte Struktur im Schulnetz realisiert. Trotz dieser Unabhängigkeit besteht das Interesse an einer Einbeziehung der Dienstbehörde, der Päda</w:t>
        <w:softHyphen/>
        <w:t>go</w:t>
        <w:softHyphen/>
        <w:t>gischen Institute oder der Personalvertretung. Diese Institutionen könnten bei Bedarf eigene Mailboxen innerhalb des Schulnetzes einrichten, um Infor</w:t>
        <w:softHyphen/>
        <w:t>mationen anzubieten und Kontakte mit den Schulen, Lehrern und Schülern zu pflegen. Zur Zeit nehmen bereits der Landesschulrat für Steiermark, ein Bezirksschulrat, das PI -Steiermark und das Österreichische Kulturservice am Österreichischen Schulnetz teil.</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e Anmeldung</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um Netz erfolgt durch einen Antrag an eine der Boxen. Eine Liste der Boxen und ein entsprechendes Anmeldeformular können Sie von folgenden Kontakt</w:t>
        <w:softHyphen/>
        <w:t>personen bekomme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ag. Hans Adam, BORG Graz </w:t>
        <w:br/>
        <w:t>Monsbergergasse 16, 8010 Graz</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g. Fritz Knall, B(R)G Graz</w:t>
        <w:br/>
        <w:t xml:space="preserve">Pestalozzistraße 5, 8010 Graz </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g. Klaus Scheiber, HTL Graz-Gösting</w:t>
        <w:br/>
        <w:t>Ibererstraße 15-21, 8051 Graz</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g. Heinz Slepcevic, HTL Graz-Ortweingasse</w:t>
        <w:br/>
        <w:t xml:space="preserve">Körösistraße 157, 8013 Graz </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br/>
        <w:t>Fritz Knall, GrazFritz Knall, Graz, B(R)G Graz, Pestalozzistraße5</w:t>
        <w:br/>
        <w:t>Österr.Schulnetz: 22:100/1.102</w:t>
        <w:br/>
        <w:t>FIDO-NET 2:316/3.15</w:t>
        <w:b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type w:val="continuous"/>
          <w:pgSz w:w="11906" w:h="16838"/>
          <w:pgMar w:left="1417" w:right="1417" w:gutter="0" w:header="0" w:top="1417" w:footer="0" w:bottom="1134"/>
          <w:cols w:num="2" w:space="708" w:equalWidth="true" w:sep="false"/>
          <w:formProt w:val="false"/>
          <w:textDirection w:val="lrTb"/>
        </w:sectPr>
      </w:pPr>
    </w:p>
    <w:p>
      <w:pPr>
        <w:pStyle w:val="Normal"/>
        <w:bidi w:val="0"/>
        <w:jc w:val="left"/>
        <w:rPr/>
      </w:pPr>
      <w:r>
        <w:rPr/>
      </w:r>
    </w:p>
    <w:sect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