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onenverbindunge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96610" cy="387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387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6610" cy="3876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6610" cy="387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305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6610" cy="3876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6610" cy="387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567" w:hanging="0"/>
        <w:rPr/>
      </w:pPr>
      <w:r>
        <w:rPr>
          <w:sz w:val="22"/>
          <w:szCs w:val="22"/>
        </w:rPr>
        <w:t>Waagrecht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Element mit 2 Außenelektrone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Element mit 2 Außenelektrone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Symbol eines Halogens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Eine Lösung mit pH=7 ist ..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Element mit 7 Außenelektrone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negativer elektrischer Pol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. Name des Säurerestes der Salpetersäure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7. geladenens Atom bzw. Atomgruppe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. wichtige säurehältige Flüssigkeit im Haushalt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2. positiver elektrischer Pol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5. Gas, das in Wasser Ammonium-Ionen bildet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7. negatives Ion (wird vom pos. Pol angezogen)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. Ionen, die jede Lauge enthält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9. Element, das in jeder Säure enthalten ist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 xml:space="preserve">Senkrecht: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Symbol eines Erdalkalimetalls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Name des Säurerestes der Schwefelsäure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Element mit 7 Außenelektrone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Anion mit Ladung -1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Symbol eines Elements mit 3 Außenelektrone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Eine Lösung mit pH&lt;7 ist ..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Lösung von NaOH in Wasser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Ion mit Summenformel NH4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Symbol eines Erdalkalimetalls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Wert, der Säuren und Basen beschreibt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Element mit 1 Außenelektro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. Summenformel für das Hydroxid-Io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. Symbol eines Alkalimetalls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. Name des Säurerestes der Phosphorsäure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. Element, das in den meinsten Säuren enthalten ist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. Element mit 1 Außenelektron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4. Eine Lösung mit pH&gt;7 ist ..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6. positives Ion (wird vom neg. Pol angezogen)</w:t>
      </w:r>
    </w:p>
    <w:p>
      <w:pPr>
        <w:sectPr>
          <w:type w:val="continuous"/>
          <w:pgSz w:w="11906" w:h="16838"/>
          <w:pgMar w:left="1417" w:right="1417" w:gutter="0" w:header="720" w:top="1417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emie 4</w:t>
      <w:tab/>
      <w:tab/>
      <w:t xml:space="preserve">Rätsel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er">
    <w:name w:val="Sprecher"/>
    <w:basedOn w:val="Normal"/>
    <w:qFormat/>
    <w:pPr>
      <w:tabs>
        <w:tab w:val="clear" w:pos="708"/>
        <w:tab w:val="left" w:pos="2835" w:leader="none"/>
      </w:tabs>
      <w:ind w:left="2835" w:hanging="28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WORD6\VORLAGEN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08:54:00Z</dcterms:created>
  <dc:creator>HS</dc:creator>
  <dc:description/>
  <dc:language>en-US</dc:language>
  <cp:lastModifiedBy>HS</cp:lastModifiedBy>
  <cp:lastPrinted>1994-11-13T10:15:00Z</cp:lastPrinted>
  <dcterms:modified xsi:type="dcterms:W3CDTF">1994-11-13T10:19:00Z</dcterms:modified>
  <cp:revision>5</cp:revision>
  <dc:subject/>
  <dc:title> </dc:title>
</cp:coreProperties>
</file>