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lekommunik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38470" cy="4177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470" cy="417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8470" cy="4177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8470" cy="417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1pt;height:328.9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8470" cy="4177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8470" cy="417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418" w:footer="0" w:bottom="907"/>
          <w:pgNumType w:fmt="decimal"/>
          <w:formProt w:val="false"/>
          <w:textDirection w:val="lrTb"/>
        </w:sectPr>
      </w:pPr>
    </w:p>
    <w:p>
      <w:pPr>
        <w:pStyle w:val="Normal"/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agrecht: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Maß für Übetragungsgeschwindigkeit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großes  internat.ionales Amateurnetzwerk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Modemfrequenz, bepackt mit Information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9. Allgemeine Bezeichnung für elektronische Post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0. öffentliches österreichisches Kommunikationsnetz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1. Abk. für einen bekannten US-Modemhersteller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2. kleinste eigentliche Fido-Einheit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4. eine Nummer wählen (engl.)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5. Modemlämpchen für Carrier Detect (Abk.)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6. Protokoll für Fehlerkorrektur (von Microcom)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8. Informationseinheit für 8 Bit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 Einleitung jedes Hayes-Befehls für Modems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. Modem-Wählbefehl für Tonwahl (ohne Einleitung)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2. Schicken von Dateien über Datennetze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4. nicht flüchtiger Speicher (z.B. im Modem)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7. 7 bit-Code für Buchstaben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9. Art der Datenübetragung vom PC zum Modem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0. Antwort des Modems auf richtige Befehlseingabe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1. Ein- und Ausgabegerät an einem Host-Rechner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2. riesiges internationales Netzwerk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3. Empfangs- und Sendesignale gleichzeitig auf einem Kanal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nkrecht: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bekannter Fido-Mailer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Kommunikationsnetz von österr. Lehrer und Schulen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bekannter Fido-Mailer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Holen von Dateien über Datennetze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 kleinste Informationseinheit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6. Zeichen pro Sekunde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. sehr schnelles Datennetzwerk der Post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9. Gerät zum MOdulieren und DEModulieren von Signalen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3. Abkürzung für Telefonanschlußenddose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4. Modem-Wählbefehl für Pulswahl (ohne Einleitung)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7. Bezeichnung für rein private Mail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8. besetzt (engl.)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1. bekanntes Kommunikationsprogramm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2. wichtigster Baustein einer seriellen Schnittstelle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3. Bezeichnung für öffentliche Diskussionsbeiträge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5. Mitteilung in der Telekommunikation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6. komfortables Mailer-System für Fido-User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28. gastgebender Rechner</w:t>
      </w:r>
    </w:p>
    <w:p>
      <w:pPr>
        <w:sectPr>
          <w:type w:val="continuous"/>
          <w:pgSz w:w="11906" w:h="16838"/>
          <w:pgMar w:left="1418" w:right="1418" w:gutter="0" w:header="0" w:top="1418" w:footer="0" w:bottom="907"/>
          <w:cols w:num="2" w:space="226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ed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er">
    <w:name w:val="Sprecher"/>
    <w:basedOn w:val="Normal"/>
    <w:qFormat/>
    <w:pPr>
      <w:tabs>
        <w:tab w:val="clear" w:pos="708"/>
        <w:tab w:val="left" w:pos="2835" w:leader="none"/>
      </w:tabs>
      <w:ind w:left="2835" w:hanging="2835"/>
    </w:pPr>
    <w:rPr/>
  </w:style>
  <w:style w:type="paragraph" w:styleId="Rahmen">
    <w:name w:val="Rahmen"/>
    <w:basedOn w:val="Normal"/>
    <w:next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</w:pPr>
    <w:rPr/>
  </w:style>
  <w:style w:type="paragraph" w:styleId="Aufgabe1Absatz">
    <w:name w:val="Aufgabe 1. Absatz"/>
    <w:basedOn w:val="Normal"/>
    <w:next w:val="Normal"/>
    <w:qFormat/>
    <w:pPr>
      <w:ind w:left="284" w:hanging="284"/>
    </w:pPr>
    <w:rPr/>
  </w:style>
  <w:style w:type="paragraph" w:styleId="Monospaced">
    <w:name w:val="Monospaced"/>
    <w:basedOn w:val="Normal"/>
    <w:qFormat/>
    <w:pPr/>
    <w:rPr>
      <w:rFonts w:ascii="Monospaced" w:hAnsi="Monospaced" w:eastAsia="Monospaced" w:cs="Monospaced"/>
      <w:sz w:val="32"/>
      <w:szCs w:val="32"/>
    </w:rPr>
  </w:style>
  <w:style w:type="paragraph" w:styleId="RahmenAbsatz">
    <w:name w:val="Rahmen-Absatz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WORD6\VORLAGEN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3T14:36:00Z</dcterms:created>
  <dc:creator>HS</dc:creator>
  <dc:description/>
  <dc:language>en-US</dc:language>
  <cp:lastModifiedBy>HS</cp:lastModifiedBy>
  <cp:lastPrinted>1994-11-13T14:41:00Z</cp:lastPrinted>
  <dcterms:modified xsi:type="dcterms:W3CDTF">1994-11-13T14:57:00Z</dcterms:modified>
  <cp:revision>6</cp:revision>
  <dc:subject/>
  <dc:title>Telekommunikation</dc:title>
</cp:coreProperties>
</file>