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hareware Order Form                                     Austri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:  Johannes Mistelbauer               BBS Phone:         +43-1-526-7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rthengasse 17/10                 FidoNet Node:            2:31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1070 V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ia                            Site Currency:                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...........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/Phone..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oldED to:   ( ) Name    ( )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                   Qty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no disk(s), key sent by netmail, 465,- ATS 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with disk(s), 525,- ATS ...............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sourcecode (only with regular order) 525,- ATS 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sks (per update), 60,- ATS ..................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conversion (if not Site Currency), 60,- ATS ........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.......................................................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pping charges are included when ordering with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, t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3.5"    ( ) 5.25"    ( ) N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, t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Bank check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EuroCheque enclosed. (Please write amount in 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Sent as International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No Credit Card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