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kleyTerm-OS/2 2.5 EE (Extended Edition) BETA C      8. Mar.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-DOS  2.5 EE (Extended Editio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S OS/2 Forum               BBS:     ++41-41-53 86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uenter               FidoNet:  2:302/6  and 2:302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 Wiese 3                SIGNet:   27:1341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6020 Emmenbruecke          VirNet:   9:412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                  Internet: buenter@iis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SK QUESTIONS OR REPORT BUGS IN PUBLIC BINKLEY ECH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NO SUPPORT FROM THE ORIGINAL AUTHORS OF BINKLEYTE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I HANDSHAKE IMPLEMENTATION IN THIS BETA IS ONLY A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USE IT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accept this, there may be no source releas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and "hacked" BinkleyTerm version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don't agree with those two capital sentenc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is copy of BT EE Beta B. Th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support this version, neither. But I'll give my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r questions which arrive pe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only a Beta Release I suggest you not to make it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It's ME who has to support all twits (please consider that)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Version of this document was made by Holger Schur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him for his great effort in adding so man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o BinkleyTerm 2.40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also to the Binkley Team who created a great ma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ion discribes the modifications made by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2.50. I implemented most features which Holger Schu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his BT 2.40 HS Version, but there are lots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i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 announces itself as "Binkley 2.50 EE-x" (x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a level), so you can differ it from the original BinkleyTe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piled it with MSC 6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don't find here you can find in BT_REF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_USER.DOC or BINK_250.DOC, these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the unmodified and complete origi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XE_250.LZH BinkleyTerm 2.50,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C_250.LZH BinkleyTerm 2.50,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XEN250.LZH BinkleyTerm 2.50, OS/2 executables and confi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out snoop serv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XES250.LZH BinkleyTerm 2.50, OS/2 executables and confi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snoop serv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RCP250.LZH BinkleyTerm 2.50, OS/2 source modules (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RC_250.LZH BinkleyTerm 2.50,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eta Version is reques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PBETA   for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BETA    for the overlaye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BBETA   for the nonoverlay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-version is provided 'as is'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I only guarantee that it occupie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ree of charge and bound to no condi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es found in LICENSE.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plea: if you have any ideas for improvements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. If it is something that benefits the whol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 can manage to program it, I will probably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rom Holger Schurig to his 2.40 H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dditions/modifications of this Binkley-Version are min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the only one who contributed to this version, Jan Eg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o Moll @ 242/2 made some additions, too. Leo Moll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ll of our modifications from "Binkley 2.30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)" into the "Binkley 2.40 (Version HS"). A real hug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ankyou to Hans Theo Wolf and Alex Wyss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ork with many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anslated Holgers additions/modifications to V2.50 EE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new cod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my beta testers, who sent in a lot of fixe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thank especially Alex Wyss for many good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 modifications from V2.40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 my own, new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kley will now clear the screen up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reen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s for using BinkleyTerm 2.40" and "An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VELOPED software package!" has been sent to li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hankyo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ersion of Binkley uses a different method of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(if no special string like DialInit, HangUp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): it sets DTR to false. Then it waits until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ne and one additional fifth of a second is passed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mething faster than the original Binkley,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d 2 seconds whether the carrier wa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astMod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gether with FastModem I changed the pause which makes 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a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O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NNOUNCE-string is changed to "BinkleyTerm 2.50 EE-B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ffer my version 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ors statement in BINKLEY.CFG now works as follows: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n1 n2 n3 n4 n5 n6 n7 n8 n9 n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   top and bottom text displays (Nodenumber, System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nd help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2   "Current-Settings"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3   "Today at a Glance"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4   "Pending Outbound Mail"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   "Recent-Activity"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6   "Transfer Status"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7   actual called node in the "Pending Outbound Mail"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   color of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9   header of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0  border of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will now be displayed in a standard Europea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 26.09.89, 11:10" (this is: day, month,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imeofd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ly you can execute event-scheduled programs only through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exits. But MSDOS batch execution is rather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"Recent Activity" window will always be cleared.            ALT F1-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pecify negative 'errorlevels' between -1 and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 to the ALT-F1 through ALT-F9 ke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with "Shell &lt;n&gt; &lt;command&gt;" in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astEv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ed negative errorlevel control to all places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efine error levels. But there are still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events. So you better use the "Aftermail"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astEv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efine a negative Log level, Binkley will only write to  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file if a carrier is currently detected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file dramatically, but with "LogLevel -5"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information of your sessions availab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cause problems with logfile-analy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atus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 Binkleyterm scans the hold directory every 10      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utes, but only if there is no pending outbound mail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press ALT-O if you want to rescan the ho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e.g. if you have linked two or more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m has just placed a crash bundle in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your Binkle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utb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ways init your modem manually with ALT-I. Faster and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r then the ALT-T ALT-U sequence used by many. ALT-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 th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In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ll the shell Alt-J and if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sy string, Binkley will now set the modem off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eneralEx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eople here in Germany use a hardware watchdog to reset a   Rein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ing system depending on 5 minutes silence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(and other with unstable modems)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tatemant "ReInitTime &lt;minutes&gt;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"ReInitTime 40", your modem will be initializ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minutes. Note that this is the same time binkley wai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ing the screen, if you enabled screenblank. The peopl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hardware-watchdog with a retriggerable monofl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ppy with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In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tatement "ReadHoldTime &lt;minutes&gt;" for BINKLEY.CFG. The      ReadHol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Binkley reads your Hold-Directory every 10 minu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active pending mail. This statement causes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e hold directory every &lt;minutes&gt;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 state of "Pending Outbound Mail"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inkley will also read in the hold directory upon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art (after shelling, eg). This is nice for multit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twork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adHo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national purposes: new statement "CostLog &lt;file&gt;". It needs  Cos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s from parselst.cfg and works only with the Germa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ss phone billing scheme. If "CostLog" isn't defi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works the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stLog is defined you will have to change the co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 EE needs the cost in tenth of seconds for one cost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d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redesign your nodelist compil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excerpt from PARSELS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386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!   �briges Ausland: 4.42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�briges Inland: 38.57 Se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wegen Speed die USA zue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Nahbereich (720 Sekun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-6451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-6452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-6457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Zone 1 (120 Sekun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-2732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-2725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-2733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Ausl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-     160   ;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-     160   ; Bel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-     160   ; 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8-    160   ; Far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-     160   ; 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-     160   ; Griechenland  (ab 200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-     160   ; Gro�britannien &amp; Nord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3-    160   ; 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9-     160   ; Italien (ab 200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Li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2-    160   ; Luxe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-     160   ;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-     160   ;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1-    160   ; Portugal (ab 200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an Marino (ab 200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-     160   ;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-     160   ; Spanien (ab 200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-     160   ; Tschechoslow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Vatikanstadt (ab 200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Ausl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-     106   ; �gy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3-    106   ; Alg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9-    106   ; Bulg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8-    106   ; Fin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0-    106   ;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4-    106   ;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72-    106   ;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62-    106   ; Jord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-     106   ; Jugosla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8-    106   ; Lib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6-    106   ;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2-    106   ; Mar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7-     106   ; N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-     106   ; 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-     106   ; Rum�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-     106   ; 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63-    106   ; Sy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-     106   ; T�r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6-    106   ; Tu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      106   ; U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-     106   ; 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7-    106   ; 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uroCo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gimmick for "Hanstheo Wolf @ 2:242/4": If you define     No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oWildCards" then wildcards are not allowed in the filen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 request. This doesn't concern the usage o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tension, though (when you doesn't know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ZH or ZIP). Somebody used to request A*.* from Hansthe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WildCa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stlog (for national purposes) has become two format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g" if abs(CostLog) is 5 and one "sm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uroCo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the cost unit with "CostUnit n". If you leave it out,     Cos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kley uses 23 (for germany every n seconds cost 23 P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differs with the distance of your call). If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zerland you will probably define "CostLog 10"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uroCo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ehavior of ScreenBlank was modified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 again only when a call becomes a CONNECT, not whe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reen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zmodem-filetransfers Binkley will rememb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ize and use this blocksize as startvalu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ModemBlock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mpty line on program startup isn't no longer e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ll a host you will now no longer get the "Called xxx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ot xxxx/1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Fl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 with ALT-S or ALT-G a request then binkle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nto the file that he did made this request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inkley complaint about this, saying that h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ce this. So this feature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o needs a SuckerLimit?   Mark (using bonk) this fellow in the  Sucke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list with one of the unused bits. Keep the bit in mind,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it 10. Now write an "SuckerLimit A 10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.CFG ('A' is 10 in hexadecimal). And watch, w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10 minutes of file requests by the s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uck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BinkleyTerm sometimes write "Nobody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", this is due to an error in the state-table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found, sorry). But now Binkley doesn't hang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nstead he is trying again. Most times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Bod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SmallWindow" in BINKLEY.CFG now has an additional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 AND if the current session is not reliabl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-link) then transferring data via WaZoo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blocks. Nice for bad lines, because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nd 2048 bytes to correct a single error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due to the smaller blocksize is not as bi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think. This is not the case when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RQ-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embered blocklen (from the file lastly transfered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over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it's an ARQ connect, Binkley will step up the block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ModemBlock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econds after start of binkley you now see who 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is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xt "Modem protocol negotiation filtered" now w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screen and in the logfile. Thi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less to a normal user. The logic of the mnp-negoti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isnt chang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ntWor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ormat of the "Pending Outbound Mail" Window:        Nice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ode" field now is only 12 characters lo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: The "Flags" field. It carries the information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half the window in the standard version.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s in the outbound directory the characters C/H/D/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are displayed (for crash, hold, direct, normal and requ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ld "S" field (status) has been removed. Instead, a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 text is displayed if an error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wn   for nodes that have no entry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nn   when the maximum values in BINKLEY.EVT ("T=n,m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ed    If a session took place, but some mail or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node still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The "Files" field displays how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ending for the node. All *.?UT, *.?EQ, *.?LO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flow-file(s)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: "Age" field displays how old the olde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o be sent is. Nice for people with points not p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their mail regularily. The date of the files in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?LOs flow-files are not considered, because you can se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files from your system via file-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ding Outbound Mail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ode      Files Size Age Stat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:135/20      1  267b  0      C�  &lt;- a crash to joaq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:243/1       1  7.1k  0     NR�  &lt;- normal mail and 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:242/29      2  127k  1     H-�  &lt;- 2 files since yesterday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's no wrap at the end of pending outbound lis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GUP, PGDN an END now work correct in the Pend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gs in original 2.5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efine "NiceOutbound" in BINKLEY.CFG, my BT version       Nice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in all additional information. This can take a moment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t's worth it... If you haven't defined it, the behavi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as in the norm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Pending Outbound" window is now nicely sorted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aroun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r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toggle between few informations (fast) and many infos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T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iceOutb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BinkleyTerm reads in the outbound directories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s "Reading" in the Setting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hatI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BINKLEY.DAY is written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D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ly process disabling of WaZoo pi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WazooPick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OS-She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esthandling has changed in som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rename incoming REQ Files [DontRenameR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no FLO file for requests [NoReqFl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 to request any time [TryR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call for requests if not allowed [Requ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end and Get Files is now possible to enter more than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 name. Enter filename, password ("!") and other         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each on a line. There are three lines per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If you entered three files than B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"Crash/Hold" about "More (Y/N)". If you type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able to enter even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-Prompt does appear until you enter less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ne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are to type ALT-Z, you will be surprised seeing a 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arge, new window! It's the so called "ZOOM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olds detailed informations about all th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waiting in the outbound. Furthermore, this window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wn online help. You can have a look at i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shows Node, Files, Bytes, Age, Calls, Bad Calls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's no action for some time or there's a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(e.g. RING) the ZOOM window closes and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only works if the video fossil is loaded (DOS)!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eck if it really is loaded. But I think this i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re's no sense in not loading the video foss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up BT's video out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o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expanded the ZOOM window with the most importan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's now a scroll bar which can be moved with the UP,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 PGDN, HOME and END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choose a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new feat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F10  Help screen with ZOO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        Readdress Mai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G        Get (request)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        Reset Dial Tri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        Poll any System (Create CL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/D/H/N  Change to Mail to Crash/Direct/Normal/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        Dele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      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        Stop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o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iceOutbound and "Zoom Window" have been adapted to BT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's now a Task Number (if defined) in the "Current Se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sk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InitTime now can be defined up to 60 minutes, the old max.     Rein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has been 15.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FG Token: PktRsp                                            Pkt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Rsp tells BT to send an answer in PKT sty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Rsr only works when a FlagDir is defined, because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KTs in this directory. The PKTs will be deleted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xt session. They are coded with the task numb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rashes will occ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changed the behaviour of these files many times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lution now is nearly perfec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ktR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KFile extension:                                                Max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                                                         File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th\MAXFILES.IDX                                         Known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KFILES.TXT lets BT search through this database when        Pro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much faster than seeking through whole a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t's more "multitasking friendly",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add following keywords to your BINKLEY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ec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Sec n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Sec  n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 is the following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=Disgrace, 1=Limited, 2=Normal, 3=Worthy,     4=Privi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=Favored,  6=Extra,   7=Clerk,  8=Asstsysop, 10=Syso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=Hidden,  -2=Twit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 has to be added to your BINKLEY.CFG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Areas d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aller will be assigned a "user level" (secur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ir caller level (default, known,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urity will be compared to the access r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file area. If the security is too low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a passwo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5000-8000 files is very fast: it takes about _on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on my setup! This won't be very much longer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because the file access time will stay abou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will appear some new entries in the log with det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arch if you have LogLevel +/-5 defined in you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ot many nice comments about this new features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very happy about the fast file finds ev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ax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ells are now possible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hells are generated with negative error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1 to 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hells sometimes don't work together with dynamic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lease use the "Aftermail" feature of BT 2.50!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ce can tell me what's going wrong some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astEv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ssion Statistic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 EE display now during a session the "Current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t,  Rcvd: all data calculated only over re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otal: Data  is calculated over the whole sessi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ce the first file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it:  Data from the "Pending Outbound"/"Zoom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no "Wait" data without Nice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T adds the SSTat data to the CostLog if Log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+/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Stat window is not overwritten until the nex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St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names will now be searched very soon for path ch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" and "\". Matching files are delet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ags (which are scanned in the flags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TEXITSx.##  creates shell x on task ##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TEXITxx.##  creates errorlevel exit xx (in Hex!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##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TRESCAN.##  makes BT rescan the "Pending Outb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task ## (H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it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whole flag handling is now dynamic with up to MAX_AK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ctivate "MakeDir" (see below), missing PN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created autmagically. The flags will be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directory only if there's no other solution!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 handling capable of a good EMSI imple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ka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FG Token:  MakeDir                                          Mak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"TaskNumber" is active and if BT creates fla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vailable directories (PNT, zones) are now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. Empty PNT directories are delet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Help screen as Popup Window (needs BINKLEY.LNG change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ew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Helps and other displays are now with timeouts.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ing a char from the modem ("RING") BT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s are cut after a ";" when reading 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FG token:  NoArq arqstr                                     No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eated up to five times in 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you can define here alle extended connect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'nt passed to the bbs. If none of thes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, BT displays "ARQ Connect" in the "Curren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y setting for a HST-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rq  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rq  /V32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A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all texts and keys are defined in BINKLEY.LNG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nothing to stop your 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afraid that no key can be defined twice in Un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all keys defined in Zoom mode don't need &lt;alt&gt;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ing &lt;end&gt; in an empty outbound produced a bad trap.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ctivated "PrivateNet", all your points are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in 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points can now be treated everywhere as 4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 works in 3D (privatenet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tLog is now updated in Janus mode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bad structure bug in file_dos.c (wr_time and wr_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wrong or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don't like that serial number gimm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Seri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BET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bias Burchardt and me exchanged our source code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was able to implement EMSI into my BT vers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event EMSI the third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pdated his sources in _many_ aspects an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even more in the next beta releases. There sti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y featured beta-version of Binkley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the EMSI-(FSC-0056)-handshak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you to enable to "MakeDir" and disable the "PrivateN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BINKLEY.CFG to let EMSI work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es my EMSI implementation reac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ong passwor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mediat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"feature" is still under discussion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make it configurable in a future ver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all akas with wrong password will b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p to three aka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eate all BSY flags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than three ak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ly create those akas for which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exists. This will speed up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shaking and normally won't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ultiline/multitasking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ka is bu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n't send to that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in address (called address) is bu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ng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M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e to the possiblilty of EMSI to transfer site-information</w:t>
        <w:tab/>
        <w:t xml:space="preserve">   M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ew keywords have been added to BINKLEY.CFG:                My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yLis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Location    - location of your system                         MyMax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Phone       - your phonenumber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ListFlags   - your nodelist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MaxBaud     - the max. baudrate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(300-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Location      Emmenbruecke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Phone         +41-41-538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Flags         XA,V32B,HST,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MaxBaud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s you see, that these info can be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ode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EMSI [flag]                                                   No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EMSI without [flag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able EMSI-support for callers and out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EMSI with [flag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[flag] can be "A" trough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f the same modem flag for the diale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, BT won't use EMSI in this s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still don't know why all the people want EMSI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ers. I tend to use for all "reliable" and often p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s the NoEMSI feature to poll with WaZOO which ist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reliable on ba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All                                                       PickU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hen connected via EMSI, pickup mail for ALL aka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specified, you'll only get mail for your primary 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ware of BT's automatic aka-matc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itBaud [&lt;errorlevel&gt;] &lt;Connect&gt;                               Exit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is is a new feature for people who have to rea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nnect messages (e.g. Fax mod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BT encounters the given &lt;Connect&gt; message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modem it takes the following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&gt;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forces Binkley to exit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(or 99 if 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generates a batchfile called BAUD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contain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EXITBAUD &lt;locked Baudrate&gt; &lt;Baudrate&gt; &lt;Port/Hand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Time_to_next_event&gt; &lt;Connec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rorlevel &lt;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ces Binkley to shell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EXITBAUD &lt;locked Baudrate&gt; &lt;Baudrate&gt; &lt;Port/Hand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Time_to_next_event&gt; &lt;Connec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 example you have a Fax-Modem tha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CONNECT FAX' and you want to call your fax-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as possible,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Baud 199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your CFG. You see that this statement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the ExtrnMail-possibilit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OS/2 you'll have to use the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ud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MNPFilter                                                     NoMN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statement disables the MNP-filter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-handshakes to star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Baud, KnownMinBaud, ProtMinBaud                              Min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se 3 keywords define the lowest baudrate at which        KnownMin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sting is allowed. If the caller is at a lower         ProtMin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 he'll get the right response-message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ok in SAMPLE.TPL for the new 'status 8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inB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gain new flag handling. If you define "MakeDir" (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MSI sessions) BT will now create _all_ outbou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gically. It will delete mpty .PNT dirs b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empty zone outb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will be no detailed information ofcreating and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SY flags during EMSI sessions (only errors and a summa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hells with dynamic events should now really wor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EAK THROUGH until sb tells me the contrary.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mporary version of this beta still had some proble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think over the whole thing again and now I'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nice solution. Don't be scared if BT-EE sometimes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 the outbound after an emsi s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astEvent, EM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updated ENGLISH.TXT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f you want to have the processing of EMSI akas log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"&gt;Processing..." line to " Processing: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back "&gt;No BOSS in nodelist" if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more additional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s in the .CFG files will now b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oming REQ files are now tanslated from REQ to R## (wher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your task number in hex) if you've defined a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you the possibility to have one inbound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fering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security level too low (max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= baud rate too low (min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SAMPL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're running un fullscreen mode and enter ALT-M BT-EE     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you now for "Fast or Crash", too. If you enter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Fast", BT will poll like crazy (compatible to BT 2.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iour ;-)). If you enter "C", BT-EE will create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 file for the poll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moved the "Y" hidden feature again (sorry, A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FG-Errors will now be written to stderr instead of std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unning OS/2, you're now able to redirect all CFG erro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file using stderr redirection, e.g. "BTP .. 2&gt;BINKLEY.ER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if DOS supports such nice things, too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fgEr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"ExtrnMail" to work with Shells.                         Extr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astEv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a bug in the readdress function in ZOOM mode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readdress mail to anothe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8.03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ome nasty bugs in the EMSI implementation. Memory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ok sometimes and it was possible to cause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large emsi blocks are transfe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tering ".X" as address caused some misbehaviour in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esigned again the alt-M poll feature. It should now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ex is reporting problems when reading in large outbou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v6 nodelists. Did anybody else encounter the same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ups: Level 7 "security error" in sample tpl was used since BT 2.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's Level 3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chael Buenter, 2:302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ource code changes (without Beta 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              b_initva.c, b_rspfil.c, b_sessio.c, b_passwo.c, b_wzsend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root.c, misc.c, yooh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       btlng.c, data.c, mailro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EXIT        b_bbs.c, data.c, mdm_pr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ERR          btconf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        b_sbinit.c, data.c, b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ERR          btconf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RENAMEREQ   janus.c, zrecei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WORRY       mdm_pr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I            btconfig.c, b_emsend.c (new), b_emsi (new), b_passw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_sessio.c, b_whack.c, com.h, data.c, emsi.c (ne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terns.h, ftsc.c, janus.c, mailer.c, mailovly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root.c, misc.c, nodeproc.c, recvsync.c, sendsyn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oh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COST        b_bbs.c, b_proto.c, b_spawn.c, janus.c, mailroot.c, mis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receive.c, zse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           mail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FLAG        b_initva.c, mailer.c, mailov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EVENT       btconfig.c, data.c, evtparse.c, mailroot.c, externs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e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MODEM       b_script.c, b_sessio.c, b_termov.c, b_whack.c, mailer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_proc.c, nodeproc.c, recvsync.c, sched.c, yooh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           b_sessio.c, b_wazoo.c, outbou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EXEC     mailer.c, 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ILES        b_frproc.c, b_initva.c, 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 (several)    b_frproc.c (pathes), file_dos.c (structure), mailer.c (tr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ohoo.c (JAN), btconfig.c (cut comments, tab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s.h (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UD         b_frproc.c, 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FILTER       btconfig.c, data.c, externs.h, mdm_pr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HELP         b_help.c, mail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OUTBOUND    mailer.c, mailovly.c, misc.c, keyfn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RQ           b_sessio.c, mdm_proc.c, xmr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ODY          b_wha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MMENT       outbou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AY           sche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LAME         b_waz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OK            mdm_pr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EQFLO        mailovly.c, outbou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RIAL        b_today.c, recvsyn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ANKYOU      b_initv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AZOOPICKUP   b_wazoo.c, evtparse.c, mailroot.c, sched.c, sche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ILDCARDS     b_frpr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MORE         mailer.c, outbou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        mailer.c, outbou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RSP          b_rspfil.c, b_sess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            mailer.c, outbou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HOLD        mailer.c, mailov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IT          mail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             b_initva.c, b_sessio.c, b_wazoo.c, data.c, extern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s.c, misc.c, zrecei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        mailov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BLANK     mailro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        data.c, externs.h, msgs.h, prototy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         mailov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btconfig.c, get_la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AT           b_sessio.c, janus.c, misc.c, zreceive.c, zsend.c, b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LOG       btconfig.c, 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KER          b_frproc.c, b_waz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NUMBER      mailro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FDAY       b_today.c, 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REQ          b_wzsend.c, ftsc.c, b_emse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 mail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IDO         mailov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BLOCKLEN  b_wazoo.c, upload.c, zse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OM            mailer.c, mailovly.c, mailroot.c, bink.h, keyfncs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typ.h, outbzoom.c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# EOF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