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ozens of new features in this latest release of 4DOS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0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Initialization, and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0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1/93-5.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0  [11-23-93]           UPDAT50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0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ate, time, and size ranges are now available for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mmands:  ATTRIB, COPY, DEL, DESCRIBE, DIR,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MOVE, RD, REN, SELECT, and TYPE.  Rang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for processing based the date or date and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modified (a date range); the modification ti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time range); the file size (a size range); 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  This is a powerful feature which substantially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global alias and history lists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liases and / or the command history betwee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.  To enable this feature use LocalAliases = No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History = No in 4DOS.INI.  Storage for the li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in low memory; to put it in a UMB instead use UMB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MBHistory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global list in any shell and a local lis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4DOS should properly handle inheritance between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local / global settings.  In OS/2 DO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lists are for one session only, you can NOT shar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multiple ses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.BTM files can now be compressed (and thereby "encrypted"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ATCOMP utility.  4DOS reads and processe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TM files just as it they were normal (uncompressed)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y for PC and network manager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hose contents cannot readily be altered by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(The compression algorithm used is designed for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ecompression, not extraordinarily efficien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Therefore its primary value is f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not reduced disk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maximum file description length has been increased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the entire description is now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prompt options for COPY, DEL, GLOBAL, MOVE, and R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option now:  'R' (Remainder) turns off the Y/N/R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operation on the remainder of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mmands that take a /P to pause output at the end of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IAS, DIR, SET, etc.) now accept an Esc as a "quit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opup windows for the history lists, @SELECT,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now support horizontal scrolling.  A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will move the window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supports nested pipes (in command group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, and simultaneous pipes (in different 4DOS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Executable extensions can now call aliases as well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4DOS "prefix" commands (EXCEPT, FOR, GLOBAL, IF, and SEL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their arguments slightly differently.  This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ify batch files, and improve compatibility with COMMAND.C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, the need for multiple % signs and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line after such commands has been dra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.  If you have complex prefix commands with multiple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, back-quotes, or escape characters in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you may have to edit them slightly to accommod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nitialization, and 4DOS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several changes to the start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Can be followed by a filename to be execut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 (for example, /P:C:\STARTUP\STARTUP.BAT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ass parameters to AUTOEXEC, you can do s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:  /P:"C:\STARTUP\STARTUP.BAT JOB1 3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:  Forces 4START and AUTOEXEC into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UTOEXEC.BAT now supports batch arguments.  You 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in the AutoExecPath directive in 4DOS.INI (below)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Parms directive (below), or via the /P: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START is now passed the startup command line a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allows you to determine what paramet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passing to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many new or changed 4DOS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Path = path:  Sets the path and (optionally)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Parms = string: 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BrightBG = Yes | NO:  (Introduced in 4DOS 4.02.)  Set to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bright background displays rather than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n EGA and VGA systems.  See the section on Colo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Names in the manual or online help befo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ht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= YES | No:  Enables or disables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 in COPY, DEL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Copy = Yes | NO:  If set to YES, 4DOS will copy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ed from the history back to the end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LogName = filename:  Specifies the default nam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Query = Yes | NO:  If set to Yes, 4DO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after each subsequent line in the current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InputColors = Color:  4DOS will display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LocalAliases = YES | No:  If set to No, 4DOS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alias list for all copies of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LocalHistory = YES | No:  If set to No, 4DOS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history list for all copies of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tatBarColors = Color:  Sets the LIST status b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BIOS = Yes | NO:  If YES, 4DOS will use the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for screen I/O in those commands which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irectly to the screen.  Required only for DOS/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apan) and some very unusual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umns = nnnn:  This is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BIOS.  It specifies the number of columns to us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using the value in the ROM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Colors = Color:  Sets the SELEC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tatBarColors = Color:  Sets the SELECT status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Alias = Yes | NO | 1 ... 8:  Load global aliases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 or a specific UMB region, rather than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History = Yes | NO | 1 ... 8:  Load global history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 or a specific UMB region, rather than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Load = Yes | NO | 1 ... 8:  Now allows loading 4DOS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, specific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Environment = Yes | NO | 1 ... 8:  Now allows loa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into a single, specific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allows non-4DOS section names (name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mary] or [Secondary] in 4DOS.INI.  Directives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popup directory history window which shows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've used.  To pop up the window, press Ctrl-Pg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ine and press Enter to return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filename completion window.  F7 or Ctrl-Ta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a pick-list window of all the matching files,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ert the selected filename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You can set the colors for input you type at the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putColor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control whether recalled history lines ar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history with the new HistCopy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History saves are now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kind of keystroke alias.  If you prefac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two @ symbols, 4DOS will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without echoing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If you enter an unknown command, 4DOS will now look for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KNOWN_CMD", and will execute that alias after app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WARNING: If the UNKNOWN_CMD alias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mand, your system will loop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LIAS /R files can have lines continued if the line end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TTRIB will now append a "\*.*" to a directory nam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, DEL, MOVE, and REN have a new switch:  /T(otal)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unts only.  This disables the display of file names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), but still displays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 now supports the /F(orce delete) option in OS/2 2.1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 A /F will delete the file without sav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 displays the disk space freed in the summa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 has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lorization is fully supported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scriptions can be up to 200 characters long.  Thos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o long to fit on the screen will be word-wrapp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w switches and swit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:  (Compression) You can now use /CP or /CHP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pression value as a percentage instead of a ratio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/CHP, the P must follow the H -- /CPH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  Also, SuperStor drives are now supported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 for details on compression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:  (New) Do not display "." and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:  (New) Display only those files whos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specfied text.  The text can includ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extended wildcards; the search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:  (New) Disable long description wrapping.  If /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on-screen display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right arrow.  In redirected outpu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is sent to the output device as on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O is a new loop control command for batch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to control 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:  Repeat the loop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OREVER:  Repeat the loop until you exit with LEA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var = start TO end [BY n]:  Repeat the loop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sses the e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WHILE condition:  Repeat the loop while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(the condition can be any of those available in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F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NTIL condition:  Repeat the loop until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p terminates with an ENDDO.  You can use ITERAT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 of a loop, and LEAVE to exi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 has a new ZO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 and IFF now support decimals in numeri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 has two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oes not echo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PUT has four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  Displays and allows you to edit an existing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:  Sets the maximum input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isplays asterisks for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KEYBD is a new command to toggle the state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and Shift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LIST has been completely rewritten and offers many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ne and column numbers are displayed, and you can go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exadecimal display, print, and search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pop up a window with the current fully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ST is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G now supports a "history" log, which is independ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ommand log.  The history log saves the origi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history list, withou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in the normal log file, and before al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pansion.  You can use it as an aid in writ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creating a history file which can be re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MD has a new switch:  /S builds all necessary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For example, MD /S \DIR1\DIR2\DIR3 will cre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recto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VE will now display the space freed (if any), like DE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/F(orce delete) option in OS/2 2.1 DOS session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will delete the file without saving it to the "unde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ON is a new error-handling command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REAK command:  Execute the command when a ^C or ^Brea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RROR command:  Execute the command after a DOS 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EEN, SCRPUT, and VSCRPUT now accept row and column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  To specify a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, rather than an absolute row or column, use a +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 now supports the /CP and /CHP compression swit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switch to select files by description (see DI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ETDOS has four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:  Sets your EGA or VGA board for blinking text (/B0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or bright background colors (/B1)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olors and color names in the manual for detail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.  Also see the BrightB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:  Enables (/D1, the default) or disables (/D0)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for COPY, DEL, MOVE, and REN.  Also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  Controls command parsing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and variable expansion, multiple and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redirection and pipes, command grouping, quo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escape character.  For use in batch files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special characters in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:  Enables (/Y1) or disables (/Y0) single-step oper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  Use this option for batch fil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TART is a new command for OS/2 2.1 users only.  It starts a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or OS/2 application from an OS/2 DOS session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supported by the 4OS2 START command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using variables and variable functions remember that the nam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ceded by a "%" sign:  %+, %_DAY, %@FILEOPEN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_CPU variable now returns "586" for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internal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the current escape characte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the current command separato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          the reason an external program ter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AC      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BATT    battery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LIFE    remaining battery li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G         now includes bright background colo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UNTRY   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        the day of the month (1 - 3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Y        the day of the year (1 - 36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G         now includes bright background colo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OUR       the hour (0 - 2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KSTACK     1 if KSTACK.COM is loaded, 0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LOGFILE   the name of the current history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GFILE    the name of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INUTE     the minute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NTH      the month of the year (1-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COND     the second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APPING   the swapping type (XMS, EMS, DISK, or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ERR     the error code for the most recent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INTITLE   the title of the current OS/2 2.x DOS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YEAR       the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now include commas in the result of @EMS, @X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SIZE, and other similar functions by following th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b|B|k|K|m|M) with a 'c'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filesize[4dos.com,bc]" will display the size of 4DOS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with a comma every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IZE will now return the total size of all matching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wildcard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variabl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e sure to read the manual or online help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@FILECLOSE, @FILEOPEN, @FILEREAD, @FILESEE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WRITE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DROM[d:]:  Returns 1 if the drive is a CD-ROM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C[var]:  Returns the de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-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AGE[fname]:  Returns the date and time as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 (useful for comparing file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CLOSE[n]:  Close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NAME[fname]:  returns the name + extension (no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OPEN[filename,read | write | append]: 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mode and returns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READ[n]:  Reads a line from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[filename]:  Returns the number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EEK[handle,offset,start]:  Seek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in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WRITE[n]:  Writes a line to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FIRST[fname,[nrhsa]]:  Find the first matching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NEXT[fname,[nrhsa]]:  Find the next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C[var]:  Returns the in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+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STR[start,length,string]:  The same as SUBSTR, but p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and length at the beginning to avoid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ASTER[varname]:  Return a valu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UMERIC[n]:  Returns 1 if the variable is composed entir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umeric digits (0-9), or the thousands or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ANDOM[min,max]:  Returns a random integer value between m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x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PEAT[c,n]:  returns the character repeated 'n'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IM[string]:  Strips leading and trailing white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s and tabs)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that prevented /D from disabling AUTOEXEC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under DOS 6 and AutoExecPath was set to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Fixed NetwareNames so it works properly even if UMBLoad f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twareNames is now ignored except in the tru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 a primary shell, 4DOS.INI is now located on the boo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current drive at startup time.  This should affect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 -- boot drive and current drive are the sam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