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Cac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January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help a user evaluate the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ache, or the changes to an existing cache, on a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with users' increasingly using caches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tasks, it is important to find the optimal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given the task at hand.  Whereas a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make heavy usage of sequential files,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make heavy usage of random access files. 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nd, the memory requirements, sectors cached,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and so forth have many possible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ache Test creates a 10,000 record sequ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32 byte records and then a 10,000 record random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gain uses 32 byte record lengths.  Note, even if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ny sample string length will be increased by two by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a CR/LF.  You may want to compensate according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be exact in your measurements.  The sample rec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displays the TRUE sample stri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uses BIOS to do all of its reads and wr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ny hardware or software cache should be abl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ood "hits."  In attempt to flush cache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files are frequently opened and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imes that this program writes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the beginning time from the ending time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, so the values are relatively accurate.  Note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 to compute access times per record, you will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ld problem of significant digits.  This program only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decimal location (0.1).  As such, if you try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out to 1/100th of a second, the resulting error fac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high, relatively speaking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an outcome is in doubt, use a larger sample size!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, increase the number of bytes that are written to the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ternative is to increase the number of sample passes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results begin to stabilize with file sizes of 5000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ytes, and 5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utterFly Test"     The middle record is read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rd is alternatingly and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ion from the middle.  S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100 record file, the read ord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50,49,51,48,52,47,53 . . 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R/LF"              Carriage Return and Line Feed.  Decimal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10 respectively (CHR$(13),CHR$(10)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wo characters are used as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imiters.  As such, they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te count when a record is writt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ple string is 10 bytes, these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tes are added to the end resulting in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12 bytes.  Bear this in mind if you want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rescendo Read"     Records are read alternatingly in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 and the beginning file.  This i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rd 1, 10000, 2, 9999, 3, 9998, 4, 9997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kay, Okay ... so my definition of Crescen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ckwards... They didn't spell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rectly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andom Read/Write"  Random functions generate independen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ad-by-1"          A random access file's records are being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epping-by-10"     A random access file's records are being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every 10t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rite-by-10"        A random access file's records are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every 10t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verall"            This is the total time of all test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etes.  So, it might not reflect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all tests exactly, but it sh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just wanted to make those meanings a little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of 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  &lt;/D:d&gt;&lt;F:bbb&gt;&lt;/N:nnn&gt;&lt;/S&gt;&lt;/R&gt;&lt;/B&gt;&lt;/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 by itself will test the active drive that it is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record length of 32 bytes and 10,0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:d    This specifies "d" as the driv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:b    This specifies the number of fixed bytes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ust be between 1 and 32,765.  The default is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with the /N:n switch to enhance you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ecause of CR/LF usage in the file structure,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 for a user input is 32,765 and not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,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:f    This is where you want your summary screen to be logg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" can be a device 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o to the printer, a user might have:   /L:prn or /L: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o to a file, a user might have /L:c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:n    This specifies the number of tes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, the only limitation here is the availabl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your test drive.  You can also go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, but you will reach a point where you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lose its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value, if this switch is not us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,0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:ppp  This specifies the number of test passe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times that the test will repea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&gt; 1 then when the passes have all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ummary screen appears with average sequential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otal times.  If there is only one pas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 screen will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    Test both sequential and random acces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Test random access recor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Test sequential access recor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Wait after each screen (p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Exclude run-time screen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set up a batch file that purges you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T is run.  This will allow the cache to ha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r test, as opposed to starting out partially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interested in the actual hits on your cach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programs (PC-CACHE and NCACHE for sure) have statu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you to see the results from the cache's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ile is written in the root directory of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s TEST$$CT.SPD.  If the critter appears, don't pan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bably didn't get deleted because of an interrupted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was never the intention of Cache Test to allow cross-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, I have decided to allow the counters to be disab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X switch.  On my system, an identical test with th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was 42% faster than with the counters enabled. 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test the drive/cache subsystem without the video bottlen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.2  01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/L: switch, a user can now specify where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like the summary screen to go (nice idea J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did a little house cleaning on the program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y New Year everyone.  I would like to thank thre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pecially for all of their tolerance and helpful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 Aright of Queued Access, Wayne Keeter of Wayne's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Jonathan F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.1  11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 Owen, I thought about it.  The screen coun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be disabled using the /X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, there are many variables that affect cac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as never my intention to test cache performanc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s.  BUT, it is a good idea to allow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lity to decide for his/her self as to whether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r not.  If you disable the counters, there can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pauses - especially for the Random Read/Write test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atient.  CT now has the extremes - a lot of coun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at all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.0  10/2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w... This one has quite a few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COLOR (makes things a lot easier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Tracking of timer ticks has been tighten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Created the ability to perform a number of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present a summary screen with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/P:pp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/W switch added for pausing aft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.5  9/0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esponse to Mike Focke's request for coun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scendo and butterfly tests, I have again enabl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ike, thanks for the suggestion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.1  8/2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ing routine is now based on the presence of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ticks per one second.  The 100ths decimal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weak, but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.0  7/1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I accessed the BIOS segment for clock tick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cimal level counters.  The second decimal pl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ak in terms of its accuracy, but I decided to leave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those of you worried about significant digi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gorithm used for this uses 18 clock ticks to gene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st records are now 32 byte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screen formatting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rogram is invoked without any parameters, 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active drive with a 10,000 record test made up o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.  All user input now occurs on the command li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use of switche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6  5/2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onestly did not intend another update so soon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out to me that the file structure that I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was variable.  As such, it made ratio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what difficult.  Now, the default fixe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32 bytes (the test record count is still 10,00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can specify the record length by using the /F: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.  "bbbbb" must be between 0 and 32,765. 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are now fixed, a user can do a little math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ubject folks??) and discern the records per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forth.  Do note, that two bytes are added to the t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les (CR/LF to be exact) that is why the maximu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that a user can specify is 32,765 and not the 32,767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5  5/2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An actual test file byte size field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hould allow users to track the actual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st records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Some users suggested that truly random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added.  This serves to get away from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equentializ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Again, more cosmetic touch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0  5/1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some users having limited drive space,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re added to allow for different size te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.  I was somewhat hesitant to do thi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gated the ability to call results "standard,"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really is stand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witches were also added to allow user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at tests they want to run.  For now, all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specified is whether or not to run all t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tial tests only, or random tes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ButterFly test was also added in an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ive look-ahead caches a hard time. 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ches that use a FIFO method of purging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ck of a time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ed timers/cleared up timers for the sequent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verall tests.  Also speaking of timers,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lowing down some routines, I have remove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video effects that were for the user's 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ial thanks to Jonathan Fisk for all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ions and debugging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ial thanks also go out to Tim Akright,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Queued Access for all of 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  5/1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I released it.  That pretty well sums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is program helps you evaluate some of you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ven makes some solutions/benefits clear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as shareware.  Its price is $5 for each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copy.  If you have any suggestions or comments, I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hear tho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 (616) 468-5026  Queued Access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: 1:2340/0 NEC/N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:  Tim Ak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w for the unpleasa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CopyRight: 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SPECT TO THIS SOFTWARE AND DOCUMENTATION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, 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