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KPAK FAST! Archive Create/Updat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UNPAK FAST! Archive Extract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SFX FAST! Self-Extrac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can compress your files to increase disk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ce modem transmission time.  PKPAK can typ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tter than any other comparibl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can place many files into one archive file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needed to be stored on diskett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in each archive ca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nd the exact number of files in each archi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and each file within an archive ca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up to 32 characters in length, allowing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documen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employs several differnt state-of-the-art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nd uses the most optimal method for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compression is an average savings in disk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60%, with spreadsheet and database files oftentimes compr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0th of their original size or less.  In addition to doubl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apacity, this can reduce modem transmission time in ha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PKPAK and PKUNPAK have full archive maintenanc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features, such as file encryption, configua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multitasking &amp; network support.  Data intreg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sured by a 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SFX converts an archive file into an executab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tracts and decompresses your files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convenient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are written in C, with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outines, making them the FASTEST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will run on any MS-DOS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above, and require only 90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upenDOS, the only DOS shell you'll ever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 driven, easy to use keyboard commands and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 or Move multiple files to any dr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tagged files from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all *.BAK or other specfied files from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ee feature shows the entire hard disk sub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hange drive and/or subdirectory, with memory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files by name, size, date &amp; time, or extension,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ext files on the screen using the DOS "type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program to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e and Remo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 and run other programs or DOS commands from within Stupe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file attributes.  Hide and unhid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upenDOS supports Black &amp; White and Color moni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 line mode.  Requires an IBM or compatible computer with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 StupenDOS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KWARE Inc.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2-3670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>414-352-7176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, PKUNPAK, and PKSFX  Current Version: 3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manual ................... $4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rcial site license for the use of PKPAK, PKUNPAK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&amp;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 disks with manuals $7.00 each)  ___x  7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32 each    # computers ___x 32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23 each    # computers ___x 23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4 each    # computers ___x 14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4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                Current Version: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iskette with program and documentation files ....... $3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ommercial site license for the use of Stupe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&amp;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 disks available for $5.00 each) ___x  5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5 each    #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21 each    # computers ___x 21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5 each    #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5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drawn on a U.S. banks in U.S. funds.</w:t>
      </w:r>
    </w:p>
    <w:p>
      <w:pPr>
        <w:pStyle w:val="PreformattedText"/>
        <w:bidi w:val="0"/>
        <w:jc w:val="left"/>
        <w:rPr/>
      </w:pPr>
      <w:r>
        <w:rPr/>
        <w:tab/>
        <w:t>International bank or postal money order in U.S. funds.</w:t>
      </w:r>
    </w:p>
    <w:p>
      <w:pPr>
        <w:pStyle w:val="PreformattedText"/>
        <w:bidi w:val="0"/>
        <w:jc w:val="left"/>
        <w:rPr/>
      </w:pPr>
      <w:r>
        <w:rPr/>
        <w:tab/>
        <w:t>Purchase orders accepted from larger corporations.</w:t>
      </w:r>
    </w:p>
    <w:p>
      <w:pPr>
        <w:pStyle w:val="PreformattedText"/>
        <w:bidi w:val="0"/>
        <w:jc w:val="left"/>
        <w:rPr/>
      </w:pPr>
      <w:r>
        <w:rPr/>
        <w:tab/>
        <w:t>All foreign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cludes one free upgrade to an ALL NEW data compression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valiable, with better &amp; different compression metho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functionality, and increased user friendliness.</w:t>
      </w:r>
    </w:p>
    <w:p>
      <w:pPr>
        <w:pStyle w:val="PreformattedText"/>
        <w:bidi w:val="0"/>
        <w:jc w:val="left"/>
        <w:rPr/>
      </w:pPr>
      <w:r>
        <w:rPr/>
        <w:t>** Includes one free upgrade of the 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Site &amp; Commercial Licenses and Custom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for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, and is not transferable.  This allows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of the software by as many users/machin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ed for.  (See the order form for Site License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). 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of the software for internal use by your compan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, repackaging, or reselling of the softw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istribution of the software with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hat is manufactured by your company.  This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n-exclusive and non-transferable.  Please comple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application for a distribution licens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 side of this form.  Once we receive the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you will be sent a quote for a on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cense is not necessary for clubs or users grou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ng the software on a ShareWare basis provid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PKPAK/PKUNPAK/PKSFX package with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files is included in the distribution and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a nominal fee (not to exceed $10) is charg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detailed information describing all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terested in.  Customization fees will be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t of modifications required to the software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performs as you describe.  Depending on the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, please allow up to four weeks for custom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the policy of PKWARE Inc. not to release sourc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 for Distribution Licens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itle)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>Phone #:    (#_____)#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s best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(s) PKUNPAK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 ___ PKSFX ___ (check all that 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n what quantity do you estimate distributing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above?  __________ copies.  This is per year ___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 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you are interested in distributing PKUNPAK or PKSFX to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 required to distribute your software,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does your software package require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_____, and how many disks are requir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distributed in compressed form _____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Please describe the intended usage of the PKWAR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icated in question 1.  If possible, please descri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(s) that you intend to distribut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WARE programs and their price.  Also, list below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Your company is incorporated in what State/Country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