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 HAP users who wish to register and send me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HAP us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incerely appreciate your efforts to get your version registered. Thank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imagine you want to make sure your money reaches the righ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safety you may wish to send checks, postal check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f payment. I appreciate and share your concern for safety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ing checks (especially foreign checks) is expensive over her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not being accepted (like postal che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ould be to enclose paper money withi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as a letter through registered mail to my P.O.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send a check (or money order), I unfortunately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 USD$ 15,- processing charges to your check or money ord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bank costs. In this case, please make it payable to "Harald Feldman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any other than = personal checks =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 can no longer accept foreign currency other than US Dollars.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nd coin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 can accept money only in US Dollars or Dutch Guilders sh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imply I boycott or disapprove of other countries or other curr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will not be able to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mounts sent will be considered gifts to stimulate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p and Pa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of January 7. 1994 a new version of HAP i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3.00 users only. This version will be sent to you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version 3.00 for USD 20,- (or 40 Dutch guilders).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ed HAP 3.14e and is NOT shareware. Its performance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good on single files. The multiple file speed increase can go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ur times the speed of 3.00 at the same compression. HAP 3.14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Hamarsoft has moved to a new location in December 1993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the p.o. box 91 in Susteren, but it is not frequentl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ld Feldmann, January 7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you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ld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 AL  Heer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