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-E Command                                          Version 3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 May 2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-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3.0f, Copyright (c) 1986-87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-E Command                                            Version 3.0f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-E Command                                            Version 3.0f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-E Command                                            Version 3.0f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-E Command                                            Version 3.0f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ARNING: Skipping Squashed File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nt compression method has been used and the file can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perly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'filename - ERROR: invalid file codes'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>|       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>|       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-E Command                                            Version 3.0f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-E Command                                            Version 3.0f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E (c) Copyright 1986,1987, Vernon D. Buerg and  Wayne C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-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-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-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   125/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:     !decvax!encore!vaxine!spark!125!4!Vernon_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