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Text ist f�r neue Benutzer der ARJ Software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ist ein Programm das dem Benutzer erlaubt, eine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in einem komprimiertem Format in einem Arch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n. Dies spart auf zweierlei Art Speicherplatz: 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Datenkompression und zweitens durch die Bel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Festplattenclustern. Auf der Festplatte wird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der Speicherplatz in Bl�cken vergeben (typischerwei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). Werden Bl�cke dabei nicht vollst�ndig ausgenutzt, g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nutzte Anteil verloren. Dieser (im Englischen "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") kann sich bei vielen kleinen Dateien durchaus bea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summieren, z.B. kann die Archivierung von 100 klei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 200KB Platz allein durch die Archivierung zur�ckgew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e Flexibilit�t des Archivierungsprogramms betrifft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zweifelsfrei v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vorausgesetzt, da� Sie bereits das selbstextrah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, in dem ARJ vertrieben wird, gestartet und ausgepack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m u.a. diesen Text lesen zu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ARJ Software zu installieren, kopieren Sie einfach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J.EXE, REARJ.CFG und ARJSORT.COM in eins der im Pfad (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" in der AUTOEXEC.BAT) vorkommenden Verzeichniss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bietet Ihnen eine gro�e Flexibilit�t durch eine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en, die Sie beim Aufruf angeben k�nnen (aber nicht m�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llgemeine Aufruf von ARJ besteh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dem Programmnamen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einem Kommando (ein Buchstabe, z.B. "a" oder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Optionen (wie "-r" f�r rekursives Abstei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dem Namen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falls n�tig, dem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den/die Dateiname(n) der ausgew�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&lt;Kommando&gt; [&lt;Optionen&gt;] &lt;Archivname&gt; [&lt;Zielverzeichnis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&lt;Dateie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en (-r, -jp, und so weiter) k�nnen an beliebiger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mmandozeile angegeben werden. Das Zielverzeichni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 und sollte mit dem Zeichen "\" e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angabe f�r die ausgew�hlten Dateien ist - wen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angegeben ist -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EUGEN VON ARJ ARCH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ARJ Archiv mit allen Dateien des aktuell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zeugen, geben Sie folgende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a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 in einem anderen Verzeichnis mit allen Datei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n Verzeichnisses anzu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verzeichnis\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 mit allen *.DOC Dateien des aktuellen Verzeichni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rzeu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archi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J Archiv mit allen auf .DOC oder .EXE endend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archiv *.DO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 mit allen Dateien eines bestimmten Verzeichniss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e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archive verzeichni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Anlegen eines Archivs mit allen Dateien eines bestimm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ses zusammen mit dessen Unterverzeichnissen be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z.B. das Kom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r archiv verzeichni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 anzulegen, das keine Informationen �ber P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�lt (es wird hierdurch etwas klein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e archiv verzeichni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maximale Kompression benutzen Sie die Optionen "-jm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jm1". F�r h�here Geschwindigkeiten, die "-m2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r -jm1 archiv verzeichnis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r -m2 archiv verzeichni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 mit vollen Pfadangaben (ink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sbezeichnung und Wurzelsymbol "\") zu erzeu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r -jf archiv C:\verzeichni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 EINES ARCHIVS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alle Dateien eines ARJ Archivs anzuze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e Ausgabe seitenweise erfolgen zu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archiv -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nur die .DOC Dateien anzuze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archi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Feld in der Auflistung ("BTPMGVX") steht f�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&gt; Datei wurde als Duplikat (Backup) mark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&gt; Typ: Text/Bin�rdatei/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&gt; Pfadinformationen durch "v" Kommando verf�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&gt; benutzte Kompressionsmeth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-&gt; Datei wurde verschl�ss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&gt; Datei geht in einem weiteren Volume we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-&gt; Datei ist ein Teil einer gro�en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AUS ARJ ARCHIVEN EXTRAH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alle Dateien in das aktuelle Verzeichnis zu entpa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alle Dateien in ein bestimmtes Verzeichnis zu entpa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archiv Zielverzeichni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alle *.DOC Dateien in das aktuelle Verzeichnis zu ent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archi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Dateien entpacken und dabei auch die Verzeichnisstruk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x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Dateien eines Archivs, das auch Laufwerksangaben enth�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au so wieder zu entpa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x -jf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N EINES ARJ ARCH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Archivs zu te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t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Test �berpr�ft, ob der Inhalt des Archivs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dateien �bereinstimmt. Dies wird mithilfe eines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-Checks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EUGEN EINES SELBSTEXTRAHIERENDEN ARCH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lbstextrahierendes Archiv in eine ausf�hrbare EXE-Datei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ARJ Archiv enth�lt. Wenn es ausgef�hrt wird, werd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en Dateien entpa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ommando "ARJ y -je archiv" erzeugt ein selbstextrahier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s aus einem bereits existierenden Arch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ommando "ARJ y -je1 archiv" erzeugt ein kleineres Archiv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was eingeschr�nkter Funktional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ARJ y -je archiv          erzeugt archi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 VON ZIP ARCHIVEN IN ARJ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ein Verzeichnis mit ZIP Archiven in ARJ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hilfe der folgenden Kommandos verwand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chseln Sie in das Verzeichnis mit den ZIP Arch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arten Sie das Kommando "REARJ *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QUELLEN UND PROBLEME MIT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m��ig speichert ARJ den angegebenen Pfad zusammen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im Archiv. Das Kommando "ARJ a archiv temp\*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t den Pfad "temp\" zusammen mit den Dateinamen. Sie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Pfadangaben mit der "-e" Option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die gespeicherten Verzeichnisangaben auch mit dem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ndo entfernen: "ARJ r archi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identifiziert jede Datei durch den im Archiv gespeich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. Dateinamen mit Pfadangaben werden daher von Datei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ne Pfade unterschieden. So ist "temp\notiz" nicht mit "noti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dazu f�hren, da� Dateien doppelt in einem Arch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peichert werden, wenn sie auf der Kommandozeile doppe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werden. 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J a archiv temp\*.*" und "ARJ a archiv 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 Archiv �berarbeitet wird, wird das neue Archiv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e Datei im gleichen Verzeichnis wie das Originalarch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eugt. Dies kann einiges an zus�tzlichem Festplatten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nspruchen. Wenn Sie Dateien hinzuf�gen, ben�tig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einmal soviel Platz wie das Originalarchiv zuz�glich dem 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neu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uf Disketten archivieren, ist die Verwend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en "-w" und "-jt" stark angeraten. Die Option "-w" gibt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verzeichnis an, in dem das Archiv erstellt wird. 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e m�glichst schnelle Festplatte oder RAM-Disk sei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-jt" �berpr�ft das Arch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wC:\ -jt a:archiv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rchive auf Disketten kopieren ist es ebenso angeraten z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, ob die Archive intakt sind. Die meisten defek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entstehen durch defekte Dis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unterst�tzt einige hundert Optionen wie z.B. das Archivier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mehrere Disketten, das Unterst�tzten von versteckten Datei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wahl von Dateien anhand des Datums, und vieles mehr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en Sie das ARJ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