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ris - A Tetris Game fo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supplied 'as is',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It was created and tested on eComStation (OS/2) using Gol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1.4.1_03 for OS/2, but it should run equally well on any othe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Java 1.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'jetris.zip' into a directory of your choice (the progra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directory, type 'java -jar jetris.jar' at a command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using the supplied batch file (jetris.cmd or jetris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is program directly from my web site using Sun's Jav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echnology. For more information about Java Web Star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java.sun.com/products/javawebstar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nes by moving, rotating and dropping the falling blocks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mplete lines, you score points, but the speed of the bl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increase, making it more difficult to avoid blocks finally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game area. At that point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move blocks to the left or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rrow key to rotate blocks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WN arrow key or SPACEbar to drop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trl+N' load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2'     start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4'     stops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block into place earns you 1 point, and each completed line 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s, but increases the block speed by 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game (and preview) window to size the block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ris will save its window sizes and coordinate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4  : Jan 5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default window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de some small cosmetic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3  : * fixed keyboard navigation under Java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2  : + added background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1  : + game background color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highscores window state is now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ndow positions not always saved between sessions 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 : * complete rewrite of version 0.24 for Java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Van Bogaert (luc &lt;dot&gt; van &lt;dot&gt; bogaert &lt;at&gt; skynet &lt;dot&gt;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ll suggestions to improve this program, or to help find and solve bugs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