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ER.ZIP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SOURCE.RC  ... ���\�[�X�t�@�C��(RINGMAIL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*.BMP        ... �e��r�b�g�}�b�v�t�@�C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*.ICO        ... �e��A�C�R���t�@�C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STR.RC     ... ���\�[�X�t�@�C��(INST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ONOFACE.LZH ... �����ւ��A�C�R���t�@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MAC.ZIP  ... REXX�}�N�����y�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THER.DOC 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OURCE.RC , *.BMP , *.ICO , INST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𒼐</w:t>
      </w:r>
      <w:r>
        <w:rPr>
          <w:rtl w:val="true"/>
        </w:rPr>
        <w:t>ڃ</w:t>
      </w:r>
      <w:r>
        <w:rPr/>
        <w:t>J�X�^�}�C�Y�������A�Ƃ����Z���l�̂��</w:t>
      </w:r>
      <w:r>
        <w:rPr>
          <w:rtl w:val="true"/>
        </w:rPr>
        <w:t>߂̃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ȃR���p�C���̕�@�Ȃǂ́A���</w:t>
      </w:r>
      <w:r>
        <w:rPr/>
        <w:t>ꂼ�ꃊ�</w:t>
      </w:r>
      <w:r>
        <w:rPr/>
        <w:t>\�[�X�t�@�C���̒��g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NOFAC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́u�E�B���h�E���A�C�R���</w:t>
      </w:r>
      <w:r>
        <w:rPr>
          <w:rtl w:val="true"/>
        </w:rPr>
        <w:t>ݒ</w:t>
      </w:r>
      <w:r>
        <w:rPr/>
        <w:t>�</w:t>
      </w:r>
      <w:r>
        <w:rPr/>
        <w:t>v�̓���m�F�p�ɃV�����ō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㕨�</w:t>
      </w:r>
      <w:r>
        <w:rPr/>
        <w:t>ł����A�̂Ă�̂��ɂ����Ȃ�Ă����̂œ��������Ⴂ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c�̐��i��(�H)�A�t�@�C�����ɑS�p�����y�є��p�J�i�������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̂</w:t>
      </w:r>
      <w:r>
        <w:rPr/>
        <w:t>ŁA��Ή��̊��ł̎�</w:t>
      </w:r>
      <w:r>
        <w:rPr/>
        <w:t>舵���</w:t>
      </w:r>
      <w:r>
        <w:rPr/>
        <w:t>ɂ́A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XXMA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̉��h�L�������g�ƁA�T���v���̃X�N���v�g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RINGMAIL.DOC �́u���̑��v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