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my first Colecovision project: Purple Dinosaur Massac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or less a 2 player playable demo. I wasn't too craz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looked and decided not to pursue it further. The main objectiv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get some sprite programming experience. You can click the abov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he game binary. This will work on the Coleco emulator, how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keystroke you have to use to seperate the Player 1 and 2 controller inp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ghts won't work off the player 1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o shoot as many Purple Dinos as possibl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mmo. Shoot the POW for extra ammo. The skill level increases every 10 d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it. It's a really, really easy game and you'll get bored with it pretty fast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 - not that I can't do sound programming, I just didn't feel like continu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Dondzi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