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recompile this package will be to dump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directory, then run DMAKE.  The included makefile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as I could not find an easy way to get it to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created the directory structure of UUPC\Sourc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purposes.  It also comes in handy for keeping backup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directory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imply wish to use the executables, they are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no other program is using them, and copy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s from the UUPC/Extended distribution. 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old files first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