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VIDEOCAT Registration Form Version 7.3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: $20.00 (one fee covers DOS, Windows and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try out these programs free of charge for a reason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evaluation period.  If you decide that you want to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m on a regular basis, please fill out this for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it with your check for $20.00 payable to W. A. Jacks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iam. A. Jack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529 Matilija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n Nuys, California 91401-1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entitles you to use the programs, get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and receive future upgrades, all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and conditions set forth in the User Manual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 is refundable if you are dissatisfi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or any reason within 90 days afte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*      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: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ate/ZIP 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*    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ormat you can conveniently use (check all that app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 5.25" DD (360kb)    ____ 5.25" HD (1.2mb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 3.5"  DD (720kb)    ____ 3.5"  HD (1.44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run under (check all that app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?____       Windows?____        OS/2?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ant to receive the source code?*      _____Yes _____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you are not experienced in C Language programming,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will be of no interest or value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obtain your copy of VIDEOCAT?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/Suggestions:*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tional entr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DEOCAT DOS E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DEOCAT Windows E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DEOCAT OS/2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deocassette Catalo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7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_______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  ____|__  |  Association of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 |       |_|  Sharewar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__|   o   |    Professional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|___|___|    MEMBER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right (C) 1986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iam A. Jack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529 Matilija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n Nuys, California 914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CAT Version 7.3                                       Page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NFORMATION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this Program Does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pecial Note About Version 7.3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al Instructions for the User in a Hurry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Requirements 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n System Incompatibilities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ility with Prior Versions 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e 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Vendors, Bulletin Boards, etc. 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ranties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 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Trouble 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Code 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 Changes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ESCRIPTION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Window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s 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Menu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n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 As 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t 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 Dir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view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 Menu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tle Order 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tion Order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ar Order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rch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Records 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Menu 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jects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s 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ings 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s 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Types 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nd Types 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PAA Codes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bels Menu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Menu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CAT Version 7.3                                      Page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 Index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Help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Videocat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hor Info 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vs. Keyboard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DESCRIPTIONS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 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PAA Code 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ing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 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s Length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sette Number 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Number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. . . .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*    *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You have all your videotapes alphabetiz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card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   Billy Crystal to Meg Ryan in "WHEN HA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T SALLY..." (198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CAT Version 7.3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this Program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CAT is a specialized database program design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ing a collection of movies or similar materials stor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cassettes.  The program is available in three edi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, Windows and OS/2 operating environments.  All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ons are data-file compatible.  Each data record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ti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year of re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subject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form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quality r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MPAA audience rating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actors (maximum 3 nam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cassett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index number on casset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color/black &amp;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sound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running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video/film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free-form user comments (3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enables the user to build and modify a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cords containing this information for items in your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ion.  This program was designed for collec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atrical motion pictures; however custom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 adaptation to other specialized types of col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program's View functions you can display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 a variety of formats and sequences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option to display only those records having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istics (e.g. westerns with John Wayne). 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's File functions you can print a hard copy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program's Label functions you can print label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riety of commercially available label st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has been designed with large collect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.  Theoretically the program could handle data files with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65,535 records.  For all practical purposes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is limited only by available disk space, with each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ing up 38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that this program is for cataloging YOUR collec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mall demo file included with the distribution package i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CAT Version 7.3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monstration purposes only.  A surprising number of users assu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is a database of all videos available for rent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complaining that I haven't included enough videos.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data base is what you want, I recommend Microsof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nema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Special Note About Version 7.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ior versions the different editions of Video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quite different user interfaces and had separat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s.  The main objective of Version 7.3 has been to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y similar interfaces to DOS, Windows and OS/2 users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learned to use one, changing to one of the other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 relatively painless experience.  Where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, they will be noted in this manual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are pretty much the same for all three e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interface is rather similar to the Windows e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Videocat Version 7.2 and is based on the IBM Common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standard.  This standard is widely used in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, so if you are an experienced Windows user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at you already have most of the skills requir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Video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velopment of Version 7.3 involved very ext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changes.  Although the program has undergone "Bet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by experienced users (whose help is grate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d), it is probable that some undiscovered bug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lurking.  If you find one,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imal Instructions for the User in a Hur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.K., you're impatient and you want to take a quick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to see what this baby can do before you spend a lot of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the rest of the manual.  This section provides min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for tha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run the program from a floppy disk if you want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will be better if you run from a hard drive.  I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you are going to use your C: drive; substitute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if applicable.  Create a subdirectory (MD VIDEOCAT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at the current directory (CD VIDEOCAT).  Cop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program you want to use (vcd.exe for DOS, vcw.ex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or vcp.exe for OS/2) into that directory; and also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monstration data file, VCATDEMO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the DOS edition, enter VCD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CAT Version 7.3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the Windows edition starting from the DOS promp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WIN VCW.  If you already have windows running, ge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enu and use the Run command, entering C:\VIDEOCAT\VC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run the OS/2 version, you must have OS/2 runn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OS/2 full-screen prompt, get into the VIDEO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, and enter V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program window appears, select the File menu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bar (click on File with your mouse or enter Alt-F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).  Select the Open command.  Select the VCATDEMO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You are now off and running and the res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u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editions require an IBM-compatible PC.  A mou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are strongly recommended, but you can get along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I have only used a VGA display in developing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 would expect it to operate correctly on other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edition has only been tested under DOS Versions 5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6.0; I do not know if it will run under prior version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ndows edition requires Microsoft Windows, Version 3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ater.  The code is specific to Version 3.1 and I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ve the program will run under earlier versions of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S/2 edition requires IBM OS/2 Version 2.0 or la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is specific to Version 2.0 and I do not belie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run under earlier versions of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nown System Incompatib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system incompatibilities with standard DOS, Window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S/2 setups were reported during Beta testing of Version 7.3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Beta tester reported incompatibility with an add-on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manager but not with the standard Windows print manag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f you have installed software which enable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lete erase files, you may find that it is carefully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temporary files created by Videocat and you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nually erase thos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CAT Version 7.3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tibility with Prior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iles are completely compatible with Videocat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, 7.1 and 7.2.  It should be noted that the standard e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Videocat in prior versions supported only a single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d to be named either VCATDATA.DAT or VCATDEMO.DAT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ons of Version 7.3 support multiple data files whic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differ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7.3 some, but not all, of the custom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reated under prior versions.  If you created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ustom configuration files under prior version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opy and use them directly with Version 7.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CATCOLR.CFG        custom color typ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CATFMAT.CFG        custom format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CATFORM.CFG        custom form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CATMPAA.CFG        custom MPAA rating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CATRATG.CFG        custom quality rating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CATSOUN.CFG        custom sound typ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CATSUBJ.CFG        custom subject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sent version of VCATWIN can convert data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5.x and 6.x to the curren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"user supported software", or "shareware"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 the public domain but is protected under the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ws of the United States.  You are granted a limited licen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, copy and distribute Videocat subject to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You may make personal, non-commercial use  of Video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 reasonably brief trial period; if you becom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 (see Registration below), your licens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use becomes perpe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You may distribute copies to others who may als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yalty-free use during a relatively brief trial period and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a perpetual license by becoming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You may upload copies of the applications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ecutable file and manual, but NOT source code) to electr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s and information servic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CAT Version 7.3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You may make a modified version of the program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use on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You may not modify the program or its document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in versions you distribute to oth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You may not charge any fee for copying and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Videocat other than reasonable costs of  copying,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on-line charges, shareware disk distribution charg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nominal costs not exceeding $10 for this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hat you clearly disclose that the program is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payment of your distribution charge does not exc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ligation to pay a registration fe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 Vendors, Bulletin Board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vendors, electronic bulletin boards, user group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clubs, swap meets, etc. are all welcome to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cat, subject to the restrictions in item 6 under "Licen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 current practice is to mail major releases of Videoc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ndors approved by the Association of Shareware Professional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use the group mailing service of the ASP to send out one b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to all such vendors at the time of release.  I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time to respond to individual requests from newl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ved ASP disk vendors; they will just have to wai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big mailing.  Non-ASP disk vendors are welcome to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but I do not have the time to respond to mail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vendors requesting that I fill out their for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them a disk.  I also ignore mail from other organiz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ure-fire, get-rich-quick schemes to promote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elp me achieve fame and for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find that users who have obtained Videocat from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, bulletin boards or swap meets often have received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dated versions.  Sometimes they have not received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Sometimes they have received damaged disks or corru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e best way to be sure you have a complete and undam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he most recent release is, of course, to becom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cat is shareware.  It is NOT free software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s upon your integrity in becoming a registered user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o continue using the program after a brief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CAT Version 7.3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concept is based upon the expecta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ho test a program and decide they want to continu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ill register with the author and send in a registration fe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bulletin boards and disk vendors charge only fo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services and do not pay any royalties to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s.  Honest vendors explain this system clearly; sh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 obscure it.  If you did not understa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nd payment of a fee to the author was exp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ain to the vendor you dealt with and any magazine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dvertises.  Do not sent me a letter saying that you "bough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cat from some disk distributor and now expect full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compensating the author.  I also have no control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of diskettes used by disk vendors.  If you g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ctive diskette from a disk vendor, complain to them,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is is essentially an honor system, your volunt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iance is fundamental to the continued viabilit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ncept which enables the economical distribu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 quality programs for special applications which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represent a large enough market to justify marketing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retail channels.  Videocat would never have re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current stage of development without the sup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ment of registered users.  Although it is obvious that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not going to retire on royalties from Videocat,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s associated with its distribution and maintenance and I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 the project to support itself financ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ide from the appeal to your integrity, there ar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 advantages which I would suggest make it worthwh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become a registered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The version you have may not be the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version; if it is not current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receive the most current version by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disk when your registration is received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Registered users usually get reasonab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 responses to questions and reque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help.  (Frankly, I do not have a lo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ience or motivation in dealing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s from non-registered us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Registered users always get the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ificant** upgrade free of charge by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disk shortly after it is ready for gener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trib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After the first significant** upgrad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 upgrades will be made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ed users at a nominal handling char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urrently estimated at $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CAT Version 7.3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Registered users sometimes get an adv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ek at new features through interim ed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t to them for "Beta"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Registered users often see their sugges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lected in change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Registered users are provided with comp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code on request without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'll confess that sometimes I run a little late in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s.  I will not, however, cash your check until I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d your registration and made sure you have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Interim releases are sometimes posted on bulletin boar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d in mailings to new users without being gener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to all users and vendors.  These "slipstrea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 usually contain very minor corrections of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o not affect all users, so I mail them only to users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encountering the specific problem corrected.  Mail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rim release does not count as a significant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cat is not "crippleware" or "ransomware". 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is distributed to all and you do not have to pay extr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 "full-featured" version that really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is accomplished by simply mai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 which is included in the document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check for $20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iam A. Jack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529 Matilija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n Nuys, California 91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20 is a bargain.  I have seen authors of clearly infe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request two, three or four times as much.  If you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with a long list of questions you would like answer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 changes you would like to have made before dec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to part with your $20, don't expect a reply.  If you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eck for a lesser amount, I will accept it as a "conscienc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, but don't expect to get the privileges of a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.  If you send a check for a greater amount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ccept it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use the registration form.  Users who send m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instead typically omit such important information a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they now have and what disk size they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 extra charge for foreign registration,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may send your updates by surface mail which can take a cou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onths to reach overseas locations.  Videocat contains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CAT Version 7.3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yptographic or other security functions and is not, to the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y knowledge, subject to any U.S. export restrictions.  I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hat three payment methods work out pretty wel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eas users:  (1) an international postal money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ominated in U.S. dollars; (2) a bank check drawn on a bra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rrespondent bank in the United States; and (3)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ing a U.S. twenty-dollar bill in the letter (I suppose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sky, but in some countries the bank service charge for fore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draft almost doubles the cost of registration).  A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oes NOT work out very well is a check denominated in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llars but drawn directly on a foreign bank with no 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ear through the U.S. banking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am not able to accept credit card orders because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 large enough business to justify the effort and c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 up for credi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one-time royalty, although additional upg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the first after registration may be subject to a no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 charge.  I make no guarantees as to how long or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future upgrades will be released and I reserve the righ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tinue development and support of Videoca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am continually surprised at how long old versions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irculation and it has occurred to me that someday I may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gistrations may continue to come to my presen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expiration of the time during which the post off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orward mail.  If you should find that your registr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as undeliverable, you can try to contact m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mail on Compuserve or you could try to get a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from the 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d you seriously expect warranties with user-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?  Just to make sure that everything is perfectly cl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comes without any warranties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warranties of merchantability or suitabilit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purpose.  It is distributed to you "as is" and "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s".   Under no circumstances shall the author be li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consequential dam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do have a liberal refund policy (although no one has y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for a refund).  If for any reason you are dissatisfi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cat within 90 days after registration, I will cheer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und your royalty payment on request.  Your remedy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or defect is limited to a refund of your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CAT Version 7.3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nd a Compuserve message via easyplex to ASP 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sing the Windows version of Videocat (VCW.EX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already installed Microsoft Windows, Version 3.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  If you are using the OS/2 version of Videocat (VCP.EX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already installed IBM OS/2 Version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t the Videocat distribution diskette in a floppy driv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urpose of this discussion I will assume drive A:, b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ld be any floppy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run the program from floppy disk, but I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it.  It will run much slower from floppy and flop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r out with frequent use, possibly resulting in data loss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that you install on a hard drive.  For the purpo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scussion I will assume drive C:, but it could be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.  Make the hard drive the active drive (C:). 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; I suggest calling it VIDEOCAT (MD VIDEOCAT).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ubdirectory the active path (CD VIDEOCAT).  The next 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install the Videocat files, but the procedure will v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how you received the distribution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got the disk directly from me and it's a high den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copy the files directly (COPY A: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got the disk from either me or a disk vendor on a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sity diskette, you will probably find that the disk conta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extracting compressed file called VIDEOCAT.EXE.  Execut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tract the files (A:VIDEOC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wnloaded the program from a bulletin boar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bably get it in ZIP form.  For the purpos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ustration I will assume that you downloaded a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W73.ZIP, that you download files into directory C:\DOWNLOA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CAT Version 7.3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keep PKUNZIP in directory C:\PKWARE.  Extract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nZipping them (C:\PKWARE\PKUNZIP C:\DOWNLOAD\VCW73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eed to have free disk space on your har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to about three times the size of the largest data f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th.  This space is needed to create temporary fil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rased when the program terminates normally.  Initiall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bably want to check out the program using the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nstration file, VCATDEMO.DAT, which is not real large.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build your own data file, its size will grow at the r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4 bytes per record.  If you have a thousand record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, you will need over a meg of free disk spac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version of Videocat does not check for the avail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ree disk space, so if you run out you will get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ng a write(), fwrite() or DosWrite()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ecute the program from the command line, enter VCD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edition), WIN VCW (for the Windows edition) or VCP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S/2 vers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lready have Windows running, you can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VIDEOCAT\VCW from the Run command in the File menu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install the program in Windows so that you can ru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ndows using the Program Manager. 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hapter 3 of your Microsoft Windows User's Guid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icon for VCATWIN is a drawing of a videocassett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picks a different icon, you can change th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hange Icon option in the Properties dialog box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are tired of playing with the demo data file,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create your own data file using the New comma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enu.  You then use the Add command from the main 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your ow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You Have Tr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 experience with users has convinced me that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can be answered and problems solved by simply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llowing this Manual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assumes that the reader has some famili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ommon User Access conventions.  I am therefo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such general information as how to user menu ba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bars, dialog boxes, check boxes, radio buttons,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, etc.  If this stuff is new to you, I recommend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Chapter 1 ("Windows Basics") of the Microsoft Windows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uide (Version 3.1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CAT Version 7.3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user problems do indeed uncover bugs in the program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 you to report suspected bugs with a fairly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problem, the circumstances under whic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, and relevant information about the computer system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unning it on.  If an error message is displayed, writ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 caption and the message text.  If you discover a bug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y programming error, I will fix it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 me clarify that a "bug" is an error which preven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working as described.  If you would prefer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o something different from the description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, that is a design change suggestion, not a bug report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such suggestions, but I do not feel obligated to ac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uggestions.  If your suggestion seems to be of widesp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, I will consider adding either as a program feature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ustomization option.  I do not, however, have the ti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custom versions of the program for users with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nd questions, complaints, comments and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regular  mail to the address given above.  It may be help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ive me your phone number, because sometimes I have difficul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ing the problem description and a phone call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st way to clear up the confusion.  I apologize f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my phone number, but I have no support staff and I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al with your problem when I have the time to give it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, which may not be the case at the moment you call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have learned from other shareware authors that us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t places sometimes forget about time zone differenc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at the most peculiar times.  If you are a 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scriber, you can send E-mail to me at account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571,1234.  If you are an Internet user, you can link with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account by using address 71571.1234@compuserve.co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be able to reply via a link with Internet.  Users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PARTICULARLY VALUABLE bug reports or sugges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ment MAY be placed on my subscriber list even if they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voluntary royalty contribution payment.  That is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ard for contributing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s can request the complete C languag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for all three editions of the program.  There is no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for the source code, but if you are not a programm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find it either interesting or useful, so please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me to the extra cost of sending you the source code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nable to make any use of it.  The DOS edition was develo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Borland C++ with the TurboVision application framework;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not be practical to compile it in a different environme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s edition was developed under Microsoft Visual C++;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CAT Version 7.3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only standard Windows library functions and could be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mpiled using a different Windows 3.1 development produc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S/2 edition was developed under IBM CSet/2; it use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OS/2 and Presentation Manager library func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easily recompiled using a different OS/2 2.x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tur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 number of minor adjustments which will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serted as "slipstream" changes.  If you find some aspec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mildly annoying you might write to me eve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n't seen a new release announcement; I might be able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 more recent copy which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or major changes in future versions, I have a backlo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llent user suggestions to work on.  These fall into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: (1) allow for more data; and (2) mak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to use.  Although not entirely inconsistent, thes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ives are difficult to balance.  It's sort of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astes great" vs. "less filling" beer commercial.  Keep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coming and I will see what I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CAT Version 7.3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mary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mary window presents to users the objects and 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pplication.  In the DOS edition the primary window fi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screen.  In the Windows and OS/2 editions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 is moveable and sizeable and can be minimized to an ic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mary window has a menu bar which displays th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of commands (activated either by mouse click or by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lt+ the highlighted letter).  There is also a wor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client area) which is initially empty but will display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cords after a file has been opened.  Records are li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ed form, but will be fully displayed when click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.  Scroll bars at the right and bottom edg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permit you to view portions of the data file whi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it into the window.  Scroll bars are activ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.  You can also use the Page Up, Page Down, Home and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on the keyboard to move rapidly 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 are displayed in abbreviated form, one record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To see a complete record, click on it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and a dialog will appear with complete data.  The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give you the options to edit, delete or pri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OS edition, if you have no mouse, hitting th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has the same effect as clicking the top displayed recor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scroll beyond the normal end of file so tha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last record all the way to the top of the window, h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8 ke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cat uses a batch file update procedure.  That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hanges you make will not be reflected in the mai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until you Save change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s are selected from the menu bar by clicking on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with the mouse or by pressing the ALT key and the lett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underlined letter in the menu name.  When a menu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a "pull-down" list of menu commands will appear.  A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chosen by clicking the mouse on the desired item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the underlined letter.  A menu can be canceled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or by clicking the mouse anywhere outside the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CAT Version 7.3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any cases the execution of a menu command will 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alog box with additional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menu enables the user to work with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actions that manipulate the file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command allows the user to create a new fil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come the active file.  It is also recommended th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 have the ".DAT"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n command reads an existing file and displays 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ipulation.  The initial template for data files is "*.DAT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it to list choices with other suffixes, bu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that you use a ".DAT" suffix in naming all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A list box displays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the template.  In the Windows and OS/2 editions the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 also provides controls which can be used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drive and directory; in the DOS edition any chang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drive or directory must be made from Change Di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enu before selecting Open.  Choosing the ".." option mo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arent of the current subdirectory.  Clicking o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displays it in the filename window, which can be sel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"OK".  Double clicking on a listed file select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.  The program performs a rather simplistic te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detect whether or not the selected file is a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cat data file; if it is able to detect that the fil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lid data file, it will refuse to open it.  If you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mart it by opening such files as "COMMAND.COM", you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ry.  Although the Open dialog permits you to navig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the various disks and directories in your system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commended that you keep your data files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as VCATWI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ve command updates the current file with 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ransactions and writes it to disk.  The file rem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file, but will now reflect changes which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  This is the same as the "Update" command which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prior versions of Video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ve As command merges pending changes with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ntent and writes the result to a different file, le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fil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vert command invokes a dialog which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data files created under prior versions of Videoc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format.  This is necessary for data files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versions 4, 5 and 6.  It is not usually necessary fo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reated under versions 7.0, 7.1 or 7.2; however pu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CAT Version 7.3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reated under these versions through the conversion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lean up certain minor errors which could occur under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nge Dir command (DOS edition only) invokes a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n be used to change the active drive and/o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be used by Open, Save and Save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 command prepares the currently display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may be either a regular data file, a sorted data fi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earch data file) for printing and prints it on the print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given a choice of long format (1 record per page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labeled), medium format (all data, but condensed to p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records to be printed on each page), or short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mited data, one line per record).   The DOS and OS/2 ed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default printer directly.  The Windows edition 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print manager, and will give you the opportun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or configure any printer you have installed in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view Changes command permits the user to re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ding transactions awaiting update.  A pending transactio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leted from the list by clicking it with the mouse. 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Change command generates two transactions: a delet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record and an add to replace it with th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.  To undo a change it is necessary to correctly iden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lated add and delete pair and delete bo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it command ends the VCATWIN application and remo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window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 command is used to create a new record for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le.  This command invokes a dialog box which display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record and permits the user to enter data in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 The new record will not immediately appear i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listing but will be held in a list of pending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a Save or Save As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ew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ew menu contains commands that enable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different ways of looking at the content of th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file without affecting the file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Order is the order in which records are sto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 and the normal sequence in which records ar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CAT Version 7.3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.  Optionally the file can be displayed in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(cassette and index sequence) or Year Order (yea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ion sequence).  When you first select either loc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order, the program will sort the data file into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e specified sequences.  If your data file is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, this can take a while; a dialog box will display prog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ssure you that the program is working.  These fil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when either the active data file is changed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erminates normally; but while they exist these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files do take up disk space which will not b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ther disk-intensive activities, such as saving an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arch command causes only those records having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values to be displayed.  A dialog box is invoke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s the user to select the key values for the search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s always in title order.  Note that search key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junctive, i.e. a record must meet all of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be displayed.  If you select subject "Western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or name "John Wayne", only records which have both Wester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ject field and the name John Wayne in one of the a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will be displayed.  If the screen is empty af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a search, this means the program was unable to fi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matching your search criteria.  To get the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gain, click on View again and select Title Order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rder or Year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Records command causes only those records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modified) on or after a specified date to be displayed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articularly useful for printing a catalog supplement to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 additions if you don't want to reprint your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.  Note that prior to Version 7.2 the program di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date stamp information in data records, so you may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ome of your older records are ignored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the Print command from the File menu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hich is printed is the file as currently displayed;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rint out sorted listings or search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 menu contains commands that permit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 the way in which the program works.  Th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permit the user to change the descriptive tex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category codes in the data record.  Us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ized collections (home video, training tapes, all ad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s, etc.) can replace the default set of description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designed for a broad range of theatrical motion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CAT Version 7.3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ization options are currently available for Subjec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, Ratings, Formats, Color Types, Sound Types and MPAA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hoose to custom configure the descriptive tex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ification category codes, I urge you to think o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hensive plan carefully before implementing it.  Fr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phazard changes can introduce a lot of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bel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bels Menu provides a specialized function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for videocassettes.  This function requires that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e sorted in cassette number order.  If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file is not so sorted, the program will as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mission to do 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abels Dialog gives you several choices of label stock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stocks are described as either "continuous feed" or "la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".  Continuous feed labels come in a long strip intend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 or tractor feed through a standard printer;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your label stock in your printer so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struck by the print head will be just with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corner of a label.  Laser sheet labels are single shee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l-off labels designed for laser printers.  You may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laser sheets in a standard printer, but you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by experimentation how to position the laser 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to the print head so that printing will fall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alog box for Labels will also display the lowe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 locations read in sorting the data file.  If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produce labels for the entire collection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rting and ending location numbers to confine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hoose between single-title (most informatio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title (less information, multiple titles on a lab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.  Note that data lines are truncated to f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d label size.  The data format is the same for all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 and the printed lines are simply truncated to fit n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OS and OS/2 editions Videocat use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and assumes pretty standard characteristics (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per inch, fixed font, 6 lines per inch, ASCII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ntrolling carriage return, line feed and form feed)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s edition Videocat uses the Windows Print Manag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ive you the opportunity to select and configure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used.  In addition, for some (but not all) label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dows edition will give you the opportunity to chang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CAT Version 7.3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font.  When you change the font the program will ad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spacing according to the size of the selected font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djust vertical spacing.  Font point sizes shoul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larger or smaller than about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label stocks are becoming easier to find, but I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some tips on sources of supply.  Continuous form, pin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for VHS and Beta can be ordered from (I ge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ginia Specialty Produ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98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nna, Va 221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(703) 280-1742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best source for small package sizes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slow in filling ord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ted Ad Label C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50 Columbia Str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22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ea, Ca 926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(800) 423-4643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best source for bulk packages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quick to sh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Videocat does not presently support pin-feed 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(although it does support laser sheet face labels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-feed spine labels are spaced at 1" intervals, so there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number in the standard 11" page.  The continuous-feed V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eta face labels are spaced at intervals which do not 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ly into the standard 11" page, and I have not been able y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gure out how to get the Windows print manager to handl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ed Ad Label Co. also distributes laser sheet label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part number for VHS spine labels is PV541.  Avery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es video spine and face labels under part number 5199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mensions of the Avery and United Ad Label produc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, but United Ad Label packages the spine and face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 while Avery distributes a combo pack with shee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ypes in the same package.  United Ad Label sells dir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while Avery distributes through retailers.  I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he Avery labels in stock at my local Egghea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and listed in a number of mail order catalogs. 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the Avery labels by mail, my personal recommendation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per Di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5 Chubb Aven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yndhurst, New Jersey 07071-06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(800) 272-737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CAT Version 7.3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own a laser printer, do yourself a favor and 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Direct catalog, even if you decide to get your video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where.  Paper Direct has a delicious selection of hard-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papers.  If you own a pin-feed printer, get the United 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catalog; they have more kinds of labels than you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amed exis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used to be an Avery product for VHS labels which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jected because it had both horizontal and vertical label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sheet (the LaserJet forces a form eject every ti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orientations).  The UAL product and the new Avery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have all horizontal (portrait orientation)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also that HP recommends that you open the back "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p" door of the HPLJ II to minimize paper jams and internal w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inting labels.  If you want to try this on any bran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of laser printer other than the HP LaserJet Series I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ad your manual carefully to be certain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ll procedures prescribed for label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menu allows users to access various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Windows edition the Help Index command 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help system to access a fairly comprehensive file of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s provided with the program (VCW.HLP). 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iar with the Windows help system, you can use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Help (sometimes known as "Help on Help") to learn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OS and OS/2 editions the help menu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ly include topical help (the Help Index and Using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) but the remaining commands are supported in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of all e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out Videocat command displays a dialog box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name, version number and copyright notice. 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dialog box which is displayed when the program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Info command displays a dialog box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's name, address and Compuserve accoun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ration Info command displays a dialog box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information on how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use vs.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CAT Version 7.3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the mouse offers many advantages, some users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can work faster with a keyboard.  Many (although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) features can be accessed through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LINED LETTERS.  Many menu choices and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include an underlined letter.  This indicat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can be selected by entering that lett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.  Note that in the case of the main window menu ba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key must be pressed at the same time as the letter. 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and dialogs it is not necessary to use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LERATORS.  Certain commands can be execut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accelerators which by-pass the menu system.  The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n in the menu i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KEY.  In dialog boxes controls are often pla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(sometimes surrounded by a box).  Pressing the tab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o the next group.  Note that in the main wor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tab key has the same effect as clicking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with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KEYS.  Within a group of controls, focus can be 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ne control (checkbox, button, menu item, etc.)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p and down arrow keys.  In the prima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pace the up and down arrows cause the display to move u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on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BAR.  Tapping the space bar generally has the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electing the control (button, checkbox, etc.)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highlighted.  Note that in the main workspace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ce bar has the same effect as clicking the top recor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CAT Version 7.3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ltimate purpose of this program is to organ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nd make it accessible.  In designing the program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to make choices about what kinds of data to record and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 and represent it.  I get a lot of letters from users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have made some of those choices differently.  Som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legging" changes by using data fields for purposes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ose intended, sometimes with adverse effects o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  I have included custom configuration option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e users the ability to change many of those cho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 users complain that there are too many data categori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have to use them all.  I strongly recommend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title and year in every record; otherwise all fiel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ely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users complain that there are not enough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.  The comment field is intended to respon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; you can put any information you think is importan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field.  I strongly recommend that you put all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interest information in Comments; output gets conf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bootleg special interest information into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for 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 data items has a size limit and the edit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ogrammed to refuse to accept characters in excess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.  Since text is always added in insert (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over) mode, you may have to delete existing character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s before you can enter new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title of the movie or other item. 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is 40 characters; the program will not permit you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.  It is suggested that the words "A", "An" or "The"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a title be appended to the rear after a comma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nstead of entering "THE BRIDGE ON THE RIVER KWAI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"BRIDGE ON THE RIVER KWAI, THE".  This keep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 sequence a little more meaningful. For an episod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ries, it is suggested that the series title be entered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episode title.  For example: "STAR  TREK: GAMEST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SKELION" and "STAR TREK: SPOCK'S BR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since the program sorts the titles in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merican Standard Code for Information Interchange) sequ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s  beginning with punctuation marks or numeric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come before titles beginning with alphabetical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CAT Version 7.3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the movie "1941" will be placed near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before titles beginning with letters and not in the 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s common in the organization of published movie gu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tle is a semi-mandatory entry and should not b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.  More than one record can have the same title, bu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ok the same in the normal screen display, which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only.  Minor variations in the title field can make it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tinguish between multiple versions of the same film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"TOPPER" and "TOPPER [COLORIZED]"; "A STAR IS BO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DITED FOR TV]" and "A STAR IS BORN [UNCUT]"; "CITIZEN KA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PY 1]" and "CITIZEN KANE [COPY  2]"; etc..  Likewise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when a title continues over more than one cassette, 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ONE WITH THE WIND [PART 1]" and "GONE WITH THE WIND [PART 2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tle field can also be used to keep track of blank t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s.  For example, if you decide that "PORKY'S" isn't 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ing, just use the Change function to change the titl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"BLANK - 94 MINUTES".  You can then use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to find all listings which have the word "BLANK" as p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itle field, then use Change again when something ne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 in the sam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 is intended to be the year of release of a produ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expressed as 4 numeric digits, e.g. "1939"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s the year as a 4-byte character string, so non-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ill not be rejected.  If you don't know the yea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, either look it up in a published movie guide or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gu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allows for recording the names of up to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ors and one director.  When you indicate that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name a dialog box will appear with two edit fields: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last name and one for the first name of the pers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combined length of the first and last names is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; any excess length will be truncated from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In supplying the LAST name, enter the person's last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prefixes and suffixes which are properly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name.  For example: "VON STROHEIM" and "FAIRBANKS, JR."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ast example the program will replace the comma and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ingle space, turning it into "FAIRBANKS JR."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because the comma character is the delimite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s first and last names in the way the name is stor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CAT Version 7.3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  Comma-deletion was added in Version 7.03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edition of VIDEOCAT; if you have a data fil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a prior version you may find that any names which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s are somewhat garbled.  You can edit these records to cl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to be consistent in the way you enter names.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ings will be treated as differ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enter the first name.  For example, "ERIC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UGLAS".  If middle names or initials are important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appended to the FIRST name.  For example: "LESLIE ANN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GEORGE C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 of 42 enumerated subject categories will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 whenever you indicate that you wish to en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 subject.  Pick the one which seems most appropri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button.  If a category feels right to you it's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 of 24 enumerated form descriptions will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ialog box whenever you indicate that you wish to en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 form description.  As in the case of subject cod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umerated choices are the only choices; pick the one that fe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esigning this program I looked at a number of pub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 guides and television program listings and not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s are usually categorized in a genre described with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words, such as "western" or "musical comedy".  The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m system which I devised is intended to implemen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.  One of the faults I find with other video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is they typically provide only a small number of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ad genre classification categories.  I don't think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quate for the serious collector with a larg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PAA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alog box will present a list of the audience suit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ngs of the Motion Picture Association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CAT Version 7.3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alog box will present a list of 8 enumerated 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.  The rating system is one commonly used in mov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s and TV schedule listings.  Whether you rate a movie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personal opinion or that of professional critics is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alog box will present a list of types of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istics (color, black &amp; white, colorized, etc.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alog box will present a list of types of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istics (mono, stereo, silen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alog box will present a list of film and video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HS, Beta, 35 mm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nutes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dialog box will present an edit field for your ent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ntry may be up to 3 characters long and may b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of numbers and letters, although it is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characters be numeric and represent the running tim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ssett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dialog box will present an edit field for your ent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ntry may be up to 4 characters long and may b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of numbers and letters.  It is recommended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numeric characters only.  It can be omitted, although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ing of a large collection this is the most useful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ce of information.  If you use a simple sequential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CAT Version 7.3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this will support a library of up to 9,999 casset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adequate for most users.  If you include non-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you may cause unintended effects on rang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 of the label print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ex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ntry may also be any combination of let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up to 4 characters in length.  It is recommended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numeric characters only.  If you have multiple item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cassette you may either place the tape counter number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umber.  By sequence number, I mean coding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 "1", the second "2", and so on.  Fanatics may prefer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 counter numbers.  This entry is optional, but I strong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that you use it.   When the  Label  function prin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for a cassette it will print multiple items in Index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.  Using non-numeric characters in this field may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nded effects on the sorting sequence for label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will display a small text editor window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write free-form comments in 3 lines of 6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.  The cursor can be moved using the arrow keys, Hom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.  Text can be deleted using the Delete or Backspace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maintain compatibility with the prior ed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VIDEOCAT,  the text in the edit field is in fixed 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, so in the Windows and OS/2 editions it will look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different than it will when the record is display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indows which use variable width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can be used to store any other data (e.g. Osc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awards) or a short plot summary, 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you might want to file with the record.  Sinc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arch your data file for information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lines, this is an easy way to add new kinds of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, such as names of script writers, musical score compos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ion studio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