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55480951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684447543"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913736073"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400865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82607682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