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APPED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PED is an entertainment field for OS/2 PM.  It is a simple gam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save the munchies (palm trees) from the victims (lightning bolt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ctims hide behind havens (clouds) or any other window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out by execu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A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, and Licensing information may be obtained by choo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rom the system menu.  Help may also be obtained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o not run the zapped main window maximized, or the victi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visible since they hide behind all windows including the mai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distribute this game to anyone who you feel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is includes bulletin boards etc., as long at it is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unmodified form including this document and is not s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roblems or suggestions, please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Y Industr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314 300 Edgedale Dr.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gary, AB 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3A 4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(403)547 0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   (403)547 1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and enjo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