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yl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is Shareware. So there is a Shareware version whi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evels and features available and a Full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level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oyland you get a private registration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ll features of Toyland. The registration is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oyland is 25 US$ / 37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register Toy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cash or (in Europe) EuroCheque (fill in 37 DM in that c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lscheider 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51109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tact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l Free Ordering by FAX: 800-346-1OS2 (1672) (USA and Canad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thomas.bradford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: Visa, Mastercard, Discover,  Diners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ey Order, Cashiers Check, Personal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T Micro also accepts cash (USD, DM and sterling) b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Germany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Bankueberweisung auf eines der folgenden Ko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faenger:</w:t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oNr:</w:t>
        <w:tab/>
        <w:tab/>
        <w:t>236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dinstitut:</w:t>
        <w:tab/>
        <w:t>Deutsche Bank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Z:</w:t>
        <w:tab/>
        <w:tab/>
        <w:t>370 70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faenger:</w:t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oNr:</w:t>
        <w:tab/>
        <w:tab/>
        <w:t>39720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dinstitut:</w:t>
        <w:tab/>
        <w:t>Postbank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Z:</w:t>
        <w:tab/>
        <w:tab/>
        <w:t>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Verwendungszweck geben Sie bitte Toyland-Registrierung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senden Sie mir in Ihrem eigenen Interess bei Ue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etzlich eine email oder einen Brief, da der Absender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aendig erkennba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yland@teamos2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e@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