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ab exercise is a little more tricky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monstrates construction of a SOM stack class in I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with a client program in C. There is also a C++ cl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illustrate cross-language objec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stack.idl. Insert the missing lin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de through the SOM compiler to gener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iles. Question - which bindings files ar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tuck take a look at stack.sol and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generated a C implementation template file,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de to implement a stack class. If you get stuck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stack_c.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stac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a look at the file stktest.c (ignore stk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completed the lab exercise). Insert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n compile and link the entire project. Check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, take a look at stktest.cpp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program written in C++. Question - which binding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for the C implementation, and which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++ client program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