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AdeptX Bulletin Board Sysop Support Network (Adep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imate AdeptXBBS Support network!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Support Network (AdeptNet) is an open, easy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 devoted to the support of Adept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re varied, and tailored for specific need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_Admin       Administration Echo (*Mandato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Bugs        AdeptXBBS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Rexx        Rexx Programming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Support     General AdeptX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Test        For the typical "Am I getting out" type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etLists        AdeptNet Nodelist distribu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etUplink       Echo for sending files to th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etUtils        AdeptNet Utility distribu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etSoft         Adept new release distribution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AdeptX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e 'Require Real Names' flag in all the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ystems MUST be 12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we provide are free, however, the costs of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to provide quality mail services and fi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st us money.  Some hubs and hosts may require a small fee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st of calling long distance, others do not.  If your hub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some sort of Cost Reduction Plan, then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your cost and donati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ontact your local AdeptNet node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ack and Application Kit.  Freq'ing "AdeptNet"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es will also get you the latest AdeptNet Inf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oy DeVries -    1:343/108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ile ADEPTNET.APP.  Once you have completed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the file created with your information to your stat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, if there is one), or the Network Coordinator at 55:5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425-688-0375.  I also have a node up on the Internet.  My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04.137.132.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state host's address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at address, the turn-arou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quick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application is reviewed, you will be sen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odelist via netmail in ZIP form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ched via netmail, we will try our b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your BBS. Please allow 7-10 days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 and a new node number assigned (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 day and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)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oy DeVries - AdeptNet Support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oft Support BBS - (206) 688-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1:343/108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Net 55:5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