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your Micro Channel sound card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 ChipChat -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224 Michiga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arborn, Michigan   4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(313) 565-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: (313) 565-4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orld Wide Web:  http://www.ChipCh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:  soundcard@ChipCha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the "-32" version of the sound car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dvanced FM and WaveTable music sys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the "-16" version of the sound card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he advanced FM synthesis.  Contact ChipChat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aveTabl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