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don't have OS/2 1.2 then don't even bother reading any furth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version of zipview fixes a bug that caused the previou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fail on V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now for all you guys with OS/2 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VIEW.EXE is a simple silly little program that will allow you to accompl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different thin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Cause all your .ZIP files in the file manager to come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funky little icon of a zipp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) If you double click on the icon a window on the screen will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 showing you the contents of ZI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is being accomplished here with ZIPVIEW could have been done by twe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UNZIP.EXE and messing with the File Manager, but I opted for this sol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does a work around on one of the bugs in the File Manager and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d will prove to be less mes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ZIPVIEW.EXE and ZIPVIEW.ICO into whatever directory you wish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ed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Make sure that PKUNZIP.EXE is in your path. (ZIPVIEW requires it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If you have not previously tweaked your copy of PKUNZIP.EXE so that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in a window, use the enclosed program TAG.EXE to do s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type "TAG /WIN PKUNZIP.EXE" C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Once ZIPVIEW.EXE is in whatever directory you want it in type "ZIPVIEW -i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install it. If you ever wish to move ZIPVIEW.EXE and ZIPVIEW.ICO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directory you must repeat this ste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That's it. Run the file manager and your .ZIP files should come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funky new I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VIEW tweaks the OS2.INI file so that the File Manager knows to assoc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ZIP files with ZIPVIEW.EXE. Unfortunately if you had installed this 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using the File Manager and you had a HPFS drive, the File Manag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only know about .ZIP files and not .zip files, but don't worry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nce ZIPVIEW has installed associations for bo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you may install ZIPVIEW in one of your program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little toy contains &lt;100% FREE SOFTWARE&gt; courtesy FreeSoft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ing soon to a BBS near you.... More program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play the &lt;100% FREE SOFTWARE&gt; label from FreeSoft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PROGRAM HAS NO WARRANTY!!! WHAT YOU SEE IS WHAT YOU GET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