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M DISK MAP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a freeware product. You can free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stribute it as long as you don't make an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el Armengaud           E-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Grand Lot             Armengau@Frecp12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720 Belco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 Disk Map is a PM program intended to help you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pace. With it you'll be able to graphically se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disk space is consumed b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window displays general information for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ize of clusters, number of total and free blocks, etc.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lick on any one of the buttons representing a dis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ress the key associated, 'C' for C:,...),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will display a pie chart for the disk. Each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t represents the relative size occupied b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go down the tree, from directory to subdirecto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licking on the buttons, and conversely go back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on the "CD ..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there are too many subdirectories, the smalles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n't be individually represented; instead, their to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ion will be shown as one part of the pie, 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