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FM(1)                                               GETA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- create an AFM file for a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FontName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fm  generates  a  PostScript  file which prints an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a font to the printer's output channel.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of  getafm  should  be  sent  to  a  printer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ostScrip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fm Times-Roman | gsnd - &gt;Times-Roman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Joop (rj@rainbow.in-berlin.de), Angus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ng information is not generated by getafm;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original AFM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