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NF ver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/Canada price is $10.00 for a single copy.  $1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NFNF   @ ______ 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