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PMVDesk do to my system and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only moves/repositions your windows, 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Sticky" feature usually works fine, but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close PMVDesk and restart, the "Sticky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saved on some window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implemented the saving of "sticky" windows by que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 window title. If your window has not got a fram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then PMVDesk can not store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Sticky" feature usually works fine, but sometimes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PMVDesk and restart, the "Sticky" feature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hat I have not assigned "Sticky"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implemented the saving of "sticky" windows by que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window title. If your window has the same titl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 (that is assigned "Sticky"), then you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ssigned s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you implement PMVDe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 enumerate all your wisible windows, and que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nd position. I create a tiny window repres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divide the size of the original by the valu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"Scale" an position this window in PMVDesk window. I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ow handle, and the eqvivalent window handle of my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n to an array, so I can later fi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the tiny window in PMVDesk, PMVDesk 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 to the new position. When you mov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 input hook checks if your action should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ny window in PMVDesk. If you close or start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hook checks if some action is needed in PMV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