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TYNY BASIC68K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2,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ttage Industry L'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mamatsu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68K is only a sample program for AX6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,the TB68K is NO SUPPORT PROGRAM. (support f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contain some bugs ,so please correst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r your use, Please rewrite USER I/O in the last of the TB68K.X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write work area address defined in the top of TB68K.X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erely rewrite the definitions of STACK2,RAMEND,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 is return address to the monitor/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ddress is jumped by the command BYE or SYSTEM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write TB68K.XAS OR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write CONST,CONIN,CON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General features</w:t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Line number must be from 1 upto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All numbers and variables has 32-bit integ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Variables must be A0 to Z9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0,A1,..,A9,B0,B1,..,Z0,Z1,..,Z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0 is identical to A ,so as to Z0 equal to Z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Array valiable is indexed variabl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se that variable A is $6000 (hexadicimal 600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{7} points a byte contents on memory address $6007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[7] points a word (16-bits) contents on address $6000+(7*2)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(7) points a long word (32-bits) contents on $6000+(7*4)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ex offset allows variab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</w:t>
        <w:tab/>
        <w:t>A(S+D*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(S[12]-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Numbers are decimal integer ,and numbers precaded by the character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</w:t>
        <w:tab/>
        <w:t>100=$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strings are allowed to contain the '_' (under score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</w:t>
        <w:tab/>
        <w:t>1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FF0_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Commands and Statements</w:t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,END,STOP,LIST,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,GOSUB,RETURN,IF/THEN,FOR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PRINT,REM,PEEK,POKE,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Speci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PRN</w:t>
        <w:tab/>
        <w:t>(PRINT BY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(arithmetic expression)</w:t>
        <w:tab/>
        <w:t>(CALL MACINE LANGUAGE AT LOCATION ex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 is statement ,but can be positioned into arithmetic expres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</w:t>
        <w:tab/>
        <w:t>10</w:t>
        <w:tab/>
        <w:t>CALL($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</w:t>
        <w:tab/>
        <w:t>B=CALL(R8+B4*2)+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alling ,the variabl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loaded into D0 register and D1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turned value into D6 register is used as retu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</w:t>
        <w:tab/>
        <w:t>supporse that a macine language subroutine returns D6=15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statement F=CALL($4000) etc.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50 into variable 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detail ,please see the souce of BASIC.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FOR/N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32-bit siz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or 8-bit variable cause erro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</w:t>
        <w:tab/>
        <w:t>FOR R(50)=1 to 100</w:t>
        <w:tab/>
        <w:t>;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R[50]=1 to 20</w:t>
        <w:tab/>
        <w:t>;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PEEK /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EK and POKE are byte size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  <w:tab/>
        <w:t>A=PEEK($4000)</w:t>
        <w:tab/>
        <w:t>means that stores 1 byte from address $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variable 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KE $4000,100</w:t>
        <w:tab/>
        <w:t>means that stores 1 byte $64 into address $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size and long word size store /load are performed by index offsete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  <w:tab/>
        <w:t>B=$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B(0)</w:t>
        <w:tab/>
        <w:t>means that store long word from $4000 into variab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Arithmetic expressions</w:t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have priority decreasing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,number,(expression),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functions are ABS(),CALL(),RND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negator) ,! (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,/ ,% (residue), &amp; (bit wise AND) ,| (bit wise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devide operator / is integer div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,&gt;,&gt;=,&lt;,&lt;=,&lt;&gt;,&gt;&lt;,!= (not eq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&amp; (logical AND),|| (logical 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(logical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  <w:tab/>
        <w:t>IF A&gt;5 &amp;&amp; B&lt;5+6*7 THEN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4=A+!B-10=100%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acl TRUE=1 ,FALSE=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TO or GOSUB statement can have calcuration type jump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  <w:tab/>
        <w:t>GOTO (K=R)*10+20</w:t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is BASIC has not have ON GOTO/ GOSUB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