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4</w:t>
        <w:tab/>
        <w:t>SYSTEM  BOARD  JUMPER</w:t>
      </w:r>
    </w:p>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LECTION</w:t>
      </w:r>
    </w:p>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inboard jumpers allow the user to select the desired system configuration.  The tables below shows the function and the default settings of these jumpers.  Details of these jumpers will be discussed in the following sections.</w:t>
      </w:r>
    </w:p>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466" w:type="dxa"/>
        <w:jc w:val="left"/>
        <w:tblInd w:w="0" w:type="dxa"/>
        <w:tblLayout w:type="fixed"/>
        <w:tblCellMar>
          <w:top w:w="55" w:type="dxa"/>
          <w:left w:w="55" w:type="dxa"/>
          <w:bottom w:w="55" w:type="dxa"/>
          <w:right w:w="55" w:type="dxa"/>
        </w:tblCellMar>
      </w:tblPr>
      <w:tblGrid>
        <w:gridCol w:w="1333"/>
        <w:gridCol w:w="3133"/>
      </w:tblGrid>
      <w:tr>
        <w:trPr/>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umper</w:t>
            </w:r>
          </w:p>
        </w:tc>
        <w:tc>
          <w:tcPr>
            <w:tcW w:w="31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1</w:t>
            </w:r>
          </w:p>
        </w:tc>
        <w:tc>
          <w:tcPr>
            <w:tcW w:w="31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ity enable/disable</w:t>
            </w:r>
          </w:p>
        </w:tc>
      </w:tr>
      <w:tr>
        <w:trPr/>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2</w:t>
            </w:r>
          </w:p>
        </w:tc>
        <w:tc>
          <w:tcPr>
            <w:tcW w:w="31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OS ROM chip selection</w:t>
            </w:r>
          </w:p>
        </w:tc>
      </w:tr>
      <w:tr>
        <w:trPr/>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3</w:t>
            </w:r>
          </w:p>
        </w:tc>
        <w:tc>
          <w:tcPr>
            <w:tcW w:w="31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adapter selection</w:t>
            </w:r>
          </w:p>
        </w:tc>
      </w:tr>
      <w:tr>
        <w:trPr/>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4</w:t>
            </w:r>
          </w:p>
        </w:tc>
        <w:tc>
          <w:tcPr>
            <w:tcW w:w="31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speed selector</w:t>
            </w:r>
          </w:p>
        </w:tc>
      </w:tr>
    </w:tbl>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666" w:type="dxa"/>
        <w:jc w:val="left"/>
        <w:tblInd w:w="0" w:type="dxa"/>
        <w:tblLayout w:type="fixed"/>
        <w:tblCellMar>
          <w:top w:w="55" w:type="dxa"/>
          <w:left w:w="55" w:type="dxa"/>
          <w:bottom w:w="55" w:type="dxa"/>
          <w:right w:w="55" w:type="dxa"/>
        </w:tblCellMar>
      </w:tblPr>
      <w:tblGrid>
        <w:gridCol w:w="1213"/>
        <w:gridCol w:w="4453"/>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fault</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tings</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1</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 2,3 short (parity check enable)</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2</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 2,3 short (256K ROM BIOS)</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3</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pen ( Monochrome)</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4</w:t>
            </w:r>
          </w:p>
        </w:tc>
        <w:tc>
          <w:tcPr>
            <w:tcW w:w="44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 2,3 short</w:t>
            </w:r>
          </w:p>
        </w:tc>
      </w:tr>
    </w:tbl>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1</w:t>
        <w:tab/>
        <w:tab/>
        <w:t>PARITY ENABLE/DISABLE</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hat is Parity?</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Parity is a method for detecting errors in data communications.  The parity bit is added at the end of a data word.  The value of this bit is a function of the rest of the data word.  There are several ways that the parity bit can be calculated.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ven parity" means that the parity bit is set so that the sum of all the bits in the data word (including the parity bit) is even.</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dd parity" is similar; the parity bit is set so that the sum of all the data bits in a word, including the parity bit, is an odd numbe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parity" means that no parity bit is added to the end of a data word.</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r the Fox-M286 System board, Memory Data Parity Check can either be enabled or disabled by altering the setting of jumper JP1.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 xml:space="preserve">When installing </w:t>
      </w:r>
      <w:r>
        <w:rPr>
          <w:rFonts w:eastAsia="TmsRmn 10pt (B)" w:cs="TmsRmn 10pt (B)" w:ascii="TmsRmn 10pt (B)" w:hAnsi="TmsRmn 10pt (B)"/>
          <w:i/>
          <w:iCs/>
          <w:color w:val="000000"/>
          <w:sz w:val="20"/>
          <w:szCs w:val="20"/>
        </w:rPr>
        <w:t>DIP</w:t>
      </w:r>
      <w:r>
        <w:rPr>
          <w:rFonts w:eastAsia="TmsRmn 10pt (B)" w:cs="TmsRmn 10pt (B)" w:ascii="TmsRmn 10pt (B)" w:hAnsi="TmsRmn 10pt (B)"/>
          <w:color w:val="000000"/>
          <w:sz w:val="20"/>
          <w:szCs w:val="20"/>
        </w:rPr>
        <w:t xml:space="preserve"> type RAM chips; </w:t>
      </w:r>
      <w:r>
        <w:rPr>
          <w:rFonts w:eastAsia="TmsRmn 10pt (B)" w:cs="TmsRmn 10pt (B)" w:ascii="TmsRmn 10pt (B)" w:hAnsi="TmsRmn 10pt (B)"/>
          <w:i/>
          <w:iCs/>
          <w:color w:val="000000"/>
          <w:sz w:val="20"/>
          <w:szCs w:val="20"/>
        </w:rPr>
        <w:t>U19, U20, U21 and U22</w:t>
      </w:r>
      <w:r>
        <w:rPr>
          <w:rFonts w:eastAsia="TmsRmn 10pt (B)" w:cs="TmsRmn 10pt (B)" w:ascii="TmsRmn 10pt (B)" w:hAnsi="TmsRmn 10pt (B)"/>
          <w:color w:val="000000"/>
          <w:sz w:val="20"/>
          <w:szCs w:val="20"/>
        </w:rPr>
        <w:t xml:space="preserve"> are the DRAM chips for the parity bit.   If data parity check is not desired, the sockets for U19, U20, U21 and U22 can be left blank; thus enabling the user to minimize the number of RAM chips installed for the system.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1MB memory configuration, 41256 RAM chips are used for parity bits.</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640KB memory configuration, 41256 RAM chips are used for BANK 0 parity bits (U21 and U22); 4164 RAM chips are used for BANK 1 parity bits (U19 and U20).</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er to the figure below for the location of jumper JP1, parity bits and the appropriate setting:</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746" w:type="dxa"/>
        <w:jc w:val="left"/>
        <w:tblInd w:w="0" w:type="dxa"/>
        <w:tblLayout w:type="fixed"/>
        <w:tblCellMar>
          <w:top w:w="55" w:type="dxa"/>
          <w:left w:w="55" w:type="dxa"/>
          <w:bottom w:w="55" w:type="dxa"/>
          <w:right w:w="55" w:type="dxa"/>
        </w:tblCellMar>
      </w:tblPr>
      <w:tblGrid>
        <w:gridCol w:w="1693"/>
        <w:gridCol w:w="205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 Setting</w:t>
            </w:r>
          </w:p>
        </w:tc>
        <w:tc>
          <w:tcPr>
            <w:tcW w:w="20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arity Check</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c>
          <w:tcPr>
            <w:tcW w:w="20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isabl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3</w:t>
            </w:r>
          </w:p>
        </w:tc>
        <w:tc>
          <w:tcPr>
            <w:tcW w:w="20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nable</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or 1MB SIMM memory, the parity check setting to enable</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2</w:t>
        <w:tab/>
        <w:tab/>
        <w:t>ROM CONFIGURATION AND INSTALLATION</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x-M286 contains sockets for two BIOS EPROMs that can either be 27128 or 27256.  Setting of jumper JP2 determines the ROM size and the type of ROM being used in the system board.  Installation of the chips is explained in the table below.  No matter what BIOS is used, the low-byte chip should be inserted in socket U5 and the high-byte chip should be inserted in socket U6.</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426" w:type="dxa"/>
        <w:jc w:val="left"/>
        <w:tblInd w:w="0" w:type="dxa"/>
        <w:tblLayout w:type="fixed"/>
        <w:tblCellMar>
          <w:top w:w="55" w:type="dxa"/>
          <w:left w:w="55" w:type="dxa"/>
          <w:bottom w:w="55" w:type="dxa"/>
          <w:right w:w="55" w:type="dxa"/>
        </w:tblCellMar>
      </w:tblPr>
      <w:tblGrid>
        <w:gridCol w:w="1206"/>
        <w:gridCol w:w="1326"/>
        <w:gridCol w:w="1446"/>
        <w:gridCol w:w="1448"/>
      </w:tblGrid>
      <w:tr>
        <w:trPr/>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2</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ype of</w:t>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OM chip</w:t>
            </w:r>
          </w:p>
        </w:tc>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ation</w:t>
            </w:r>
          </w:p>
        </w:tc>
      </w:tr>
      <w:tr>
        <w:trPr/>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tting</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IOS</w:t>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5</w:t>
            </w:r>
          </w:p>
        </w:tc>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6</w:t>
            </w:r>
          </w:p>
        </w:tc>
      </w:tr>
      <w:tr>
        <w:trPr/>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KB size</w:t>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7256</w:t>
            </w:r>
          </w:p>
        </w:tc>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7256</w:t>
            </w:r>
          </w:p>
        </w:tc>
      </w:tr>
      <w:tr>
        <w:trPr/>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3</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B size</w:t>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7128</w:t>
            </w:r>
          </w:p>
        </w:tc>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7128</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3</w:t>
        <w:tab/>
        <w:tab/>
        <w:t>DISPLAY ADAPTER SETTING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x-M286 system can work with various display units if provided with a suitable display adapter.  Jumper JP3 is used to signal the system what type of display adapter is installed.  If you want to use two monitors (a color monitor and a high-resolution monochrome monitor, for example), set the adapter type to the monitor you want to use when the system boots.  Refer to the figure below for the location of jumper JP3 and the appropriate setting:</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066" w:type="dxa"/>
        <w:jc w:val="left"/>
        <w:tblInd w:w="0" w:type="dxa"/>
        <w:tblLayout w:type="fixed"/>
        <w:tblCellMar>
          <w:top w:w="55" w:type="dxa"/>
          <w:left w:w="55" w:type="dxa"/>
          <w:bottom w:w="55" w:type="dxa"/>
          <w:right w:w="55" w:type="dxa"/>
        </w:tblCellMar>
      </w:tblPr>
      <w:tblGrid>
        <w:gridCol w:w="1693"/>
        <w:gridCol w:w="337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3 Settings</w:t>
            </w:r>
          </w:p>
        </w:tc>
        <w:tc>
          <w:tcPr>
            <w:tcW w:w="33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dapter Typ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w:t>
            </w:r>
          </w:p>
        </w:tc>
        <w:tc>
          <w:tcPr>
            <w:tcW w:w="33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Adapter or Enchanced Graphics Adapt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33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orme Adapter</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4</w:t>
        <w:tab/>
        <w:tab/>
        <w:t>DRAM SPEED SELECTO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JP4 allows the user to be able to use DRAM from different sources available in the market.  This option is included in order to render superior tolerance to the wide range of DRAM's specifications. This will ensure the highest degree of compatibility performance with those various DRAMs' timing requirement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setting for JP4 is pin 2,3 shorted. This setting should satisfy most DRAMs' timing requirements.  In case system memory is not behaving reliably, try to alter JP4 setting to pin 1,2 to solve such problem.</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er to the figure below for the default setting.</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5</w:t>
        <w:tab/>
        <w:t xml:space="preserve">SYSTEM BOARD CONNECTOR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with details of the hardware feature in the system board. You may find the information in this section useful. Under typical conditions, these connectors will have to connect to the indicator and switches of the system uni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666" w:type="dxa"/>
        <w:jc w:val="left"/>
        <w:tblInd w:w="0" w:type="dxa"/>
        <w:tblLayout w:type="fixed"/>
        <w:tblCellMar>
          <w:top w:w="55" w:type="dxa"/>
          <w:left w:w="55" w:type="dxa"/>
          <w:bottom w:w="55" w:type="dxa"/>
          <w:right w:w="55" w:type="dxa"/>
        </w:tblCellMar>
      </w:tblPr>
      <w:tblGrid>
        <w:gridCol w:w="1453"/>
        <w:gridCol w:w="4213"/>
      </w:tblGrid>
      <w:tr>
        <w:trPr/>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2</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3</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 Connector</w:t>
            </w:r>
          </w:p>
        </w:tc>
      </w:tr>
      <w:tr>
        <w:trPr/>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4</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nd Ext-Lock Connector</w:t>
            </w:r>
          </w:p>
        </w:tc>
      </w:tr>
      <w:tr>
        <w:trPr/>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5</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 Connector</w:t>
            </w:r>
          </w:p>
        </w:tc>
      </w:tr>
      <w:tr>
        <w:trPr/>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6,P7</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8</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B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s are as follow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1</w:t>
        <w:tab/>
        <w:tab/>
        <w:t xml:space="preserve">P1 - Speaker Connector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aker connector is a 4-pin , keyed ,Berg strip.  The pin assignment follow.</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266" w:type="dxa"/>
        <w:jc w:val="left"/>
        <w:tblInd w:w="0" w:type="dxa"/>
        <w:tblLayout w:type="fixed"/>
        <w:tblCellMar>
          <w:top w:w="55" w:type="dxa"/>
          <w:left w:w="55" w:type="dxa"/>
          <w:bottom w:w="55" w:type="dxa"/>
          <w:right w:w="55" w:type="dxa"/>
        </w:tblCellMar>
      </w:tblPr>
      <w:tblGrid>
        <w:gridCol w:w="1093"/>
        <w:gridCol w:w="217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s</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2</w:t>
        <w:tab/>
        <w:tab/>
        <w:t xml:space="preserve">P2 - Hardware Reset Connector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 xml:space="preserve">A reset will restart the computer from the </w:t>
      </w:r>
      <w:r>
        <w:rPr>
          <w:rFonts w:eastAsia="TmsRmn 10pt (B)" w:cs="TmsRmn 10pt (B)" w:ascii="TmsRmn 10pt (B)" w:hAnsi="TmsRmn 10pt (B)"/>
          <w:b/>
          <w:bCs/>
          <w:color w:val="000000"/>
          <w:sz w:val="20"/>
          <w:szCs w:val="20"/>
        </w:rPr>
        <w:t>RAM</w:t>
      </w:r>
      <w:r>
        <w:rPr>
          <w:rFonts w:eastAsia="TmsRmn 10pt (B)" w:cs="TmsRmn 10pt (B)" w:ascii="TmsRmn 10pt (B)" w:hAnsi="TmsRmn 10pt (B)"/>
          <w:color w:val="000000"/>
          <w:sz w:val="20"/>
          <w:szCs w:val="20"/>
        </w:rPr>
        <w:t xml:space="preserve"> test stage. If you encounter any problem while using unfamiliar software, you can always restart from the beginning by pressing the restart button.</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266" w:type="dxa"/>
        <w:jc w:val="left"/>
        <w:tblInd w:w="0" w:type="dxa"/>
        <w:tblLayout w:type="fixed"/>
        <w:tblCellMar>
          <w:top w:w="55" w:type="dxa"/>
          <w:left w:w="55" w:type="dxa"/>
          <w:bottom w:w="55" w:type="dxa"/>
          <w:right w:w="55" w:type="dxa"/>
        </w:tblCellMar>
      </w:tblPr>
      <w:tblGrid>
        <w:gridCol w:w="1093"/>
        <w:gridCol w:w="217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s</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3</w:t>
        <w:tab/>
        <w:tab/>
        <w:t>P3 - Turbo LED Connecto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urbo LED indicates operation in turbo mode (12MHZ). This is a 2-pin keyed, Berg strip (0.1") male pin connecto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266" w:type="dxa"/>
        <w:jc w:val="left"/>
        <w:tblInd w:w="0" w:type="dxa"/>
        <w:tblLayout w:type="fixed"/>
        <w:tblCellMar>
          <w:top w:w="55" w:type="dxa"/>
          <w:left w:w="55" w:type="dxa"/>
          <w:bottom w:w="55" w:type="dxa"/>
          <w:right w:w="55" w:type="dxa"/>
        </w:tblCellMar>
      </w:tblPr>
      <w:tblGrid>
        <w:gridCol w:w="1093"/>
        <w:gridCol w:w="217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s</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5 Vdc </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signal</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4</w:t>
        <w:tab/>
        <w:tab/>
        <w:t>P4 - Power LED and Ext-lock Connecto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ower LED indicates whether the power is on.  The keylock is used to enable or disable the keyboard.  By disabling the keyboard, the user ensures that anyone who does not have a key will be unable to use the computer. Unlocking the keylock enables the keyboard.</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ower LED and keylock connector is a 5-pin Berg strip.  Its pin assignment are as follow:</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746" w:type="dxa"/>
        <w:jc w:val="left"/>
        <w:tblInd w:w="0" w:type="dxa"/>
        <w:tblLayout w:type="fixed"/>
        <w:tblCellMar>
          <w:top w:w="55" w:type="dxa"/>
          <w:left w:w="55" w:type="dxa"/>
          <w:bottom w:w="55" w:type="dxa"/>
          <w:right w:w="55" w:type="dxa"/>
        </w:tblCellMar>
      </w:tblPr>
      <w:tblGrid>
        <w:gridCol w:w="1093"/>
        <w:gridCol w:w="265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s</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LED Power </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5</w:t>
        <w:tab/>
        <w:tab/>
        <w:t>P5 - Turbo Switch Connecto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perating speed of the system board can be  selected by the turbo switch setting.  A speed switchover circuit ensures a smooth switchover between operating speeds, even during system operation.  Also software selection via keyboard is allowed if appropriate BIOS is used.</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ardware Select Mode:</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urbo switch changes operation mode between 8MHz and 16MHz. This setting determines the speed at which the processor runs after booting.  If you have a hardware switch on your case panel, connect it to jumper P5.  You can push the hardware switch to enter either Normal mode or Software select mode. The pin assignment are as follow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266" w:type="dxa"/>
        <w:jc w:val="left"/>
        <w:tblInd w:w="0" w:type="dxa"/>
        <w:tblLayout w:type="fixed"/>
        <w:tblCellMar>
          <w:top w:w="55" w:type="dxa"/>
          <w:left w:w="55" w:type="dxa"/>
          <w:bottom w:w="55" w:type="dxa"/>
          <w:right w:w="55" w:type="dxa"/>
        </w:tblCellMar>
      </w:tblPr>
      <w:tblGrid>
        <w:gridCol w:w="1093"/>
        <w:gridCol w:w="217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s</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Select Pin </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oftware Select Mode:</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o setting the processor clock speed by front-panel switch (Turbo switch), you can also change processor speed 'on-the-fly' via keyboard command. The Fox-M286 has speed switching circuitry allowing it to change speed during operation, even while you are running a program.</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is default to run in high speed, but the operating mode can also be changed. You can toggle  the operating speed between turbo mode and normal mode by pressing the following keystrokes simultaneously:</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trl], [Alt],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r</w:t>
        <w:tab/>
        <w:tab/>
        <w:tab/>
        <w:t>[Ctrl], [Alt],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urbo LED light will light up to show whether your computer is now running in turbo mode or normal mode. When the Turbo LED is turned on, the system is in Turbo mode (16MHz).  IF the Turbo is off, the system is in Normal mode (8MHz).</w:t>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6</w:t>
        <w:tab/>
        <w:tab/>
        <w:t xml:space="preserve">P6,P7 - Power Supply Connector </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225" w:type="dxa"/>
        <w:jc w:val="left"/>
        <w:tblInd w:w="0" w:type="dxa"/>
        <w:tblLayout w:type="fixed"/>
        <w:tblCellMar>
          <w:top w:w="55" w:type="dxa"/>
          <w:left w:w="55" w:type="dxa"/>
          <w:bottom w:w="55" w:type="dxa"/>
          <w:right w:w="55" w:type="dxa"/>
        </w:tblCellMar>
      </w:tblPr>
      <w:tblGrid>
        <w:gridCol w:w="848"/>
        <w:gridCol w:w="1208"/>
        <w:gridCol w:w="2169"/>
      </w:tblGrid>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s</w:t>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225" w:type="dxa"/>
        <w:jc w:val="left"/>
        <w:tblInd w:w="0" w:type="dxa"/>
        <w:tblLayout w:type="fixed"/>
        <w:tblCellMar>
          <w:top w:w="55" w:type="dxa"/>
          <w:left w:w="55" w:type="dxa"/>
          <w:bottom w:w="55" w:type="dxa"/>
          <w:right w:w="55" w:type="dxa"/>
        </w:tblCellMar>
      </w:tblPr>
      <w:tblGrid>
        <w:gridCol w:w="848"/>
        <w:gridCol w:w="1208"/>
        <w:gridCol w:w="2169"/>
      </w:tblGrid>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s</w:t>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7:</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 good</w:t>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7</w:t>
        <w:tab/>
        <w:tab/>
        <w:t>P8 - External Battery Connecto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 xml:space="preserve">This is for connecting four size "AA" batteries instead of the on-board battery to the </w:t>
      </w:r>
      <w:r>
        <w:rPr>
          <w:rFonts w:eastAsia="TmsRmn 10pt (B)" w:cs="TmsRmn 10pt (B)" w:ascii="TmsRmn 10pt (B)" w:hAnsi="TmsRmn 10pt (B)"/>
          <w:b/>
          <w:bCs/>
          <w:color w:val="000000"/>
          <w:sz w:val="20"/>
          <w:szCs w:val="20"/>
        </w:rPr>
        <w:t>CMOS RAM</w:t>
      </w:r>
      <w:r>
        <w:rPr>
          <w:rFonts w:eastAsia="TmsRmn 10pt (B)" w:cs="TmsRmn 10pt (B)" w:ascii="TmsRmn 10pt (B)" w:hAnsi="TmsRmn 10pt (B)"/>
          <w:color w:val="000000"/>
          <w:sz w:val="20"/>
          <w:szCs w:val="20"/>
        </w:rPr>
        <w:t>.  This feature provides the same function as the on-board batterie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266" w:type="dxa"/>
        <w:jc w:val="left"/>
        <w:tblInd w:w="0" w:type="dxa"/>
        <w:tblLayout w:type="fixed"/>
        <w:tblCellMar>
          <w:top w:w="55" w:type="dxa"/>
          <w:left w:w="55" w:type="dxa"/>
          <w:bottom w:w="55" w:type="dxa"/>
          <w:right w:w="55" w:type="dxa"/>
        </w:tblCellMar>
      </w:tblPr>
      <w:tblGrid>
        <w:gridCol w:w="1093"/>
        <w:gridCol w:w="217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s</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6 Vdc </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1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8</w:t>
        <w:tab/>
        <w:tab/>
        <w:t>KB1 (DIN Connector) - Keyboard Connecto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eyboard connector is a five-pin DIN 90-degree printed circuit board (PCB) mounting. The pin assignments are as follows:</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626" w:type="dxa"/>
        <w:jc w:val="left"/>
        <w:tblInd w:w="0" w:type="dxa"/>
        <w:tblLayout w:type="fixed"/>
        <w:tblCellMar>
          <w:top w:w="55" w:type="dxa"/>
          <w:left w:w="55" w:type="dxa"/>
          <w:bottom w:w="55" w:type="dxa"/>
          <w:right w:w="55" w:type="dxa"/>
        </w:tblCellMar>
      </w:tblPr>
      <w:tblGrid>
        <w:gridCol w:w="1093"/>
        <w:gridCol w:w="253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5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s</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5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Keyboard Clock </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5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5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5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25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9</w:t>
        <w:tab/>
        <w:tab/>
        <w:t>80287 Numeric Processor Installation</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use certain application or programming languages, you may want to install a math co-processor to enhance the performance of your system.  Be ware however, that your application program must be specifically designed to take advantage of the math co-processor to benefit from its presence in the system.</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287 Numeric Processor operates in conjunction with the 80286 CPU and will enhance the system's math capabilities.  To install the 80287, simply insert the LSI chip into the empty socket (U7) below the power connector.</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ortant</w:t>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360" w:leader="none"/>
          <w:tab w:val="left" w:pos="504"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ach pin on this LSI has a unique function.  The 80287 should therefore be inserted into the socket in the correct direction. If it is inserted incorrectly, the LSI or the computer may be damaged. Install the LSI correctly by referring to the illustration. Care should be taken not to bend and damage any of the pins. When inserting the LSI into the socket, apply force evenly over the LSI body.</w:t>
      </w:r>
    </w:p>
    <w:sectPr>
      <w:footerReference w:type="default" r:id="rId3"/>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0pt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