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uster:</w:t>
        <w:tab/>
        <w:t>Short Abstra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</w:t>
        <w:tab/>
        <w:t xml:space="preserve">David Morgan, (c)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$Author: Neil_Wilso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</w:t>
        <w:tab/>
        <w:t>Neil Wilson, neil@aldu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$Date: 1993/08/01 12:4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>$Revision: 1.2 $, $State: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  <w:tab/>
        <w:t>GNU GPL - see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  <w:tab/>
        <w:t>$Log: cluster.doc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1.2  1993/08/01  12:40:10  Neil_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rgment process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1.1  1993/08/01  11:59:16  Neil_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fel Version: 3 (Eiffel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Container cluster conforming to Eiffel/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class conforming to Eiffel/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processing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abstract version of the input Eiffel class tex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[+abstract] [+eiffel] [+full] [+help] [+parents] [+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blank number] [+column number] [+view class_name] [-Vefh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b number] [-c number] [-l class_name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utputs the information required by a client to use the c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s are present the standard input is parsed for an Ei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otherwise each file in turn is parsed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inheritance clause, obsolete features, a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 are discarded. All assertions, head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tails and class/type modifiers (deferred, expanded, sepa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, +version, -h, +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'short' version information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help messag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, +abstract, +ei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a fully deferred version of the input cla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compile just like any other class (hopeful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class_name&gt;, +view &lt;class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the output from the point of view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lass_name&gt; - the "short form for &lt;class_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handling for ANY and NONE of cours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outputs the "short form for 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, +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the short form including all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.  (Implemented as the "short form for NON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, +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ains the inheritance clause in the outpu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&lt;number&gt;, +blank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nt levels by &lt;number&gt;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number&gt;, +colum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of the output is &lt;number&gt; characters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forms to layout guidelines for short, such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expects classes that have been compiled cleanly. Short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retains unavailable clauses in post-conditions and in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conditions can't have unavailable clauses, validity clause V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retains unavailable inherited classe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currently outputs ASCII text only. Bold and ital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No other form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output processing 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Descrip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struct" in "construc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assertion" in "e_asser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assignment" in "e_assig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bit_type" in "e_bittyp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all" in "e_call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heck" in "e_check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lass" in "e_class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lause" in "e_clause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lass_header" in "e_classh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lass_type" in "e_class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lients" in "e_clien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onditional_compound" in "e_condcp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ompound" in "e_compnd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onstruct" in "e_constr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onstrained_generic" in "e_constg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reation" in "e_creat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reators" in "e_creats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debug" in "e_debug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entity_declaration" in "e_entdc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entity_declaration_list" in "e_entdcl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expression" in "e_expr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external" in "e_exter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feature_block" in "e_featbk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feature_declaration" in "e_featdc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feature_name" in "e_featnm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formal_generics" in "e_formlg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iffel_format" in "e_forma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frozen_feature" in "e_frozf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id_list" in "e_idlis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if" in "e_if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indexing" in "e_index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index_clause" in "e_indexc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instruction" in "e_instru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loop" in "e_loop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manifest_array" in "e_manarr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manifest_constant" in "e_mcons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multi_branch" in "e_multib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new_exports" in "e_newexp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new_feature_list" in "e_newftl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obsolete" in "e_obsole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parent" in "e_paren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rename" in "e_rename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sorted_id_list" in "e_sidls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routine" in "e_routi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term" in "e_term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token" in "e_toke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type" in "e_type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unqualified_call" in "e_unqcal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when" in "e_whe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xical_constant" in "lex_cons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xical_eiffel_constant" in "lex_eco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x_eiffel" in "lex_eifl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cii_format" in "asc_frm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hort" in "shor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hort_version" in "shortver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_files" in "std_file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orage_devices" in "stordev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windable_character_stream" in "rew_strm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windable_stdin" in "rewstdi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windable_file" in "rew_file.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Morgan for the ELEXER Eiffel 3 parser plus h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hort. This tool is really only a tiny modific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improvements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Wilson (neil@aldur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pr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5 0QB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