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 Edit Language Support for Ei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 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Nicolas Abou Rje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Ulter Systems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cow, Russia, Tel/Fax: +7 095 460-4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mplate Expansion Macro (&lt;ALT&gt;+&lt;F9&gt; or &lt;SPAC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xpansion is implemented using USL/PTT Eiffel styl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emen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: 'cl'       'fr'          'fru'                   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      from           from   until   loop     if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                        end; --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       until                 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riant       loop                                   end;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 --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: 'ins'          'is'            'wh'            'e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             is               when   then     elseif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 then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-- inspect    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word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the first 2-3 letters of an Eiffel reserved keywo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and you'll have the entire key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 Current   deferred  ensure  export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  inherit   invariant local   obsolete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  rename    rescue    Result  require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amtic comment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file heade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ut '--' at the first line of the file and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header template conforming to USL/PTT Eiffel styl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positionned at the 'description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feature" clause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s a 77 char comment line. Just put a '--' in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template expan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utine commen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55-width comment line and insert routine's nam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inside a comment block and press ENTER, then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 '--' is inserted, and the right indent leve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rackets Matching Macro. (&lt;CTRL&gt;+&lt;F9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ackets and brace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enable you to match your brackets: '()' '{}',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osition the cursor at any beginning or ending brack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TRL&gt;+&lt;F9&gt; keystroke, Multi edit will bring you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. This macro is so smart that it will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und statement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just like bracket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... end, from ... end, if ... end, inspect ...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o|deffered|once|external} ...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ched blocks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ncrease the readability of Eiffel programs an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syntactical errors while edit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ing Eiffel/S programs from within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&lt;F9&gt; (or your own custom key) and ME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nad line prompt. Enter the name of your project file (P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xtension and press &lt;ENTER&gt;. You'll see compiling proc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compiling some errors were found in your project by the Eiffe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, the file ECC.ERR is loaded in a separate window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ut at the source-file line that contain the error. i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already in Mulit Edit window then i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SHIFT&gt;+&lt;F9&gt; and you'll jump from one error to nex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w there additional features: If a PDL file is loaded in so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hen its name will be automatically to the compil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addition if the PDL file is in the current window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oked directly bypassing the commna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HISTORY list is added to the command line prompt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multiple projects you can easy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dd an entry to 'PDL' in the filename exten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files at your Multi-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mac\ini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mac\keymap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mac\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mac\languag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ini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keyma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meconfig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ienced Multi Edit user and you have you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'll need only the "eiffel.mac" and "language.ma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this macro package, and you want to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copy only the following files to your Multi Ed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mac\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\mac\languag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