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open (f_name, f_mode: STRING)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open file with attributes, special hand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"stderr", "stdout", "stdin" and "stdio" (bidirec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both stdio and stdout on one file (standard conso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lose file, special hand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"stderr", "stdout", "stdin" and "stdi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_char :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ontains last character read by get_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Read a char and assign it to `last_ch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_string :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ontains last string read by ge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Read a string (terminated by NEWLINE or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nd assign it to `last_str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NOTE: Every call will allocate a new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result is empty if the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he result contains no NEWLINE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input : BOOLE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 Has end-of-input been reach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_string (s : STRING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 Print `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_char (c :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 Print `c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_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 Print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nam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lename of the actu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direction of the stream with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 undefined, read_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 write_only, read_write,   : INTEGER is 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