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Cluster enthlt einen objektorientierten Scan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in dieser Konfiguration Eiffel-Programme in einzel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 zer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Konstanten sind in S_SUPPLY definiert; die Umsetz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tsymbole und der zusammengesetzten Symbole (z.B. := )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MANAGER in ..\util erled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s Objekt vom Typ SCANNER wird mit der Maximalzahl de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aheadsymbole kre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an.make (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get_token             schaltet ein Token w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last_token            liefert den Verweis auf das nchste T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lookahead_token (n)   liefert ein Token in der Voraussch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KEN  hat folgend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:       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:               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ribute:          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erte von type und attribute entnehmen Sie S_SU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Test bersetzen Sie die Rootklasse TEST_SC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rsetzte Programm verlangt eine EIngabe in einer Pi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. test_scn &lt;test.dat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