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uster:</w:t>
        <w:tab/>
        <w:t>Eiffel Cla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  <w:tab/>
        <w:t xml:space="preserve">David Morgan,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$Author: Neil_Wilso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</w:t>
        <w:tab/>
        <w:t>Neil Wilson, neil@aldu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$Date: 1993/08/22 12:25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>$Revision: 1.3 $,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  <w:tab/>
        <w:t>GNU GPL - se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  <w:tab/>
        <w:t>$Log: cluster.doc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3  1993/08/22  12:25:52  Neil_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description of new tool 'lo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arguments of short to correct GNU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2  1993/08/01  12:40:10  Neil_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rgment process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1.1  1993/08/01  11:59:16  Neil_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fel Version: 3 (Eiffel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Container cluster conforming to Eiffel/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cluster conforming to Eiffel/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luster conforming to Eiffel/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processing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LASS ABSTRA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bstract version of the input Eiffel class tex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[--abstract] [--eiffel] [--full] [--help] [--parents] [-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-blank number] [--column number] [--view class_name] [-Vefh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b number] [-c number] [-l class_name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utputs the information required by a client to use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s are present the standard input is parsed for an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otherwise each file in turn is pars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inheritance clause, obsolete features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are discarded. All assertions, head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tails and class/type modifiers (deferred, expanded, sepa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, --version, 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'short' version information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help messag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, --abstract, --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a fully deferred version of the input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compile just like any other class (hopeful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class_name&gt;, --view &lt;class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the output from the point of view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lass_name&gt; - the "short form for &lt;class_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handling for ANY and NONE of cours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outputs the "short form for 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, -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the short form including all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.  (Implemented as the "short form for NON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, -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ins the inheritance clause in the outpu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number&gt;, --blank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nt levels by &lt;number&gt;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number&gt;, --colum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of the output is &lt;number&gt; characters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forms to layout guidelines for short, such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LASS PRETTY-PRI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'pretty-printed' version of the input Eiffel clas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[--help] [--version] [--blank number] [--column number] [-V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b number] [-c number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ats the class text according to a layou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s are present the standard input is parsed for an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otherwise each file in turn is parsed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, --version, 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'long' version information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help messag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&lt;number&gt;, --blank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nt levels by &lt;number&gt;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number&gt;, --colum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of the output is &lt;number&gt; characters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forms to the ETL Appendix A layou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s expect classes that have been compiled cleanly. Both tools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retains unavailable clauses in post-conditions and in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conditions can't have unavailable clauses, validity clause V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retains unavailable inherited classe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s currently output ASCII text only. Bold and ital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No other form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and string output processing 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end to break at awkward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discards fre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Descrip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iffel_format" in "e_forma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long_version" in "longver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rt" in "shor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rt_version" in "shortve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"long" in "lon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cii_format" in "asc_fr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struct" in "constru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assertion" in "e_asser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assignment" in "e_assig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bit_type" in "e_bitty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all" in "e_cal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heck" in "e_check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ss" in "e_class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ss_header" in "e_classh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ss_type" in "e_clas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ause" in "e_claus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lients" in "e_clien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mpound" in "e_compnd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nditional_compound" in "e_condc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nstrained_generic" in "e_const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onstruct" in "e_const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reation" in "e_creat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creators" in "e_creats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debug" in "e_debu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ntity_declaration" in "e_entd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ntity_declaration_list" in "e_entdc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xpression" in "e_exp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external" in "e_exter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eature_block" in "e_featbk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eature_declaration" in "e_featd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eature_name" in "e_featn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ormal_generics" in "e_formlg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frozen_feature" in "e_frozf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d_list" in "e_idli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f" in "e_if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ndex_clause" in "e_indexc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ndexing" in "e_index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instruction" in "e_instru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loop" in "e_loo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manifest_array" in "e_manarr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manifest_constant" in "e_mcon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multi_branch" in "e_multib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new_exports" in "e_newexp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new_feature_list" in "e_newft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obsolete" in "e_obsol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parent" in "e_paren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rename" in "e_renam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routine" in "e_routi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sorted_id_list" in "e_sidlst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term" in "e_ter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token" in "e_toke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type" in "e_typ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unqualified_call" in "e_unqca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iffel_when" in "e_whe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x_eiffel" in "lex_eifl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xical_constant" in "lex_cons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xical_eiffel_constant" in "lex_eco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windable_character_stream" in "rew_strm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windable_file" in "rew_file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windable_stdin" in "rewstdin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_files" in "std_file.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orage_devices" in "stordev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Morgan for the ELEXER Eiffel 3 parser plus h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hort. Both tools are really only a tiny modific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improvements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Wilson (neil@aldur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pr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5 0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