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Quick Change Directory  Version 2.01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Copyright (c) 1994-1995 Frank M�ller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Frank M�ller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Zeisigwaldstr. 6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D-09130 Chemnitz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ab/>
        <w:tab/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ab/>
        <w:t xml:space="preserve">    E-Mail: FMUELLE2@HTWM.DE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ck von Quick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rliegende Programm  stellt  einen komfortablen Ersatz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Befehl CD dar. Es erm�glicht den Verzeichniswechsel durch bl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ippen des entsprechenden Verzeichnisnamens, ohne Angabe  d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ten Pfades. Dies kann �ber alle Laufwerke hinwe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:  QCD  Verz | /s | /sc |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  :  Geben Sie hier das Verzeichnis an, in welches Sie 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wollen. Nachdem  Sie mit  der Option /s oder /sc 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DIRSTR.LST erzeugt haben, gen�gt hier die Angabe des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Verzeichnisnamens  ohne Pfadangabe. Es kann nat�rl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weiterhin ein Verzeichniswechsel mit der absoluten  Pfa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gabe erfolgen, wie Sie es vom DOS-Befehl CD gewoh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Wenn Sie �ber mehrere  gleichnamige Verzeichnisse 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System verf�gen, so k�nnen  Sie  zur Unterschei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auch  das jeweilig  �bergeordnete Verzeichnis  mi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Sie verf�gen �ber folgende 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C:\TEXTPROG\WINWORD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C:\TEXTPROG\WP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Um in das erste Verzeichnis zu gelangen, gen�gt 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"QCD WINWORD\TEXTE" , w�hrend Sie mit "QCD WP\TEXTE"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zweite Verzeichnis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  <w:tab/>
        <w:t>:  Bei Aufruf von QCD mit der Option /s wird  di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struktur Ihres Systems gelesen und in  die Datei DIRST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geschrieben. CD-ROM-Laufwerke werden dabei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 Quick Change Directory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c    :  Die Option  /sc lie�t wie /s  die Verzeichnisstruktur 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Systems, jedoch werden nun auch  CD-ROM-Laufwerke  ber�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sichtigt, falls sich eine CD in ihnen befind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:  Die Angabe dieser Option bewirkt, da� eine kurze Hilfe 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zeigt  wird. Dies kann  auch erreicht  werden, wenn  Q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ne Parameter aufgerufen wi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m  effektiv mit  QCD arbeiten zu k�nnen, sollten Sie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 Verzeichnis kopieren, welches in der Datei AUTOEXEC.BAT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pfad angegeben ist. (z.B. DOS-Verzeichn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vor Sie die M�glichkeit eines Verzeichniswechsels ohne  absol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angabe nutzen k�nnen, mu� unbedingt die Datei DIRSTR.LST 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t werden. Rufen Sie hierzu QCD mit der Option /s oder /sc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chdem  Sie  ein neues  Verzeichnis  angelegt haben, sollten 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D erneut mit der Option /s oder /sc aufrufen, um das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die Verzeichnisstruktur  aufzunehmen. Dies k�nnen  Sie 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manuell tun, indem Sie  das Verzeichnis mit Hilfe  eines 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s in die Datei DIRSTR.LST eintr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QCD handelt  es sich um Shareware, d. h. Sie haben das Recht Q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Tage ausf�hrlich zu testen. Wenn Sie nach  diesem Zeitraum w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m Programm  arbeiten wollen, m�ssen Sie sich  als Anwender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strieren lassen. Eine Registrierung  kostet 15 DM und hat f�r 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gende Vort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e Registrierung gilt auch f�r das Programm Quick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erhalten nachfolgende Versionen sehr preisg�nstig (3 D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mark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werden auch �ber andere Programme von mir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sich registrieren zu lassen, benutzen Sie am besten das Formul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hes sich in der Datei REGISTER.FRM befind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e Registrierung schicken Sie an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ank M�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isigwaldstr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D-09130 Chem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ort  nach Eingang  Ihrer Registrierung erhalten  Sie von  mir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ste Version von Quick Chang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Quick Change Directory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gibt auch die M�glichkeit g�nstige Mehrplatzlizenzen zu erwer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Preise hierf�r erfragen Sie bitte unter obiger Adresse oder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 FMUELLE2@HTWM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antie- und Haftungsausschlu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h garantiere NICHT die Eignung der vorliegenden Software f�r 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immten Anwendungsfall oder eine bestimmte Hardware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dem hafte ich  UNTER KEINEN UMST�NDEN  f�r Sch�den  oder Fol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�den, die sich aus der sach- oder unsachgem��en Nutzung der  v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egenden  Software und Dokumentation  ergeben. Dies  schlie�t  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ellen und ideellen Verluste ein und gilt  auch dann, wenn  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vor ausdr�cklich auf die M�glichkeit  solcher Sch�den  hingewi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en b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CH  DIE NUTZUNG DES  VORLIEGENDEN PRODUKTS  ERKL�RT DER  ANW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N EINVERST�NDNIS MIT DEM O.G. GARANTIE- UND HAFTUNGSAUSSCHLU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lten Sie einen Fehler in der vorliegenden Software  entdecken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�re  ich Ihnen  sehr dankbar, wenn  Sie mir eine kurze Beschreib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Fehlers  zukommen lassen  w�rden. Ich werde  dann bestrebt se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n so schnell wie m�glich zu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 Quick Change Directory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