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Quick File Finder Version 2.01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Copyright (c) 1994-1995 Frank M�ller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Frank M�ller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Zeisigwaldstr. 6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D-09130 Chemnitz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ab/>
        <w:tab/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E-Mail: FMUELLE2@HTWM.DE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 von Quick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rliegende Programm  dient zum schnellen Auffinden 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einer Gruppe von Dateien. Es erm�glicht  das Suchen �b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zelne Laufwerke hinweg. Ebenso ist  es m�glich, Datei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ihrer Attribute auf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:  QFF  [File] [/d:Drives] [/a:[-]rash] [/c] [/p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       Geben  Sie hier die Datei an, nach  der ge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l. Hier k�nnen nat�rlich auch Joker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, wie man sie von DOS kenn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einer Angabe wie  "*.EXE"  nur nach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weiterung "EXE" gesucht, w�hrend mit "*.??" alle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en  gefunden  werden, die  eine Erweiterung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i Buchsta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Drives :  Falls  Sie diese  Option benutzen, werden nur 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/d: angegeben Laufwerke durchsucht. Die Angabe  "/d: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bewirkt zum Beispiel, da� nur in den Laufwerken C u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nach Dateien gesucht  wird. Wenn Sie  diese Option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lassen wird automatisch immer in allen Laufwerke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in A und B gesucht. Falls Sie also eine Such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Disklaufwerk w�nschen, m�ssen Sie dieses i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[-]rash : Wenn Sie  diese Option benutzen, wird nur 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gesucht, bei denen die Attribute  so gesetzt 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nach /a: angegeben. Wenn  der Buchstabe  d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dabei  allein  steht, so  werden Dateien  gefund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denen das entsprechende Attribut gesetzt ist. Steh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dem Buchstaben jedoch ein "-", so wird nach Datei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sucht, bei denen  das Attribut nicht  gesetzt is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</w:t>
        <w:tab/>
        <w:t xml:space="preserve">          </w:t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eitung zu Quick File Finder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Attribut nicht angegeben, so spielt dessen Stell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der Suche keine Rol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e Angabe  "/a:rs-h" bewirkt  zum Beispiel  die  Suc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ateien, bei denen  die Attribute r und s  gesetz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d, w�hrend  das Attribut h  nicht  gesetzt  ist.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ung des Attributes a ist nicht von Interes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Attribute haben folgende Bedeutu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-    readonly (schreibgesch�tzte Dat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-    archive (Archi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-    system (Systemdat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-    hidden (versteckte Dat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:         Wenn Sie  diese Option angeben, wird in das Verzeich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gewechselt, in dem  die erste Datei gefunden wird.  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schlie�end wird die Suche abgebroc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:         Diese  Option bewirkt, da�  nach  Anzeige  einer  Bil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irmseite auf einen Tastendruck gewartet wi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:         Die Angabe dieser Option bewirkt, da� eine  kurze 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angezeigt  wird. Dies kann  auch erreicht  werden, we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QFF ohne Parameter aufgerufen wi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zeige der Datei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 jedem Verzeichnis, in dem Dateien gefunden wurden, wird ei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zeigt der folgende Daten enth�l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f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fundene Dateien mit folgenden Angaben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��e in Byt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um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hrzei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zahl der im Verzeichnis gefunden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samtgr��e aller Gefunden Dateien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Ende der Dateiliste erhalten Sie noch die Anzahl aller gefund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ien und deren Gesamtgr��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 effektiv mit QFF arbeiten zu k�nnen, sollten Sie das Program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 Verzeichnis  kopieren, welches in  der Datei  AUTOEXEC.BAT  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pfad angegeben ist. (z.B. DOS-Verzeichn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eitung zu Quick File Finder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Quick File Finder handelt es sich um Shareware, d. h. Sie  h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Recht das Programm 30 Tage ausf�hrlich  zu testen. Wenn Sie 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m Zeitraum weiter mit Quick File Finder arbeiten wollen, m�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 sich als Anwender registrieren lassen. Eine Registrierung kost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M und hat f�r Sie folgende Vort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e Registrierung gilt auch f�r das Programm Quic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Q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erhalten nachfolgende Versionen sehr preisg�nstig (3 D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mar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werden auch �ber andere Programme von mir inform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sich registrieren zu lassen, benutzen Sie am besten das Formul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hes sich in der Datei REGISTER.FRM befind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e Registrierung schicken Sie an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ank M�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isigwaldstr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09130 Chem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ort  nach Eingang  Ihrer Registrierung erhalten  Sie von  mir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ste Version von Quick File Fi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gibt auch die M�glichkeit g�nstige Mehrplatzlizenzen zu erwer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Preise hierf�r erfragen Sie bitte unter obiger Adresse oder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 FMUELLE2@HTWM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antie- und Haftungsausschlu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h garantiere NICHT die Eignung der vorliegenden Software f�r 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immten Anwendungsfall oder eine bestimmte Hardware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dem hafte ich  UNTER KEINEN UMST�NDEN  f�r Sch�den  oder Fol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�den, die sich aus der sach- oder unsachgem��en Nutzung der  v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egenden  Software und Dokumentation  ergeben. Dies  schlie�t  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ellen und ideellen Verluste ein und gilt  auch dann, wenn  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vor ausdr�cklich auf die M�glichkeit  solcher Sch�den  hingewi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en b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CH  DIE NUTZUNG DES  VORLIEGENDEN PRODUKTS  ERKL�RT DER  ANW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N EINVERST�NDNIS MIT DEM O.G. GARANTIE- UND HAFTUNGSAUSSCHLU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lten Sie einen Fehler in der vorliegenden Software  entdecken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�re  ich Ihnen  sehr dankbar, wenn  Sie mir eine kurze Be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Fehlers  zukommen lassen  w�rden. Ich werde  dann bestrebt se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n so schnell wie m�glich zu beh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eitung zu Quick File Finder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