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</w:t>
      </w:r>
      <w:r>
        <w:rPr/>
        <w:t>Quick List    Version 1.01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Copyright (c) 1994-1995 Frank M�ller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</w:t>
      </w:r>
      <w:r>
        <w:rPr/>
        <w:t>Frank M�ller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</w:t>
      </w:r>
      <w:r>
        <w:rPr/>
        <w:t xml:space="preserve">Zeisigwaldstr. 6                 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</w:t>
      </w:r>
      <w:r>
        <w:rPr/>
        <w:t>D-09130 Chemnitz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ab/>
        <w:tab/>
        <w:tab/>
        <w:tab/>
        <w:tab/>
        <w:tab/>
        <w:t xml:space="preserve">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ab/>
        <w:t xml:space="preserve">     E-Mail: FMUELLE2@HTWM.DE</w:t>
        <w:tab/>
        <w:tab/>
        <w:t xml:space="preserve">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eck von 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 vorliegende Programm dient zum komfortablen Anzeigen  von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Es besitzt  eine Suchfunktion sowie die M�glichkeit di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gte Datei auszudrucken. Eine  Maus  wird  zum schnellen  Bl�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t�tzt. Au�erdem  besteht die M�glichkeit, Jokerzeichen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den, um mehrere Dateien nacheinander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Starten von QList geben Sie einfach QLIST mit dem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namen an. Hier k�nnen  auch Jokerzeichen verwendet werden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abe  wie QLIST *.DOC  bewirkt zum Beispiel, da�  alle Datei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Erweiterung DOC nacheinander  angezeigt 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 Sie QLIST  ohne Datei eingeben, erscheint  eine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abeaufforderung. Hier  k�nnen Sie nun  die gew�nschte  Datei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en. Auch hier k�nnen nat�rlich die Jokerzeich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ufruf von QLIST mit dem Parameter /? bewirkt die Anzeig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uerung und 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                          -  Anzeige einer kurzen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hoch/runter, Maus hoch/runter -  Zeilenweise bl�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ld hoch/runter, li./re. Maustaste  -  Seitenweise bl�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1/Ende                            -  erste/letzte Tex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, S                                - 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, W                                -  Weit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, D                                -  Drucken der aktuellen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enn Drucker betriebs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                      -  N�chste Datei wenn Jo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zeichen verwendet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-X                                -  Beenden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leitung zu Quick List                         Seite: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  QList handelt  es sich um Shareware, d. h. Sie haben  das 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List 30 Tage ausf�hrlich zu testen. Wenn  Sie nach  diesem Zeitra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iter  mit dem Programm  arbeiten wollen, m�ssen  Sie sich  als A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nder registrieren lassen. Eine Registrierung  kostet 15 DM und 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�r Sie folgende Vorte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ie erhalten nachfolgende Versionen sehr preisg�nstig (3 D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mark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ie werden auch �ber andere Programme von mir inform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m sich registrieren zu lassen, benutzen Sie am besten das Formula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hes sich in der Datei "REGISTER.FRM" befind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e Registrierung schicken Sie an: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ank M�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eisigwaldstr.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-09130 Chemn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ort  nach Eingang  Ihrer Registrierung erhalten  Sie von  mir 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ktuellste Version von Quick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 gibt auch die M�glichkeit g�nstige Mehrplatzlizenzen zu erwerb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Preise hierf�r erfragen Sie bitte unter obiger Adresse oder 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-Mail: FMUELLE2@HTWM.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rantie- und Haftungsausschlu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h garantiere NICHT die Eignung der vorliegenden Software f�r ei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immten Anwendungsfall oder eine bestimmte Hardwarek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�erdem hafte ich  UNTER KEINEN UMST�NDEN  f�r Sch�den  oder Folg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�den, die sich aus der sach- oder unsachgem��en Nutzung der  vo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egenden  Software und Dokumentation  ergeben. Dies  schlie�t  a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eriellen und ideellen Verluste ein und gilt  auch dann, wenn  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uvor ausdr�cklich auf die M�glichkeit  solcher Sch�den  hingewie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en b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CH  DIE NUTZUNG DES  VORLIEGENDEN PRODUKTS  ERKL�RT DER  ANWE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IN EINVERST�NDNIS MIT DEM O.G. GARANTIE- UND HAFTUNGSAUSSCHLU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lten Sie einen Fehler in der vorliegenden Software  entdecken,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�re  ich Ihnen  sehr dankbar, wenn  Sie mir eine kurze Beschreib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 Fehlers  zukommen lassen  w�rden. Ich werde  dann bestrebt se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sen so schnell wie m�glich zu beh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leitung zu Quick List                         Seite: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