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</w:t>
      </w:r>
      <w:r>
        <w:rPr/>
        <w:t>VENDOR.D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istribution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or vendors and syso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P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Control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KK, 1808 Woodfield Dr., Savoy, IL 61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800-723-4234  (217)351-3117  Fax: (217)351-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support@ce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PSPRNT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xt files with IBM characters to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int is a utility for printing text files on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a simple fill-in-the-blanks screen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s can easily use, as well as the usual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BM character set font (line drawing, European charact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sponse files to automate selec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ice of letter, legal, or A4 pape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rink 2 pages to 1 shee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justable tab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to any device 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SPrint,PostScript,text,ASCII,IBM,C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version may be freely copied and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ollowing conditions are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listed in PACKING.LST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iles must not be modifi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0.00 (plus $2.00 if the key program cannot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.  Site licenses are available to use PSPrint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imultaneously or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  A key program which converts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to a licensed version without the shareware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age counts.  LICENSED COPIES MAY NOT BE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