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2e class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lncs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\LaTeXe{} Class for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}{\LaTeXe{} Class for Lecture Notes in 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series Instructions for Auth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th \LaTeX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{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cture No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cienc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Version 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bfseries Springer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kern0.1em York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\enspace Budapest\enspace Hong\kern0.2em Kong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Milan\enspace Paris\enspace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\kern0.2em Clara\enspace Singapore\enspace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@{\quad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Springer-\kern-2pt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Department New Technologies/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Springer-Verlag, Postfach 105280, D-6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\,62\,21)48768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(0\,62\,21)48736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ternet:  &amp; \tt lncs@springer.de    &amp; for editorial ques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\tt texhelp@springer.de &amp; for \TeX{}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ceptable formats of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e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em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 classes that Springer distribute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our mailserver (for people with only e-mai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vserv@vax.ntp.springer.de}\hfil first try the \verb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are also reachable through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quad}r@{\tt: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family URLs are &amp;   http&amp;//www.springer.de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gopher&amp;//ftp.springer.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ftp&amp;//ftp.spring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document clas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e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istory.txt}&amp; the version history of the package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cls}  &amp; class file for \LaTeX{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em}  &amp; an example showing how to code the text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tt llncs.doc} means {\itshape l\/}atex {\itshape doc\/}umentation 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shape L\/}ecture {\itshape N}otes in {\itshape C\/}omputer {\itshape S\/}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sty}  &amp; class modifications to help for the instruc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ind} &amp; an external (faked) author index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ubjidx.ind} &amp; subject index demo from the Springer book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vi}    &amp; the resultig DVI file (remember to use binary transfer!)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prmindx.sty} &amp; supplementary style file for MakeInd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(usage: {\tt makeindex -s sprmindx.sty &lt;yourfile.idx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class is an extension of the standard \LaTeX{} ``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. Therefore you may use all ``article''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contribution to prepare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the LLNC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eadsep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 has been carefully design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yout from your \LaTeX{} input. If there is anything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and for which the style fil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{\em please contact us}. Same holds for any error and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there is however no reward for this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2nd~ed. 1994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mathrm{eff}}$ \emph{not}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mathrm K}$ \emph{not}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mathrm e}$ \emph{not}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\/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athrm| command: \verb|\mathrm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\ref{head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\ref{abbrev}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 theorem(s)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abbr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em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single contribution (it is mandatory)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 code \verb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produce running heads for a specific volu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no such running heads) is overwritten with the \verb|[runninghead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\verb|\documentclass| line. For long tit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ngle line of the running head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bbreviated title for the running head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Your abbreviated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the text of the tit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of contents (that's for volume editors only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of contents for a single contribution). For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title{&lt;Your changed title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ubtitle may foll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subtitle of your contrib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or affil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 with the \verb|\inst{&lt;no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and| command provide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is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itle there exist two additional commands (agai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ly) for a different author list. One fo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dd pages) -- if there is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abbreviated author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able of cont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f each author is simply add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&lt;enhanced author list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 to reflect th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&lt;email 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email address within \verb|\institute|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he tilde character -- e.g. for your web page i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ome directory -- the \verb|\homedir| command will happ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 like things are needed anywhere in the contribu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to footnote anything.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r affiliation marks to a specific item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nmsep| (i.e. {\itshape f}oot\emph note \em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ep}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\emph{no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the summary of 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to the 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em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 to Running Heads and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single contribution you norm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nd no table of contents. Both are done only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or at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Commands for the Volume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editor can produce a complete camera ready outp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, a table of contents, preliminary text (frontma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 glossary. For activating the running heads there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verb|[runningheads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of the volume is print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is placed. A simple compi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ields \verb|\title| and \verb|\author|) is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automatically produced lis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  \t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 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information in the specific contribu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\verb|llncs.dem|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ructure can be added to the table of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{&lt;text&gt;}| command. It has an option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digit from 1 through 3. 3 (the default) makes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like entry in the table of contents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[2]{text}| the corresponding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verb|\addtocmark[1]{text}| even introduces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 (e.g.\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, without, under) and definite and indefinite articles (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) unless they appear at the beginning. Formula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document -- each with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heorem-like environments to use the sa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documentclass option \verb|envcounts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same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call for a theorem-like environment then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|, it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such counters to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ocumentclass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ing on section level (including the section co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documentclass option \verb|envcount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efined Theorem like Environments}\label{builtin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ly appears as {\itshape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umbered and may contain an eye catching square (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qed|) before the environ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shape italic} or {\bfseries bold} run-in headings wit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ody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your Own Theorem 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standard \verb|\newtheorem| comman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syntax to get two new commands \verb|\spnewtheor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*| that now can be used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They require two additional arguments name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which the keyword of the environment appears and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the text of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 1 {\itshape (preferred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em main theorem\/} to be numb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{\em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mainth}[theorem]{Main Theorem}{\bfseries}{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Theorem 3.}\enspace {\em The early bird gets the w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Main Theorem 4.} The early worm get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the default counter (\verb|[theorem]|) i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optional second argument of \verb|\spnewtheorem|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your new environment is used throughou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Method 2]{Method 2 {\itshape (assumes {\tt[envcountsec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op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ing element you specify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{joke}{Joke}[subsection]{\bfseries}{\rmfamily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series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*{&lt;env_nam&gt;}{&lt;caption&gt;}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how pieces of program cod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erbatim| environment or the \verb|verbatim| packag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lso exist various pretty printers for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Input {\rmfamily(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}}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family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ave}\setcounter{save}{\value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addtocontents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{{\rmfamily External forcin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Ghoussoub-Pre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etcounter{section}{\value{s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 text) need not be coded. {\itshape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{\em &lt;text&gt;}| better still \verb|\emph{&lt;text&gt;}|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{\bfseries boldface} should be used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25\textwidth}@{\hskip6pt}p{.73\textwidth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shape Text}|   &amp; {\itshape Italic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series Text}|&amp; {\bfseries Important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 to LLNCS conven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\vec{\hat{D}}$|yields $\vec{A}^{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|{\tt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\verb|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nvironment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images should be enclosed as PostScript files --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data using the epsf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clude them into your output this way and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 separat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em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 reduction the height of capital letter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shape above}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abcol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2~ff. and p.~20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1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shape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using th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rm{Re}$| (which yields Re) or \verb|$\mathrm{Im}$|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cal{AB}$| &amp; $\mathcal{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2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1. At the momen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{\sc Bib}\TeX{} style for LLNCS --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series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series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series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 numbers in the text are collapsed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and undefined labels are handled correctly but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cite{n1,n3,n2,n3,n4,n5,foo,n1,n2,n3,?,n4,n5}| -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|$x$ is the key of the $x^{\mathrm{th}}$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quence, \verb|foo| is the key of a \verb|\bibitem|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and \verb|?| is an undefined reference --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-5,foo,1-3,?,4,5 as the ci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citeauthoryear]| in the \verb|documentclass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entry of \verb|clar:eke| in the \verb|thebibliograp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