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DSTC Pty Ltd (ACN 052 372 577)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ublished wor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contained on this media i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C Pty Ltd.  The following cond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STC grants you (hereafter, Licensee)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or academic, research and non-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without a fee.  Licensee may distribute the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(if released) to third parties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 and this statement appears o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 charge is associated with such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STC imposes no restrictions on any cod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censee may make derivative works.  However, if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s any derivative work based on or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then Licensee will (1) notify DSTC regar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the derivative work, and (2) clearly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hat such derivative work is a modified vers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work distributed by the DS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Licensee wishing to make commercial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ntact the DSTC to negotiate an appropria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commercial use.  Commercial use includes (1)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r part of the source code into a product for sal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by or on behalf of Licensee to third parties,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the binary code or source code to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ed it to utilize a commercial product sold or licen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 behalf of Licensee.  DSTC Participant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for commercial use licenses.  Please contact D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C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7, Gehrmann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Lucia, 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+61 7 365 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+61 7 365 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 Enquiries@dstc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software is being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, express, implied or otherwise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, any warranty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no event shall DSTC Pty Ltd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, indirect or consequential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damages whatsoever resulting from loss of us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ofits, whether or not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, and on any theory of liability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