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I have received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'C' language as part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'C' language for  those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'C' which is implemented by the  MICRO-C 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(the original 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you should have little difficulty 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has many inter-relationships between 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I have attempted to introduce them 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manner,  however 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For this reason, I suggest that you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"lightly from cover to cover" at least once before  you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but does contain much 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using 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some of the library functions and 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functions do not exist for any system which does not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and may be skipped if 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and an understanding of these basic 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which controls the operation 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by following a set of "instructions"  which  make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The program is stored in "memory" and 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disks and printers), and  to 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they are all very similar, and  featur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This is represented by the digits 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nce there are only two states (0 and 1), the computer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(Binary)  number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For this reason, modern CPUs  access 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Usually the smallest group of data 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while 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"16 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(2 bytes) of data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 "32 bit" machine would operate on 32  bits  (4 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In general, the larger the WORDSIZE of a CPU, the mor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resulting in faster 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(and often 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and is it desirable to 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to reduce the number of memory 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I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that accessing a single byte causes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and takes just as much time as accessing an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each BYTE of memory 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Therefore, the first  byte 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the second byte byte in memory has address 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Thus, memory from the  view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Registers act as holding places 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At least some of the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and interprets the 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such as loading a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storing a register 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 CPU advances the PC to the next memory wor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In this manner,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and the programmed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in order to access data 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rather than 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This can 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"jump" instructions will only store the  new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here is a program to count to 10 on a very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It shows the 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which are shown by [PC+], and indicate  that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the CPU 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The PC is advanced so that tha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you have learned how a CPU 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It should 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it would be 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but managing the memory address 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and therefore 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which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Similar instructions may be 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In assembly language you would use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The labels may be 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our "count  to 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and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and your 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each of which is full of 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This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';' characters in  the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They are completely 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but are very useful to anyone attempting to 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you can 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For 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ent use of assembly language often requires a 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rather than by directing the CPU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When using a high level 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and can concentrate 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"high 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DEVELOPMENT:  Interpreters 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which make it easy to 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Also,  since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ASY DEBUGGING:  Since 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t will usually allow you to stop your program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examine/modify 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display callback stacks, etc. This makes  for  ver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Also, a good interpreter will perform  ver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LOW EXECUTION: The interpreter has to process  each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Many hundreds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SES MEMORY: A good interpreter is a  fairly 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Once you are finished debugging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when using an interpreter,  you 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They are however, excellent learning  to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Since the program will be executed direct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it will run much faster that 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ASE OF USE: Since your program executes  by 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ONGER DEVELOPMENT: Many "traditional" compilers  requi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Every time you do this, you  have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however you may no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RE 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you have to run a standard system debugger 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This will usually 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and 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The linker is a program which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programs called OBJEC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but the main idea is to divide the 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nd 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Most compiler manufacturers 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you can 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This is because although the CPUs are 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language, and you will see it  mentioned 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is a "high level" computer language,  which  has  becom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It has proven suitable for a 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"low 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was efficent enoug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which is basically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KEYWORDS which serve to inform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This 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its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You may access a 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you can declare 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This causes the name to be accessable on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'C' are  collections 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add a value of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and to store the result back into the variable 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Note the 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Thus, you can have  a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You mus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may accept "argument" values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and may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This allows functions in 'C'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'C' function,  which  performs 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The text between '/*' and 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tells the compiler what names you want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The "return" statement  t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you could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"add", and pass  it 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and '2' as arguments. "add" evaluates 1  +  2  to  be 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'C' uses the  round 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that if a function does not return a value,  o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are reserved areas of memory  whe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Each variable is assign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which reserves 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each 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under the name "array". It is important to know  that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Global variables are declared in 'C'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This means that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y using the 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(set of  '[]'s), 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is not very useful since the local variab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content of its local variables is 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the total amount of memory reserved is usually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it is 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Some compilers 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however,  the 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For this reason,  the 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Local variables declared with 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and are 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'C' is a memory address,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which allows access to a maximum 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I will show you how you can use 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you should know that the function name "main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It provides a starting 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Methods of performing 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and hence make it difficult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programs. If you don't know  what 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'C' compilers could be  easily 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y not implementing it, they didn't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All such activity is performed by a set of 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which may be specific 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(For example 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#include"  statement 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This is equivalent to incorporating the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are using a version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this file is called "&lt;cpu&gt;io.h". For  example,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t is available in almost all 'C' 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displays the prompt "The result of 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and other library functions,  re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"DEMO1.C", and  compile 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Also, make sure that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'C'  program,  and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you may 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Knowing this 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if you feel 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bu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MICRO-C places all initialized 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(1+2)=%d\n"), which is  a 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Since they have no initial 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This also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becaus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the above mentioned items are fixed 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one of the first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is that a STACK is set up at the very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This 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All memory in 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This is usually 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it will reserve its memory BELOW the memory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Thus, all local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When the 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In this way, the arguments are  just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and may also be accessed as 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or they may not 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"HEAP" memory. To  mak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the program uses the "malloc" function  (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The 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ree" library function to  release 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'C'  program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and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the CPU removes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We have already seen that with the "return" statem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function in our example program. Knowing that  we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we could shorten 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'C', and can result  in 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(at the expense of readability). Numerous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(single operand)  operators 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In most 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Thus, a positive value will be convert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(of the same magnitude) and vice  versa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but it is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(0 or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This i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to perform test on combinations of bits in a byte 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"logical 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of the value to its right. In 'C'  a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and a value of one (TRU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You will 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(such as a variable or array element).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(except for a 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the variable 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If placed 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(such as a variable or array element).  I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'C'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(two 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bit in BOTH values will receive a one in 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Bit positions which have a one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(1) in EITHER value, but NOT  IN  BOTH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All other bit pos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(FALSE) if it is equal to  zero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if 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If they do not 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is returned. NOTE a common  difficulty 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and 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If th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 value 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If the left value is equal to 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If the left value is equal to or greater tha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and returns a one (1) is the left value  is 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If the 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and returns a one (1) is the left value is  low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If the left value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provides special operators which implement 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These operators ar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the self assignment 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(Such 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ten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STATEMENT TERMINATOR,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Leaving out the ';'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depend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its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The 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It is coded in the 'C'  sour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the standard 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no conversion is 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lower case characters 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anywhere 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Once you get the hang of that,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the value returned is a POINTER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A 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'C', which  serve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in the above example would only be execu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"statement-1" is executed if 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(without 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which means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like a stream of water. There  are 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The '\n' sequence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which tells the compiler to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not BEFORE. Note  that 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which uses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utc" function  is 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The name "stdout" is defined in the "stdio.h" 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"putc" that the character should  be 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function demonstrates a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we have to 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and perform an operation on value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'C' provides a special loop construct, just for  doing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the FOR loop is more often used to 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it is possible to do all the computation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In 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as the entire "statement" to tell FOR tha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and could be replaced 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DO/WH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or 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is tha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All you have to do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but thanks 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and to break out of 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statement will be executed 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Thus, the BREAK statement allows you to sprinkl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but to continue 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"printf" statement will only be executed for the  loo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which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One 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has 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ent code than such a series of "IF" statements. It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REAK" statement at the  end 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Note also that the cod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does not need a "break" since it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'C' also  has 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it can save you much programming effort in 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you must have a LABEL.  Any 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